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056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) следующие изменения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38 590 908 871 рублей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42 937 591 19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 346 682 323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2 год в сумме 38 272 824 000 рублей и на 2013 год в сумме 42 050 379 5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2 год в сумме 38 754 536 900 рублей, в том числе условно утвержденные расходы в сумме 3 632 927 900 рублей, и на 2013 год в сумме 42 050 379 500 рублей, в том числе условно утвержденные расходы в сумме 7 476 994 9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2 год в сумме 481 712 9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 цифры «</w:t>
      </w:r>
      <w:r>
        <w:rPr>
          <w:sz w:val="28"/>
          <w:szCs w:val="28"/>
          <w:shd w:fill="FFFFFF" w:val="clear"/>
        </w:rPr>
        <w:t>1 364 335 333</w:t>
      </w:r>
      <w:r>
        <w:rPr>
          <w:sz w:val="28"/>
          <w:szCs w:val="28"/>
        </w:rPr>
        <w:t xml:space="preserve">», «1 226 565 308» и «1 232 495 226» заменить соответственно цифрами «1 707 034 502», </w:t>
      </w:r>
      <w:r>
        <w:rPr>
          <w:sz w:val="28"/>
          <w:szCs w:val="28"/>
          <w:shd w:fill="FFFFFF" w:val="clear"/>
        </w:rPr>
        <w:t>«1 286 187 508» и «1 299 374 226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1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1 слова «на 2012 год в сумме 2 013 417 000 рублей и на 2013 год в сумме 2 013 417 000 рублей» заменить словами «на 2012 год в сумме 2 024 972 000 рублей и на 2013 год в сумме 2 024 972 000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части 2 слова «на 2012 год равным 1,83 и на 2013 год равным 1,83» заменить словами «на 2012 год равным 1,51 и на 2013 год равным 1,51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4) в части 1 статьи 14 цифры «1 119 476 000» заменить цифрами «497 078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5) в статье 15: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в части 1 слова «на 2012 год в сумме 230 294 000 рублей и на 2013 год в сумме 230 294 000 рублей» заменить словами «на 2012 год в сумме 231 480 000 рублей и на 2013 год в сумме 231 480 000 рублей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б) в части 2 слова «на 2012 год равным 1,74 и на 2013 год равным 1,74» заменить словами «на 2012 год равным 1,71 и на 2013 год равным 1,71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) в части 1 статьи 16 цифры «90 402 000» заменить цифрами «98 513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7) в части 1 статьи 17 цифры «3 455 192 456», «1 712 916 500» и «1 640 064 500» заменить соответственно цифрами «3 774 856 188», «1 741 676 700» и «1 651 424 7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8) в части 1 статьи 18 цифры «9 869 000 200», «10 036 441 500» и «10 058 369 400» заменить соответственно цифрами «10 336 087 722», «10 475 475 500» и «10 574 228 4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9) в части 1 статьи 19 цифры «1 455 142 475», «876 614 000» и «876 614 000» заменить соответственно цифрами «1 675 416 575», «789 545 000» и «789 545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0) в статье 21:</w:t>
      </w:r>
    </w:p>
    <w:p>
      <w:pPr>
        <w:pStyle w:val="NoSpacing"/>
        <w:ind w:firstLine="709"/>
        <w:jc w:val="both"/>
        <w:rPr/>
      </w:pPr>
      <w:r>
        <w:rPr/>
        <w:t>а) в пункте 2 цифры «13 760 408 340», «13 797 121 240» и «13 897 121 240» заменить соответственно цифрами «14 293 762 924», «14 330 475 824» и «14 430 475 824»;</w:t>
      </w:r>
    </w:p>
    <w:p>
      <w:pPr>
        <w:pStyle w:val="NoSpacing"/>
        <w:ind w:firstLine="709"/>
        <w:jc w:val="both"/>
        <w:rPr/>
      </w:pPr>
      <w:r>
        <w:rPr>
          <w:szCs w:val="28"/>
        </w:rPr>
        <w:t xml:space="preserve">б) </w:t>
      </w:r>
      <w:r>
        <w:rPr/>
        <w:t>в пункте 4 цифры «10 077 933 240», «8 014 228 000» и «7 900 000 000» заменить соответственно цифрами «10 611 287 824», «8 252 948 000» и «8 258 080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1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ки с кодом классификации 2 02 02104 02 0000 151 дополнить строкой сле</w:t>
      </w:r>
      <w:r>
        <w:rPr/>
        <w:t>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5952"/>
      </w:tblGrid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999 02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Прочие субсидии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разделе «Департамент агропромышленного комплекса и потребительского рынка Ярослав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троки с кодом классификации 2 02 02027 02 0000 151 цифры «2007» и «2010» заменить соответственно цифрами «2008» и «20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ях строк с кодами классификации 2 02 02040 02 0000 151, 2 02 02064 02 0000 151 и 2 02 02065 02 0000 151 цифры «2010» заменить цифрами «20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раздела «Департамент по управлению государственным имуществом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 имущественных и земельных отношен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дел «Правительство Ярославской области» после строки с кодом классификации 2 02 02005 02 0000 151 дополнить строкой следующего со</w:t>
      </w:r>
      <w:r>
        <w:rPr/>
        <w:t>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552"/>
        <w:gridCol w:w="6164"/>
      </w:tblGrid>
      <w:tr>
        <w:trPr>
          <w:trHeight w:val="70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3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аздел «Департамент по делам молодежи, физической культуре и спорту Ярославской области» после строки с кодом классификации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08</w:t>
      </w:r>
      <w:r>
        <w:rPr>
          <w:sz w:val="28"/>
          <w:szCs w:val="28"/>
          <w:lang w:val="en-US"/>
        </w:rPr>
        <w:t> </w:t>
      </w:r>
      <w:r>
        <w:rPr/>
        <w:t>02 0000 151 допол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е) раздел «Департамент строительства Ярославской области» после строки «924 – Департамент строительства Ярославской области» допол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раздел «Департамент лесного хозяйства Ярославской области» по</w:t>
      </w:r>
      <w:r>
        <w:rPr/>
        <w:t>сле строки с кодом классификации 1 16 25072 02 0000 140 допол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3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4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аздел «Департамент охраны окружающей среды и природопользо</w:t>
      </w:r>
      <w:r>
        <w:rPr/>
        <w:t>вания Ярославской области» после строки с кодом классификации 2 02 02021 02 0000 151 допол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3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в разделе «Департамент по охране и использованию животного мира Яросла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троки с кодом классификации 2 02 03006 02 0000 151 слова «объектов животного мира, отнесенных к объектам охоты» заменить словами «охотничьих ресурс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троки с кодом классификации 2 02 03031 02 0000 151 слова «отнесенных к объектам охоты, а также» заменить словами «охотничьих ресурсов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троки с кодом классификации 2 02 03032 02 0000 151 слова «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» заменить словами «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наименование раздела «Департамент промышленной политики и поддержки предпринимательства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 промышленной политики Яросла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) раздел «Департамент экономического развития Ярославской облас</w:t>
      </w:r>
      <w:r>
        <w:rPr/>
        <w:t>ти» после строки «943 – Департамент экономического развития Ярославской области» дополнить строками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4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2 02 0000 12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;</w:t>
            </w:r>
          </w:p>
        </w:tc>
      </w:tr>
    </w:tbl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строке с кодом классификации </w:t>
      </w:r>
      <w:r>
        <w:rPr>
          <w:bCs/>
          <w:sz w:val="28"/>
          <w:szCs w:val="28"/>
        </w:rPr>
        <w:t>000 1 00 00000 00 0000 000 цифры «</w:t>
      </w:r>
      <w:r>
        <w:rPr>
          <w:sz w:val="28"/>
          <w:szCs w:val="28"/>
        </w:rPr>
        <w:t xml:space="preserve">33 660 883 000» и </w:t>
      </w:r>
      <w:r>
        <w:rPr>
          <w:bCs/>
          <w:sz w:val="28"/>
          <w:szCs w:val="28"/>
        </w:rPr>
        <w:t>«37 628 655 000»</w:t>
      </w:r>
      <w:r>
        <w:rPr>
          <w:sz w:val="28"/>
          <w:szCs w:val="28"/>
        </w:rPr>
        <w:t xml:space="preserve"> заменить </w:t>
      </w:r>
      <w:r>
        <w:rPr>
          <w:bCs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 цифрами «35 134 777 000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«</w:t>
      </w:r>
      <w:r>
        <w:rPr>
          <w:bCs/>
          <w:sz w:val="28"/>
          <w:szCs w:val="28"/>
        </w:rPr>
        <w:t>39 258 385 000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в строке с кодом классификации </w:t>
      </w:r>
      <w:r>
        <w:rPr>
          <w:bCs/>
          <w:sz w:val="28"/>
          <w:szCs w:val="28"/>
        </w:rPr>
        <w:t>000 1 01 00000 00 0000 000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цифры «16 482 560 000»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«18 227 750 000» з</w:t>
      </w:r>
      <w:r>
        <w:rPr>
          <w:sz w:val="28"/>
          <w:szCs w:val="28"/>
        </w:rPr>
        <w:t xml:space="preserve">аменить </w:t>
      </w:r>
      <w:r>
        <w:rPr>
          <w:bCs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 цифрами «</w:t>
      </w:r>
      <w:r>
        <w:rPr>
          <w:bCs/>
          <w:sz w:val="28"/>
          <w:szCs w:val="28"/>
        </w:rPr>
        <w:t>17 956 454 000» 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19 857 480 000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в строке с кодом классификации 000 1 01 02000 01 0000 110 </w:t>
      </w:r>
      <w:r>
        <w:rPr>
          <w:bCs/>
          <w:sz w:val="28"/>
          <w:szCs w:val="28"/>
        </w:rPr>
        <w:t>цифры «7 369 460 000» и «</w:t>
      </w:r>
      <w:r>
        <w:rPr>
          <w:sz w:val="28"/>
          <w:szCs w:val="28"/>
        </w:rPr>
        <w:t>8 148 650 000» заменить соответственно цифрами «8 843 354 000 и «9 778 38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я строк с кодами классификации 000 1 11 05000 00 0000 120, 000 1 11 05032 02 0000 120 и 000 1 14 02000 00 0000 000 после слов «за исключением имущества» дополнить словами «бюджетных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я строк с кодами классификации 000 1 11 05022 02 0000 120, 000 1 14 06000 00 0000 430 и 000 1 14 06022 02 0000 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в наименовании строки с кодом классификации 2 02 03006 02 0000 151 слова «объектов животного мира, отнесенных к объектам охоты» заменить словами «охотничьих ресурс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в наименовании строки с кодом классификации 2 02 03031 02 0000 151 слова «отнесенных к объектам охоты, а также» заменить словами «охотничьих ресурсов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в наименовании строки с кодом классификации 2 02 03032 02 0000 151 слова «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» заменить словами «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) в строке «Всего доходов» </w:t>
      </w:r>
      <w:r>
        <w:rPr>
          <w:bCs/>
          <w:sz w:val="28"/>
          <w:szCs w:val="28"/>
        </w:rPr>
        <w:t>цифры «36 798 930 000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</w:rPr>
        <w:t xml:space="preserve"> </w:t>
      </w:r>
      <w:r>
        <w:rPr>
          <w:bCs/>
          <w:sz w:val="28"/>
          <w:szCs w:val="28"/>
        </w:rPr>
        <w:t>«40 420 649 500»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заменить </w:t>
      </w:r>
      <w:r>
        <w:rPr>
          <w:bCs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 цифрами «</w:t>
      </w:r>
      <w:r>
        <w:rPr>
          <w:bCs/>
          <w:sz w:val="28"/>
          <w:szCs w:val="28"/>
        </w:rPr>
        <w:t>38 272 824 000 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42 050 379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5 - 8, 10, 12, 14 и 16 изложить в редакции приложений 2 - 9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- 4, 9, 12, 16, 19, 22, 25, 30, 32 - 34, 36, 38, 40, 47 и 51 и вновь вводимые пункты 58 - 66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4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3 455 192 456» заменить цифрами «3 774 856 18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0 и 18 и вновь вводимые пункты 38 - 40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5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1 712 916 500» и «1 640 064 500» заменить соответственно цифрами «1 741 676 700» и «1 651 424 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 - 6, 8, 11 - 14, 16, 18, 20 - 22, 24 - 27, 30 и 35 изложить в редакции приложения 1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9 869 000 200» заменить цифрами «10 336 087 7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8, 20, 22, 25 и 27 изложить в редакции приложения 1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7 и 26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10 036 441 500» и «10 058 369 400» заменить соответственно цифрами «10 475 475 500» и «10 574 228 4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4 и 7 и вновь вводимые пункты 11 - 19 изложить в редакции приложения 1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 455 142 475» заменить цифрами «1 675 416 5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риложении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й пункт 6 изложить в редакции приложения 15 к 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876 614 000» и «876 614 000» заменить соответственно цифрами «789 545 000» и «789 545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я 23 - 25 и 27 изложить в редакции приложений 16 - 19 к 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 приложении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Областная целевая программа «Энергосбережение и повышение энергоэффективности в Ярославской области» цифры «91 333 000» заменить цифрами «84 333 000»;</w:t>
      </w:r>
    </w:p>
    <w:p>
      <w:pPr>
        <w:pStyle w:val="Normal"/>
        <w:ind w:firstLine="709"/>
        <w:jc w:val="both"/>
        <w:rPr/>
      </w:pPr>
      <w:r>
        <w:rPr/>
        <w:t>б) 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96"/>
        <w:gridCol w:w="2366"/>
        <w:gridCol w:w="1985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24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программа «Социальная поддержка пожилых граждан в Ярославской области»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70 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020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29 изложить в редакции приложения 2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в приложении 3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с кодом классификации 9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по делам молодежи, физической культуре и спорту Ярославской области» цифры «252 620 860» заменить цифрами «255 301 6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едомственная целевая программа «Поддержка физкультурно-спортивной деятельности в Ярославской области» цифры «247 400 860» заменить цифрами «250 081 6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8"/>
          <w:shd w:fill="FFFFFF" w:val="clear"/>
        </w:rPr>
        <w:t>2 636 686 203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8"/>
          <w:shd w:fill="FFFFFF" w:val="clear"/>
        </w:rPr>
        <w:t>«2 639 367 003»</w:t>
      </w:r>
      <w:bookmarkStart w:id="0" w:name="_GoBack"/>
      <w:bookmarkEnd w:id="0"/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  <w:shd w:fill="FFFFFF" w:val="clear"/>
        </w:rPr>
        <w:t>25) приложения 31 и 32 изложить в редакции приложений 21 и 22</w:t>
      </w:r>
      <w:r>
        <w:rPr>
          <w:sz w:val="28"/>
          <w:szCs w:val="28"/>
        </w:rPr>
        <w:t xml:space="preserve"> к 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character" w:styleId="HeaderChar">
    <w:name w:val="Header Char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06:00Z</dcterms:created>
  <dc:creator>Гужов Максим Владимирович</dc:creator>
  <dc:description/>
  <cp:keywords/>
  <dc:language>en-US</dc:language>
  <cp:lastModifiedBy>molchanova</cp:lastModifiedBy>
  <cp:lastPrinted>2011-03-18T10:50:00Z</cp:lastPrinted>
  <dcterms:modified xsi:type="dcterms:W3CDTF">2011-06-17T11:06:00Z</dcterms:modified>
  <cp:revision>2</cp:revision>
  <dc:subject/>
  <dc:title>Проект вносит </dc:title>
</cp:coreProperties>
</file>