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временно исполняющий обязанности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М.Я. Евра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eastAsia="en-US"/>
        </w:rPr>
      </w:pPr>
      <w:r>
        <w:rPr>
          <w:b/>
          <w:szCs w:val="28"/>
        </w:rPr>
        <w:t xml:space="preserve">О внесении изменений в приложение к </w:t>
      </w:r>
      <w:r>
        <w:rPr>
          <w:b/>
          <w:bCs/>
          <w:szCs w:val="28"/>
          <w:lang w:eastAsia="en-US"/>
        </w:rPr>
        <w:t>Закону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«Об образовании судебных участков и учреждении должносте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мировых судей в Ярославской области</w:t>
      </w:r>
      <w:r>
        <w:rPr>
          <w:b/>
          <w:szCs w:val="28"/>
        </w:rPr>
        <w:t>»</w:t>
      </w:r>
    </w:p>
    <w:p>
      <w:pPr>
        <w:pStyle w:val="Normal"/>
        <w:ind w:firstLine="709"/>
        <w:rPr>
          <w:b/>
          <w:b/>
          <w:bCs/>
          <w:kern w:val="2"/>
          <w:sz w:val="24"/>
          <w:szCs w:val="28"/>
        </w:rPr>
      </w:pPr>
      <w:r>
        <w:rPr>
          <w:b/>
          <w:bCs/>
          <w:kern w:val="2"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21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rFonts w:eastAsia="Calibri"/>
          <w:bCs/>
          <w:szCs w:val="28"/>
          <w:lang w:eastAsia="en-US"/>
        </w:rPr>
        <w:t xml:space="preserve">Внести в приложение к Закону Ярославской области </w:t>
      </w:r>
      <w:r>
        <w:rPr>
          <w:szCs w:val="28"/>
        </w:rPr>
        <w:t>от 29.12.2001</w:t>
        <w:br/>
        <w:t xml:space="preserve">№ 68-з «Об образовании судебных участков и учреждении должностей мировых судей в Ярославской области» (Губернские вести, 2002, 5 января, № 1; 22 января, № 5; Документ – Регион, 2013, 12 июля, № 54; 2015, 9 июня, № 45; 2016, 13 июля, № 61; 2017, 11 июля, № 57; 2018, 30 января, № 7; 21 декабря, </w:t>
        <w:br/>
        <w:t>№ 110; 25 декабря, № 111; 2019, 31 декабря, № 113; 2020, 10 июля, № 54; 25 декабря, № 109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1) в описании территории судебного участка № 5 Дзержинского судебного района г. Ярославля абзац четвертый после слова «Пашуковская,» дополнить словом «Промышленная,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2) в описании территории судебного участка № 6 Дзержинского судебного района г. Ярославл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а) абзац второй после слова «Коммунаров,» дополнить словом «Котовского,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б) в абзаце пятом слово «Промышленная,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3) в описании территории судебного участка № 5 Заволжского судебного района г. Ярославл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а) в абзаце втором слова «Средний Заволжский» заменить словами «Сибирский, Средний Заволжский, Тихвинский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б) абзац пятый после слова «Комарова,» дополнить словом «Конная,», после слов «Малая Сергейцевская,» дополнить словами «Малая Тихвинская,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4) в описании территории судебного участка № 6 Заволжского судебного района г. Ярославля абзац шестой после слов «Большая Заволжская,» дополнить словами «Большая Тихвинская,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5) в описании территории судебного участка № 3 Красноперекопского судебного района г. Ярославля абзац второй после слова «Крупской,» дополнить словами «1-й, 2-й, 3-й Льняные,», после слова «Окружные,» дополнить словом «Полотняный,»;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6) в описании территории судебного участка № 3 Фрунзенского судебного района г. Ярославля абзац четвертый после слова «Театральная,» дополнить словом «Туношенская,»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Временно 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«_____»_____________2021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7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22:00Z</dcterms:created>
  <dc:creator>Кукина И.В.</dc:creator>
  <dc:description/>
  <cp:keywords/>
  <dc:language>en-US</dc:language>
  <cp:lastModifiedBy>Чеботова Валерия Владимировна</cp:lastModifiedBy>
  <cp:lastPrinted>2021-09-15T16:52:00Z</cp:lastPrinted>
  <dcterms:modified xsi:type="dcterms:W3CDTF">2021-10-14T12:12:00Z</dcterms:modified>
  <cp:revision>156</cp:revision>
  <dc:subject/>
  <dc:title>Проект вносит</dc:title>
</cp:coreProperties>
</file>