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вносит депутат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С. Бобков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-1905</wp:posOffset>
                </wp:positionV>
                <wp:extent cx="1189355" cy="635"/>
                <wp:effectExtent l="635" t="5080" r="635" b="5080"/>
                <wp:wrapNone/>
                <wp:docPr id="1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-0.15pt" to="113.3pt,-0.1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Государственную Ду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качестве законодательной инициативы прое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федерального закона «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татьи 3.5 и 17.11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104 Конституции Российской Федерации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 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3.5 и 17.11 Кодекса Российской Федерации об административных правонарушениях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олномочить депутата Ярославской областной Думы Бобкова Василия Серге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Ярославской областной Думы             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.В. Боровиц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7:00Z</dcterms:created>
  <dc:creator>Алексеенко Ольга Вячеславовна</dc:creator>
  <dc:description/>
  <dc:language>en-US</dc:language>
  <cp:lastModifiedBy>Молчанова Ольга Петровна</cp:lastModifiedBy>
  <cp:lastPrinted>2017-05-03T15:40:00Z</cp:lastPrinted>
  <dcterms:modified xsi:type="dcterms:W3CDTF">2017-10-06T12:27:00Z</dcterms:modified>
  <cp:revision>2</cp:revision>
  <dc:subject/>
  <dc:title/>
</cp:coreProperties>
</file>