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и 3.5 и 17.11 Кодекса Российской Федерации об административных правонарушения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направлен на совершенствование административного законодательства Российской Федерации в сфере противодействия незаконному ношению государственных нагр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установить размер штрафа за ношение ордена, медали, нагрудного знака к почетному званию, знака отличия Российской Федерации, РСФСР, СССР, орденских лент или лент медалей на планках лицом, не имеющим на это право в сумме от пятидесяти тысяч рублей  до ста тысяч рублей, а также исключить такой вид наказания за данное правонарушение как «предупрежде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ыявляется всё больше фактов, когда граждане не имея никакого отношения к службе по защите Отечества, носят ордена и медали, а также знаки участников боевых действий и.т.д. В данный момент законодательством (ст. 17.11 КОАП) предусмотрена ответственность за незаконное ношение наград начиная с предупреждения, далее 1000 рублей. Зная, что наказание незначительное, правонарушители пользуются этим, носят незаконные награды и звания, оскорбляя тем самым ветеранов ВОВ, ветеранов боевых действий, обесценивая подвиг настоящих защитников Родин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2009 года прокуратура Калининграда подтвердила, что депутат окружного Совета города Калининграда </w:t>
      </w:r>
      <w:r>
        <w:rPr>
          <w:rFonts w:cs="Times New Roman" w:ascii="Times New Roman" w:hAnsi="Times New Roman"/>
          <w:i/>
          <w:iCs/>
          <w:sz w:val="28"/>
          <w:szCs w:val="28"/>
        </w:rPr>
        <w:t>(член фракции “Единая Россия”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Андрей Геннадьевич Смирнов</w:t>
      </w:r>
      <w:r>
        <w:rPr>
          <w:rFonts w:cs="Times New Roman" w:ascii="Times New Roman" w:hAnsi="Times New Roman"/>
          <w:sz w:val="28"/>
          <w:szCs w:val="28"/>
        </w:rPr>
        <w:t> действительно оказался самозванцем (он представлялся офицером, участником боевых действий на территории Афганистана, носил - в том числе на официальных мероприятиях - форму майора ВДВ и демонстрировал высокие награды: орден Красного Знамени, орден Красной Звезды, медаль “За боевые заслуги”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было установлено в ходе проверки </w:t>
      </w:r>
      <w:r>
        <w:rPr>
          <w:rFonts w:cs="Times New Roman" w:ascii="Times New Roman" w:hAnsi="Times New Roman"/>
          <w:bCs/>
          <w:iCs/>
          <w:sz w:val="28"/>
          <w:szCs w:val="28"/>
        </w:rPr>
        <w:t>“сообщения о преступлен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факту неправомерных действ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&lt;...&gt; </w:t>
      </w:r>
      <w:r>
        <w:rPr>
          <w:rFonts w:cs="Times New Roman" w:ascii="Times New Roman" w:hAnsi="Times New Roman"/>
          <w:bCs/>
          <w:iCs/>
          <w:sz w:val="28"/>
          <w:szCs w:val="28"/>
        </w:rPr>
        <w:t>Смирнова А.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”</w:t>
      </w:r>
      <w:r>
        <w:rPr>
          <w:rFonts w:cs="Times New Roman" w:ascii="Times New Roman" w:hAnsi="Times New Roman"/>
          <w:sz w:val="28"/>
          <w:szCs w:val="28"/>
        </w:rPr>
        <w:t>. Проверку провёл следователь СУ СК при прокуратуре РФ по Калининград</w:t>
        <w:softHyphen/>
        <w:t>ской области </w:t>
      </w:r>
      <w:r>
        <w:rPr>
          <w:rFonts w:cs="Times New Roman" w:ascii="Times New Roman" w:hAnsi="Times New Roman"/>
          <w:bCs/>
          <w:iCs/>
          <w:sz w:val="28"/>
          <w:szCs w:val="28"/>
        </w:rPr>
        <w:t>Д. Перш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дилось и то, что Смирнов, вступая в Российский союз ветеранов Афганистана, собственноручно заполнил личную карточку члена организации, где указа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> что в 85-87 гг. проходил службу в 66-й бригаде специального назначения в ДРА, а в 91-92 гг. - в отдельной роте специального назначения Генштаба в Таджикиста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> что награждён рядом боевых государственных наград СССР и РФ, в частности, орденом “Мужество” за номером 18534, медалью “За боевые заслуги” №468631, орденом Красного Знамени №571434, медалью “За отвагу” №13279, орденом Красной Звезды №381958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лось и то обстоятельство, что Смирнов “неоднократно распространял вышеуказанные сведения на публичных мероприятиях, в СМИ, а также в ходе избирательной кампании на выборах в окружной Совет депутатов город</w:t>
        <w:softHyphen/>
        <w:t>ского округа “Город Калининград”, куда он в итоге и был избран”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2014. Иркутская область. Краповый берет, майорские погоны, форма со спецназовскими значками и нашивками. Даже звезда Героя России имеется! Но, поверьте, этот человек не тот, за кого себя выдает. Зовут его Александр, и ничего геройского в жизни он не совершил. Представляться товарищ может кем угодно: он же разведчик, он же ветеран спецназа, он же солдат израильской армии. В запасе у фантазера масса легенд для доверчивых людей, от которых ему нужны деньги, внимание и сл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шу организацию он пытался вступить еще три года назад, - рассказывает председатель Иркутской областной общественной организации ветеранов спецназа Павел Матвеев. - Сказал, мол, служил в ОМОНе, вышел в отставку, сейчас работает охранником. Тогда он еще представлялся старшим лейтенантом, показывал награды, называл позывные ребят, с кем служил на Кавказе. Мы его взяли на испытательный срок, но самозванца быстро вычислили. Про службу в армии он толком ничего не знает, было много неточностей и нелепостей в его рассказах. Да и выяснилось, что ветераны, с которыми он, якобы, служил в Чечне и на Кавказе, его никогда не ви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же спецназовцы наведались к лжегерою домой, и обнаружили у него «корочки» ветерана боевых действий, документы на награды, которые он стащил у одного из бывших омонов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снилось, что с ним он когда-то вместе работал в охранном агентстве, - говорит Павел Матвеев. – Тот пустил мошенника к себе пожить, а он украл не только его награды, но и личность, только имя в документах переделать на свое не усп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зывать мошенника тогда не стали, забрали ворованные награды и сказали пару «напутственных» слов. Александр из Иркутска исчез, правда, с миллионным долгом. Как оказалось, он успел назанимать у разных людей крупные суммы. Конечно, кто же герою откажет? А в этом году орденоносец объявился снова, но уже в деревне Усть-Куда, на этот раз с легендой покруче. Он «дорос» до майора спецназа, побывавшего в «горячих точках», где его дважды ранило. И наград у него прибавилось, среди которых была звезда Героя России. Рядом с ней на кителе красовался иностранный восьмиконечный крест с коро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его сам президент Израиля вручал, вот эту самую руку жал! - хвастался он жителям деревни, стуча кулаком в груд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среди медалей и довольно редкая «За мужество и отвагу», ею награждали героев войны в Афганист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е редко увидишь даже у ветеранов Афгана, - продолжает Павел Матвеев. – А он там даже не мог служить. Ему же всего 31 год. Война в Афганистане закончилась, когда ему было шесть ле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нять подвох мог бы только бывалый военный. В деревне лжец, сетуя на тяжелую судьбу ветерана, легко получил хорошую работу на одном из местных предприятий. Ему дали комнату в общежитии и землю под строительство жилья. Но вскоре мошенник снова прокололся. При приеме на работу военного билета у него не было, сказал, что потерял. О герое решили узнать через ветеранскую организацию 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он вновь пустился в бега. На днях его видели в Иркутске и снова «при параде». Ветераны общественной организации изловили ушлого афериста и в качестве доказательства записали его слова на кам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ичего не крал, все купил, - оправдывался он. - Да вы в интернете посмотрите, там сейчас можно приобрести хоть звезду Героя России, хоть звание народного арт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ветераны подозревают, что и эти награды краденые. Звезду Героя России под номером 8105 проверят по базе. А на самого лжеорденоносца в полиции уже лежит заявление. Если кто-то пострадал от действий афериста, обращайтесь в полицию, возможно, это поможет его наказать по закону…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20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mpatriotsru.uanet.biz/russian/ko-dnju-pobedy/p/pozor-falshivye-veteran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triotsru.uanet.biz/russian/ko-dnju-pobedy/p/pozor-falshivye-veteran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8:00Z</dcterms:created>
  <dc:creator>user</dc:creator>
  <dc:description/>
  <dc:language>en-US</dc:language>
  <cp:lastModifiedBy>Молчанова Ольга Петровна</cp:lastModifiedBy>
  <cp:lastPrinted>2017-09-04T11:24:00Z</cp:lastPrinted>
  <dcterms:modified xsi:type="dcterms:W3CDTF">2017-10-06T12:28:00Z</dcterms:modified>
  <cp:revision>2</cp:revision>
  <dc:subject/>
  <dc:title/>
</cp:coreProperties>
</file>