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льных законов, подлежащих признанию утратившими силу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становлению, изменению или принятию в связи с принят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едерального закона «О внесении изменений в статьи 3.5 и 17.11 Кодекса Российской Федерации об административных правонарушениях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федерального закона «О внесении изменений в статьи 3.5 и 17.11 Кодекса Российской Федерации об административных правонарушениях» не потребует принятия, изменения, приостановления или признания утратившими федеральных закон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2:29:00Z</dcterms:created>
  <dc:creator>user</dc:creator>
  <dc:description/>
  <dc:language>en-US</dc:language>
  <cp:lastModifiedBy>Молчанова Ольга Петровна</cp:lastModifiedBy>
  <cp:lastPrinted>2017-05-03T14:59:00Z</cp:lastPrinted>
  <dcterms:modified xsi:type="dcterms:W3CDTF">2017-10-06T12:29:00Z</dcterms:modified>
  <cp:revision>2</cp:revision>
  <dc:subject/>
  <dc:title/>
</cp:coreProperties>
</file>