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от 06.05.2010 № 11-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rPr/>
      </w:pPr>
      <w:r>
        <w:rPr/>
        <w:t>Положение о медали «За труды во благо земли Ярославской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. Медалью «За труды во благо земли Ярославской» награждаются граждане, внесшие большой личный вклад в развитие Ярославской области, способствующий ее экономическому, социальному и культурному благополучию, за высокие трудовые достижения в государственной, производственной, научно-исследовательской, социально-культурной, общественной и иной деятельности, осуществление конкретных и полезных для Ярославской области дел.</w:t>
      </w:r>
    </w:p>
    <w:p>
      <w:pPr>
        <w:pStyle w:val="Normal"/>
        <w:rPr/>
      </w:pPr>
      <w:r>
        <w:rPr/>
        <w:t>2. Медаль «За труды во благо земли Ярославской» имеет две степени, высшей из которых является I степень:</w:t>
      </w:r>
    </w:p>
    <w:p>
      <w:pPr>
        <w:pStyle w:val="Normal"/>
        <w:rPr/>
      </w:pPr>
      <w:r>
        <w:rPr/>
        <w:t>1) медаль «За труды во благо земли Ярославской» I степени;</w:t>
      </w:r>
    </w:p>
    <w:p>
      <w:pPr>
        <w:pStyle w:val="Normal"/>
        <w:rPr/>
      </w:pPr>
      <w:r>
        <w:rPr/>
        <w:t>2) медаль «За труды во благо земли Ярославской» II степени.</w:t>
      </w:r>
    </w:p>
    <w:p>
      <w:pPr>
        <w:pStyle w:val="Normal"/>
        <w:rPr/>
      </w:pPr>
      <w:r>
        <w:rPr/>
        <w:t>3. Награждение медалью «За труды во благо земли Ярославской» производится последовательно.</w:t>
      </w:r>
    </w:p>
    <w:p>
      <w:pPr>
        <w:pStyle w:val="Normal"/>
        <w:rPr/>
      </w:pPr>
      <w:r>
        <w:rPr/>
        <w:t>К награждению медалью «За труды во благо земли Ярославской» I степени представляются лица, награжденные медалью «За труды во благо земли Ярославской» II степени. К награждению медалью «За труды во благо земли Ярославской» II степени представляются лица, награжденные государственными наградами Российской Федерации и (или) СССР, наградами Ярославской областной Думы, наградами Губернатора Ярославской области.</w:t>
      </w:r>
    </w:p>
    <w:p>
      <w:pPr>
        <w:pStyle w:val="Normal"/>
        <w:rPr/>
      </w:pPr>
      <w:r>
        <w:rPr/>
        <w:t>В исключительных случаях за особо выдающиеся заслуги перед Ярославской областью к награждению медалью «За труды во благо земли Ярославской» I степени могут быть представлены лица, награжденные одним или более орденами Российской Федерации и (или) СССР.</w:t>
      </w:r>
    </w:p>
    <w:p>
      <w:pPr>
        <w:pStyle w:val="Normal"/>
        <w:rPr/>
      </w:pPr>
      <w:r>
        <w:rPr/>
        <w:t>4. Ходатайства о награждении медалью «За труды во благо земли Ярославской» могут возбуждать:</w:t>
      </w:r>
    </w:p>
    <w:p>
      <w:pPr>
        <w:pStyle w:val="Normal"/>
        <w:rPr/>
      </w:pPr>
      <w:r>
        <w:rPr/>
        <w:t>1) органы государственной власти Российской Федерации и Ярославской области;</w:t>
      </w:r>
    </w:p>
    <w:p>
      <w:pPr>
        <w:pStyle w:val="Normal"/>
        <w:rPr/>
      </w:pPr>
      <w:r>
        <w:rPr/>
        <w:t>2) органы местного самоуправления муниципальных образований Ярославской области;</w:t>
      </w:r>
    </w:p>
    <w:p>
      <w:pPr>
        <w:pStyle w:val="Normal"/>
        <w:rPr/>
      </w:pPr>
      <w:r>
        <w:rPr/>
        <w:t>3) общественные объединения, действующие на территории Ярославской области (в отношении своих членов);</w:t>
      </w:r>
    </w:p>
    <w:p>
      <w:pPr>
        <w:pStyle w:val="Normal"/>
        <w:rPr/>
      </w:pPr>
      <w:r>
        <w:rPr/>
        <w:t>4) юридические лица, осуществляющие свою деятельность на территории Ярославской области (в отношении своих работников).</w:t>
      </w:r>
    </w:p>
    <w:p>
      <w:pPr>
        <w:pStyle w:val="Normal"/>
        <w:rPr/>
      </w:pPr>
      <w:r>
        <w:rPr/>
        <w:t>5. Медаль «За труды во благо земли Ярославской» носится на левой стороне груди и располагается после государственных наград Российской Федерации и СССР. При наличии у награжденного медали «За труды во благо земли Ярославской» I степени медаль II степени не носится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rPr/>
      </w:pPr>
      <w:r>
        <w:rPr/>
        <w:t>Описание медали «За труды во благо земли Ярославской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Медаль «За труды во благо земли Ярославской» I степени представляет собой круглый медальон из золотистого металлического сплава диаметром 32 мм с выпуклым бортиком с обеих сторон. На лицевой стороне на фоне расходящихся из центра лучей - вписанное рельефное изображение звезды знака почетного звания «Почетный гражданин Ярославской области». На оборотной стороне в центре - надпись в две строки: «I СТЕПЕНЬ»; по окружности - изображение ленты с надписью «ЗА ТРУДЫ ВО БЛАГО ЗЕМЛИ ЯРОСЛАВСКОЙ»; вверху (посередине) надпись разделена наложенным на ленту венцом из герба Ярославской области; внизу между раздвоенными развевающимися концами ленты - декоративный картуш, в котором гравируется номер медали.</w:t>
      </w:r>
    </w:p>
    <w:p>
      <w:pPr>
        <w:pStyle w:val="Normal"/>
        <w:rPr/>
      </w:pPr>
      <w:r>
        <w:rPr/>
        <w:t>Медаль при помощи ушка и кольца соединяется с золотистой металлической колодкой в виде пластины высотой 20 мм и шириной 24 мм, вверху и внизу завершенной плашками, при этом нижняя - фигурная и меньше, а верхняя - прямоугольная, крупнее и украшена изображением венца герба Ярославской области с выходящими по сторонам лавровыми ветвями. Колодка обтянута шелковой муаровой лентой той же расцветки, что и для знака почетного звания «Почетный гражданин Ярославской области». На обратной стороне колодки имеется приспособление для крепления к одежде.</w:t>
      </w:r>
    </w:p>
    <w:p>
      <w:pPr>
        <w:pStyle w:val="Normal"/>
        <w:rPr/>
      </w:pPr>
      <w:r>
        <w:rPr/>
        <w:t>Медаль «За труды во благо земли Ярославской» II степени и колодка к ней такие же, как и I степени, но изготовлены из серебристого сплава, а на оборотной стороне медали над словом «СТЕПЕНЬ» - римская цифра «II»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rPr/>
      </w:pPr>
      <w:r>
        <w:rPr/>
        <w:t>Изображение медали «За труды во благо земли Ярославской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181600" cy="792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3</w:t>
    </w:r>
    <w:r>
      <w:rPr>
        <w:rStyle w:val="PageNumber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sz w:val="24"/>
    </w:rPr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4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51:00Z</dcterms:created>
  <dc:creator>lutikova</dc:creator>
  <dc:description/>
  <cp:keywords/>
  <dc:language>en-US</dc:language>
  <cp:lastModifiedBy> </cp:lastModifiedBy>
  <cp:lastPrinted>2010-01-26T13:47:00Z</cp:lastPrinted>
  <dcterms:modified xsi:type="dcterms:W3CDTF">2010-05-05T13:09:00Z</dcterms:modified>
  <cp:revision>4</cp:revision>
  <dc:subject/>
  <dc:title>Проект вносит </dc:title>
</cp:coreProperties>
</file>