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оложением о Почетной грамоте Государственной Думы Ярославской области, утвержденным Постановлением Государственной Думы Ярославской области от 30.11.1999 № 12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 За достижения в реализации программ социального, экономического и культурного развития Ярославской области и в связи с 70-летием со дня рождения наградить Почетной грамотой Ярославской областной Думы Кожеченко Маю Семеновн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За достижения в реализации программ социального, экономического и культурного развития Ярославской области и в связи с 55-летием со дня рождения наградить Почетной грамотой Ярославской областной Думы Председателя Общественной палаты города Рыбинска, главного врача муниципального учреждения здравоохранения Городская больница № 2 имени     Н.И. Пирогова города Рыбинска Цветкова Михаила Юрьевич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3. За достижения в реализации программ социального, экономического и культурного развития Ярославской области и в связи с 60-летием со дня рождения наградить Почетной грамотой Ярославской областной Думы управляющего Отделением Пенсионного фонда Российской Федерации (государственного учреждения) по Ярославской области Комова Владимира Павлови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9:00Z</dcterms:created>
  <dc:creator>Базунова Татьяна Валентиновна</dc:creator>
  <dc:description/>
  <cp:keywords/>
  <dc:language>en-US</dc:language>
  <cp:lastModifiedBy> </cp:lastModifiedBy>
  <cp:lastPrinted>2010-04-26T10:31:00Z</cp:lastPrinted>
  <dcterms:modified xsi:type="dcterms:W3CDTF">2010-04-30T05:37:00Z</dcterms:modified>
  <cp:revision>11</cp:revision>
  <dc:subject/>
  <dc:title> </dc:title>
</cp:coreProperties>
</file>