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регламент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Ярославской областной Думы</w:t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</w:t>
      </w:r>
      <w:r>
        <w:rPr>
          <w:bCs/>
          <w:sz w:val="28"/>
          <w:szCs w:val="28"/>
        </w:rPr>
        <w:t>егламент Ярославской областной Думы (</w:t>
      </w:r>
      <w:r>
        <w:rPr>
          <w:sz w:val="28"/>
          <w:szCs w:val="28"/>
        </w:rPr>
        <w:t>Губернские вести, 2001, 15 октября, № 65; 2004, 4 ноября, № 5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статью 10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08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 открытия заседания Думы проект повестки дня заседания принимается за основу большинством голосов от числа присутствующих на заседании депутатов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роект повестки дня заседания Думы, сформированный Советом Думы, по предложениям депутатов, фракций могут быть внесены уточнения, связанные с изменением очередности рассмотрения отдельных вопросов, их объединением либо исключ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ключение в повестку дня заседания Думы дополнительных вопросов, предварительно не рассмотренных постоянной комиссией Думы, за исключением случая, предусмотренного статьей 107 настоящего регламента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несении изменений в повестку дня заседания Думы принимается большинством голосов от числа депутатов, присутствующих на заседан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10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0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 об утверждении повестки дня заседания в целом принимается большинством голосов от числа присутствующих на заседании депутатов Думы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 предложение первое части 2 статьи 12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Депутат Думы имеет право на заседании Думы просить должностных лиц о предоставлении информации по вопросам, включенным в повестку дня заседания Думы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04:00Z</dcterms:created>
  <dc:creator>smirnovaov</dc:creator>
  <dc:description/>
  <cp:keywords/>
  <dc:language>en-US</dc:language>
  <cp:lastModifiedBy> </cp:lastModifiedBy>
  <cp:lastPrinted>2010-04-29T09:57:00Z</cp:lastPrinted>
  <dcterms:modified xsi:type="dcterms:W3CDTF">2010-04-30T05:44:00Z</dcterms:modified>
  <cp:revision>11</cp:revision>
  <dc:subject/>
  <dc:title>Проект вносит депутат </dc:title>
</cp:coreProperties>
</file>