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Ярославской областной Думы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27.04.2010 № 52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 Т Ч Е Т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работе постоянной комиссии Ярославской областной Думы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ой политике за прошедший период 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(апрель 2009 года – март 2010 года)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оянная комиссия Ярославской областной Думы по социальной политике образована Постановлением Ярославской областной Думы от 29 апреля 2008 года № 1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постоянной комиссии входят 15 депутатов, из них 10 работают на профессиональной постоянной основе. Председатель постоянной комиссии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депутат Антропов Андрей Константинович, заместители председател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депутаты Молодкин Владимир Михайлович, Ушакова Лариса Юрье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ю деятельность постоянная комиссия осуществляет в соответствии с регламентом Ярославской областной Думы, на основе программы законопроектных работ Ярославской области на текущий год и утвержденных в соответствии с ними планами работы постоян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формами работы являются регулярное проведение заседаний постоянной комиссии, заседаний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, рабочие встречи в организациях и учрежде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шедший период постоянная комиссия Ярославской областной Думы по социальной политике провела 13 заседаний, рассмотрела 109 вопросов с принятием соответствующих решений и внесением проектов постановлений Ярославской областн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оянная комиссия большое внимание уделяла повышению качественного уровня принимаемых нормативных документов. С этой целью все проекты законов Ярославской области, рассматриваемые на заседаниях постоянной комиссии, проходили экспертизу в правовом управлении аппарата Ярославской областной Думы. Кроме того, они направлялись на заключение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Законопроекты, внесенные депутатами Ярославской областной Думы, направлялись также на заключение Губернатору Ярославской области. Все поступившие предложения и замечания рассматривались на заседании постоянной комиссии и почти все учитывались при окончательной доработке законо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нятия обоснованных решений по рассматриваемым законопроектам постоянная комиссия создавала рабочие группы. Активная работа по подготовке и последующей доработке редакции нормативных правовых актов Ярославской области проводилась в рамках рабочих групп, образованных постоянной комиссией Ярославской областной Думы по социальной политике для рассмотрения следующих проектов законов Ярослав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 потребительской корзине в Ярославской области»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 установлении величины прожиточного минимума пенсионера в Ярославской области на 2010 год»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отдельные законодательные акты Ярославской области в части профилактики безнадзорности и правонарушений несовершеннолетних и защите их прав»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 гарантиях прав ребенка в Ярославской области»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Закон Ярославской области «О наделении органов местного самоуправления государственными полномочиями Ярославской области»; 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Закон Ярославской области «Социальный кодекс Яросла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было проведено 7 заседаний рабочих групп по рассмотрению поправок к законопроект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путаты рассмотрели проекты законов:</w:t>
      </w:r>
    </w:p>
    <w:p>
      <w:pPr>
        <w:pStyle w:val="List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Об областном бюджете на 2010 год и на плановый период 2011 и 2012 годов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 бюджете Территориального фонда обязательного медицинского страхования Ярославской области на 2010 год на плановый период 2011 и 2012 годов»;</w:t>
      </w:r>
    </w:p>
    <w:p>
      <w:pPr>
        <w:pStyle w:val="List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О внесении изменений в отдельные законодательные акты Ярославской области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«Об исполнении бюджета Территориального фонда обязательного медицинского страхования Ярославской области за 2008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«О бюджете Территориального фонда обязательного медицинского страхования Ярославской области на 2009 год и на плановый период 2010 и 2011 годов»; </w:t>
      </w:r>
    </w:p>
    <w:p>
      <w:pPr>
        <w:pStyle w:val="List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О наделении органов местного самоуправления государственными полномочиями Ярослав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внесении изменений в законы Ярославской области «Социальный кодекс Ярославской области» и «О временных мерах социальной поддержки отдельных категорий гражда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законодательные акты Ярославской области о наделении органов местного самоуправления государственными полномочиями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внесении изменений в законы Ярославской области «О нормативах бюджетного финансирования образовательных учреждений» 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утаты Ярославской областной Думы подготовили и внесли ряд законопроекто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Ярославской области «Социальный кодекс Ярославской области» (В.М. Молодкин)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«О контроле качества медицинской помощи в Ярославской области» (В.М. Молодкин);</w:t>
      </w:r>
    </w:p>
    <w:p>
      <w:pPr>
        <w:pStyle w:val="TextBodyIndent"/>
        <w:ind w:firstLine="720"/>
        <w:rPr/>
      </w:pPr>
      <w:r>
        <w:rPr>
          <w:szCs w:val="28"/>
        </w:rPr>
        <w:t>«О внесении изменения в статью 86 Закона Ярославской области «Социальный кодекс Ярославской области» (В.М. Молодкин);</w:t>
      </w:r>
    </w:p>
    <w:p>
      <w:pPr>
        <w:pStyle w:val="TextBodyIndent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«О внесении изменения в статью 91 Закона Ярославской области «Социальный кодекс Ярославской области» (В.М. Молодкин);</w:t>
      </w:r>
    </w:p>
    <w:p>
      <w:pPr>
        <w:pStyle w:val="List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статью 72 Закона Ярославской области «Социальный кодекс Ярославской области» (М.К. Парамонов, А.В. Воробьев);</w:t>
      </w:r>
    </w:p>
    <w:p>
      <w:pPr>
        <w:pStyle w:val="TextBodyIndent"/>
        <w:ind w:firstLine="720"/>
        <w:rPr/>
      </w:pPr>
      <w:r>
        <w:rPr>
          <w:szCs w:val="28"/>
        </w:rPr>
        <w:t>«Об индексации размера денежных выплат, установленных Законом Ярославской области от 19.12.2008г. № 65-з «Социальный кодекс Ярославской области» (М.К. Парамонов, А.В. Воробьев).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конопроекты были отклонены Ду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социальной политике подготовила и внесла следующие обращения Ярославской областной Думы: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инистру здравоохранения и социального развития Российской Федерации Т.А. Голиковой по проблеме немедицинского использования препарата «Буторфанол». Обращение было рассмотрено на заседании Ярославской областной Думой и направлено во фракцию «Единая Россия» Государственной Думы Федерального Собрания Российской Федерации для дальнейшей проработки вопроса в Правительстве Российской Федерации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равительство Российской Федерации о рассмотрении вопроса по внесению изменения в постановление Правительства Российской Федерации от 12.12.2007 № 862 «О Правилах направления средств (части средств) материнского (семейного) капитала на улучшение жилищных условий»; </w:t>
      </w:r>
    </w:p>
    <w:p>
      <w:pPr>
        <w:pStyle w:val="ConsPlusNonformat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резиденту Российской Федерации, в Правительство Российской Федерации и Государственную Думу Федерального Собрания Российской Федерации о рассмотрении дополнительных возможностей обеспечения жильем ветеранов Великой Отечественной войны. Обращения были направлены во фракцию «Единая Россия» Государственной Думы Федерального Собрания Российской Федерации для дальнейшей проработки вопроса в Правительстве Российской Федерации без рассмотрения на заседании Ярославкой областной Думы. 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о проведено 5 заседаний рабочих групп по подготовке и доработке текстов обращений.</w:t>
      </w:r>
    </w:p>
    <w:p>
      <w:pPr>
        <w:pStyle w:val="TextBodyIndent"/>
        <w:ind w:firstLine="720"/>
        <w:rPr/>
      </w:pPr>
      <w:r>
        <w:rPr>
          <w:szCs w:val="28"/>
        </w:rPr>
        <w:t xml:space="preserve">Оформлено и направлено в протокольный сектор отдела по организации текущих мероприятий организационного управления аппарата Ярославской областной Думы 14 проектов законов Ярославской области и 34 проекта постановления Ярославской областной Думы, принятых на ее заседа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ое внимание постоянная комиссия уделяла рассмотрению областного бюджета, его формированию и исполнению. Основной задачей членов постоянной комиссии при принятии областного бюджета на 20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являлось недопущение снижения реальных доходов работников бюджетной сферы и обеспечение своевременной выплаты им заработной платы. </w:t>
      </w:r>
    </w:p>
    <w:p>
      <w:pPr>
        <w:pStyle w:val="Heading2"/>
        <w:ind w:firstLine="720"/>
        <w:jc w:val="both"/>
        <w:rPr/>
      </w:pPr>
      <w:r>
        <w:rPr>
          <w:b w:val="false"/>
          <w:sz w:val="28"/>
          <w:szCs w:val="28"/>
        </w:rPr>
        <w:t xml:space="preserve">Постоянная комиссия по социальной политике также рассмотрела отчеты контрольно–счетной палаты Ярослав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расходовании средств областного бюджета, направленных на реализацию областной целевой программы «Государственная поддержка материально-технической базы образовательных учреждений Ярославской области»;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о расходовании субвенций бюджетам городского округа г. Ярославль и городского округа г. Рыбинск на осуществление государственных полномочий Ярославской области в части опеки и попечительства над несовершеннолетними гражданами;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о реализации приоритетных национальных проектов на территории Ярославской области.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остоянная комиссия рассматривала вопросы изменения в состав Правления Территориального фонда обязательного медицинского страхования Ярославской области, в состав областной комиссии по восстановлению прав реабилитированных жертв политических репрессий при Правительстве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стоянном контроле у депутатов комиссии были вопро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дготовке празднования в Ярославской области 65-й годовщины Победы в Великой Отечественной войне 1941-1945 годов, о повышении жизненного уровня и оплаты труда работников бюджетной сферы, о лекарственном обеспечении отдельных категорий граждан, о состоянии обеспечения местами в дошкольных учреждениях и многие друг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ым аспектом деятельности постоянной комиссии является контроль за исполнением законодательства на территории Ярославской области. Так, по инициативе депутатов Ярославской областной Думы – членов постоянной комиссии были заслушаны информации и приняты соответствующие решения по следующим вопросам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 предоставлении отдельным категориям граждан социальных услуг в части обеспечения санаторно-курортным лечением и проезда к месту лечения и обратно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об обеспечении инвалидов (ветеранов) техническими средствами реабилитации (в том числе протезами и протезно-ортопедическими издел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оздании условий для развития детского и юношеского спорта в образовательных учреждениях Яросла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 организации летнего отдыха детей и подростков в Ярославской области в 2009 году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и летней оздоровительной кампании 2009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 обеспечении детей-сирот и детей-инвалидов санаторно-курортным лечением и бесплатной жилой площадь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ходе реализации областной целевой программы «Развитие материально-технической базы учреждений здравоохранения Ярослав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ценообразовании на лекарственные препараты в Ярославской области;</w:t>
      </w:r>
      <w:r>
        <w:rPr>
          <w:color w:val="00006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остоянии обеспечения бесплатной жилой площадью детей-сирот и детей-инвалидов в разрезе муниципальных районов и городских округов за период 2006-2008 г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мерах, принимаемых органами государственной власти Ярославской области по трудоустройству выпускников учреждений среднего и высшего профессионального образования; 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 ходе реализации на территории Ярославской области государственной программы дополнительного лекарственного обеспечения в 2009 году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ситуации по обеспечению жильем многодетных семей на территории Ярославской области;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о подготовке образовательных учреждений к началу учебного года;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об уровне безработицы в Ярославской области в разрезе муниципальных районов и предприятий Ярославской области и мерах, принимаемых по содействию занятости граждан, ищущих работу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 ходе выполнения статьи 72 Закона Ярославской области «Социальный кодекс Ярославской области» в части предоставления мер социальной поддержки по оплате жилого помещения и коммунальных услуг на территории городского округа город Переславль-Залесский и Даниловского муниципального района Ярославской области, включенных в эксперимент по предоставлению мер социальной поддержки по оплате жилого помещения и коммунальных услуг в денежной форме;</w:t>
      </w:r>
    </w:p>
    <w:p>
      <w:pPr>
        <w:pStyle w:val="TextBodyIndent"/>
        <w:ind w:firstLine="720"/>
        <w:rPr/>
      </w:pPr>
      <w:r>
        <w:rPr>
          <w:szCs w:val="28"/>
        </w:rPr>
        <w:t>об обеспечении местами детей в дошкольные образовательные учреждения Ярославской области в 2009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итуации, сложившейся с клинической больницей № 1 города Ярослав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ходе подготовки празднования в Ярославской области 65-й годовщины победы в Великой Отечественной войне 1941 -1945 годов;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ходе реализации положений статьи 72 Закона Ярославской области «Социальный кодекс Ярославской области» по выплате компенсаций расходов на оплату жилого помещения и коммунальных услуг;</w:t>
      </w:r>
    </w:p>
    <w:p>
      <w:pPr>
        <w:pStyle w:val="List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проведении в Ярославской области «Года Учителя» в 2010 году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 итогах реализации задач, поставленных областной целевой программой «Совершенствование онкологической помощи населению Ярославской области на 2007-2009 годы».</w:t>
      </w:r>
    </w:p>
    <w:p>
      <w:pPr>
        <w:pStyle w:val="TextBodyIndent"/>
        <w:ind w:firstLine="720"/>
        <w:rPr>
          <w:b/>
          <w:b/>
          <w:i/>
          <w:i/>
          <w:szCs w:val="28"/>
        </w:rPr>
      </w:pPr>
      <w:r>
        <w:rPr>
          <w:szCs w:val="28"/>
        </w:rPr>
        <w:t>Депутаты уделяли большое внимание вопросам материнства и детства.</w:t>
      </w:r>
      <w:r>
        <w:rPr>
          <w:i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>Депутат О.В. Хитрова подготовила и внесла на рассмотрение Ярославской областной Думы проект федерального закона «О внесении изменения в статью 10 Федерального закона «О дополнительных мерах государственной поддержки семей, имеющих дет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утаты А.К. Антропов, Н.Г. Балакирева, А.В. Воробьев, В.М. Молодкин, Л.Ю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шакова вносили проекты решений постоянной комиссии и постановлений Ярославской областной Думы по некоторым вопросам, рассматриваемым на заседаниях постоянной комиссии Ярославской областной Думы по социаль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постоянную комиссию Ярославской областной Думы по социальной политике из Государственной Думы Федерального Собрания Российской Федерации поступил 201 проект федеральных законов. Все они были рассмотрены депутатами совместно с представителями исполнительной власти Ярославской области. Были направлены предложения и замечания в комитеты Государственной Думы Федерального Собрания Российской Федерации к проектам федеральных закон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страховых взносах в Пенсионный фонд Российской Федерации, Фонд социального страхования Российской Федерации и федеральные фонды обязательного медицинского страхования» и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в связи с принятием Федерального закона «О страховых взносах в Пенсионный фонд Российской Федерации, Фонд социального страхования Российской Федерации и федеральные фонды обязательного медицинского страх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обращении лекарственных средств»;</w:t>
      </w:r>
    </w:p>
    <w:p>
      <w:pPr>
        <w:pStyle w:val="TextBodyIndent"/>
        <w:ind w:firstLine="720"/>
        <w:rPr/>
      </w:pPr>
      <w:r>
        <w:rPr>
          <w:szCs w:val="28"/>
        </w:rPr>
        <w:t>«О внесении изменений в Федеральный закон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подготовлены и проведены депутатские слушания на темы: «Правовое регулирование применения вспомогательных репродуктивных технологий  в Ярославской области (законодательный аспект)», «Совершенствование системы по профилактике правонарушений среди несовершеннолетних граждан (законодательный аспект)».</w:t>
      </w:r>
    </w:p>
    <w:p>
      <w:pPr>
        <w:pStyle w:val="TextBodyIndent"/>
        <w:ind w:firstLine="720"/>
        <w:rPr/>
      </w:pPr>
      <w:r>
        <w:rPr>
          <w:szCs w:val="28"/>
        </w:rPr>
        <w:t>Постоянная комиссия Ярославской областной Думы по социальной политике рассмотрела 220 документов, поступивших из субъектов Российской Федерации. Всего в постоянную комиссию за истекший период поступило 932 документа, которые были рассмотрены как на заседаниях комиссии, так и отдельно депут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ы Н.Г. Балакирева, В.В. Денисов, В.М. Молодкин, Л.Ю. Ушакова, О.В. Хитрова принимали участие в парламентских слушаниях и иных форумах по многим актуальным вопросам, которые проводили Государственная Дума Федерального Собрания Российской Федерации и Совет Федерации Федерального Собрания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ла подготовлена видеотрансляция парламентских слушаний на тему: «О развитии регионального образовательного законодательства как составной части законодательства Российской Федерации в области образования». В заседании приняли участие депутаты Ярославской областной Думы и 15 представителей от муниципальных образовани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оей работе постоянная комиссия Ярославской областной Думы по социальной политике тесно взаимодействует с отделами, управлениями Правительства Ярославской области и департаментами Ярославской области, Территориальным фондом обязательного медицинского страхования Ярославской области, Министерством здравоохранения и социального развития Российской Федерации и соответствующими комитетами Государственной Думы Федерального Собрания Российской Федерации. 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епутаты принимали активное участие в работе созданных при Правительстве Ярославской области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оординационных советов по демографической политике в Ярославской области, формированию здорового образа жизни, национальным проектам, развитию семейных форм устройства детей, оставшихся без попечения родителей, культуре, о поддержке одаренных детей; </w:t>
      </w:r>
    </w:p>
    <w:p>
      <w:pPr>
        <w:pStyle w:val="ConsPlusNonforma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ластных комиссий по делам несовершеннолетних и защите их прав, по вопросам обеспечения своевременной выплаты заработной платы в организациях области, по восстановлению прав реабилитированных жертв политических репрессий;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ластной межведомственной комиссии по санаторно-курортному лечению трудящихся, оздоровлению и занятости детей и подростков в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истекший период депутаты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члены постоянной комиссии активно участвовали в ее работе. Депутаты внимательно изучали все материалы комиссии и принимали обдуманны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постоянная комиссия Ярославской областной Думы по социальной политике провела интенсивную законотворческую работу, осуществляла контроль за исполнением законодательства Российской Федерации и Ярославской области по защите прав и интересов населения Яросла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27:00Z</dcterms:created>
  <dc:creator> </dc:creator>
  <dc:description/>
  <cp:keywords/>
  <dc:language>en-US</dc:language>
  <cp:lastModifiedBy> </cp:lastModifiedBy>
  <cp:lastPrinted>2010-04-28T14:04:00Z</cp:lastPrinted>
  <dcterms:modified xsi:type="dcterms:W3CDTF">2010-05-04T05:37:00Z</dcterms:modified>
  <cp:revision>8</cp:revision>
  <dc:subject/>
  <dc:title>                                                                                            Утвержден</dc:title>
</cp:coreProperties>
</file>