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left="317"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left="317"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«О внесении изменений в Закон Ярославской области «О государственной поддержке молодежных и детских общественных объединений на территории Ярославской области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Авдеев М.А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3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пенко Вячеслав Сергеевич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(4852) 40 </w:t>
      </w:r>
      <w:r>
        <w:rPr>
          <w:sz w:val="24"/>
          <w:szCs w:val="24"/>
          <w:lang w:val="ru-RU"/>
        </w:rPr>
        <w:t>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09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1-05-28T08:09:00Z</dcterms:modified>
  <cp:revision>2</cp:revision>
  <dc:subject/>
  <dc:title>Председателю</dc:title>
</cp:coreProperties>
</file>