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к Закону Ярославской области</w:t>
      </w:r>
    </w:p>
    <w:p>
      <w:pPr>
        <w:pStyle w:val="Normal"/>
        <w:spacing w:lineRule="auto" w:line="240" w:before="12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7.2018 № 46-з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кону Ярославской области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3.12.2013 № 74-з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Нормативы бюджетного финансирования 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предоставления услуг по дошкольному образованию 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детей на одного воспитанника в год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ормативы </w:t>
        <w:br/>
        <w:t xml:space="preserve">бюджетного финансирования предоставления услуг по дошкольному </w:t>
        <w:br/>
        <w:t xml:space="preserve">образованию детей в группах общеразвивающей, оздоровительной </w:t>
        <w:br/>
        <w:t>и комбинированной направл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2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пребывания воспитанника в организации при пятидневной рабочей неделе (часов в сутки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р норматива (руб.) для организаций, </w:t>
              <w:br/>
              <w:t>расположенных</w:t>
            </w:r>
          </w:p>
        </w:tc>
      </w:tr>
      <w:tr>
        <w:trPr>
          <w:trHeight w:val="64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 (за исключением малых городов</w:t>
            </w:r>
            <w:hyperlink w:anchor="sub_333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8"/>
                  <w:szCs w:val="28"/>
                  <w:lang w:eastAsia="ru-RU"/>
                </w:rPr>
                <w:t>*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малых городах и рабочих </w:t>
              <w:br/>
              <w:t>поселк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ельской </w:t>
              <w:br/>
              <w:t>местности</w:t>
            </w:r>
          </w:p>
        </w:tc>
      </w:tr>
      <w:tr>
        <w:trPr>
          <w:trHeight w:val="64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1.0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по 30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1.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1.0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по 30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1.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1.0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по 30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1.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62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66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61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 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08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 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 1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sub_3333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Под малыми городами в настоящем приложении понимаются города с численностью населения до 25 тысяч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" w:name="sub_3333"/>
      <w:bookmarkEnd w:id="1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рректирующие коэффициенты </w:t>
        <w:br/>
        <w:t xml:space="preserve">к нормативам бюджетного финансирования предоставления услуг </w:t>
        <w:br/>
        <w:t xml:space="preserve">по дошкольному образованию детей в группах общеразвивающей, </w:t>
        <w:br/>
        <w:t>оздоровительной и комбинированной направл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8"/>
          <w:lang w:eastAsia="ru-RU"/>
        </w:rPr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115"/>
        <w:gridCol w:w="1932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я примен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иру-ющий коэффициен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разновозрастных (смешанных) групп (дети любых двух возрастов от 2 месяцев до 3 лет; дети любых трех возрастов от 3 до 7 лет) в образовательных организациях с общим количеством дошкольных групп не более дву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групп оздоровительной направлен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881" w:leader="none"/>
                <w:tab w:val="right" w:pos="176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детей-инвалидов, детей-сирот и детей, оставшихся без попечения родителей, детей с туберкулезной интоксикацие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5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групп кратковременного пребывания с режимом работы</w:t>
            </w:r>
            <w:hyperlink w:anchor="sub_44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*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 час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3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4 час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4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5 час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детей, получающих дошкольное образование в форме семейного образования</w:t>
            </w:r>
            <w:hyperlink w:anchor="sub_444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**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2" w:name="sub_444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Применяется норматив для организации с периодом пребывания воспитанника в организации 9 часов в сут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3" w:name="sub_444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 Применяется норматив для организации с периодом пребывания воспитанника в организации 9 часов в сутки. Для детей, получающих дошкольное образование в форме семейного образования в сельской местности, применяется норматив для организации, расположенной в малом городе и рабочем поселке, с периодом пребывания воспитанника в организации 9 часов в су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ормативы </w:t>
        <w:br/>
        <w:t xml:space="preserve">бюджетного финансирования предоставления услуг </w:t>
        <w:br/>
        <w:t xml:space="preserve">по дошкольному образованию детей в группах компенсирующей </w:t>
        <w:br/>
        <w:t>и комбинированной направлен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20"/>
        <w:gridCol w:w="3872"/>
        <w:gridCol w:w="1701"/>
        <w:gridCol w:w="170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я применения в зависимости от периода пребывания воспитанника в организации при пятидневной рабочей неделе (часов в сут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норматива 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1.01.2018 по 30.04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норматива 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1.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детей с тяжелыми нарушениями ре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643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 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 620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 533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 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62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 377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 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 627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 час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 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691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 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 294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 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 717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974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81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 066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и более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 933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 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 448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 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 093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слабовидящих детей, для детей с задержкой психического развития, для детей с легкой умственной отсталость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 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6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 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 856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 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 769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 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 824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 626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 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876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 час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 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 903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517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940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 172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 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 429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 314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и более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 012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 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 336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 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 981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ля дет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умеренной, тяжелой или глубокой умственной отсталость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детей с нарушением опорно-двигательного аппара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 792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 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 747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 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 660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 55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 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 539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 789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 ча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556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 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 626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 049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 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 32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 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 620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 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 50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и более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 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 40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 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 553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 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 198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детей со сложным дефект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 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 820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 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 109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 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 022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 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 747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 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 279</w:t>
            </w:r>
          </w:p>
        </w:tc>
      </w:tr>
      <w:tr>
        <w:trPr>
          <w:trHeight w:val="42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 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 529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 час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 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 114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 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 616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 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 039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 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 467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 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9 093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 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 978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и более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 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 860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 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 71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 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 360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детей с иными ограниченными возможностями здоровь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937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751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 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 00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 98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 214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 590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 ча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 513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 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 152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 441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538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 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 68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 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 319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и более час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 086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лых городах и рабочих посел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48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 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930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6:00Z</dcterms:created>
  <dc:creator>Гаврилова Елена Николаевна</dc:creator>
  <dc:description/>
  <cp:keywords/>
  <dc:language>en-US</dc:language>
  <cp:lastModifiedBy>user</cp:lastModifiedBy>
  <cp:lastPrinted>2018-06-05T14:00:00Z</cp:lastPrinted>
  <dcterms:modified xsi:type="dcterms:W3CDTF">2018-07-05T06:57:00Z</dcterms:modified>
  <cp:revision>5</cp:revision>
  <dc:subject/>
  <dc:title/>
</cp:coreProperties>
</file>