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статью 2 Закона Ярославской области</w:t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отдельных вопросах предоставления в аренду </w:t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left="567" w:hanging="0"/>
        <w:jc w:val="center"/>
        <w:rPr/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6 июн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Внести в подпункт «л» пункта 3 части 3 статьи 2 Закона Ярославской области от 08.04.2015 № 14-з «Об отдельных вопросах предоставления в аренду земельных участков, находящихся в государственной или муниципальной собственности» (Документ – Регион, 2015, 14 апреля, № 29; 2017, 18 апреля, № 28) изменение, дополнив его после слов «индустриальных (промышленных) парков» словами «, агропромышленных парков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1:00Z</dcterms:created>
  <dc:creator>Кукина И.В.</dc:creator>
  <dc:description/>
  <cp:keywords/>
  <dc:language>en-US</dc:language>
  <cp:lastModifiedBy>user</cp:lastModifiedBy>
  <cp:lastPrinted>2017-12-20T11:15:00Z</cp:lastPrinted>
  <dcterms:modified xsi:type="dcterms:W3CDTF">2018-07-05T06:55:00Z</dcterms:modified>
  <cp:revision>6</cp:revision>
  <dc:subject/>
  <dc:title>Проект вносит</dc:title>
</cp:coreProperties>
</file>