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</w:t>
        <w:br/>
        <w:t xml:space="preserve">в статьи 109 и 114 Регламен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рославской областной Думы </w:t>
      </w:r>
      <w:r>
        <w:rPr>
          <w:rFonts w:cs="Times New Roman" w:ascii="Times New Roman" w:hAnsi="Times New Roman"/>
          <w:sz w:val="28"/>
          <w:szCs w:val="28"/>
        </w:rPr>
        <w:t>(Документ – Регион, 2011, 6 мая, № 34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в части 1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статьи 109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ова «2 минут» заменить словами «3 минут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часть 2 статьи 11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. Время для выступлений по кандидатурам, выступлений при обсуждении проектов нормативных правовых актов по главам, статьям, разделам, а также выступлений в прениях, по порядку ведения заседания Думы, </w:t>
        <w:br/>
        <w:t>мотивам голосования, для предложений и справок предоставляется в пределах 3 минут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yperlink" Target="consultantplus://offline/ref=E3B33BCDDF1044036A69C735C967F2F65D3F2A60B7C62E76AA4974DBFB3553CDC7BC173195DAE2056AF1BDD6wA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30:00Z</dcterms:created>
  <dc:creator>Гаврилова Анна Юрьевна</dc:creator>
  <dc:description/>
  <cp:keywords/>
  <dc:language>en-US</dc:language>
  <cp:lastModifiedBy>user</cp:lastModifiedBy>
  <dcterms:modified xsi:type="dcterms:W3CDTF">2019-06-26T07:13:00Z</dcterms:modified>
  <cp:revision>4</cp:revision>
  <dc:subject/>
  <dc:title/>
</cp:coreProperties>
</file>