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ьных вопросах производ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1 мая 20</w:t>
      </w:r>
      <w:r>
        <w:rPr>
          <w:color w:val="000000"/>
        </w:rPr>
        <w:t>13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Кодексом Российской Федерации об административных правонарушениях, Федеральным законом от 6 октября 2003 года № 131-ФЗ «Об общих принципах организации местного самоуправления в Российской Федерации» устанавливает случаи составления протоколов об административных правонарушениях, предусмотренных Кодексом Российской Федерации об административных правонарушениях, должностными лицами органов местного самоуправления муниципальных образований Ярославской области при осуществлении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Составление протоколов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лжностные лица органов местного самоуправления муниципальных образований Ярославской области вправе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органами местного самоуправления в пределах своих полномоч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муниципального лесного контроля – об административных правонарушениях, предусмотренных статьями 7.9, 7.10, 8.24, 8.25, 8.26, 8.27, 8.28, 8.30, 8.31, 8.32 Кодекса Российской Федерации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муниципального земельного контроля – об административных правонарушениях, предусмотренных статьей 7.1, частью 1 статьи 7.2, </w:t>
        <w:br/>
        <w:t>статьями 7.10, 8.6, 8.7, 8.8 Кодекса Российской Федерации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муниципального жилищного контроля – об административных правонарушениях, предусмотренных статьями 7.21, 7.22, 7.23, частями 4 и 5 статьи 9.16 Кодекса Российской Федерации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муниципального контроля в области использования и охраны особо охраняемых природных территорий местного значения – об административных правонарушениях, предусмотренных статьей 8.39 Кодекса Российской Федерации об административных правонаруш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ого контроля за проведением муниципальных лотерей – об административных правонарушениях, предусмотренных статьей 14.27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ение перечня должностных лиц органов местного самоуправления, уполномоченных в соответствии с настоящим Законом составлять протоколы об административных правонарушениях, предусмотренных Кодексом Российской Федерации об административных правонарушениях, осуществляется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ставом соответствующего муниципального образования и иным муниципальным правовым ак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29 ма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7:00Z</dcterms:created>
  <dc:creator>Игнатова</dc:creator>
  <dc:description/>
  <cp:keywords/>
  <dc:language>en-US</dc:language>
  <cp:lastModifiedBy>user</cp:lastModifiedBy>
  <cp:lastPrinted>2013-05-23T13:09:00Z</cp:lastPrinted>
  <dcterms:modified xsi:type="dcterms:W3CDTF">2013-05-29T07:26:00Z</dcterms:modified>
  <cp:revision>8</cp:revision>
  <dc:subject/>
  <dc:title>Проект вносит</dc:title>
</cp:coreProperties>
</file>