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, многолетний добросовестный труд в органах местного самоуправления муниципальных образований Ярославской области и в связи с 50-летием со дня рождения Председателя Собрания представителей Любимского муниципального района Голосова Александра Владимирович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, многолетний добросовестный труд в органах местного самоуправления муниципальных образований Ярославской области и в связи с 60-летием со дня рождения председателя Собрания представителей Борисоглебского муниципального района Смирнова Александра Павлович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государственное учреждение Ярославской области «Центр оценки и контроля качества образова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Дня эколога начальника отдела по делам департамента, кадровому и юридическому обеспечению департамента охраны окружающей среды и природопользования Ярославской области Молчанову Светлану Георгие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градить Почетной грамотой Ярославской областной Думы за особые достижения в обеспечении социального и культурного развития Ярославской области и в связи с празднованием 80-летия со дня образования муниципального учреждения культуры «Рыбинский театр кукол» главного режиссера Быкова Александра Владимиро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Наградить Почетной грамотой Ярославской областной Думы за особые достижения в обеспечении социального и культурного развития Ярославской области и в связи с празднованием 80-летия со дня образования муниципального учреждения культуры «Рыбинский театр кукол» директора Иванову Елену Алексеев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градить Почетной грамотой Ярославской областной Думы за особые достижения в обеспечении социального и культурного развития Ярославской области и в связи с празднованием 80-летия со дня образования муниципального учреждения культуры «Рыбинский театр кукол» заведующего художественно-постановочной частью Рогову Галину Львовн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ab/>
        <w:t xml:space="preserve">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40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false"/>
      <w:ind w:firstLine="720"/>
    </w:pPr>
    <w:rPr>
      <w:rFonts w:ascii="Arial" w:hAnsi="Arial" w:eastAsia="Calibr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03:00Z</dcterms:created>
  <dc:creator>Базунова Татьяна Валентиновна</dc:creator>
  <dc:description/>
  <cp:keywords/>
  <dc:language>en-US</dc:language>
  <cp:lastModifiedBy>user</cp:lastModifiedBy>
  <cp:lastPrinted>2013-05-17T15:45:00Z</cp:lastPrinted>
  <dcterms:modified xsi:type="dcterms:W3CDTF">2013-05-27T05:52:00Z</dcterms:modified>
  <cp:revision>5</cp:revision>
  <dc:subject/>
  <dc:title> </dc:title>
</cp:coreProperties>
</file>