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Проект вносит</w:t>
      </w:r>
    </w:p>
    <w:p>
      <w:pPr>
        <w:pStyle w:val="Style22"/>
        <w:rPr/>
      </w:pPr>
      <w:r>
        <w:rPr/>
        <w:t>Губернатор Ярославской области</w:t>
      </w:r>
    </w:p>
    <w:p>
      <w:pPr>
        <w:pStyle w:val="Style22"/>
        <w:rPr/>
      </w:pPr>
      <w:r>
        <w:rPr/>
        <w:t>С.А. Вахруков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1049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ормативах бюджетного финансирования</w:t>
      </w:r>
    </w:p>
    <w:p>
      <w:pPr>
        <w:pStyle w:val="Normal"/>
        <w:jc w:val="center"/>
        <w:rPr/>
      </w:pPr>
      <w:r>
        <w:rPr>
          <w:b/>
        </w:rPr>
        <w:t>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Принят Ярославской областной Думой</w:t>
      </w:r>
    </w:p>
    <w:p>
      <w:pPr>
        <w:pStyle w:val="Style21"/>
        <w:rPr/>
      </w:pPr>
      <w:r>
        <w:rPr/>
        <w:t>«____»_____________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/>
        <w:t>Утвердить нормативы бюджетного финансирования:</w:t>
      </w:r>
    </w:p>
    <w:p>
      <w:pPr>
        <w:pStyle w:val="Normal"/>
        <w:ind w:firstLine="709"/>
        <w:jc w:val="both"/>
        <w:rPr/>
      </w:pPr>
      <w:r>
        <w:rPr/>
        <w:t>1) на реализацию государственного образовательного стандарта (программы) общего образования в общеобразовательных учреждениях на одного обучающегося в год согласно приложению 1 к настоящему Закону;</w:t>
      </w:r>
    </w:p>
    <w:p>
      <w:pPr>
        <w:pStyle w:val="Normal"/>
        <w:ind w:firstLine="709"/>
        <w:jc w:val="both"/>
        <w:rPr/>
      </w:pPr>
      <w:r>
        <w:rPr/>
        <w:t>2) предоставления услуг по дошкольному образованию детей на одного воспитанника в год согласно приложению 2 к настоящему Закону;</w:t>
      </w:r>
    </w:p>
    <w:p>
      <w:pPr>
        <w:pStyle w:val="Normal"/>
        <w:ind w:firstLine="709"/>
        <w:jc w:val="both"/>
        <w:rPr/>
      </w:pPr>
      <w:r>
        <w:rPr/>
        <w:t>3) предоставления услуг по дополнительному образованию детей в государственных образовательных учреждениях Ярославской области дополнительного образования детей на одного обучающегося в год согласно приложению 3 к настоящему Закону;</w:t>
      </w:r>
    </w:p>
    <w:p>
      <w:pPr>
        <w:pStyle w:val="Normal"/>
        <w:ind w:firstLine="709"/>
        <w:jc w:val="both"/>
        <w:rPr/>
      </w:pPr>
      <w:r>
        <w:rPr/>
        <w:t>4) на реализацию государственного образовательного стандарта (программы) начального профессионального образования в образовательных учреждениях начального и среднего профессионального образования,</w:t>
      </w:r>
      <w:r>
        <w:rPr>
          <w:szCs w:val="28"/>
        </w:rPr>
        <w:t xml:space="preserve"> функционально подчиненных органу исполнительной власти Ярославской области, осуществляющему управление в сфере образования, </w:t>
      </w:r>
      <w:r>
        <w:rPr/>
        <w:t>на одного обучающегося в год согласно приложению 4 к настоящему Закону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szCs w:val="28"/>
        </w:rPr>
        <w:t xml:space="preserve">на реализацию государственного образовательного стандарта (программы) </w:t>
      </w:r>
      <w:r>
        <w:rPr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szCs w:val="28"/>
        </w:rPr>
        <w:t xml:space="preserve">среднего профессионального образования, функционально подчиненных органу исполнительной власти Ярославской области, осуществляющему управление в сфере образования, на одного обучающегося в год </w:t>
      </w:r>
      <w:r>
        <w:rPr/>
        <w:t>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jc w:val="both"/>
        <w:rPr/>
      </w:pPr>
      <w:r>
        <w:rPr/>
        <w:t>Финансирование расходов на оплату труда работников образовательных учреждений осуществляется исходя из системы оплаты труда, установленной Правительством Ярославской област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 Настоящий Закон вступает в силу с 1 января 201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, за исключением части 2 настоящей статьи, вступающей в силу со дня его официального опубликования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Положения настоящего Закона применяются при составлении, рассмотрении и утверждении областного бюджета на 2011 год и на плановый период 2012 и 2013 годов.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С момента вступления в силу настоящего Закона признать утратившими силу: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) Закон Ярославской области от 07.12.2004 № 49-з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4, 14 декабря, № 67)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Закон Ярославской области от 21.12.2004 № 68-з «О внесении изменений в Закон Ярославской области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4, 23 декабря, № 70)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) Закон Ярославской области от 28.12.2005 № 89-з «О внесении изменений в Закон Ярославской области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5, 28 декабря, № 73)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Закон Ярославской области от 04.12.2006 № 92-з «О внесении изменений в Закон Ярославской области «О нормативах бюджетного финансирования на реализацию государственного образовательного стандарта (программы) общего образования в общеобразовательных учреждениях» (Губернские вести, 2006, 8 декабря, № 80)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Закон Ярославской области от 03.12.2007 № 99-з «О внесении изменений в Закон Ярославской области «О нормативах бюджетного финансирования образовательных учреждений» (Губернские вести, 2007, 8 декабря, № 98)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) Закон Ярославской области от 03.07.2008 № 34-з «О внесении изменений в Закон Ярославской области «О нормативах бюджетного финансирования образовательных учреждений» (Губернские вести, 2008, 9 июля, № 55)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7) Закон Ярославской области от 07.10.2008 № 46-з «О внесении изменений в Закон Ярославской области «О нормативах бюджетного финансирования образовательных учреждений» (Губернские вести, 2008, 10 октября, № 87)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) Закон Ярославской области от 09.07.2009 № 39-з «О внесении изменений в Закон Ярославской области «О нормативах бюджетного финансирования образовательных учреждений» (Губернские вести, 2009, 13 июля, № 61)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9) статью 1 Закона Ярославской области от 19.02.2010 № 1-з «О внесении изменений в законы Ярославской области «О нормативах бюджетного финансирования образовательных учреждений» и «О наделении органов местного самоуправления государственными полномочиями Ярославской области» (Документ – Регион, 2010, 19 февраля, № 9-а)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) Закон Ярославской области от 01.10.2010 № 27-з «О внесении изменений в Закон Ярославской области «О нормативах бюджетного финансирования образовательных учреждений» (Документ – Регион, 2010, 8 октября, № 77)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25"/>
        <w:rPr/>
      </w:pPr>
      <w:r>
        <w:rPr/>
        <w:t>Губернатор</w:t>
      </w:r>
    </w:p>
    <w:p>
      <w:pPr>
        <w:pStyle w:val="Style25"/>
        <w:tabs>
          <w:tab w:val="clear" w:pos="708"/>
          <w:tab w:val="left" w:pos="7938" w:leader="none"/>
        </w:tabs>
        <w:rPr/>
      </w:pPr>
      <w:r>
        <w:rPr/>
        <w:t>Ярославской области                                                                          С.А. Вахруков</w:t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Style25"/>
        <w:rPr/>
      </w:pPr>
      <w:r>
        <w:rPr/>
        <w:t>«_____»_____________2010 г.</w:t>
      </w:r>
    </w:p>
    <w:p>
      <w:pPr>
        <w:pStyle w:val="Style2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Style16">
    <w:name w:val="Верхний колонтитул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20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22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Подпись Губернатора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52:00Z</dcterms:created>
  <dc:creator>Иванова</dc:creator>
  <dc:description/>
  <cp:keywords/>
  <dc:language>en-US</dc:language>
  <cp:lastModifiedBy>Perepelitsa</cp:lastModifiedBy>
  <cp:lastPrinted>2010-09-03T10:17:00Z</cp:lastPrinted>
  <dcterms:modified xsi:type="dcterms:W3CDTF">2010-10-28T07:16:00Z</dcterms:modified>
  <cp:revision>21</cp:revision>
  <dc:subject/>
  <dc:title>Статья 1</dc:title>
</cp:coreProperties>
</file>