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10.2020 № 68-з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я дефицита областного бюджета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лановый период 2021 и 2022 годов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822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968"/>
        <w:gridCol w:w="6069"/>
        <w:gridCol w:w="2267"/>
        <w:gridCol w:w="2267"/>
        <w:gridCol w:w="251"/>
      </w:tblGrid>
      <w:tr>
        <w:trPr>
          <w:tblHeader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Код</w:t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9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19"/>
            </w:tblGrid>
            <w:tr>
              <w:trPr/>
              <w:tc>
                <w:tcPr>
                  <w:tcW w:w="5919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1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2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0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900 000 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 8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8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8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8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0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25 816 30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525 834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7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625 816 30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525 834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7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25 816 30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25 834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8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8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0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725 834 1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725 834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8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5 834 1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5 834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8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 834 1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 834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0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79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6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79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64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9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5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7 204 475 86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089 782 15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6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7 204 475 86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089 782 15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134" w:top="1701" w:footer="283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41:00Z</dcterms:created>
  <dc:creator>Леонова Анна Владимировна</dc:creator>
  <dc:description/>
  <cp:keywords/>
  <dc:language>en-US</dc:language>
  <cp:lastModifiedBy>user</cp:lastModifiedBy>
  <cp:lastPrinted>2020-09-08T10:57:00Z</cp:lastPrinted>
  <dcterms:modified xsi:type="dcterms:W3CDTF">2020-10-30T07:28:00Z</dcterms:modified>
  <cp:revision>4</cp:revision>
  <dc:subject/>
  <dc:title/>
</cp:coreProperties>
</file>