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firstLine="420"/>
        <w:jc w:val="right"/>
        <w:rPr/>
      </w:pPr>
      <w:bookmarkStart w:id="0" w:name="__bookmark_1"/>
      <w:bookmarkEnd w:id="0"/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18"/>
          <w:szCs w:val="28"/>
        </w:rPr>
        <w:t xml:space="preserve"> </w:t>
      </w:r>
      <w:r>
        <w:rPr>
          <w:color w:val="000000"/>
          <w:sz w:val="28"/>
          <w:szCs w:val="28"/>
        </w:rPr>
        <w:t>28.10.2020 № 68-з</w:t>
      </w:r>
    </w:p>
    <w:p>
      <w:pPr>
        <w:pStyle w:val="Normal"/>
        <w:ind w:left="1680"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по целевым статьям (государственным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м и непрограммным направлениям деятельности)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 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2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25"/>
        <w:gridCol w:w="1700"/>
        <w:gridCol w:w="852"/>
        <w:gridCol w:w="1731"/>
        <w:gridCol w:w="314"/>
      </w:tblGrid>
      <w:tr>
        <w:trPr>
          <w:tblHeader w:val="true"/>
          <w:trHeight w:val="848" w:hRule="atLeast"/>
        </w:trPr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54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9"/>
            </w:tblGrid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целевой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тать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1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3"/>
            </w:tblGrid>
            <w:tr>
              <w:trPr/>
              <w:tc>
                <w:tcPr>
                  <w:tcW w:w="81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ид расхо-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в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4 559 743 4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7 146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 026 3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R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120 4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95 313 16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54 465 3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26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3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33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высокочастотных аппаратов для искусственной вентиляции легких для оснащения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9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358 6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(переоснащение)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выполнение особо важных работ медицинским и иным работникам, непосредственно участвующим в оказании медицинской помощи гражданам, у которых выявлена новая коронавирусная инфекция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 92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медицинским и иным работникам, которым в соответствии с решениями Правительства Российской Федерации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8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936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3 022 2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561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2 948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244 5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 518 7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6 725 7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19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7 826 9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521 0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82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58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 5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16 1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885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30 1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7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7 96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89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21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820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готовка технической документации для устройства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 на строительство вертолетных площад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01.768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3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7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N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51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130 1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N4.7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201 0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 554 9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 64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389 904 4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650 261 1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98 612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67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8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0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1 241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25 2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15 0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986 2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29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зданий государствен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2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48 0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355 1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580 826 7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9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654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94 247 34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840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738 5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5 650 9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635 9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09 4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826 5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185 6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325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 000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5 6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71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5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80 8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3 799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8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30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29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610 3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7 8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76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5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3 774 3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роительству и реконструкции зданий 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зданий образовательных организац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01.75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160 8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16 4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30 1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организаций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71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89 1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Д5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965 4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33 9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85 7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95 5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790 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семей, имеющих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коммерческих организаций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3.622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 304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 325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64 8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цифрового образов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7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14 4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профессиональных образовательных организаций в целях обеспечения соответствия их материально-технической базы современным требова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7.E6.616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материально-технической базы центров опережающей профессиональной подгото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77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ых практик поддержки волонтерства по итогам Всероссийского конкурса "Регион добрых дел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54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04 5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7 458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зданий для реализации образовательной программы дошкольно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01.74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451 5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7 007 3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дополнительных мест путем строительства зданий образовательных организаций для детей в возрасте от 2 месяцев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1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66 9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807 2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5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6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1 2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80 3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94 7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36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09 4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1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51 3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Д2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29 902 4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13 092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05 265 9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200 5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425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744 0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02 0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80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3 336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7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35 976 7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288 1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 364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4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1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4 3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 0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 3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 7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4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8 5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1 910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 572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3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8 519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71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4 9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 2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711 8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98 0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, в том числе в целях компенсации ранее произведенных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58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 2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77 0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1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7 979 0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798 1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61 6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5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098 5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 455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909 5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01 8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603 0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1 5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7 982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491 5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2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</w:t>
            </w:r>
            <w:r>
              <w:rPr>
                <w:color w:val="000000"/>
                <w:spacing w:val="-4"/>
                <w:sz w:val="24"/>
                <w:szCs w:val="24"/>
              </w:rPr>
              <w:t>оставшихся без попечения родителей, образовательных организаций и и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46 3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1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99 3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4 363 78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46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0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3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8 695 3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789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28 7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899 2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6 1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62 446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40 4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833 3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52 3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3 8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71 9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6 9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9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Д2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28 6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7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1 9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694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13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2 4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55 7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68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развития инклюзивного образования инвалидов в профессиональных образовательных организация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7.R0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8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0 310 9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8 234 5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1.71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351 9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2 18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 в части предоставления дополнительной социальной выплаты молодой семье при рождении (усыновлении) ребен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75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121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многодетным семьям на улучшение жилищных услов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4.71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градостроительной документации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049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писанию границ территориальных зон, установленных правилами землепользования и застройки посел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1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002 31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ктуализации схемы территориального планирова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9.76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5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28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2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кредитным организациям и (или) юридическим лицам, аккредитованным по стандартам акционерного общества "Агентство ипотечного жилищного кредитования", затрат, связанных со снижением процентных ставок по ипотечным кредитам (займам), предоставленным гражданам на приобретение жилого помещения (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1.76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2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лучшение жилищных условий реабилитированных ли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3.76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1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обязательств по стимулированию программ развития жилищного строительства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социальных объектов в рамках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4.76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59 6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6 86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 68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185 5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651 0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34 9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940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2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69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46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3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осстановление прав участников строительства проблемных жилых дом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восстановлению прав участников строительства проблемных жилых дом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в виде имущественного взноса в имущество публично-правовой компании "Фонд защиты прав граждан – участников долевого строительства" на финансирование мероприятий по восстановлению прав участников строи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5.01.76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866 1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 81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3 126 3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90 188 5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6 134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мероприятий, направленных на снижение напряженности на рынке труд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1.58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739 2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832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933 3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58 6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1 0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4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6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24 2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337 230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084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1 2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1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 758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43 1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 146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67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178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823 1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937 8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2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5 20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750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9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8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888 9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71 5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2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 4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4 517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226 7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5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9 859 4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6 1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безопасности граждан на водных объект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мест массового отдыха населения на водных объектах, направленная на обеспечение безопасности, охраны жизни и здоровья люд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2.02.71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оздание системы обеспечения вызова экстренных оперативных служб по единому номеру "112" на базе единых дежурно-диспетчерских служб муниципальных образова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Создание центров обработки вызовов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сновного центра обработки вызова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3.01.71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38 8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6 444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2 503 7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 936 6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21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55 96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7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0 0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46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86 0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59 4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региональной системы оповещ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и оснащение региональной системы оповещ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установка технических средств системы оповещения, в том числе нового поко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6.02.75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65 732 2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016 7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803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 847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лату денежных поощрений лучшим сельским учреждениям культуры и лучшим работникам сельских учреждений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R51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 544 3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125 0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2 6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ключение общедоступных библиотек к сети "Интернет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R51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 3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1 843 7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 002 8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1 702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549 3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 14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 769 4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благоприятных условий для развития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некоммерческим организациям, осуществляющим деятельность в области туриз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1.76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9 7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приоритетных конкурентоспособных туристских проду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ки проектов в области внутреннего и въездного туризма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3.71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5 1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 3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аркетинговой стратегии продвижения туристского продукта Ярославской области на внутреннем и международном рынк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информационно-коммуникационных технологий в сфере туризма, разработка, изготовление и тиражирование презентационной продукции, организация форумов, конференций, круглых столов, выставок, информационных туров и мероприятий, направленных на продвижение туристского продук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4.7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68 36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кадрового, аналитического и методического обеспечения управления развитием туристско-рекреацио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ализация мероприятий, направленных на вовлечение молодежи в сферу туризма, повышение квалификации специалистов сферы туризма, проведение конкурсов профессионального мастерства и иных мероприятий по совершенствованию научно-методической ба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5.71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3 011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011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72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новации региональных и муниципальных учреждений отрасли куль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6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34 6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7 652 8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616 5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85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4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59 8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звреживание опасных отходов потреб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6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3 6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3 2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9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9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лесопарковых зеленых поясов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0.71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5 0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сооружений инженерной защи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берегоукреп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1.R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38 7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ределение границ зон затопления и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пределение границ зон затопления, подтопле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4.76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997 6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омплексная система обращения с твердыми коммунальными отход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деятельности по оказанию коммунальной услуги населению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2.52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29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 123 4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2 018 77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43 1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 7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15 4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24 93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170 4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6 7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3 613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 606 8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отрасли физической культуры и спорт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75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5.R4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104 6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63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71 8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183 597 4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5 664 7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462 24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8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733 5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471 5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79 730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98 208 6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3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45 0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89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88 87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5 4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жилищно-коммунального хозяйства и энерге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7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предоставления потребителям Ярославской области коммуналь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4.75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6 3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192 3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уровня обеспеченности коммунальными услугами отдельных категорий граждан, проживающих 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6.75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государственных предприятий в сфере водоснабжения (водоотведен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возмещение недополученных доходов, образовавшихся в результате дебиторской задолженности организаций, в отношении которых проводятся процедуры банкрот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8.77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9 846 4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12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 934 3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конструкцию (модернизацию) объектов коммунальной инфраструктуры в сферах теплоснабжения, водоснабжения и водоотведения, степень износа которых превышает 60 проц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R8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877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482 7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55 30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9 744 59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тимулирование инвестиционной деятельности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130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инвестиционной привлекатель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участию в выставочно-конгрессных и имиджевых мероприятиях, конференциях, круглых столах, по изготовлению презентационн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2.76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0 88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оста инновационной деятельности инновационно активных предприятий (организаций) и объектов инновационной инфраструк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ддержке инновационно активных предприятий и объектов инновационной инфраструктуры, по проведению конференций, конкурсов, круглых столов в сфере иннов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1.05.76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09 7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4 796 2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8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47 6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789 62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подведомственным учреждениям на осуществление капитальных вложений в объекты капитального строительства государствен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081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казание неотложных мер поддержки субъектам малого и среднего предпринимательства в целях обеспечения устойчивого развития экономики в условиях ухудшения ситуации в связи с распространением новой коронавирусной инфекции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R8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76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7 740 8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80 8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60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2 895 1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089 91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221 4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868 4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гарантийной и микрофинансовой поддержки субъектам малого и среднего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17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87 8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49 8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38 0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52 7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817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204 7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2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93 8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 719 4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промышленности Ярославской области и повышение ее конкурентоспособ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246 1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современных производств по выпуску импортозамещающей продукции, модернизации и техническому перевооружению производственных мощностей, повышению энергоэффективности и экологической безопасности предприятий промышленного комплекс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поддержке модернизации, технического и технологического перевооружения, энергоэффективности и экологической безопасности в сфере промышл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1.72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358 6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азвитию промышленного комплекса Ярославской области в части освоения новых рынков сбы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4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 выставочно-конгрессных мероприятиях, конференциях, круглых столах, изготовление печатной продукции, размещение информационных материалов в средствах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4.09.7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8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47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183 4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70 4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859 1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7 7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осударственная поддержка развития российского казачества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финансовой поддержки казачьим обществам, внесенным в государственный реестр казачьих обществ в Российской Федерации, действующим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развития российского каза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5.02.74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 5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4 3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357 1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7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 8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24 8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03 6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4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 1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77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9 250 34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4 839 3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426 9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92 5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5 783 6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провождению работы электронных сервисов ЗАГС для государственной регистрации актов гражданского состояния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5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 98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65 50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32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 478 1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238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91 68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телекоммуникационными услугами </w:t>
            </w:r>
            <w:r>
              <w:rPr>
                <w:color w:val="000000"/>
                <w:spacing w:val="-4"/>
                <w:sz w:val="24"/>
                <w:szCs w:val="24"/>
              </w:rPr>
              <w:t>образовательных учрежд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343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47 76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3 5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 795 9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и развитие цифровой грамотности населен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 территории Ярославской области центров повышения компьютерн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1.73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ормационных систем,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4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ерверного и сетевого оборудования, развитие системы управления инфраструктурой мультисервисной информационно-телекоммуникационной сети для обеспечения работы информационных систем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3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витию информационно-технологической инфраструктуры и обеспечение информационной безопас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6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информационной системы "Единая система электронного документооборо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2.77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Автоматизация приоритетных видов регионального государственного контроля (надзора) в целях внедрения риск-ориентированного подх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автоматизацию приоритетных видов регионального государственного контро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3.R02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49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21 7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Цифровая экономик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адры для цифровой экономик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подготовки высококвалифицированных кадров для цифровой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3.771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2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тойчивой и безопасной информационно-телекоммуникационной инфраструктуры передачи, обработки и хранения да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4.77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7.D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54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звития системы межведомственного электронного взаимодейств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50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1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ифровых технологий и платформенных решений в сферах государственного управления и оказания государственн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7.D6.77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2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303 167 3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61 891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63 916 7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934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3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660 0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закупок товаров, работ, услуг для обеспечения функций департамента дорожного хозяй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7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субсидий бюджетам субъектов Российской Федерации из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99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51 4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9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0 039 92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526 0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413 8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и ремонт дорожных объектов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мест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риведение в нормативное состояние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6.539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7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09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0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3.72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190 33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9 267 8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5 666 8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организациях и образовательных организациях высшего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7 3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943 1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977 9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5 6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 837 77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 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90 2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068 5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8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6 5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1 1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 418 0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9 387 6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7 966 2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ехническая и технологическая модернизац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1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29 7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7 348 0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321 1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026 86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4 136 11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656 2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борьбе с борщевиком Сосновск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76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1 41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28 4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565 88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5 2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5 2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840 6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639 01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5 9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апитализация Фонда регионального развития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7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523 05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17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9 1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создания и модернизации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8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ямых понесенных затрат на создание и (или) модернизацию объектов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8.R4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льново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9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9.72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8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7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966 5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36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844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267 1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882 03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9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6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деление и идентификация вируса висна-маеди у ове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6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профилактике и ликвидации заболевания овец висна-маеди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6.7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46 7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910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85 93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 653 0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2 383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1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642 0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5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1 383 7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96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03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8 23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78 4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9 75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 2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38 7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2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7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 156 3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804 5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528 5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38 66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17 7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 9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5 43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34 1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28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единой государственной политики в сфере рекла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еятельности в сфере недрополь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6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69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информационной открытости органов государственной власти Ярославской области и органов местного самоуправления в сфере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работы информационной системы учета и распоряжения имуществ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2.76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2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 351 7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465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86 52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282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56 2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5 9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04 4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1 47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73 893 69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351 5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940 8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410 65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183 2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22 40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66 245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36 40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 55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 34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32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943 09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12 659 08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91 3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8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0 45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4 7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й пропаганды и антикоррупционного просве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институтов гражданского общества к деятельности по противодействию коррупции посредством организации и проведения просветительских мероприятий в сфере противодействия корруп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3.72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 7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2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 5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82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9 006 94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640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519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4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34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85 62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19 6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6 02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инициативного бюджетирования на территории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1.75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123 55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лучших практик инициативного бюджетир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6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поддержку инициатив органов ученического самоуправления общеобразовательных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6.02.75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провождение программы для ЭВМ "Система автоматизированного рабочего места муниципально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8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информационного взаимодействия с органами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8.01.76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76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8 893 62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15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760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096 1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 267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7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 691 9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 359 9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222 00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34 059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81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8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4 9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2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подготовке и проведению Всероссийской переписи на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46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85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931 2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9 99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039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F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55 4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14 5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19 24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5 15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6 01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74 9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6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9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81 4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2 121 69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6 178 2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922 6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8 0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24 94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90 13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76 777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 039 8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263 0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757 70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11 69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2 98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17 11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719 87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329 61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86 175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 289 13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870 19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381 65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738 98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7 002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8 67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7 54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0 65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833 79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35 364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892 513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300 999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04 918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наградах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решений по отрасли здравоохра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00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 6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53 27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77 84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75 431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422 1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выплатам членам избирательных комиссий за условия работы, связанные с обеспечением санитарно-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W0.58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495 00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395 108 820</w:t>
            </w:r>
          </w:p>
        </w:tc>
        <w:tc>
          <w:tcPr>
            <w:tcW w:w="314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0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40:00Z</dcterms:created>
  <dc:creator>Леонова Анна Владимировна</dc:creator>
  <dc:description/>
  <cp:keywords/>
  <dc:language>en-US</dc:language>
  <cp:lastModifiedBy>user</cp:lastModifiedBy>
  <dcterms:modified xsi:type="dcterms:W3CDTF">2020-10-30T07:25:00Z</dcterms:modified>
  <cp:revision>4</cp:revision>
  <dc:subject/>
  <dc:title/>
</cp:coreProperties>
</file>