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к проекту закона Ярославской област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«Об исполнении областного бюджета за 2012 год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б исполнении областного бюджета за 2012 год» составлен в соответствии с требованиями статьи 2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статьи 19 Закона Ярославской области «О бюджетном процессе» в целях утверждения отчета об исполнении областного бюджета за 2012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б исполнении областного бюджета за 2012 год» включает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ов областного бюджета за 2012 год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областного бюджета за 2012 год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 областного бюджета за 2012 год по разделам и подразделам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 областного бюджета за 2012 год по ведомственной структуре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областного бюджета за 2012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областного бюджета за 2012 год по кодам классификации источников финансирования дефицит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показатели исполнения обла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autoSpaceDE w:val="false"/>
    </w:pPr>
    <w:rPr>
      <w:rFonts w:ascii="Times New Roman" w:hAnsi="Times New Roman" w:cs="Times New Roman"/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24:00Z</dcterms:created>
  <dc:creator>Ирина С. Никитина</dc:creator>
  <dc:description/>
  <cp:keywords/>
  <dc:language>en-US</dc:language>
  <cp:lastModifiedBy>ROOT</cp:lastModifiedBy>
  <cp:lastPrinted>2010-05-19T13:19:00Z</cp:lastPrinted>
  <dcterms:modified xsi:type="dcterms:W3CDTF">2013-05-22T06:24:00Z</dcterms:modified>
  <cp:revision>2</cp:revision>
  <dc:subject/>
  <dc:title/>
</cp:coreProperties>
</file>