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103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ОБРАНИЕ ПРЕДСТАВИТЕЛЕЙ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ЛЮБИМСКОГО</w:t>
            </w:r>
          </w:p>
          <w:p>
            <w:pPr>
              <w:pStyle w:val="Heading1"/>
              <w:ind w:left="0" w:hanging="0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ЯРОСЛАВСКОЙ ОБЛАСТИ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рославская область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. Любим, ул. Трефолева, д. 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(48543) 2 –13 – 44 , ф. 2 – 23 – 58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dmin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lubi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adm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yar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4.10.2019г         № 4/2019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 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от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____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ind w:left="0" w:firstLine="35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spacing w:lineRule="auto" w:line="240" w:before="0" w:after="0"/>
              <w:ind w:left="0" w:firstLine="35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рославской </w:t>
            </w:r>
          </w:p>
          <w:p>
            <w:pPr>
              <w:pStyle w:val="Normal"/>
              <w:spacing w:lineRule="auto" w:line="240" w:before="0" w:after="0"/>
              <w:ind w:left="0" w:firstLine="35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ластной Думы</w:t>
            </w:r>
          </w:p>
          <w:p>
            <w:pPr>
              <w:pStyle w:val="Normal"/>
              <w:spacing w:lineRule="auto" w:line="240" w:before="0" w:after="0"/>
              <w:ind w:left="0" w:firstLine="35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.Д. Константинову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Style17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аемый Алексей Дмитриевич!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27 Устава Ярославской области и решением Собрания представителей Любимского муниципального района от 26.09.2019года №33 «О внесении в порядке законодательной инициативы в Ярославскую областную Думу проекта закона Ярославской области» вносим в Ярославскую областную Думу проект закона Ярославской области «Об изменении административно-территориального устройства отдельных сельских округов, входящих в состав Любимского района Ярославской области и внесении изменений в приложение к Закону Ярославской области «О наименованиях, границах и статусе муниципальных образований Ярославской области».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фициальным представителем Собрания представителей Любимского муниципального района по указанному законопроекту в Ярославской областной Думе назначен председатель Собрания представителей Любимского муниципального района Ярославской области Голосов Александр Владимирович.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: на 9-и л.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брания представителей </w:t>
      </w:r>
    </w:p>
    <w:p>
      <w:pPr>
        <w:pStyle w:val="Normal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имского муниципального района                                             А.В. Голосов     </w:t>
      </w:r>
    </w:p>
    <w:sectPr>
      <w:footerReference w:type="default" r:id="rId2"/>
      <w:type w:val="nextPage"/>
      <w:pgSz w:w="11906" w:h="16838"/>
      <w:pgMar w:left="1134" w:right="566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>Исп: Филиппова Ольга Рабисовна 8(48543)2-21-6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5812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0:06:00Z</dcterms:created>
  <dc:creator>Admin</dc:creator>
  <dc:description/>
  <dc:language>en-US</dc:language>
  <cp:lastModifiedBy>Молчанова Ольга Петровна</cp:lastModifiedBy>
  <cp:lastPrinted>2019-10-17T09:46:00Z</cp:lastPrinted>
  <dcterms:modified xsi:type="dcterms:W3CDTF">2019-10-23T10:06:00Z</dcterms:modified>
  <cp:revision>2</cp:revision>
  <dc:subject/>
  <dc:title/>
</cp:coreProperties>
</file>