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>
          <w:color w:val="000000"/>
        </w:rPr>
      </w:pPr>
      <w:r>
        <w:rPr/>
        <w:t>от 01.11.2010 № ИХ 01-05463/10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оект закона Ярославской области «Об областном бюджете на </w:t>
      </w:r>
      <w:r>
        <w:rPr>
          <w:sz w:val="28"/>
          <w:szCs w:val="28"/>
        </w:rPr>
        <w:t>2011 год и на плановый период 2012 и 2013 годов»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328 </w:t>
      </w:r>
      <w:r>
        <w:rPr>
          <w:color w:val="000000"/>
          <w:sz w:val="28"/>
          <w:szCs w:val="28"/>
        </w:rPr>
        <w:t>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1 год и на плановый период 2012 и 2013 годов» на 8 л. в 1 экз.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1.2) приложение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еречень главных администраторов доходов и источников финансирования дефицита областного бюджета» </w:t>
      </w:r>
      <w:r>
        <w:rPr>
          <w:sz w:val="28"/>
          <w:szCs w:val="28"/>
        </w:rPr>
        <w:t>на 17 л. в</w:t>
      </w:r>
      <w:r>
        <w:rPr>
          <w:color w:val="000000"/>
          <w:sz w:val="28"/>
          <w:szCs w:val="28"/>
        </w:rPr>
        <w:t xml:space="preserve"> 1 экз.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1.3) приложение 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еречень главных администраторов доходов местных бюджетов – органов государственной власти Ярославской области» на </w:t>
      </w:r>
      <w:r>
        <w:rPr>
          <w:sz w:val="28"/>
          <w:szCs w:val="28"/>
        </w:rPr>
        <w:t>3 </w:t>
      </w:r>
      <w:r>
        <w:rPr>
          <w:color w:val="000000"/>
          <w:sz w:val="28"/>
          <w:szCs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Прогнозируемые доходы областного бюджета на 2011 год в соответствии с классификацией доходов бюджетов Российской Федерации» на 7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Прогнозируемые доходы областного бюджета на плановый период 2012 и 2013 годов в соответствии с классификацией доходов бюджетов Российской Федерации» на 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Расходы областного бюджета на 2011 год по разделам и подразделам классификации расходов бюджетов Российской Федерации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Расходы областного бюджета на плановый период 2012 и 2013 годов по разделам и подразделам классификации расходов бюджетов Российской Федераци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Ведомственная структура расходов областного бюджета на 2011 год» на 82 л. в 1 экз.;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) приложение </w:t>
      </w:r>
      <w:r>
        <w:rPr>
          <w:sz w:val="28"/>
          <w:szCs w:val="28"/>
        </w:rPr>
        <w:t>8 «Ведомственная структура расходов областного бюджета на плановый период 2012 и 2013 годов» на 96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10) приложение 9 «Распределение дотаций на выравнивание бюджетной обеспеченности муниципальных районов (городских округов) Ярославской области на 2011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1) приложение 10 «Распределение дотаций на выравнивание бюджетной обеспеченности муниципальных районов (городских округов) Ярославской области на плановый период 2012 и 2013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2) приложение 11 «Распределение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дотаций на обеспечение сбалансированности бюджетов муниципальных районов (городских округов) Ярославской области на 2011 год</w:t>
      </w:r>
      <w:r>
        <w:rPr>
          <w:sz w:val="28"/>
          <w:szCs w:val="28"/>
        </w:rPr>
        <w:t>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3) приложение 12 «Распределение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дотаций на обеспечение сбалансированности бюджетов муниципальных районов (городских округов) Ярославской области </w:t>
      </w:r>
      <w:r>
        <w:rPr>
          <w:sz w:val="28"/>
          <w:szCs w:val="28"/>
        </w:rPr>
        <w:t>на плановый период 2012 и 2013 годов» на 1 л. в 1 экз.;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4) </w:t>
      </w:r>
      <w:r>
        <w:rPr>
          <w:sz w:val="28"/>
          <w:szCs w:val="28"/>
        </w:rPr>
        <w:t>приложение 13 «</w:t>
      </w:r>
      <w:r>
        <w:rPr>
          <w:color w:val="000000"/>
          <w:sz w:val="28"/>
          <w:szCs w:val="28"/>
        </w:rPr>
        <w:t xml:space="preserve">Распределение дотаций на выравнивание бюджетной обеспеченности поселений Ярославской области на </w:t>
      </w:r>
      <w:r>
        <w:rPr>
          <w:sz w:val="28"/>
          <w:szCs w:val="28"/>
        </w:rPr>
        <w:t>2011 год</w:t>
      </w:r>
      <w:r>
        <w:rPr>
          <w:color w:val="000000"/>
          <w:sz w:val="28"/>
          <w:szCs w:val="28"/>
        </w:rPr>
        <w:t xml:space="preserve">» на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л. в 1 экз.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 xml:space="preserve">1.15) </w:t>
      </w:r>
      <w:r>
        <w:rPr>
          <w:sz w:val="28"/>
          <w:szCs w:val="28"/>
        </w:rPr>
        <w:t>приложение 14 «Распределение дотаций на выравнивание бюджетной обеспеченности поселений Ярославской области на плановый период 2012 и 2013 годов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Распределение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дотаций на обеспечение сбалансированности бюджетов поселений Ярославской области на 2011 год</w:t>
      </w:r>
      <w:r>
        <w:rPr>
          <w:sz w:val="28"/>
          <w:szCs w:val="28"/>
        </w:rPr>
        <w:t>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7) приложение 16 «Распределение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дотаций на обеспечение сбалансированности бюджетов поселений Ярославской области </w:t>
      </w:r>
      <w:r>
        <w:rPr>
          <w:sz w:val="28"/>
          <w:szCs w:val="28"/>
        </w:rPr>
        <w:t>на плановый период 2012 и 2013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8) приложение 17 «Распределение субсидий бюджетам муниципальных районов (городских округов) Ярославской области на 2011 год» на 12 л. в 1 экз.;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 xml:space="preserve">1.19) </w:t>
      </w:r>
      <w:r>
        <w:rPr>
          <w:sz w:val="28"/>
          <w:szCs w:val="28"/>
        </w:rPr>
        <w:t>приложение 18</w:t>
      </w:r>
      <w:r>
        <w:rPr>
          <w:color w:val="000000"/>
          <w:sz w:val="28"/>
          <w:szCs w:val="28"/>
        </w:rPr>
        <w:t xml:space="preserve"> «Распределение субсидий бюджетам муниципальных районов (городских округов) Ярославской области на плановый период </w:t>
      </w:r>
      <w:r>
        <w:rPr>
          <w:sz w:val="28"/>
          <w:szCs w:val="28"/>
        </w:rPr>
        <w:t>2012 и 2013 годов» на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Распределение субвенций бюджетам муниципальных районов (городских округов) Ярославской области на 2011 год» на 1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1) приложение 20 «Распределение субвенций бюджетам муниципальных районов (городских округов) Ярославской области на плановый период 2012 и 2013 годов» на 18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22) приложение 21 «Распределение иных межбюджетных трансфертов бюджетам муниципальных районов (городских округов) Ярославской области </w:t>
      </w:r>
      <w:r>
        <w:rPr>
          <w:sz w:val="28"/>
        </w:rPr>
        <w:t>на 2011 год» на 4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3) приложение 22 «Распределение иных межбюджетных трансфертов бюджетам муниципальных районов (городских округов) Ярославской области на </w:t>
      </w:r>
      <w:r>
        <w:rPr>
          <w:sz w:val="28"/>
        </w:rPr>
        <w:t>плановый период 2012 и 2013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1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5) приложение 24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12 и 2013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6) приложение 25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>на 2011 год и на плановый период 2012 и 2013 годов» на 5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7) приложение 26 «</w:t>
      </w:r>
      <w:r>
        <w:rPr>
          <w:sz w:val="28"/>
        </w:rPr>
        <w:t xml:space="preserve">Программа государственных гарантий Ярославской области </w:t>
      </w:r>
      <w:r>
        <w:rPr>
          <w:sz w:val="28"/>
          <w:szCs w:val="28"/>
        </w:rPr>
        <w:t>на 2011 год и на плановый период 2012 и 2013 годов» на 2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8) приложение 27 «Перечень областных целевых программ на 2011 год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9) приложение 28 «Перечень областных целевых программ на плановый период 2012 и 2013 годов» на 2 л. в 1 экз.;</w:t>
      </w:r>
    </w:p>
    <w:p>
      <w:pPr>
        <w:pStyle w:val="Normal"/>
        <w:tabs>
          <w:tab w:val="clear" w:pos="708"/>
          <w:tab w:val="left" w:pos="1843" w:leader="none"/>
        </w:tabs>
        <w:ind w:firstLine="561"/>
        <w:jc w:val="both"/>
        <w:rPr/>
      </w:pPr>
      <w:r>
        <w:rPr>
          <w:sz w:val="28"/>
          <w:szCs w:val="28"/>
        </w:rPr>
        <w:t>1.30) приложение 29 «Перечень ведомственных целевых программ на 2011 год» на 2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31) приложение 30 «Перечень ведомственных целевых программ на плановый период 2012 и 2013 годов» на 2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1 год и на плановый период 2012 и 2013 годов» на 46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еречень строек и объектов, планируемых к финансированию из областного бюджета в рамках адресной инвестиционной программы Ярославской области, с пояснениями к нему на 10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становление Губернатора области от 21.07.2010 № 378 «Об Основных направлениях бюджетной и налоговой политики Ярославской области на 2011 год и на плановый период 2012 и 2013 годов» на 15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Итоги социально-экономического развития Ярославской области за январь-сентябрь 2010 года и оценка за 2010 год на 10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01.11.2010 № 807-п </w:t>
        <w:br/>
        <w:t>«О прогнозе социально-экономического развития Ярославской области на 2011-2013 годы» на 46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Ярославской области на 2011 год и на плановый период 2012 и 2013 годов на 1 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ценка ожидаемого исполнения областного бюджета и местных бюджетов Ярославской области на 2010 год на 1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Методики (проекты методик) и расчеты распределения межбюджетных трансфертов из областного бюджета на 254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6:00Z</dcterms:created>
  <dc:creator>kilipchenko</dc:creator>
  <dc:description/>
  <cp:keywords/>
  <dc:language>en-US</dc:language>
  <cp:lastModifiedBy>molchanova</cp:lastModifiedBy>
  <cp:lastPrinted>2010-10-25T10:33:00Z</cp:lastPrinted>
  <dcterms:modified xsi:type="dcterms:W3CDTF">2010-11-01T12:46:00Z</dcterms:modified>
  <cp:revision>2</cp:revision>
  <dc:subject/>
  <dc:title>Губернатор области</dc:title>
</cp:coreProperties>
</file>