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8"/>
      </w:tblGrid>
      <w:tr>
        <w:trPr>
          <w:trHeight w:val="1170" w:hRule="atLeast"/>
          <w:cantSplit w:val="true"/>
        </w:trPr>
        <w:tc>
          <w:tcPr>
            <w:tcW w:w="921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Style15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№ ______</w:t>
            </w:r>
          </w:p>
          <w:p>
            <w:pPr>
              <w:pStyle w:val="Style15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"/>
        <w:gridCol w:w="31"/>
        <w:gridCol w:w="7"/>
        <w:gridCol w:w="2962"/>
        <w:gridCol w:w="7"/>
        <w:gridCol w:w="7"/>
        <w:gridCol w:w="6237"/>
        <w:gridCol w:w="540"/>
      </w:tblGrid>
      <w:tr>
        <w:trPr>
          <w:trHeight w:val="424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 - Департамент здравоохранения и фармаци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8 0207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  <w:tab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 - Департамент культуры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 – Департамент образован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2 02 0203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Федерации на возмещение части затрат на уплату 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0 годах на  приобретение  племенного материала рыб, техники и  оборудования для промышленного рыбоводства на срок до пяти лет, на строительство, реконструкцию и 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90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Департамент финансов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6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ом субъекта Российской Федерации в валюте Российской Федерац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кредитных организаций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ом субъекта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а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а бюджета субъекта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а бюджета субъекта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5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хозяйства и инфраструктуры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02 0001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95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63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0 – Государственное учреждение Ярославской област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сударственный архив Ярославской област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1 – Департамент по управлению государственным имуществом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trHeight w:val="199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20 02 0000 420 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в собственности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2 0000 6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 – Главное управление МЧС России п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- Управление внутренних дел п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6 – Департамент топлива, энергетики и регулирования тариф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- Правительств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-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0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923 - Департамент по делам молодежи, физической культуре и спорту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3 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 - Департамент строитель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3 10001 02 0002</w:t>
            </w:r>
            <w:r>
              <w:rPr>
                <w:szCs w:val="28"/>
              </w:rPr>
              <w:t xml:space="preserve">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- Департамент дорожного хозяйства и транспорт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7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- Государственная жилищная инспекция Ярославской област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- Департамент государственного заказ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-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- Департамент лесного хозяй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- Инспекция государственного строительного надзор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21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-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941 - Департамент промышленной политики и поддержки предприниматель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32 02 0000 120</w:t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 за исключением имущества автономных учреждений субъектов Российской Федерации 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2 - Представительство Правительства Ярославской област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равительстве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- Департамент экономического развит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6 - Департамент информационно-аналитического обеспечения орган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власт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7 - Государственное учреждение Ярославской област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ранспортная служба Правительства Ярославской област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32 01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боры за выдачу лицензий органами государственной вла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 13 03020 02 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1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06:00Z</dcterms:created>
  <dc:creator>Sorokina</dc:creator>
  <dc:description/>
  <cp:keywords/>
  <dc:language>en-US</dc:language>
  <cp:lastModifiedBy>balakin</cp:lastModifiedBy>
  <cp:lastPrinted>2010-01-28T15:30:00Z</cp:lastPrinted>
  <dcterms:modified xsi:type="dcterms:W3CDTF">2010-10-29T05:01:00Z</dcterms:modified>
  <cp:revision>68</cp:revision>
  <dc:subject/>
  <dc:title>Приложение 4 </dc:title>
</cp:coreProperties>
</file>