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актов федерального законодательства, подлежащих признанию </w:t>
        <w:br/>
        <w:t xml:space="preserve">утратившими силу, приостановлению, изменению или принятию </w:t>
        <w:br/>
        <w:t xml:space="preserve">в связи с принятием федерального зако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О внесении изменений </w:t>
        <w:br/>
        <w:t xml:space="preserve">в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тдельные законодательные акты Российской Федерации в части совершенствования государственного регулирования организации временного присмотра за детьми, присмотра за детьми»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. Принятие указанного федерального закона не потребуе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признания утратившими силу, приостановления или принятия иных федеральных зак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. Принятие указанного федерального закона потребует принятия Правительством Российской Федерации нормативных правовых ак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яющи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е органы исполнительной власти, уполномоченные в сфере организации временного присмотра за детьми и в сфере организации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ы государственного регулирования организации временного присмотра за детьм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ы государственного регулирования и государственного контроля организации присмотра за деть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оказания услуг по организации временного присмотра за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 Принятие указанного федерального закона потребует принятия федеральны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ом исполнительной власти, уполномоченным в сфере организации временного присмотра за детьм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ормативных правовых актов определяющи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етодические рекомендации по обеспечению организации временного присмотра за деть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рядок размещения и обновления информации об организации временного присмотра за деть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 Принятие указанного федерального закона потребует принятия федеральны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ом исполнительной власти, уполномоченным в сфере организации присмотра за детьм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ормативных правовых актов определяющи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мерные положени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 организациях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методические рекомендаци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обеспечению организации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мерную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форму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говора об организации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общие принципы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ормирования и ведения реестров организаций присмотра за деть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типовой реестр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изаций присмотра за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 Кроме того, принятие указанного федерального закона потребует внесения изменений 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приказ Министерства здравоохранения Российской Федерации от 29.06.2000 № 229 «О профессиональной гигиенической подготовке и аттестации должностных лиц и работников организаций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приказ Федеральной службы по надзору в сфере защиты прав потребителей и благополучия человека от 20.05.2005 № 402 «О личной медицинской книжке и санитарном паспорте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каз Министерства здравоохранения и социального развития Российской Федерации от 12.04.2011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Текст выноски Знак"/>
    <w:qFormat/>
    <w:rPr>
      <w:rFonts w:ascii="Segoe UI;Century Gothic" w:hAnsi="Segoe UI;Century Gothic" w:cs="Times New Roman;Times New Roman"/>
      <w:sz w:val="18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rFonts w:cs="Times New Roman;Times New Roman"/>
      <w:sz w:val="16"/>
    </w:rPr>
  </w:style>
  <w:style w:type="character" w:styleId="Style18">
    <w:name w:val="Текст примечания Знак"/>
    <w:qFormat/>
    <w:rPr>
      <w:rFonts w:cs="Times New Roman;Times New Roman"/>
      <w:lang w:val="en-US"/>
    </w:rPr>
  </w:style>
  <w:style w:type="character" w:styleId="Style19">
    <w:name w:val="Тема примечания Знак"/>
    <w:qFormat/>
    <w:rPr>
      <w:rFonts w:cs="Times New Roman;Times New Roman"/>
      <w:b/>
      <w:lang w:val="en-US"/>
    </w:rPr>
  </w:style>
  <w:style w:type="character" w:styleId="Style20">
    <w:name w:val="Нижний колонтитул Знак"/>
    <w:qFormat/>
    <w:rPr>
      <w:rFonts w:cs="Times New 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88FD92B58C8D4E099600FC13934D4D30466936961E66BEFA54274822FA5957117AF01E81FB01C9F86DA59A3116E229E26E9B16C6638663x0E1M" TargetMode="External"/><Relationship Id="rId3" Type="http://schemas.openxmlformats.org/officeDocument/2006/relationships/hyperlink" Target="consultantplus://offline/ref=4F88FD92B58C8D4E099600FC13934D4D314761349D1A66BEFA54274822FA5957117AF01E81FB01C9F66DA59A3116E229E26E9B16C6638663x0E1M" TargetMode="External"/><Relationship Id="rId4" Type="http://schemas.openxmlformats.org/officeDocument/2006/relationships/hyperlink" Target="consultantplus://offline/ref=4F88FD92B58C8D4E099600FC13934D4D314461369D1A66BEFA54274822FA5957117AF01E81FB01C8FF6DA59A3116E229E26E9B16C6638663x0E1M" TargetMode="External"/><Relationship Id="rId5" Type="http://schemas.openxmlformats.org/officeDocument/2006/relationships/hyperlink" Target="consultantplus://offline/ref=4F88FD92B58C8D4E099600FC13934D4D31406A33971B66BEFA54274822FA5957117AF01E81FB01C8FF6DA59A3116E229E26E9B16C6638663x0E1M" TargetMode="External"/><Relationship Id="rId6" Type="http://schemas.openxmlformats.org/officeDocument/2006/relationships/hyperlink" Target="consultantplus://offline/ref=4F88FD92B58C8D4E099600FC13934D4D31406A33971B66BEFA54274822FA5957117AF01E81FB01CEFC6DA59A3116E229E26E9B16C6638663x0E1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57:00Z</dcterms:created>
  <dc:creator>Пивоварова Татьяна Евгеньевна</dc:creator>
  <dc:description/>
  <dc:language>en-US</dc:language>
  <cp:lastModifiedBy>user</cp:lastModifiedBy>
  <cp:lastPrinted>2019-11-22T11:39:00Z</cp:lastPrinted>
  <dcterms:modified xsi:type="dcterms:W3CDTF">2021-03-26T11:57:00Z</dcterms:modified>
  <cp:revision>2</cp:revision>
  <dc:subject/>
  <dc:title/>
</cp:coreProperties>
</file>