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О внесении изменений в статьи 7 и 28 Закона Ярославской области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«Об отдельных вопросах назначения и проведения референ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/>
          <w:b/>
          <w:szCs w:val="28"/>
        </w:rPr>
        <w:t>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 xml:space="preserve">Принят Ярославской областной Думой 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30 марта 2021 г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нести в Закон Ярославской области от 12.02.2007 № 6-з 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 (Губернские вести, 2007, 16 февраля, № 10; </w:t>
        <w:br/>
        <w:t>Документ – Регион, 2011, 11 октября, № 83; 2012, 5 июня, № 43; 2020, 21 февраля, № 15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часть 2 статьи 7 после слов «муниципального района» дополнить словами «, муниципального округа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часть 1 статьи 2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«1. При проведении референдума (местного референдума) участнику референдума (местного референдума), который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ет отсутствовать по месту своего жительства и не сможет прибыть в помещение для голосования на участке референдума (местного референдума), на котором он включен в список участников референдума (местного референдума), должна быть предоставлена возможность проголосовать досрочно путем заполнения бюллетеня в помещении соответствующей территориальной комиссии, избирательной комиссии муниципального образования (за 10 – 4 дня до дня голосования) или участковой комиссии (не ранее чем за 3 дня до дня голосования), действующих в качестве комиссий референдума (местного референдума)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 xml:space="preserve">В целях создания условий для защиты здоровья участников референдума (местного референдума) при участии в голосовании, создания максимального удобства для реализации гражданами Российской Федерации права на участие в референдуме (местном референдуме) голосование групп участников референдума (местного референдума), которые проживают (находятся) в </w:t>
      </w:r>
      <w:r>
        <w:rPr>
          <w:rFonts w:eastAsia="Calibri"/>
          <w:bCs/>
          <w:spacing w:val="-2"/>
          <w:szCs w:val="28"/>
          <w:lang w:eastAsia="en-US"/>
        </w:rPr>
        <w:t>населенных пунктах и иных местах, где отсутствуют помещения для голосования и транспортное сообщение с которыми затруднено, может быть проведено досрочно, но не ранее чем за 15 дней до дня голосования в порядке, установленном Центральной избирательной комиссией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 xml:space="preserve">В целях создания условий для защиты здоровья участников референдума (местного референдума) при участии в голосовании, создания максимального удобства для реализации гражданами Российской Федерации права на участие в референдуме (местном референдуме) голосование участников референдума (местного референдума) вне помещения для голосования, в том числе на территориях и в местах, пригодных к оборудованию для проведения голосования (на придомовых территориях, на территориях общего пользования и в иных местах), может проводиться в порядке и сроки, которые установлены Центральной избирательной комиссией Российской Федерации, в том числе досрочно, но не ранее чем за семь дней до дня голосования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В случае совмещения дня голосования на референдуме (местном референдуме) с днем голосования на выборах, референдуме Российской Федерации, в ходе которых федеральным законодательством предусмотрено голосование по открепительным удостоверениям, участник референдума может проголосовать досрочно (но не ранее чем за 10 дней до дня голосования) в помещении той комиссии, которая выдает открепительные удостовер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Calibri"/>
          <w:bCs/>
          <w:szCs w:val="28"/>
          <w:lang w:eastAsia="en-US"/>
        </w:rPr>
        <w:t>В целях создания условий для защиты здоровья участников референдума (местного референдума) при участии в голосовании, создания максимального удобства для реализации гражданами Российской Федерации права на участие в референдуме (местном референдуме) досрочное голосование участников референдума (местного референдума) на референдуме, местном референдуме может проводиться в порядке и сроки, которые установлены Центральной избирательной комиссией Российской Федерации, до дня голосования, но не ранее чем за 10 дней до дня голосования.»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убернатор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Ярославской области                                                                       Д.Ю. Миронов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/>
      </w:pPr>
      <w:r>
        <w:rPr>
          <w:bCs/>
          <w:szCs w:val="28"/>
        </w:rPr>
        <w:t>7 апреля 2021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2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01:00Z</dcterms:created>
  <dc:creator>Чеботова Валерия Владимировна</dc:creator>
  <dc:description/>
  <cp:keywords/>
  <dc:language>en-US</dc:language>
  <cp:lastModifiedBy>user</cp:lastModifiedBy>
  <cp:lastPrinted>2020-11-11T11:20:00Z</cp:lastPrinted>
  <dcterms:modified xsi:type="dcterms:W3CDTF">2021-04-08T12:14:00Z</dcterms:modified>
  <cp:revision>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направлении проекта закона</vt:lpwstr>
  </property>
  <property fmtid="{D5CDD505-2E9C-101B-9397-08002B2CF9AE}" pid="5" name="ИД">
    <vt:lpwstr>14225166</vt:lpwstr>
  </property>
  <property fmtid="{D5CDD505-2E9C-101B-9397-08002B2CF9AE}" pid="6" name="На №">
    <vt:lpwstr>154-ФЗ</vt:lpwstr>
  </property>
  <property fmtid="{D5CDD505-2E9C-101B-9397-08002B2CF9AE}" pid="7" name="Номер версии">
    <vt:lpwstr>1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401-067</vt:lpwstr>
  </property>
  <property fmtid="{D5CDD505-2E9C-101B-9397-08002B2CF9AE}" pid="10" name="Р*Исполнитель...*Фамилия И.О.">
    <vt:lpwstr>Бейбалаева Людмила Магамедмирзоевна</vt:lpwstr>
  </property>
  <property fmtid="{D5CDD505-2E9C-101B-9397-08002B2CF9AE}" pid="11" name="Р*Подписант...*Должность">
    <vt:lpwstr>Директор департамента</vt:lpwstr>
  </property>
  <property fmtid="{D5CDD505-2E9C-101B-9397-08002B2CF9AE}" pid="12" name="Р*Подписант...*ИОФамилия">
    <vt:lpwstr>А.В. Иванов</vt:lpwstr>
  </property>
  <property fmtid="{D5CDD505-2E9C-101B-9397-08002B2CF9AE}" pid="13" name="от">
    <vt:lpwstr>23.05.2020</vt:lpwstr>
  </property>
</Properties>
</file>