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4  № 12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39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ДОСТОВЕРЕНИИ МИРОВОГО СУДЬ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остоверение мирового судьи в Ярославской области (далее – удостоверение) является официальным документом, удостоверяющим личность и правовой статус мирового судьи 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достоверение подписывается Председателем Ярославской областной Думы и вручается мировому судье начальником Управления Судебного департамента 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достоверение выдается на срок полномочий мирового судьи. При повторном (последующем) назначении мировому судье выдается новое удостовер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Судебного департамента в Ярославской области организует изготовление удостоверений и учет выданных удостоверений. Выдаваемым удостоверениям присваиваются порядковые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изменения фамилии, имени или отчества мирового судьи, а также утраты удостоверения или его негодности по письменному заявлению мирового судьи ему выдается новое удостове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достоверение без фотографии и (или) необходимых реквизитов, с помарками и подчистками считается недействитель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истечении срока полномочий мирового судьи удостоверение сдается в Управление Судебного департамента в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II. ОПИСАНИЕ УДОСТОВЕР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достоверение представляет собой книжечку коричнево-красного цвета в твердой обложке из кожи (или кожзаменителя) размером 200 x 70 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а лицевой стороне обложки удостоверения помещено изображение герба Ярославской области и надпись в две строки «УДОСТОВЕРЕНИЕ мирового судьи», выполненные тиснением под золото в соответствии с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нутренние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ев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ороны удостоверения имеют трехцветное исполнение (цвета Государственного флага Российской Федерации) и защитную се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Левая внутренняя сторона удостоверения оформляется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равая внутренняя сторона удостоверения оформляется в соответствии с </w:t>
      </w:r>
      <w:hyperlink w:anchor="Par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На правой внутренней стороне наклеивается цветная фотография размером 30 x 40 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 левый угол фотографии и на удостоверяющую подпись Председателя Ярославской областной Думы ставится печать Ярославской областн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61"/>
      <w:bookmarkEnd w:id="4"/>
      <w:r>
        <w:rPr>
          <w:rFonts w:cs="Times New Roman" w:ascii="Times New Roman" w:hAnsi="Times New Roman"/>
          <w:sz w:val="28"/>
          <w:szCs w:val="28"/>
        </w:rPr>
        <w:t>III. ОБРАЗЕЦ УДОСТОВЕР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3"/>
      <w:bookmarkEnd w:id="5"/>
      <w:r>
        <w:rPr>
          <w:rFonts w:cs="Times New Roman" w:ascii="Times New Roman" w:hAnsi="Times New Roman"/>
          <w:sz w:val="28"/>
          <w:szCs w:val="28"/>
        </w:rPr>
        <w:t>14. Лицевая сторона (обложка) удостовер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 Ярослав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ого судь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евая внутренняя сторона удостовер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Е № 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86055</wp:posOffset>
                      </wp:positionV>
                      <wp:extent cx="5748655" cy="7620"/>
                      <wp:effectExtent l="635" t="3175" r="635" b="3175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848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14.65pt" to="461.85pt,15.2pt" ID="Прямая соединительная линия 6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47955</wp:posOffset>
                      </wp:positionV>
                      <wp:extent cx="5748655" cy="7620"/>
                      <wp:effectExtent l="635" t="3175" r="635" b="3175"/>
                      <wp:wrapNone/>
                      <wp:docPr id="2" name="Прямая соединительная линия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848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11.65pt" to="462.25pt,12.2pt" ID="Прямая соединительная линия 13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167005</wp:posOffset>
                      </wp:positionV>
                      <wp:extent cx="5000625" cy="0"/>
                      <wp:effectExtent l="635" t="3175" r="0" b="3175"/>
                      <wp:wrapNone/>
                      <wp:docPr id="3" name="Прямая соединительная линия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0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13.15pt" to="461.4pt,13.15pt" ID="Прямая соединительная линия 1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ляе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29540</wp:posOffset>
                      </wp:positionV>
                      <wp:extent cx="5748655" cy="7620"/>
                      <wp:effectExtent l="635" t="3175" r="635" b="3175"/>
                      <wp:wrapNone/>
                      <wp:docPr id="4" name="Прямая соединительная линия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48480" cy="7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0.2pt" to="461.6pt,10.75pt" ID="Прямая соединительная линия 14" stroked="t" o:allowincell="t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 «______» ____________________ 20_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66340</wp:posOffset>
                      </wp:positionH>
                      <wp:positionV relativeFrom="paragraph">
                        <wp:posOffset>-6985</wp:posOffset>
                      </wp:positionV>
                      <wp:extent cx="3394710" cy="0"/>
                      <wp:effectExtent l="635" t="3175" r="0" b="3175"/>
                      <wp:wrapNone/>
                      <wp:docPr id="5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4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pt,-0.55pt" to="461.45pt,-0.55pt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ской областной Думы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авая внутренняя сторона удостовер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191135</wp:posOffset>
                      </wp:positionV>
                      <wp:extent cx="968375" cy="8648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тограф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25pt;height:68.1pt;mso-wrap-distance-left:9.05pt;mso-wrap-distance-right:9.05pt;mso-wrap-distance-top:0pt;mso-wrap-distance-bottom:0pt;margin-top:15.05pt;mso-position-vertical-relative:text;margin-left:3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тограф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о по «______» __________________ 20 _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1:00Z</dcterms:created>
  <dc:creator>user</dc:creator>
  <dc:description/>
  <cp:keywords/>
  <dc:language>en-US</dc:language>
  <cp:lastModifiedBy>Борисова Лариса Николаевна</cp:lastModifiedBy>
  <cp:lastPrinted>2014-05-27T16:02:00Z</cp:lastPrinted>
  <dcterms:modified xsi:type="dcterms:W3CDTF">2014-06-02T13:15:00Z</dcterms:modified>
  <cp:revision>3</cp:revision>
  <dc:subject/>
  <dc:title/>
</cp:coreProperties>
</file>