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3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обращении Ярославской областной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ую Думу Федерального Собр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по вопросу ускор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ия проекта федерального зак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84399-5 «О внесении изменений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тходах производства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 потребления» и другие законодательные акт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части стимулир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еятельности в области обращения с отходами»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в Государственную Думу Федерального Собрания Российской Федерации по вопросу ускорения принятия проекта федерального закона № 584399-5 «О внесении изменений в Федеральный закон «Об отходах производства и потребления» и другие законодательные акты Российской Федерации в части стимулирования деятельности в области обращения с отходам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указанное обращение в Государственную Думу Федерального Собрания Российской Федерации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9:00Z</dcterms:created>
  <dc:creator>Ильина Юлия Александровна</dc:creator>
  <dc:description/>
  <cp:keywords/>
  <dc:language>en-US</dc:language>
  <cp:lastModifiedBy>user</cp:lastModifiedBy>
  <cp:lastPrinted>2014-05-20T09:31:00Z</cp:lastPrinted>
  <dcterms:modified xsi:type="dcterms:W3CDTF">2014-06-02T06:04:00Z</dcterms:modified>
  <cp:revision>6</cp:revision>
  <dc:subject/>
  <dc:title/>
</cp:coreProperties>
</file>