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5812" w:hanging="0"/>
        <w:rPr/>
      </w:pPr>
      <w:r>
        <w:rPr>
          <w:color w:val="000000"/>
        </w:rPr>
        <w:t>к письму Губернатора</w:t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Ярославской области</w:t>
      </w:r>
    </w:p>
    <w:p>
      <w:pPr>
        <w:pStyle w:val="Normal"/>
        <w:ind w:left="5812" w:hanging="0"/>
        <w:rPr/>
      </w:pPr>
      <w:r>
        <w:rPr/>
        <w:t>от 31.10.2016 № ИХ.01-20073/16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илагаемые документы и материалы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ект закона Ярославской области «Об областном бюджете на 2017 год и на плановый период 2018 и 2019 годов» на 517 л. в 1 экз., в т.ч.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) текст проекта закона Ярославской области «Об областном бюджете на 2017 год и на плановый период 2018 и 2019 годов» на 9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) приложение 1 «Нормативы распределения налоговых и неналоговых доходов консолидированного бюджета Ярославской области между областным и местными бюджетами на 2017 год и на плановый период 2018 и 2019 годов» на 8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3) приложение 2 «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 Ярославской области на 2017 год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4) приложение 3 «Нормативы распределения доходов на 2017 год и на плановый период 2018 и 2019 годов, поступающих в бюджет Территориального фонда обязательного медицинского страхования Ярославской области» на 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5) приложение 4 «Перечень главных администраторов доходов и источников финансирования дефицита областного бюджета и доходов местных бюджетов, закрепляемые за ними источники доходов и источники финансирования дефицита областного бюджета и источники доходов местных бюджетов» на 3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6) приложение 5 «Прогнозируемые доходы областного бюджета на 2017 год в соответствии с классификацией доходов бюджетов Российской Федерации» на 6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7) приложение 6 «Прогнозируемые доходы областного бюджета на плановый период 2018 и 2019 годов в соответствии с классификацией доходов бюджетов Российской Федерации» на 8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8) приложение 7 «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Российской Федерации на 2017 год» на 7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9) приложение 8 «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Российской Федерации</w:t>
      </w:r>
      <w:r>
        <w:rPr/>
        <w:t xml:space="preserve"> </w:t>
      </w:r>
      <w:r>
        <w:rPr>
          <w:sz w:val="28"/>
          <w:szCs w:val="28"/>
        </w:rPr>
        <w:t xml:space="preserve">на плановый период 2018 и 2019 годов» на 78 л. </w:t>
        <w:br/>
        <w:t>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0) приложение 9 «Ведомственная структура расходов областного бюджета на 2017 год» на 11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1) приложение 10 «Ведомственная структура расходов областного бюджета на плановый период 2018 и 2019 годов» на 110 л. в 1 экз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) приложение 11 «Перечень бюджетных ассигнований, предусмотренных на поддержку семьи и детства на 2017 год и на плановый период 2018 и 2019 годов» на 3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13) приложение 12 «Дотации на выравнивание бюджетной обеспеченности муниципальных районов (городских округов) Ярославской области на 2017 год» на 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4) приложение 13 «Дотации на выравнивание бюджетной обеспеченности муниципальных районов (городских округов) Ярославской области на плановый период 2018 и 2019 годов» на 1 л. в 1 экз.;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5) приложение 14 «Дотации на выравнивание бюджетной обеспеченности поселений Ярославской области на 2017 год» на 3 л. в 1 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6) приложение 15 «Дотации на выравнивание бюджетной обеспеченности поселений Ярославской области на плановый период 2018 и 2019 годов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7) приложение 16 «Субсидии бюджетам муниципальных образований Ярославской области на 2017 год» на 6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8) приложение 17 «Субсидии бюджетам муниципальных образований Ярославской области на плановый период 2018 и 2019 годов» на 5 л. </w:t>
        <w:br/>
        <w:t>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9) приложение 18 «Субвенции бюджетам муниципальных районов (городских округов) Ярославской области на 2017 год» на 18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0) приложение 19 «Субвенции бюджетам муниципальных районов (городских округов) Ярославской области на плановый период 2018 и 2019 годов» на 20 л. в 1 экз.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  <w:szCs w:val="28"/>
        </w:rPr>
        <w:t xml:space="preserve">1.21) приложение 20 «Иные межбюджетные трансферты бюджетам муниципальных образований Ярославской области </w:t>
      </w:r>
      <w:r>
        <w:rPr>
          <w:sz w:val="28"/>
        </w:rPr>
        <w:t xml:space="preserve">на 2017 год» на </w:t>
      </w:r>
      <w:r>
        <w:rPr>
          <w:sz w:val="28"/>
          <w:szCs w:val="28"/>
        </w:rPr>
        <w:t xml:space="preserve">1 </w:t>
      </w:r>
      <w:r>
        <w:rPr>
          <w:sz w:val="28"/>
        </w:rPr>
        <w:t>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2) приложение 21 «Иные межбюджетные трансферты бюджетам муниципальных образований Ярославской области на </w:t>
      </w:r>
      <w:r>
        <w:rPr>
          <w:sz w:val="28"/>
        </w:rPr>
        <w:t xml:space="preserve">плановый период 2018 и 2019 годов» на </w:t>
      </w:r>
      <w:r>
        <w:rPr>
          <w:sz w:val="28"/>
          <w:szCs w:val="28"/>
        </w:rPr>
        <w:t xml:space="preserve">1 </w:t>
      </w:r>
      <w:r>
        <w:rPr>
          <w:sz w:val="28"/>
        </w:rPr>
        <w:t>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3) приложение 22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2017 год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4) приложение 23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плановый период 2018 и 2019 годов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5) приложение 24 «</w:t>
      </w:r>
      <w:r>
        <w:rPr>
          <w:sz w:val="28"/>
        </w:rPr>
        <w:t xml:space="preserve">Программа государственных внутренних заимствований Ярославской области </w:t>
      </w:r>
      <w:r>
        <w:rPr>
          <w:sz w:val="28"/>
          <w:szCs w:val="28"/>
        </w:rPr>
        <w:t xml:space="preserve">на 2017 год и на плановый период 2018 и 2019 годов» на </w:t>
      </w:r>
      <w:r>
        <w:rPr>
          <w:sz w:val="28"/>
        </w:rPr>
        <w:t>3</w:t>
      </w:r>
      <w:r>
        <w:rPr>
          <w:sz w:val="28"/>
          <w:szCs w:val="28"/>
        </w:rPr>
        <w:t xml:space="preserve">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26) приложение 25 «</w:t>
      </w:r>
      <w:r>
        <w:rPr>
          <w:sz w:val="28"/>
        </w:rPr>
        <w:t xml:space="preserve">Программа государственных гарантий Ярославской области </w:t>
      </w:r>
      <w:r>
        <w:rPr>
          <w:sz w:val="28"/>
          <w:szCs w:val="28"/>
        </w:rPr>
        <w:t>на 2017 год и на плановый период 2018 и 2019 годов» на 1 л. в 1 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яснительная записка к проекту закона Ярославской области </w:t>
        <w:br/>
        <w:t>«Об областном бюджете на 2017 год и на плановый период 2018 и 2019 годов» на 68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Расходы областного бюджета на 2017 год по разделам и подразделам классификации расходов бюджетов Российской Федерации» к пояснительной записке к проекту закона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риложение 2 «Расходы областного бюджета на плановый период 2018 и 2019 годов по разделам и подразделам классификации расходов бюджетов Российской Федерации» к пояснительной записке к проекту закона на 4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Правительства области от 12.02.2016 № 139-п «Об утверждении Бюджетного прогноза Ярославской области на долгосрочный период (на 2016 – 2027 годы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12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каз Губернатора области от 30.09.2016 № 500 «Об Основных направлениях бюджетной и налоговой политики Ярославской области на 2017 год и на плановый период 2018 и 2019 годов» на 20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едварительные итоги социально-экономического развития области за январь - сентябрь 2016 года и ожидаемые итоги социально-экономического развития области за 2016 год на 9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остановление Правительства области от 27.10.2016 № 1122-п </w:t>
        <w:br/>
        <w:t>«О прогнозе социально-экономического развития Ярославской области на среднесрочный период 2017 - 2019 годов» на 57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огноз основных характеристик консолидированного бюджета Ярославской области на 2017 год и на плановый период 2018 и 2019 годов на 1 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Методики (проекты методик) и расчеты распределения межбюджетных трансфертов из областного бюджета на 514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Паспорта государственных программ Ярославской области (проекты изменений в указанные паспорта) на 94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еестр расходных обязательств Ярославской области на 34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еречень публичных нормативных обязательств, подлежащих исполнению за счет средств областного бюджета на 2017 год и на плановый период 2018 и 2019 годов на 3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ценка ожидаемого исполнения областного бюджета за 2016 год по основным видам налоговых и неналоговых поступлений с пояснениями и расходов по государственным программам Ярославской области на 7 л. в 1 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асчеты по налоговым доходам областного бюджета по основным налогам и расчеты по неналоговым доходам областного бюджета в 2017 году и на плановый период 2018 и 2019 годов на 13 л. в 1 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Объем бюджетных ассигнований дорожного фонда Ярославской области с указанием сумм прогнозируемых доходных источников формирования указанного фонда и направлений его использования на 1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Расчеты по статьям источников финансирования дефицита областного бюджета на 2017 год и на плановый период 2018 и 2019 годов за счет продажи ценных бумаг на 1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Оценка потерь областного бюджета от предоставления налоговых льгот на 2017 год и информация налоговых органов о недоимке по уплате налогов на 3 л. в 1 экз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Перечень строек и объектов, планируемых к финансированию за счет средств областного бюджета, федерального бюджета и государственных фондов в рамках адресной инвестиционной программы Ярославской области на 2017 год на 12 л. в 1 экз.</w:t>
      </w:r>
    </w:p>
    <w:p>
      <w:pPr>
        <w:pStyle w:val="Normal"/>
        <w:autoSpaceDE w:val="false"/>
        <w:ind w:firstLine="561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еречень строек и объектов, планируемых к финансированию за счет средств областного бюджета, федерального бюджета и государственных фондов в рамках адресной инвестиционной программы Ярославской области на 2018 и 2019 годы на 7 л. в 1 экз.</w:t>
      </w:r>
    </w:p>
    <w:p>
      <w:pPr>
        <w:pStyle w:val="Normal"/>
        <w:autoSpaceDE w:val="false"/>
        <w:spacing w:lineRule="auto" w:line="276"/>
        <w:ind w:firstLine="561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Реестр источников доходов бюджетов бюджетной системы РФ.</w:t>
      </w:r>
    </w:p>
    <w:p>
      <w:pPr>
        <w:pStyle w:val="Normal"/>
        <w:autoSpaceDE w:val="false"/>
        <w:spacing w:lineRule="auto" w:line="276"/>
        <w:ind w:firstLine="561"/>
        <w:jc w:val="both"/>
        <w:rPr/>
      </w:pPr>
      <w:r>
        <w:rPr>
          <w:sz w:val="28"/>
          <w:szCs w:val="28"/>
        </w:rPr>
        <w:t xml:space="preserve">Данный реестр не представлен. В настоящее время требуемый порядок ведения реестра источников доходов Министерством финансов РФ не разработан, а финансовые органы субъектов РФ и муниципальных образований к системе «Электронный бюджет», в целях формирования реестра источников доходов, не подключены. </w:t>
      </w:r>
    </w:p>
    <w:p>
      <w:pPr>
        <w:pStyle w:val="Normal"/>
        <w:autoSpaceDE w:val="false"/>
        <w:spacing w:lineRule="auto" w:line="276"/>
        <w:ind w:firstLine="561"/>
        <w:jc w:val="both"/>
        <w:rPr/>
      </w:pPr>
      <w:r>
        <w:rPr>
          <w:sz w:val="28"/>
          <w:szCs w:val="28"/>
        </w:rPr>
        <w:t>В соответствии с разъяснениями Министерства финансов РФ (письмо от 19.10.2016 № 21-03-04/60984) формирование перечня источников доходов бюджетов бюджетной системы РФ будет осуществляться в электронной форме в государственной интегрированной информационной системе управления общественными финансами «Электронный бюджет» начиная с 1 января 2017 года.</w:t>
      </w:r>
      <w:r>
        <w:rPr/>
        <w:t xml:space="preserve">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м РФ 12.10.2016 в Государственную Думу Федерального Собрания РФ внесен законопроект № 4313-7, где установлено, что положения статьи 47.1 Бюджетного кодекса РФ, касающиеся формирования перечня источников доходов бюджетов бюджетной системы РФ, применяются к правоотношениям, возникающим при составлении и исполнении бюджетов субъектов Российской Федерации на 2018 год и на плановый период 2019 и 2020 годов. </w:t>
      </w:r>
    </w:p>
    <w:p>
      <w:pPr>
        <w:pStyle w:val="Normal"/>
        <w:autoSpaceDE w:val="false"/>
        <w:spacing w:lineRule="auto" w:line="276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851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1:00Z</dcterms:created>
  <dc:creator>kilipchenko</dc:creator>
  <dc:description/>
  <dc:language>en-US</dc:language>
  <cp:lastModifiedBy>Молчанова Ольга Петровна</cp:lastModifiedBy>
  <cp:lastPrinted>2016-10-28T12:02:00Z</cp:lastPrinted>
  <dcterms:modified xsi:type="dcterms:W3CDTF">2016-10-31T15:31:00Z</dcterms:modified>
  <cp:revision>2</cp:revision>
  <dc:subject/>
  <dc:title>Губернатор области</dc:title>
</cp:coreProperties>
</file>