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ровицкий М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32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31 мая 2022 № 110 «О награждении Почетной грамотой Ярославской областной Думы» (Документ – Регион, 2022, 7 июля, № 44) изменение, заменив слово «Петренкину» словом «Патренкин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  М.В. Боровиц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6-17T14:22:00Z</cp:lastPrinted>
  <dcterms:modified xsi:type="dcterms:W3CDTF">2022-06-17T11:22:00Z</dcterms:modified>
  <cp:revision>31</cp:revision>
  <dc:subject/>
  <dc:title/>
</cp:coreProperties>
</file>