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9 год и на плановый период 2020 и 2021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19 год уменьшаются на 165,9 млн. рублей в части безвозмездных поступлений из федерального бюджета и составят 74 337,6 млн. 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 увеличиваются на 5,2 млн. рублей за счет безвозмездных поступлений из федерального бюджета и составят 74 464,4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1 год уменьшаются на 9,4 млн. рублей в части безвозмездных поступлений из федерального бюджета и составят 82 169,4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9 год уменьшаются на 154,9 млн. рублей в части безвозмездных поступлений из федерального бюджета и составят 74 438,1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расходы областного бюджета увеличиваются за счет безвозмездных поступлений из федерального бюджета на 5,2 млн. рублей и областных средств на 115,2 млн. рублей и составят 74 464,4 млн. рублей. Условно утвержденные расходы уменьшаются за счет перераспределения областных средств на 115,2 млн. рублей и составят 6 229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уменьшаются в части безвозмездных поступлений из федерального бюджета на 9,4 млн. рублей и составят 82 169,4 млн. рублей. Условно утвержденные расходы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9 год и на плановый период 2020 и 2021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в 2019 году увеличивается на 11,0 млн. рублей и составит 100,5 млн. рублей. Дефицит в полном объеме покрывается за счет остатков средств из федерального бюджета и не требует привлечения кредитных ресур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0 и 2021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19 год и на плановый период 2020 и 2021 годов в связи с уточнением объемов привлечения и погашения кредитов кредитных организаций, в том числе в рамках возобновляемых кредитных ли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9 году и плановом периоде 2020 и 2021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19 год и на плановый период 2020 и 2021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4:00Z</dcterms:created>
  <dc:creator>Guzhov</dc:creator>
  <dc:description/>
  <dc:language>en-US</dc:language>
  <cp:lastModifiedBy>Молчанова Ольга Петровна</cp:lastModifiedBy>
  <cp:lastPrinted>2019-09-03T16:50:00Z</cp:lastPrinted>
  <dcterms:modified xsi:type="dcterms:W3CDTF">2019-11-01T11:04:00Z</dcterms:modified>
  <cp:revision>2</cp:revision>
  <dc:subject/>
  <dc:title/>
</cp:coreProperties>
</file>