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</w:rPr>
        <w:t>Приложение 24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12.2018 № 93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79 1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97 329 1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1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82 1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82 1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 90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12 420 4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86 066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82 13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 79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03 318 60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</w:rPr>
              <w:t>6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 5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81 163 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32 745 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836 063 9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99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739 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53 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35 2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7 173 994 0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739 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53 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35 2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4:00Z</dcterms:created>
  <dc:creator>Галаничева Л.В.</dc:creator>
  <dc:description/>
  <dc:language>en-US</dc:language>
  <cp:lastModifiedBy>Молчанова Ольга Петровна</cp:lastModifiedBy>
  <cp:lastPrinted>2019-10-30T15:05:00Z</cp:lastPrinted>
  <dcterms:modified xsi:type="dcterms:W3CDTF">2019-11-01T11:04:00Z</dcterms:modified>
  <cp:revision>2</cp:revision>
  <dc:subject/>
  <dc:title>Программа</dc:title>
</cp:coreProperties>
</file>