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ПРЕДЕЛЕНИЯ СУБСИДИЙ НА ОБУСТРОЙСТВО И ВОССТАНОВЛЕНИЕ ВОИНСКИХ ЗАХОРОН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предоставления и распределения субсидий на обустройство и восстановление воинских захоронений (далее - Порядок) разработан в соответствии с федеральной целевой программой «Увековечение памяти погибших при защите Отечества на 2019-2024 годы», утвержденной постановлением Правительства Российской Федерации от 09 августа 2019 г. N 1036 "Об утверждении федеральной целевой программы «Увековечение памяти погибших при защите Отечества на 2019-2024 годы»",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сентября 2014 г. N 999 "О формировании, предоставлении и распределении субсидий из федерального бюджета бюджетам субъектов Российской Федерации"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 и определяет механизм расходования средств, выделяемых из областного и федерального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на обустройство и восстановление воинских захоронений (далее - субсидии) предоставляются за счет средств областного и федерального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ного заключения департамента строительства Ярославской области по сметной документации на обустройство и восстановление воинских захоронений, предоставленной администрациями  городских округов, городских и сельских поселений в соответствие с утвержденной разнарядкой предоставления субсидий в текущем году (Приложение - разнарядк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шения,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готовленного и заключенного в государственной интегрированной информационной системе управления общественными финансами «Электронный бюджет» департаментом по физической культуре, спорту и молодежной политике Ярославской области (далее – департамен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убсидий ежегодно утверждается постановлением Правительства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ь предоставления субсидии – восстановление (ремонт, реставрация, благоустройство) воинских захоронений на территории Ярославской области, включая следующие меропри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емонтных, реставрационных работ и благоустройства воинских захоро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мемориальных знаков на воинских захорон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К </w:t>
      </w:r>
      <w:r>
        <w:rPr>
          <w:rFonts w:cs="Times New Roman" w:ascii="Times New Roman" w:hAnsi="Times New Roman"/>
          <w:sz w:val="28"/>
          <w:szCs w:val="28"/>
        </w:rPr>
        <w:t>заявке на обустройство и восстановление воинских захоронений, предоставленной администрациями  городских округов, городских и сельских предъявляются следующие требова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наличие в муниципальном образовании области воинского захоронения, которое требует проведения работ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 восстановлению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наличие сметной документации на проведение работ по восстановле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инского захорон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смотрение заявок на выделение субсидии производится при условии соответствия материалов требованиям, указанным в абзацах втором и третьем данного пункта.</w:t>
      </w:r>
      <w:r>
        <w:rPr>
          <w:rFonts w:cs="Calibri" w:ascii="Times New Roman" w:hAnsi="Times New Roman"/>
          <w:sz w:val="28"/>
          <w:lang w:eastAsia="en-US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явки на выделение субсидии, направленные после установленного департаментом срока, не рассматриваются.</w:t>
      </w:r>
      <w:r>
        <w:rPr>
          <w:rFonts w:cs="Calibri" w:ascii="Times New Roman" w:hAnsi="Times New Roman"/>
          <w:sz w:val="28"/>
          <w:szCs w:val="22"/>
          <w:lang w:eastAsia="en-US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р субсидии муниципальному образованию област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с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) / n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с</w:t>
      </w:r>
      <w:r>
        <w:rPr>
          <w:rFonts w:cs="Times New Roman" w:ascii="Times New Roman" w:hAnsi="Times New Roman"/>
          <w:sz w:val="28"/>
          <w:szCs w:val="28"/>
        </w:rPr>
        <w:t xml:space="preserve"> - размер бюджетных ассигнований из федерального бюджета на восстановление (ремонт, реставрация, благоустройство) воинских захоронений, определяемый соглашением с Министерством обороны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- размер бюджетных ассигнований из областного бюджета на восстановление (ремонт, реставрация, благоустройство) воинских захоронений, определяемый соглашением с Министерством обороны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воинских захоронений, подлежащих восстановлению в текущем финансов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инских захоронений, подлежащих восстановлению в текущем финансовом году в муниципальном образовании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5"/>
      <w:bookmarkEnd w:id="2"/>
      <w:r>
        <w:rPr>
          <w:rFonts w:cs="Times New Roman" w:ascii="Times New Roman" w:hAnsi="Times New Roman"/>
          <w:sz w:val="28"/>
          <w:szCs w:val="28"/>
        </w:rPr>
        <w:t>7. Условия предоставления и расход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Наличие муниципальной программы, на софинансирование мероприятий которой предоставляется субсидия. Наличие в указанной муниципальной программе задачи «Благоустройство, реставрация и реконструкция  воинских захоронений и военно-мемориальных объектов»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личие в бюджете муниципального образования области (сводной бюджетной росписи местного бюджета) бюджетных ассигнований на исполнение расходных обязательств муниципального образования области, в целях софинансирования которых предоставляется субсидия, в объеме, необходимом для их исполнения, включая размер субсидии, предоставление которой планируется из областного бюдж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аличие заключенного между департаментом и получателем субсидии, подготовленного и заключенного в государственной интегрированной информационной системе управления общественными финансами «Электронный бюджет» соглашения о предоставлении субсидии (далее - соглашение), предусматривающего обязательства муниципального образования области по исполнению расходных обязательств, на софинансирование которых предоставляется субсидия, а также ответственность за невыполнение предусмотренных соглашением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85"/>
      <w:bookmarkEnd w:id="3"/>
      <w:r>
        <w:rPr>
          <w:rFonts w:cs="Times New Roman" w:ascii="Times New Roman" w:hAnsi="Times New Roman"/>
          <w:sz w:val="28"/>
          <w:szCs w:val="28"/>
        </w:rPr>
        <w:t>7.4. Осуществление в полном объеме заявленных работ по благоустройству, реставрации и реконструкции  воинских захоронений и военно-мемориальных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Соблюдение целевых направлений расходования субсидии, установленных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Представление отчетности об использовании субсидии в порядке, в сроки и по формам, установленным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7. Осуществление закупок товаров, работ, услуг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27.04.2016 N 501-п "Об особенностях осуществления закупок, финансируемых за счет бюджета Ярославской области".</w:t>
      </w:r>
    </w:p>
    <w:p>
      <w:pPr>
        <w:pStyle w:val="ConsPlusNormal"/>
        <w:ind w:firstLine="540"/>
        <w:jc w:val="both"/>
        <w:rPr/>
      </w:pPr>
      <w:bookmarkStart w:id="4" w:name="Par91"/>
      <w:bookmarkEnd w:id="4"/>
      <w:r>
        <w:rPr>
          <w:rFonts w:cs="Times New Roman" w:ascii="Times New Roman" w:hAnsi="Times New Roman"/>
          <w:sz w:val="28"/>
          <w:szCs w:val="28"/>
        </w:rPr>
        <w:t xml:space="preserve">7.8. Соблюдение получателем субсидии уровня софинансирования расходного обязательства за счет местного бюджета в соответствии с </w:t>
      </w:r>
      <w:hyperlink w:anchor="Par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озврат муниципальным образованием области в доход областного бюджета средств, источником финансового обеспечения которых являются субсидии, при невыполнении обязательств по достижению значений показателей результативности использования субсид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блюдению уровня софинансирования расходных обязательств из мест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заключении соглашения получателем субсидии представля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бюджете (сводной бюджетной росписи) муниципального образования области, подтверждающая наличие ассигнований за счет средств местного бюджета в рамках соответствующе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локальный сметный рас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осуществляетс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02"/>
      <w:bookmarkEnd w:id="5"/>
      <w:r>
        <w:rPr>
          <w:rFonts w:cs="Times New Roman" w:ascii="Times New Roman" w:hAnsi="Times New Roman"/>
          <w:sz w:val="28"/>
          <w:szCs w:val="28"/>
        </w:rPr>
        <w:t>9. Уровень софинансирования расходного обязательства муниципального образования области за счет средств федерального и областного бюджетов устанавливается в размере не более 95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Показателем результативности использования субсиди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невосстановленных воинских захоронений (един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становленных мемориальных знаков (един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результативности использования субсидии устанавливается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ценка показателей результативности и эффективности использования субсидии производится департаментом по итогам финансового года на основании отчетов об использовании субсидии, представляемых в соответствии с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путем сравнения фактически достигнутых значений и установленных соглашениями значений показателей результативности использова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Расчет результативности использования субсидии муниципальными образованиями области (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) производи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/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показателя результативности использова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показателя результативности использова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&lt; 0,98 результативность использования субсидии признается низкой, при значении R &gt;= 0,98 - высо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Эффективность использования субсидии (Э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 =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x (P / F) x 100%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результативность использования субсидии за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плановый объем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- фактический объем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&lt; 98 процентов эффективность использования субсидии признается низкой, при значении Э &gt;= 98 процентов -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28"/>
      <w:bookmarkEnd w:id="6"/>
      <w:r>
        <w:rPr>
          <w:rFonts w:cs="Times New Roman" w:ascii="Times New Roman" w:hAnsi="Times New Roman"/>
          <w:sz w:val="28"/>
          <w:szCs w:val="28"/>
        </w:rPr>
        <w:t>12. Уполномоченные органы местного самоуправления муниципальных образований области, которым предоставляется субсидия, представляют в департамент отчеты об использовании субсидии. Формы отчетов об использовании субсидии и сроки представления таких отчетов утверждаются приказом департ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несоблюдения получателями субсидии условий предоставления и расходования субсидии, указанных в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за исключением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в 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</w:rPr>
          <w:t>7.8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департамент финансов Ярославской области на основании предложений департамента приостанавливает предоставление субсиди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, утвержденным приказом департамента финансов Ярославской области от 04.02.2008 N 3 "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", до устранения муниципальными образованиями области нарушений условий предоставления и расход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ешения о приостановлении предоставления субсидии осуществляется департаментом финансов Ярославской области при получении от департамента информации об устранении соответствующим муниципальным образованием области нарушений условий предоставления и расходования субсидии, указанных в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условий предоставления и расходования субсидии применяются бюджетные меры принуждения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, пропорциональном доле недофинансирования из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речисление субсидий муниципальным образованиям области - получателям субсидий осуществляется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существления территориальным органом Федерального казначейства полномочий по перечислению субсидии местным бюджетам в пределах суммы, необходимой для оплаты денежных обязательств получателя средств местного бюджета, соответствующих целям предоставления субсидии, от имени получателя средств областного бюджета перечисление субсидии муниципальному образованию области - получателю субсидии осуществляется на счет Управления Федерального казначейства по Ярославской области, открытый для учета операций со средствами местного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в бюджет муниципального образования области осуществляется департаментом на основании соглашения в соответствии с утвержденным кассовым планом исполнения областного бюджета не позднее 20 ноября текущего финансового года при наличии представленных получателем субсидии копий муниципальных контрактов (договоров) на восстановление (ремонт, реставрация, благоустройство) воинских захоро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таток субсидии, не использованный на 01 января текущего финансового года, подлежит возврату муниципальным образованием области в доход областного бюджета в течение первых 15 рабочих дней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тверждения наличия потребности в текущем году в остатках субсидии, не использованных по состоянию на 01 января текущего финансового года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3.02.2017 N 75-п "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" по согласованию с департаментом финансов Ярославской области действие соглашения продлевается на очередной финансовый год путем заключения дополнительно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если муниципальным образованием области по состоянию на 31 декабря года предоставления субсидии не достигнуто значение показателя результативности использования субсидии, предусмотренное соглашением,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, следующем за годом предоставления субсидии, указанные нарушения не устранены, муниципальное образование области в срок до 01 апреля года, следующего за годом предоставления субсидии, должно вернуть средства в доход обла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, подлежащих возврату в доход областного бюджета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) x 0,1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редоставленной местному бюджету в 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главным распорядителем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знач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 - понижающий коэффициент суммы возврата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Коэффициент возврата субсиди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3765" cy="260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1" r="-3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i - индекс, отражающий уровень недостижения знач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знач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Индекс, отражающий уровень недостижения значения i-го показателя результативности использования субсидии, опреде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 ("растущие показатели"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-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результативности использования субсидии, установленное согла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 ("убывающие показатели"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-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тветственность за несоблюдение Порядка, недостоверность представляемых сведений, а также нецелевое использование субсидии возлагается на муниципальные образования области, осуществляющие расходование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нтроль за соблюдением муниципальным образованием области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14133D5CB4CF7D0DBA716F4E9107324DA3968C71A8BD50B814D8AB261BC17CEB43783FD539BCF44B17ECB27jCT9P" TargetMode="External"/><Relationship Id="rId3" Type="http://schemas.openxmlformats.org/officeDocument/2006/relationships/hyperlink" Target="consultantplus://offline/ref=40314133D5CB4CF7D0DBB91BE2854E7621D06F66C21A818256D54BDDED31BA429CF469DAAC15D0C24DAD62CB2FDE54844Bj7TBP" TargetMode="External"/><Relationship Id="rId4" Type="http://schemas.openxmlformats.org/officeDocument/2006/relationships/hyperlink" Target="consultantplus://offline/ref=40314133D5CB4CF7D0DBB91BE2854E7621D06F66C21B888752D54BDDED31BA429CF469DAAC15D0C24DAD62CB2FDE54844Bj7TBP" TargetMode="External"/><Relationship Id="rId5" Type="http://schemas.openxmlformats.org/officeDocument/2006/relationships/hyperlink" Target="consultantplus://offline/ref=40314133D5CB4CF7D0DBB91BE2854E7621D06F66C41C878257DE16D7E568B6409BFB36CDB95C84CF4DAF7DCA2D9407C01F7FF6D131BEA75CDDAFDFjDT1P" TargetMode="External"/><Relationship Id="rId6" Type="http://schemas.openxmlformats.org/officeDocument/2006/relationships/hyperlink" Target="consultantplus://offline/ref=40314133D5CB4CF7D0DBB91BE2854E7621D06F66CA19888257DE16D7E568B6409BFB36DFB90488CF4FB17CC238C25685j4T3P" TargetMode="External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57:00Z</dcterms:created>
  <dc:creator>volosovip</dc:creator>
  <dc:description/>
  <dc:language>en-US</dc:language>
  <cp:lastModifiedBy>Молчанова Ольга Петровна</cp:lastModifiedBy>
  <cp:lastPrinted>2019-09-04T09:14:00Z</cp:lastPrinted>
  <dcterms:modified xsi:type="dcterms:W3CDTF">2019-09-09T14:57:00Z</dcterms:modified>
  <cp:revision>2</cp:revision>
  <dc:subject/>
  <dc:title/>
</cp:coreProperties>
</file>