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0" w:name="P34"/>
      <w:bookmarkEnd w:id="0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АВИЛА</w:t>
        <w:br/>
        <w:t>ПРЕДОСТАВЛЕНИЯ БЮДЖЕТУ ГОРОДСКОГО ОКРУГА ГОРОДА РЫБИНСКА ИНЫХ МЕЖБЮДЖЕТНЫХ ТРАНСФЕРТОВ НА ПРИВЕДЕНИЕ В НОРМАТИВНОЕ СОСТОЯНИЕ АВТОМОБИЛЬНЫХ ДОРОГ ОБЩЕГО ПОЛЬЗОВАНИЯ МЕСТНОГО ЗНАЧ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/>
      </w:pPr>
      <w:bookmarkStart w:id="1" w:name="sub_10"/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Настоящие Правила устанавливают порядок предоставления бюджету городского округа города Рыбинска (далее - город Рыбинск) иных межбюджетных трансфертов на приведение в нормативное состояние автомобильных дорог общего пользования местного значения (далее - иные межбюджетные трансферты) из федерального бюджета в соответствии с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становление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авительства Российской Федерации от 20 апреля 2016 г. N 329 "Об утверждении Правил предоставления и распределения иных межбюджетных трансфертов на финансовое обеспечение дорожной деятельности в рамках основного мероприятия "Содействие развитию автомобильных дорог регионального, межмуниципального и местного значения" государственной программы Российской Федерации "Развитие транспортной системы"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/>
      </w:pPr>
      <w:bookmarkStart w:id="2" w:name="sub_10"/>
      <w:bookmarkStart w:id="3" w:name="sub_20"/>
      <w:bookmarkEnd w:id="2"/>
      <w:bookmarkEnd w:id="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Иные межбюджетные трансферты предоставляются в целях достижения значений целевых показателей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государственной программы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рославской области "Развитие дорожного хозяйства и транспорта в Ярославской области" на 2014 - 2025 годы, утвержденной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становление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авительства области от 28.05.2014 N 496-п "Об утверждении государственной программы Ярославской области "Развитие дорожного хозяйства и транспорта в Ярославской области" на 2014 - 2025 годы, направленных на 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" w:name="sub_20"/>
      <w:bookmarkEnd w:id="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 приведением в нормативное состояние сети автомобильных дорог общего пользования местного значения понимаются мероприятия по капитальному ремонту и ремонту автомобильных дорог общего пользования местного зна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" w:name="sub_30"/>
      <w:bookmarkEnd w:id="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Иные межбюджетные трансферты предоставляются в пределах бюджетных ассигнований и лимитов бюджетных обязательств, доведенных департаменту дорожного хозяйства Ярославской области (далее - департамент) как получателю средств федерального бюджета на предоставление иных межбюджетных трансфер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/>
      </w:pPr>
      <w:bookmarkStart w:id="6" w:name="sub_30"/>
      <w:bookmarkStart w:id="7" w:name="sub_40"/>
      <w:bookmarkEnd w:id="6"/>
      <w:bookmarkEnd w:id="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Размер иных межбюджетных трансфертов определен соглашением о предоставлении иного межбюджетного трансферта на финансовое обеспечение дорожной деятельности в рамках основного мероприятия "Содействие развитию автомобильных дорог регионального, межмуниципального и местного значения"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государственной программы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ссийской Федерации "Развитие транспортной системы" бюджету Ярославской области из федерального бюджета, заключенным между Федеральным дорожным агентством и Правительством области, и утвержден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рославской области от 24 декабря 2018 г. N 93-з "Об областном бюджете на 2019 год и на плановый период 2020 и 2021 годов"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" w:name="sub_40"/>
      <w:bookmarkStart w:id="9" w:name="sub_50"/>
      <w:bookmarkEnd w:id="8"/>
      <w:bookmarkEnd w:id="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Условиями предоставления и расходования иных межбюджетных трансфертов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/>
      </w:pPr>
      <w:bookmarkStart w:id="10" w:name="sub_50"/>
      <w:bookmarkEnd w:id="1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аличие муниципальной программы, на финансирование мероприятий которой предоставляются иные межбюджетные трансферты, а также соответствие мероприятий муниципальной программы требованиям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государственной программы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рославской области "Развитие дорожного хозяйства и транспорта в Ярославской области" на 2014 - 2025 годы, утвержденной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становление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авительства области от 28.05.2014 N 496-п "Об утверждении государственной программы Ярославской области "Развитие дорожного хозяйства и транспорта в Ярославской области" на 2014 - 2025 годы"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аличие подписанного между департаментом и администрацией города Рыбинска соглашения о предоставлении бюджету города Рыбинска иных межбюджетных трансфертов (далее - соглашение) по форме согласно </w:t>
      </w:r>
      <w:hyperlink w:anchor="sub_100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риложению 1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 настоящим Правилам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озврат администрацией города Рыбинска в доход областного бюджета средств, источником финансового обеспечения которых являются иные межбюджетные трансферты, при невыполнении администрацией города Рыбинска обязательств по достижению значений целевых показателей результативности использования иных межбюджетных трансфертов, предусмотренных </w:t>
      </w:r>
      <w:hyperlink w:anchor="sub_9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унктом 9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их Правил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централизация закупок товаров, работ, услуг в соответствии с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становление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авительства области от 27.04.2016 N 501-п "Об особенностях осуществления закупок, финансируемых за счет бюджета Ярославской области"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облюдение целевых направлений расходования иных межбюджетных трансфертов, указанных в </w:t>
      </w:r>
      <w:hyperlink w:anchor="sub_2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ункте 2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их Правил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полнение требований к срокам, порядку и формам представления отчетности о расходах бюджета города Рыбинска, в целях финансового обеспечения которых предоставляются иные межбюджетные трансферты, а также о достижении значений целевых показателей результативности использования иных межбюджетных трансфер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1" w:name="sub_60"/>
      <w:bookmarkEnd w:id="1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Контроль за соблюдением администрацией города Рыбинска условий предоставления и расходования иных межбюджетных трансфертов осуществляется департаментом и департаментом финансов Яросла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2" w:name="sub_60"/>
      <w:bookmarkStart w:id="13" w:name="sub_70"/>
      <w:bookmarkEnd w:id="12"/>
      <w:bookmarkEnd w:id="1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Предоставление иных межбюджетных трансфертов осуществляется на основании соглашения. К соглашению прилагается перечень объектов, финансируемых за счет иных межбюджетных трансфертов (далее - перечень), с указанием стоимости объектов и их мощности, плановых значений целевых показателей результативности использования иных межбюджетных трансфер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4" w:name="sub_70"/>
      <w:bookmarkStart w:id="15" w:name="sub_80"/>
      <w:bookmarkEnd w:id="14"/>
      <w:bookmarkEnd w:id="1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Администрация города Рыбинска для заключения соглашения представляет в департамент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6" w:name="sub_80"/>
      <w:bookmarkEnd w:id="1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пия муниципальной программы, на финансирование мероприятий которой предоставляются иные межбюджетные трансфер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ектная документация на выполнение работ на объектах, включенных в перечень, утвержденная в соответствии с действующим законодательст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пии муниципальных контрактов (договоров) на выполнение работ на объектах, включенных в перечень, - при наличии на момент заключения соглашения результатов проведения торгов на выполнение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если за счет иных межбюджетных трансфертов предусматриваются финансирование нескольких объектов, поэтапное финансирование или заключение нескольких муниципальных контрактов (договоров), соглашение заключается только в отношении тех объектов, этапов или муниципальных контрактов (договоров), по которым представлен полный комплект документов. В течение срока действия соглашения по мере представления необходимых документов в соглашение вносятся изменения путем оформления дополнительно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шение заключается в срок до 25 декабря 2019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7" w:name="sub_90"/>
      <w:bookmarkEnd w:id="1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Целевыми показателями результативности использования иных межбюджетных трансфертов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8" w:name="sub_90"/>
      <w:bookmarkEnd w:id="1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 (километр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ля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общей протяженности указанных автомобильных дорог (процент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9" w:name="sub_100"/>
      <w:bookmarkEnd w:id="1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Значения целевых показателей результативности использования иных межбюджетных трансфертов устанавливаются в соглашении на основании предложений администрации города Рыбинс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0" w:name="sub_100"/>
      <w:bookmarkStart w:id="21" w:name="sub_110"/>
      <w:bookmarkEnd w:id="20"/>
      <w:bookmarkEnd w:id="2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Администрация города Рыбинска для получения иных межбюджетных трансфертов представляет в департамент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2" w:name="sub_110"/>
      <w:bookmarkStart w:id="23" w:name="sub_1102"/>
      <w:bookmarkEnd w:id="22"/>
      <w:bookmarkEnd w:id="2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явка на получение иных межбюджетных трансфертов, оформленная в произвольной форме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4" w:name="sub_1102"/>
      <w:bookmarkEnd w:id="2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пии муниципальных контрактов (договоров) на выполнение работ на объектах, включенных в перечень, - при проведении торгов на выполнение работ после заключения согла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опии справок по 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формам КС-2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"Акт о приемке выполненных работ", </w:t>
      </w:r>
      <w:hyperlink r:id="rId1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КС-3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"Справка о стоимости выполненных работ и затрат", утвержденным </w:t>
      </w:r>
      <w:hyperlink r:id="rId1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становление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сударственного комитета Российской Федерации по статистике от 11.11.1999 N 100 "Об утверждении унифицированных форм первичной учетной документации по учету работ в капитальном строительстве и ремонтно-строительных работ", подписанных муниципальным заказчи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партамент в день представления документов, указанных в </w:t>
      </w:r>
      <w:hyperlink w:anchor="sub_110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абзацах втором - четверт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нного пункта, регистрирует их в порядке поступления в департамент, в течение 5 рабочих дней с даты регистрации документов рассматривает их на соответствие условиям предоставления и расходования иных межбюджетных трансфертов. В случае несоответствия представленных документов условиям предоставления и расходования иных межбюджетных трансфертов департамент в течение 7 рабочих дней с даты регистрации документов принимает решение об их возврате и направляет соответствующее уведомление администрации города Рыбинска с указанием выявленных несоответств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ле устранения администрацией города Рыбинска выявленных несоответствий документы, указанные в </w:t>
      </w:r>
      <w:hyperlink w:anchor="sub_110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абзацах втором - четверт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нного пункта, рассматриваются департаментом повтор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5" w:name="sub_120"/>
      <w:bookmarkEnd w:id="2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Перечисление иных межбюджетных трансфертов бюджету города Рыбинска осуществляется на счет Управления Федерального казначейства по Ярославской области, открытый для учета поступлений и их распределения между бюджетами бюджетной системы Российской Федерации, для последующего перечисления на счета местных бюдже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/>
      </w:pPr>
      <w:bookmarkStart w:id="26" w:name="sub_120"/>
      <w:bookmarkEnd w:id="2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числение иных межбюджетных трансфертов осуществляется в течение 30 календарных дней с момента регистрации документов, указанных в </w:t>
      </w:r>
      <w:hyperlink w:anchor="sub_110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абзацах втором - четвертом пункта 11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их Правил, в департаменте при условии соответствия таких документов условиям предоставления и расходования иных межбюджетных трансфертов, в рамках доведенных лимитов бюджетных обязательств в пределах кассового плана областного бюджета, утвержденного на соответствующий квартал, за фактически выполненные объемы работ при выполнении администрацией города Рыбинска условий предоставления и расходования иных межбюджетных трансфер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/>
      </w:pPr>
      <w:bookmarkStart w:id="27" w:name="sub_130"/>
      <w:bookmarkEnd w:id="2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3. Администрация города Рыбинска представляет в департамент отчет о результатах использования иных межбюджетных трансфертов по форме согласно </w:t>
      </w:r>
      <w:hyperlink w:anchor="sub_100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риложению 2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 настоящим Правилам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8" w:name="sub_130"/>
      <w:bookmarkEnd w:id="2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ежеквартально - в срок до 10 числа месяца, следующего за отчетным квартал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 отчетный год - в срок не позднее 30 декабря года предоставления иных межбюджетных трансфер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9" w:name="sub_140"/>
      <w:bookmarkEnd w:id="2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 В случае если администрацией города Рыбинска по состоянию на 31 декабря года предоставления иных межбюджетных трансфертов допущены нарушения предусмотренных соглашением обязательств по достижению значений целевых показателей результативности использования иных межбюджетных трансфертов и до 01 апреля года, следующего за годом предоставления иных межбюджетных трансфертов, указанные нарушения не устранены, размер средств, подлежащих возврату из бюджета города Рыбинска в областной бюджет до 01 мая года, следующего за годом предоставления иных межбюджетных трансфертов (V возврата), 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30" w:name="sub_140"/>
      <w:bookmarkStart w:id="31" w:name="sub_140"/>
      <w:bookmarkEnd w:id="31"/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V возврата = (V тр х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8750" cy="23304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8" t="-152" r="-228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Di / n) х 0,1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V тр - размер иных межбюджетных трансфертов, предоставленных бюджету города Рыбинс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8750" cy="23304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8" t="-152" r="-228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Di - сумма индексов, отражающих уровень недостижения значения i-го целевого показателя результативности использования иных межбюджетных трансфертов. При этом суммируются только индексы, имеющие значение больше ну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n - общее количество целевых показателей результативности использования иных межбюджетных трансфертов (равно 2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2" w:name="sub_150"/>
      <w:bookmarkEnd w:id="3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 Индекс, отражающий уровень недостижения значения i-го целевого показателя результативности использования иных межбюджетных трансфертов (Di), опреде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33" w:name="sub_150"/>
      <w:bookmarkStart w:id="34" w:name="sub_150"/>
      <w:bookmarkEnd w:id="34"/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Di = 1 - Ti / Si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i - фактически достигнутое значение i-го целевого показателя результативности использования иных межбюджетных трансфертов на отчетную дату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Si - плановое значение i-го целевого показателя результативности использования иных межбюджетных трансфертов, установленное соглаш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/>
      </w:pPr>
      <w:bookmarkStart w:id="35" w:name="sub_160"/>
      <w:bookmarkEnd w:id="3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6. Основанием для освобождения администрации города Рыбинска от применения мер ответственности, предусмотренных </w:t>
      </w:r>
      <w:hyperlink w:anchor="sub_14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унктом 14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их Правил, является документально подтвержденное наступление обстоятельств непреодолимой силы, препятствующих исполнению соответствующих обязатель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/>
      </w:pPr>
      <w:bookmarkStart w:id="36" w:name="sub_160"/>
      <w:bookmarkStart w:id="37" w:name="sub_170"/>
      <w:bookmarkEnd w:id="36"/>
      <w:bookmarkEnd w:id="3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7. Средства, перечисленные из бюджета города Рыбинска в областной бюджет в соответствии с </w:t>
      </w:r>
      <w:hyperlink w:anchor="sub_14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унктом 14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их Правил, зачисляются в дорожный фонд Яросла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/>
      </w:pPr>
      <w:bookmarkStart w:id="38" w:name="sub_170"/>
      <w:bookmarkStart w:id="39" w:name="sub_180"/>
      <w:bookmarkEnd w:id="38"/>
      <w:bookmarkEnd w:id="3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8. В случае нецелевого использования иных межбюджетных трансфертов и/или нарушения администрацией города Рыбинска условий предоставления и распределения иных межбюджетных трансфертов, в том числе необеспечения возврата бюджетом города Рыбинска средств в доход областного бюджета в соответствии с </w:t>
      </w:r>
      <w:hyperlink w:anchor="sub_14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унктом 14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их Правил, к администрации города Рыбинска применяются меры принуждения, предусмотренные </w:t>
      </w:r>
      <w:hyperlink r:id="rId1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бюджетным законодательств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/>
      </w:pPr>
      <w:bookmarkStart w:id="40" w:name="sub_180"/>
      <w:bookmarkStart w:id="41" w:name="sub_190"/>
      <w:bookmarkEnd w:id="40"/>
      <w:bookmarkEnd w:id="4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9. Оценка эффективности использования иных межбюджетных трансфертов осуществляется департаментом и администрацией города Рыбинска на основании значения комплексного показателя эффективности использования иных межбюджетных трансфертов, рассчитанного в соответствии с Порядком определения эффективности использования иных межбюджетных трансфертов, приведенным в </w:t>
      </w:r>
      <w:hyperlink w:anchor="sub_100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риложении 3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 настоящим Правилам.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42" w:name="sub_190"/>
      <w:bookmarkStart w:id="43" w:name="sub_190"/>
      <w:bookmarkEnd w:id="43"/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w:anchor="P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м</w:t>
        </w:r>
      </w:hyperlink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44" w:name="P104"/>
      <w:bookmarkEnd w:id="44"/>
      <w:r>
        <w:rPr>
          <w:rFonts w:cs="Times New Roman" w:ascii="Times New Roman" w:hAnsi="Times New Roman"/>
          <w:sz w:val="28"/>
          <w:szCs w:val="28"/>
        </w:rPr>
        <w:t>СОГЛАШ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бюджету городского округа города Рыбинск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х межбюджетных трансфертов на приведение в нормативно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автомобильных дорог общего пользова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го знач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N _______                       "_____" ___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епартамент  дорожного  хозяйства  Ярославской  области,  в  дальнейше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"Департамент", в лице 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должности, Ф.И.О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йствующего   на   основании  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о  Департаменте,  утвержденного постановлением  Правительства области от 28.03.2018 N 195-п "Об утверждении Положения   о   департаменте   дорожного  хозяйства  Ярославской  области", администрация  городского  округа  города  Рыбинска, в дальнейшем именуемая "Администрация", в лице главы Администрации____________________________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устава городского округа города Рыбинска, совместно именуемые в дальнейшем "Стороны", в целях реализации Закона Ярославской области от 24 декабря 2018 г. N 93-з "Об областном бюджете на 2019 год и на плановый период 2020 и 2021 годов" и в соответствии с Правилами предоставления бюджету городского округа города Рыбинска иных межбюджетных трансфертов на приведение в нормативное состояние автомобильных дорог общего пользования местного значения, утверждаемыми постановлением Правительства области, заключили настоящее Соглашение о нижеследующем: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настоящего Соглаш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45" w:name="sub_11"/>
      <w:bookmarkEnd w:id="4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Настоящее Соглашение определяет порядок взаимодействия Сторон при осуществлении совместных действий по исполнению расходных обязательств Администрации, возникающих при достижении значений целевых показателей </w:t>
      </w:r>
      <w:hyperlink r:id="rId1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государственной программы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рославской области "Развитие дорожного хозяйства и транспорта в Ярославской области" на 2014 - 2025 годы, утвержденной </w:t>
      </w:r>
      <w:hyperlink r:id="rId1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становление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авительства области от 28.05.2014 N 496-п "Об утверждении государственной программы Ярославской области "Развитие дорожного хозяйства и транспорта в Ярославской области" на 2014 - 2025 годы" (далее - государственная программа), направленных на 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6" w:name="sub_11"/>
      <w:bookmarkEnd w:id="4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 приведением в нормативное состояние сети автомобильных дорог общего пользования местного значения понимаются мероприятия по капитальному ремонту и ремонту автомобильных дорог общего пользования местного зна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7" w:name="sub_12"/>
      <w:bookmarkEnd w:id="4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Целевыми показателями результативности использования иных межбюджетных трансфертов на приведение в нормативное состояние автомобильных дорог общего пользования местного значения (далее - иные межбюджетные трансферты)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8" w:name="sub_12"/>
      <w:bookmarkEnd w:id="4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 (километр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ля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общей протяженности указанных автомобильных дорог (процент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9" w:name="sub_13"/>
      <w:bookmarkEnd w:id="4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Условиями предоставления и расходования иных межбюджетных трансфертов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0" w:name="sub_13"/>
      <w:bookmarkEnd w:id="5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личие муниципальной программы, на финансирование мероприятий которой предоставляются иные межбюджетные трансферты, а также соответствие мероприятий муниципальной программы требованиям государствен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личие настоящего Согла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озврат Администрацией в доход областного бюджета средств, источником финансового обеспечения которых являются иные межбюджетные трансферты, при невыполнении Администрацией обязательств по достижению значений целевых показателей результативности использования иных межбюджетных трансфертов, предусмотренных </w:t>
      </w:r>
      <w:hyperlink w:anchor="sub_1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унктом 1.2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нного раздел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централизация закупок товаров, работ, услуг в соответствии с </w:t>
      </w:r>
      <w:hyperlink r:id="rId1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становление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авительства области от 27.04.2016 N 501-п "Об особенностях осуществления закупок, финансируемых за счет бюджета Ярославской области"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облюдение целевых направлений расходования иных межбюджетных трансфертов, указанных в </w:t>
      </w:r>
      <w:hyperlink w:anchor="sub_2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ункте 2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авил предоставления бюджету городского округа города Рыбинска иных межбюджетных трансфертов на приведение в нормативное состояние автомобильных дорог общего пользования местного значения (далее - Правила), утверждаемых постановлением Правительства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полнение требований к срокам, порядку и формам представления отчетности о расходах бюджета городского округа города Рыбинска, в целях финансового обеспечения которых предоставляются иные межбюджетные трансферты, а также о достижении значений целевых показателей результативности использования иных межбюджетных трансфер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1" w:name="sub_14"/>
      <w:bookmarkEnd w:id="5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Перечень объектов, финансируемых за счет иных межбюджетных трансфертов (далее - перечень) (приложение к настоящему Соглашению), с указанием сроков выполнения работ, показателей стоимости объектов и их мощности, плановых значений целевых показателей результативности использования иных межбюджетных трансфертов является неотъемлемой частью настояще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52" w:name="sub_14"/>
      <w:bookmarkStart w:id="53" w:name="sub_15"/>
      <w:bookmarkEnd w:id="52"/>
      <w:bookmarkEnd w:id="5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5. Департамент в соответствии с положениями </w:t>
      </w:r>
      <w:hyperlink r:id="rId2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Бюджетного кодекс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ссийской Федерации, </w:t>
      </w:r>
      <w:hyperlink r:id="rId2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рославской области от 24 декабря 2018 г. N 93-з "Об областном бюджете на 2019 год и на плановый период 2020 и 2021 годов" и в соответствии с Правилами направляет в 2019 году в бюджет городского округа города Рыбинска иные межбюджетные трансферты в размере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4" w:name="sub_15"/>
      <w:bookmarkEnd w:id="5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 (_______________________________)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сумма цифрами) (сумма прописью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5" w:name="sub_16"/>
      <w:bookmarkEnd w:id="5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6. Получателем иных межбюджетных трансфертов является администратор доходов Администрации в лице 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6" w:name="sub_16"/>
      <w:bookmarkEnd w:id="5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наименование и реквизиты получателя иных межбюджетных трансфертов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57" w:name="sub_1013"/>
      <w:bookmarkEnd w:id="57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Обязанности и права Сторон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bookmarkStart w:id="58" w:name="sub_1013"/>
      <w:bookmarkStart w:id="59" w:name="sub_1013"/>
      <w:bookmarkEnd w:id="59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0" w:name="sub_21"/>
      <w:bookmarkEnd w:id="6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Департамент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1" w:name="sub_21"/>
      <w:bookmarkStart w:id="62" w:name="sub_211"/>
      <w:bookmarkEnd w:id="61"/>
      <w:bookmarkEnd w:id="6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1. Доводит в установленном порядке до администратора доходов Администрации в лице 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3" w:name="sub_211"/>
      <w:bookmarkEnd w:id="6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наименование и реквизиты получателя иных межбюджетных трансфертов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ведомления о бюджетных ассигнованиях и лимитах бюджетных обязательств областного бюджета в размере, определенном </w:t>
      </w:r>
      <w:hyperlink w:anchor="sub_1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унктом 1.5 раздела 1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е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4" w:name="sub_212"/>
      <w:bookmarkEnd w:id="6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2. Осуществляет контроль за соблюдением Администрацией условий предоставления и расходования иных межбюджетных трансфер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65" w:name="sub_212"/>
      <w:bookmarkStart w:id="66" w:name="sub_213"/>
      <w:bookmarkEnd w:id="65"/>
      <w:bookmarkEnd w:id="6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.3. Регистрирует документы, необходимые для получения иных межбюджетных трансфертов, в соответствии с </w:t>
      </w:r>
      <w:hyperlink w:anchor="sub_11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унктом 11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авил в день их поступления в Департамент. В течение 5 рабочих дней с даты регистрации документов, необходимых для получения иных межбюджетных трансфертов, рассматривает их на соответствие условиям предоставления и расходования иных межбюджетных трансфертов, указанным в </w:t>
      </w:r>
      <w:hyperlink w:anchor="sub_1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ункте 1.3 раздела 1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его Соглашения. В случае несоответствия представленных документов условиям предоставления и расходования иных межбюджетных трансфертов Департамент в течение 7 рабочих дней с даты регистрации документов принимает решение о возврате документов и направляет соответствующее уведомление Администрации с указанием выявленных несоответств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7" w:name="sub_213"/>
      <w:bookmarkStart w:id="68" w:name="sub_214"/>
      <w:bookmarkEnd w:id="67"/>
      <w:bookmarkEnd w:id="6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4. Осуществляет перечисление иных межбюджетных трансфертов в течение 30 календарных дней с момента регистрации документов, необходимых для получения иных межбюджетных трансфертов, в Департаменте, при условии соответствия таких документов условиям предоставления и расходования иных межбюджетных трансфертов, в рамках доведенных лимитов бюджетных обязательств в пределах кассового плана областного бюджета, утвержденного на соответствующий квартал, за фактически выполненные объемы работ при выполнении Администрацией условий предоставления и расходования иных межбюджетных трансфер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9" w:name="sub_214"/>
      <w:bookmarkStart w:id="70" w:name="sub_215"/>
      <w:bookmarkEnd w:id="69"/>
      <w:bookmarkEnd w:id="7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5. Вправе запрашивать у Администрации документы и материалы, необходимые для осуществления контроля за соблюдением Администрацией условий предоставления и расходования иных межбюджетных трансфертов и других обязательств, предусмотренных настоящим Соглаш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71" w:name="sub_215"/>
      <w:bookmarkStart w:id="72" w:name="sub_216"/>
      <w:bookmarkEnd w:id="71"/>
      <w:bookmarkEnd w:id="7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6. Вправе осуществлять собственными силами и/или с привлечением подведомственных и иных организаций выездные проверки целевого использования иных межбюджетных трансфертов и достижения значений целевых показателей результативности использования иных межбюджетных трансфертов, установленных настоящим Соглашением, применяемых дорожно-строительных материалов, конструкций и издел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73" w:name="sub_216"/>
      <w:bookmarkStart w:id="74" w:name="sub_22"/>
      <w:bookmarkEnd w:id="73"/>
      <w:bookmarkEnd w:id="7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Администрац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75" w:name="sub_22"/>
      <w:bookmarkStart w:id="76" w:name="sub_221"/>
      <w:bookmarkEnd w:id="75"/>
      <w:bookmarkEnd w:id="7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1. Обеспечивает учет иных межбюджетных трансфертов в местном бюджет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77" w:name="sub_221"/>
      <w:bookmarkStart w:id="78" w:name="sub_222"/>
      <w:bookmarkEnd w:id="77"/>
      <w:bookmarkEnd w:id="7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2. Обеспечивает достижение значений целевых показателей результативности использования иных межбюджетных трансфертов, установленных в </w:t>
      </w:r>
      <w:hyperlink w:anchor="sub_1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ункте 1.2 раздела 1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е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79" w:name="sub_222"/>
      <w:bookmarkStart w:id="80" w:name="sub_223"/>
      <w:bookmarkEnd w:id="79"/>
      <w:bookmarkEnd w:id="8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3. Определяет заказчика работ на объектах, включенных в перечень, и орган, уполномоченный на осуществление взаимодействия с Департамен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81" w:name="sub_223"/>
      <w:bookmarkStart w:id="82" w:name="sub_224"/>
      <w:bookmarkEnd w:id="81"/>
      <w:bookmarkEnd w:id="8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4. Представляет в установленные сроки отчет о результатах использования иных межбюджетных трансфертов по форме согласно </w:t>
      </w:r>
      <w:hyperlink w:anchor="sub_100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риложению 2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 Правилам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3" w:name="sub_224"/>
      <w:bookmarkEnd w:id="8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ежеквартально - в срок до 10 числа месяца, следующего за отчетным квартал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 отчетный год - в срок не позднее 30 декабря года предоставления иных межбюджетных трансфер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4" w:name="sub_225"/>
      <w:bookmarkEnd w:id="8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5. Осуществляет финансирование объектов, включенных в перечень, и направляет в 3-дневный срок со дня получения средств из областного бюджета в Департамент копии платежных поручений о перечислении средств за выполненные объемы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5" w:name="sub_225"/>
      <w:bookmarkStart w:id="86" w:name="sub_226"/>
      <w:bookmarkEnd w:id="85"/>
      <w:bookmarkEnd w:id="8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6. Обеспечива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7" w:name="sub_226"/>
      <w:bookmarkEnd w:id="8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едение заказчиком в порядке, установленном действующим законодательством, аукционов (конкурсов) по выбору подрядных организаций на выполнение работ и заключение по результатам аукционов (конкурсов) муниципальных контрактов в отношении объектов, включенных в перечень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ение заказчиком технического надзора выполняемых работ в соответствии с действующим законодательством, соблюдение сроков выполнения работ в соответствии с графиками производства работ, выполнение объема работ в соответствии с муниципальными контрактами (договорами), качеством выполняемых работ, применяемых дорожно-строительных материалов, конструкций и изделий на объектах, а также технологией выполнения работ в соответствии с действующими нормативными документами, наличие исполнительной докумен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менение заказчиком мер ответственности за невыполнение контрактных обязательств подрядной организацией в соответствии с положениями заключенного муниципального контракта и нормами действующего законода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8" w:name="sub_227"/>
      <w:bookmarkEnd w:id="8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7. Для получения иных межбюджетных трансфертов представляет в Департамент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9" w:name="sub_227"/>
      <w:bookmarkEnd w:id="8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явку на получение иных межбюджетных трансфертов, оформленную в произвольной форме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пии муниципальных контрактов (договоров) на выполнение работ на объектах, включенных в перечень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опии справок по </w:t>
      </w:r>
      <w:hyperlink r:id="rId2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формам КС-2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"Акт о приемке выполненных работ", </w:t>
      </w:r>
      <w:hyperlink r:id="rId2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КС-3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"Справка о стоимости выполненных работ и затрат", утвержденным </w:t>
      </w:r>
      <w:hyperlink r:id="rId2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становление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сударственного комитета Российской Федерации по статистике от 11.11.1999 N 100 "Об утверждении унифицированных форм первичной учетной документации по учету работ в капитальном строительстве и ремонтно-строительных работ", подписанных муниципальным заказчи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лучае получения уведомления Департамента о несоответствии представленных документов условиям предоставления и расходования иных межбюджетных трансфертов, устраняет выявленные несоответствия и представляет документы в Департамент повторно в соответствии с </w:t>
      </w:r>
      <w:hyperlink w:anchor="sub_11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унктом 11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авил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90" w:name="sub_228"/>
      <w:bookmarkEnd w:id="9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8. Организует приемку выполненных работ на объектах, включенных в перечень, в соответствии с утвержденной проектной документацией, объемами, сроками и графиками выполнения работ, определенными муниципальными контрактами (договорами), и обеспечивает учет объемов и стоимости выполненных и оплаченных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91" w:name="sub_228"/>
      <w:bookmarkStart w:id="92" w:name="sub_229"/>
      <w:bookmarkEnd w:id="91"/>
      <w:bookmarkEnd w:id="9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9. Осуществляет дорожные работы на объектах, включенных в перечень, в соответствии с положения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93" w:name="sub_229"/>
      <w:bookmarkEnd w:id="9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hyperlink r:id="rId2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Федерального закон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8 ноября 2007 года N 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hyperlink r:id="rId2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риказ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инистерства транспорта Российской Федерации от 16 ноября 2012 года N 402 "Об утверждении Классификации работ по капитальному ремонту, ремонту и содержанию автомобильных дорог"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ых нормативных правовых актов Российской Федерации и Ярославской области в сфере дорожного хозяйства в части соответствия качества и состава выполняемых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94" w:name="sub_1014"/>
      <w:bookmarkEnd w:id="94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Ответственность Сторон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bookmarkStart w:id="95" w:name="sub_1014"/>
      <w:bookmarkStart w:id="96" w:name="sub_1014"/>
      <w:bookmarkEnd w:id="96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97" w:name="sub_31"/>
      <w:bookmarkEnd w:id="9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Стороны несут ответственность за неисполнение обязательств по настоящему Соглашению либо исполнение их ненадлежащим образом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98" w:name="sub_31"/>
      <w:bookmarkStart w:id="99" w:name="sub_32"/>
      <w:bookmarkEnd w:id="98"/>
      <w:bookmarkEnd w:id="9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Администрация несет ответственность за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00" w:name="sub_32"/>
      <w:bookmarkEnd w:id="10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рушение условий предоставления и расходования иных межбюджетных трансфер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едставление в Департамент недостоверной информации, содержащейся в отчете, указанном в </w:t>
      </w:r>
      <w:hyperlink w:anchor="sub_22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дпункте 2.2.4 пункта 2.2 раздела 2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е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101" w:name="sub_33"/>
      <w:bookmarkEnd w:id="10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3. Администрация несет ответственность перед Департаментом за недостижение установленных в </w:t>
      </w:r>
      <w:hyperlink w:anchor="sub_1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ункте 1.2 раздела 1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его Соглашения значений целевых показателей результативности использования иных межбюджетных трансфертов. В случае если Администрацией по состоянию на 31 декабря года предоставления иных межбюджетных трансфертов допущены нарушения предусмотренных настоящим Соглашением обязательств по достижению значений целевых показателей результативности использования иных межбюджетных трансфертов и до 01 апреля года, следующего за годом предоставления иных межбюджетных трансфертов, указанные нарушения не устранены, Администрация в срок до 01 мая года, следующего за годом предоставления иных межбюджетных трансфертов, должна вернуть в доход областного бюджета объем средств, рассчитанный в соответствии с </w:t>
      </w:r>
      <w:hyperlink w:anchor="sub_14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унктом 14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авил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102" w:name="sub_33"/>
      <w:bookmarkStart w:id="103" w:name="sub_34"/>
      <w:bookmarkEnd w:id="102"/>
      <w:bookmarkEnd w:id="10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4. В случае нецелевого использования иных межбюджетных трансфертов и/или нарушения Администрацией условий их предоставления, в том числе необеспечения возврата бюджетом городского округа города Рыбинска средств в доход областного бюджета в соответствии с </w:t>
      </w:r>
      <w:hyperlink w:anchor="sub_14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унктом 14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авил, к Администрации применяются меры принуждения, предусмотренные </w:t>
      </w:r>
      <w:hyperlink r:id="rId2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бюджетным законодательств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04" w:name="sub_34"/>
      <w:bookmarkStart w:id="105" w:name="sub_35"/>
      <w:bookmarkEnd w:id="104"/>
      <w:bookmarkEnd w:id="10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 Стороны не несут имущественной и иной ответственности за полное или частичное невыполнение обязательств по настоящему Соглашению, если докажут в суде, что надлежащее исполнение оказалось невозможным вследствие обстоятельств непреодолимой сил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106" w:name="sub_35"/>
      <w:bookmarkStart w:id="107" w:name="sub_35"/>
      <w:bookmarkEnd w:id="107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108" w:name="sub_1015"/>
      <w:bookmarkEnd w:id="108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 Порядок разрешения споров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bookmarkStart w:id="109" w:name="sub_1015"/>
      <w:bookmarkStart w:id="110" w:name="sub_1015"/>
      <w:bookmarkEnd w:id="110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11" w:name="sub_41"/>
      <w:bookmarkEnd w:id="11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 Споры и разногласия, которые могут возникать при реализации настоящего Соглашения, Стороны будут стремиться разрешать путем переговоров и служебной перепи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12" w:name="sub_41"/>
      <w:bookmarkStart w:id="113" w:name="sub_42"/>
      <w:bookmarkEnd w:id="112"/>
      <w:bookmarkEnd w:id="11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 В случаях когда достижение взаимоприемлемых решений оказывается невозможным, спорные вопросы между Сторонами решаются в установленном законодательством порядке разрешения споров между юридическими лиц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114" w:name="sub_42"/>
      <w:bookmarkStart w:id="115" w:name="sub_42"/>
      <w:bookmarkEnd w:id="115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116" w:name="sub_1016"/>
      <w:bookmarkEnd w:id="116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 Порядок изменения настоящего Соглаш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bookmarkStart w:id="117" w:name="sub_1016"/>
      <w:bookmarkStart w:id="118" w:name="sub_1016"/>
      <w:bookmarkEnd w:id="118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19" w:name="sub_51"/>
      <w:bookmarkEnd w:id="11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 Любые изменения и дополнения к настоящему Соглашению оформляются в виде дополнительного соглашения, заключенного в письменной форме и подписываемого Стор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20" w:name="sub_51"/>
      <w:bookmarkStart w:id="121" w:name="sub_52"/>
      <w:bookmarkEnd w:id="120"/>
      <w:bookmarkEnd w:id="12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 Внесение в настоящее Соглашение изменений, предусматривающих ухудшение значений целевых показателей результативности использования иных межбюджетных трансфертов, а также увеличение сроков реализации объектов, включенных в перечень, не допускается в течение всего периода действия настоящего Соглашения, за исключением следующих случае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22" w:name="sub_52"/>
      <w:bookmarkEnd w:id="12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если выполнение условий предоставления иных межбюджетных трансфертов оказалось невозможным вследствие обстоятельств непреодолимой сил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если изменились значения целевых показателей и индикаторов государствен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если существенно (более чем на 20 процентов) сократился размер иных межбюджетных трансфер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123" w:name="sub_1017"/>
      <w:bookmarkEnd w:id="123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 Заключитель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bookmarkStart w:id="124" w:name="sub_1017"/>
      <w:bookmarkStart w:id="125" w:name="sub_1017"/>
      <w:bookmarkEnd w:id="125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126" w:name="sub_61"/>
      <w:bookmarkEnd w:id="12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1. Оценка эффективности использования иных межбюджетных трансфертов осуществляется Департаментом и Администрацией в соответствии с Порядком определения эффективности использования иных межбюджетных трансфертов, приведенным в </w:t>
      </w:r>
      <w:hyperlink w:anchor="sub_100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риложении 3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 Правилам, на основе установленных в </w:t>
      </w:r>
      <w:hyperlink w:anchor="sub_1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ункте 1.2 раздела 1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его Соглашения целевых показателей результативности использования иных межбюджетных трансфер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27" w:name="sub_61"/>
      <w:bookmarkStart w:id="128" w:name="sub_62"/>
      <w:bookmarkEnd w:id="127"/>
      <w:bookmarkEnd w:id="12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2. Настоящее Соглашение составлено в 3 экземплярах, имеющих одинаковую юридическую силу, по одному экземпляру для каждой Стороны, третий экземпляр - для Правительства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29" w:name="sub_62"/>
      <w:bookmarkStart w:id="130" w:name="sub_63"/>
      <w:bookmarkEnd w:id="129"/>
      <w:bookmarkEnd w:id="13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3. Настоящее Соглашение вступает в силу с момента его подписания Сторонами и действует до исполнения Сторонами своих обязатель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  <w:bookmarkStart w:id="131" w:name="sub_63"/>
      <w:bookmarkStart w:id="132" w:name="sub_63"/>
      <w:bookmarkEnd w:id="132"/>
    </w:p>
    <w:p>
      <w:pPr>
        <w:pStyle w:val="ConsPlusNormal"/>
        <w:numPr>
          <w:ilvl w:val="0"/>
          <w:numId w:val="0"/>
        </w:numPr>
        <w:spacing w:before="0" w:after="0"/>
        <w:contextualSpacing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есто нахождения, банковские реквизиты и подписи Сторон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партамент                                                Администрация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: ________________________           Адрес: ________________________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Н: __________________________        ИНН: __________________________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нковские реквизиты: _________          Банковские реквизиты: _________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         _______________________________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 _____________________         _________ _____________________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) (расшифровка подписи)             (подпись) (расшифровка подписи)</w:t>
      </w:r>
    </w:p>
    <w:p>
      <w:pPr>
        <w:sectPr>
          <w:headerReference w:type="default" r:id="rId28"/>
          <w:headerReference w:type="first" r:id="rId29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                                        М.П.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w:anchor="P10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глашению</w:t>
        </w:r>
      </w:hyperlink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33" w:name="P247"/>
      <w:bookmarkStart w:id="134" w:name="P247"/>
      <w:bookmarkEnd w:id="134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r>
        <w:rPr/>
        <w:t>Перечень</w:t>
        <w:br/>
        <w:t>объектов, финансируемых за счет иных межбюджетных трансфертов на приведение в нормативное состояние автомобильных дорог общего пользования местного значения в 2019 году</w:t>
      </w:r>
    </w:p>
    <w:tbl>
      <w:tblPr>
        <w:tblW w:w="136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65"/>
        <w:gridCol w:w="964"/>
        <w:gridCol w:w="964"/>
        <w:gridCol w:w="846"/>
        <w:gridCol w:w="1077"/>
        <w:gridCol w:w="850"/>
        <w:gridCol w:w="2608"/>
        <w:gridCol w:w="2381"/>
        <w:gridCol w:w="1247"/>
      </w:tblGrid>
      <w:tr>
        <w:trPr/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а работ, объект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 целевого показателя результативности использования иных межбюджетных трансфертов</w:t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, 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 (км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доля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общей протяженности указанных автомобильных дорог (процентов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овой коэффициент мероприятия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капитальному ремонту и ремонту автомобильных дорог местного значе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апитальному ремонту автомобильных дорог местного значе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объектам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монту автомобильных дорог местного значе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объектам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департамента дорожного         Администрация городского округ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а Ярославской области               города Рыбинск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 _____________________             _________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) (расшифровка подписи)             (подпись)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                                        М.П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w:anchor="P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м</w:t>
        </w:r>
      </w:hyperlink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bookmarkStart w:id="135" w:name="P337"/>
      <w:bookmarkEnd w:id="135"/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  <w:t>Отчет</w:t>
        <w:br/>
        <w:t>о результатах использования иных межбюджетных трансфертов на приведение в нормативное состояние автомобильных дорог общего пользования местного значения за ____ год / за ____ квартал ____ года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</w:r>
    </w:p>
    <w:tbl>
      <w:tblPr>
        <w:tblW w:w="1360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14"/>
        <w:gridCol w:w="671"/>
        <w:gridCol w:w="850"/>
        <w:gridCol w:w="680"/>
        <w:gridCol w:w="671"/>
        <w:gridCol w:w="850"/>
        <w:gridCol w:w="675"/>
        <w:gridCol w:w="671"/>
        <w:gridCol w:w="850"/>
        <w:gridCol w:w="675"/>
        <w:gridCol w:w="619"/>
        <w:gridCol w:w="619"/>
        <w:gridCol w:w="1981"/>
        <w:gridCol w:w="1981"/>
      </w:tblGrid>
      <w:tr>
        <w:trPr/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а работы, объекта</w:t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объем финансирования в соответствии с соглашением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чено за выполненные работы (нарастающим итогом на конец отчетного периода)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выполнено (нарастающим итогом на конец периода)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объектов (справочно)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целевого показателя результативности использования иных межбюджетных трансфертов</w:t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 (км)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общей протяженности указанных автомобильных дорог (процентов)</w:t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, областной бюдж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, областной бюдже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, областной бюдже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капитальному ремонту и ремонту автомобильных дорог местного значе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апитальному ремонту автомобильных дорог местного значе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объектам: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монту автомобильных дорог местного значе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объектам: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ск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города Рыбинска          _____________    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                    _____________    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(расшифровка подписи)</w:t>
      </w:r>
    </w:p>
    <w:p>
      <w:pPr>
        <w:sectPr>
          <w:headerReference w:type="default" r:id="rId30"/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299" w:charSpace="0"/>
        </w:sect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 20___ г.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w:anchor="P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м</w:t>
        </w:r>
      </w:hyperlink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28"/>
          <w:szCs w:val="28"/>
          <w:lang w:eastAsia="ru-RU"/>
        </w:rPr>
      </w:pPr>
      <w:bookmarkStart w:id="136" w:name="P468"/>
      <w:bookmarkEnd w:id="136"/>
      <w:r>
        <w:rPr>
          <w:rFonts w:eastAsia="Times New Roman" w:cs="Times New Roman CYR" w:ascii="Times New Roman CYR" w:hAnsi="Times New Roman CYR"/>
          <w:b/>
          <w:bCs/>
          <w:color w:val="26282F"/>
          <w:sz w:val="28"/>
          <w:szCs w:val="28"/>
          <w:lang w:eastAsia="ru-RU"/>
        </w:rPr>
        <w:t>Порядок</w:t>
        <w:br/>
        <w:t>определения эффективности использования иных межбюджетных трансфертов на приведение в нормативное состояние автомобильных дорог общего пользования местного знач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Оценка эффективности использования иных межбюджетных трансфертов на приведение в нормативное состояние автомобильных дорог общего пользования местного значения (далее - иные межбюджетные трансферты) осуществляется департаментом дорожного хозяйства Ярославской области и администрацией городского округа города Рыбинска путем определения степени достижения ожидаемых результатов, а также путем сравнения текущих значений целевых показателей результативности использования иных межбюджетных трансфертов с их плановыми значен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Комплексный показатель эффективности использования иных межбюджетных трансфертов оценивается путем соотнесения степени достижения значений целевых показателей результативности использования иных межбюджетных трансфертов с уровнем финансирования иных межбюджетных трансфертов с начала текущего финансового года. Комплексный показатель эффективности использования иных межбюджетных трансфертов (R комп.) 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  <w:lang w:val="en-US" w:eastAsia="en-US"/>
        </w:rPr>
        <w:drawing>
          <wp:inline distT="0" distB="0" distL="0" distR="0">
            <wp:extent cx="1955165" cy="58483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62" r="-1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1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  <w:lang w:val="en-US" w:eastAsia="en-US"/>
        </w:rPr>
        <w:drawing>
          <wp:inline distT="0" distB="0" distL="0" distR="0">
            <wp:extent cx="137795" cy="21209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7" t="-168" r="-267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Ri - сумма результативности использования иных межбюджетных трансфер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F тек. - сумма предоставленных иных межбюджетных трансфертов на отчетную дату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F план. - плановая сумма предоставления иных межбюджетных трансфер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Результативность использования иных межбюджетных трансфертов (Ri) 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  <w:lang w:val="en-US" w:eastAsia="en-US"/>
        </w:rPr>
        <w:drawing>
          <wp:inline distT="0" distB="0" distL="0" distR="0">
            <wp:extent cx="1020445" cy="57404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5" t="-63" r="-3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Кi - весовой коэффициент i-го объекта, финансируемого за счет иных межбюджетных трансфертов (в сумме объектов, финансируемых за счет иных межбюджетных трансфертов, равен 1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Xi тек. - значение i-го показателя результативности использования иных межбюджетных трансфертов на текущую дату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Xi план. - плановое значение i-го показателя результативности использования иных межбюджетных трансфертов, запланированного к выполн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При расчете комплексного показателя эффективности использования иных межбюджетных трансфертов используются следующие целевые показатели результативности использования иных межбюджетных трансфер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- 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 (километр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- доля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общей протяженности указанных автомобильных дорог (процент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При значении комплексного показателя эффективности использования иных межбюджетных трансфертов 90 процентов и более эффективность использования иных межбюджетных трансфертов признается высокой, при значении до 90 процентов - низко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p>
      <w:pPr>
        <w:pStyle w:val="ConsPlusTitle"/>
        <w:jc w:val="center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sectPr>
      <w:headerReference w:type="default" r:id="rId34"/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tabs>
        <w:tab w:val="clear" w:pos="708"/>
        <w:tab w:val="left" w:pos="4440" w:leader="none"/>
        <w:tab w:val="center" w:pos="4676" w:leader="none"/>
      </w:tabs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9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tabs>
        <w:tab w:val="clear" w:pos="708"/>
        <w:tab w:val="left" w:pos="4440" w:leader="none"/>
        <w:tab w:val="center" w:pos="4676" w:leader="none"/>
      </w:tabs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1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tabs>
        <w:tab w:val="clear" w:pos="708"/>
        <w:tab w:val="left" w:pos="4440" w:leader="none"/>
        <w:tab w:val="center" w:pos="4676" w:leader="none"/>
      </w:tabs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71382588/0" TargetMode="External"/><Relationship Id="rId3" Type="http://schemas.openxmlformats.org/officeDocument/2006/relationships/hyperlink" Target="http://internet.garant.ru/document/redirect/24588746/1000" TargetMode="External"/><Relationship Id="rId4" Type="http://schemas.openxmlformats.org/officeDocument/2006/relationships/hyperlink" Target="http://internet.garant.ru/document/redirect/24588746/0" TargetMode="External"/><Relationship Id="rId5" Type="http://schemas.openxmlformats.org/officeDocument/2006/relationships/hyperlink" Target="http://internet.garant.ru/document/redirect/71843998/1000" TargetMode="External"/><Relationship Id="rId6" Type="http://schemas.openxmlformats.org/officeDocument/2006/relationships/hyperlink" Target="http://internet.garant.ru/document/redirect/45929890/0" TargetMode="External"/><Relationship Id="rId7" Type="http://schemas.openxmlformats.org/officeDocument/2006/relationships/hyperlink" Target="http://internet.garant.ru/document/redirect/24588746/1000" TargetMode="External"/><Relationship Id="rId8" Type="http://schemas.openxmlformats.org/officeDocument/2006/relationships/hyperlink" Target="http://internet.garant.ru/document/redirect/24588746/0" TargetMode="External"/><Relationship Id="rId9" Type="http://schemas.openxmlformats.org/officeDocument/2006/relationships/hyperlink" Target="http://internet.garant.ru/document/redirect/45901790/0" TargetMode="External"/><Relationship Id="rId10" Type="http://schemas.openxmlformats.org/officeDocument/2006/relationships/hyperlink" Target="http://internet.garant.ru/document/redirect/12117360/1000" TargetMode="External"/><Relationship Id="rId11" Type="http://schemas.openxmlformats.org/officeDocument/2006/relationships/hyperlink" Target="http://internet.garant.ru/document/redirect/12117360/2000" TargetMode="External"/><Relationship Id="rId12" Type="http://schemas.openxmlformats.org/officeDocument/2006/relationships/hyperlink" Target="http://internet.garant.ru/document/redirect/12117360/0" TargetMode="External"/><Relationship Id="rId13" Type="http://schemas.openxmlformats.org/officeDocument/2006/relationships/image" Target="media/image1.wmf"/><Relationship Id="rId14" Type="http://schemas.openxmlformats.org/officeDocument/2006/relationships/image" Target="media/image2.wmf"/><Relationship Id="rId15" Type="http://schemas.openxmlformats.org/officeDocument/2006/relationships/hyperlink" Target="http://internet.garant.ru/document/redirect/12112604/4" TargetMode="External"/><Relationship Id="rId16" Type="http://schemas.openxmlformats.org/officeDocument/2006/relationships/hyperlink" Target="consultantplus://offline/ref=065D28EA0590FEF39BFBF1BEEE21F061FBE3FF7A79278277BBF7BFFF6021DBAD325463DC352B9285908499911B31057616210BD4DAE0C9DF3387B07Bx6P9H" TargetMode="External"/><Relationship Id="rId17" Type="http://schemas.openxmlformats.org/officeDocument/2006/relationships/hyperlink" Target="http://internet.garant.ru/document/redirect/24588746/1000" TargetMode="External"/><Relationship Id="rId18" Type="http://schemas.openxmlformats.org/officeDocument/2006/relationships/hyperlink" Target="http://internet.garant.ru/document/redirect/24588746/0" TargetMode="External"/><Relationship Id="rId19" Type="http://schemas.openxmlformats.org/officeDocument/2006/relationships/hyperlink" Target="http://internet.garant.ru/document/redirect/45901790/0" TargetMode="External"/><Relationship Id="rId20" Type="http://schemas.openxmlformats.org/officeDocument/2006/relationships/hyperlink" Target="http://internet.garant.ru/document/redirect/12112604/0" TargetMode="External"/><Relationship Id="rId21" Type="http://schemas.openxmlformats.org/officeDocument/2006/relationships/hyperlink" Target="http://internet.garant.ru/document/redirect/45929890/0" TargetMode="External"/><Relationship Id="rId22" Type="http://schemas.openxmlformats.org/officeDocument/2006/relationships/hyperlink" Target="http://internet.garant.ru/document/redirect/12117360/1000" TargetMode="External"/><Relationship Id="rId23" Type="http://schemas.openxmlformats.org/officeDocument/2006/relationships/hyperlink" Target="http://internet.garant.ru/document/redirect/12117360/2000" TargetMode="External"/><Relationship Id="rId24" Type="http://schemas.openxmlformats.org/officeDocument/2006/relationships/hyperlink" Target="http://internet.garant.ru/document/redirect/12117360/0" TargetMode="External"/><Relationship Id="rId25" Type="http://schemas.openxmlformats.org/officeDocument/2006/relationships/hyperlink" Target="http://internet.garant.ru/document/redirect/12157004/0" TargetMode="External"/><Relationship Id="rId26" Type="http://schemas.openxmlformats.org/officeDocument/2006/relationships/hyperlink" Target="http://internet.garant.ru/document/redirect/70318144/0" TargetMode="External"/><Relationship Id="rId27" Type="http://schemas.openxmlformats.org/officeDocument/2006/relationships/hyperlink" Target="http://internet.garant.ru/document/redirect/12112604/4" TargetMode="External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header" Target="header3.xml"/><Relationship Id="rId31" Type="http://schemas.openxmlformats.org/officeDocument/2006/relationships/image" Target="media/image3.wmf"/><Relationship Id="rId32" Type="http://schemas.openxmlformats.org/officeDocument/2006/relationships/image" Target="media/image4.wmf"/><Relationship Id="rId33" Type="http://schemas.openxmlformats.org/officeDocument/2006/relationships/image" Target="media/image5.wmf"/><Relationship Id="rId34" Type="http://schemas.openxmlformats.org/officeDocument/2006/relationships/header" Target="header4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4:55:00Z</dcterms:created>
  <dc:creator>Долотова Елена Викторовна</dc:creator>
  <dc:description/>
  <dc:language>en-US</dc:language>
  <cp:lastModifiedBy>Молчанова Ольга Петровна</cp:lastModifiedBy>
  <dcterms:modified xsi:type="dcterms:W3CDTF">2019-09-09T14:55:00Z</dcterms:modified>
  <cp:revision>2</cp:revision>
  <dc:subject/>
  <dc:title/>
</cp:coreProperties>
</file>