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20</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jc w:val="both"/>
        <w:rPr>
          <w:b/>
          <w:b/>
          <w:szCs w:val="28"/>
        </w:rPr>
      </w:pPr>
      <w:r>
        <w:rPr>
          <w:b/>
          <w:szCs w:val="28"/>
        </w:rPr>
      </w:r>
    </w:p>
    <w:p>
      <w:pPr>
        <w:pStyle w:val="Normal"/>
        <w:jc w:val="center"/>
        <w:rPr>
          <w:b/>
          <w:b/>
          <w:szCs w:val="28"/>
        </w:rPr>
      </w:pPr>
      <w:r>
        <w:rPr>
          <w:b/>
          <w:szCs w:val="28"/>
        </w:rPr>
        <w:t>Описание границы Ярославского муниципального района</w:t>
      </w:r>
    </w:p>
    <w:p>
      <w:pPr>
        <w:pStyle w:val="Normal"/>
        <w:jc w:val="center"/>
        <w:rPr>
          <w:b/>
          <w:b/>
          <w:szCs w:val="28"/>
        </w:rPr>
      </w:pPr>
      <w:r>
        <w:rPr>
          <w:b/>
          <w:szCs w:val="28"/>
        </w:rPr>
      </w:r>
    </w:p>
    <w:p>
      <w:pPr>
        <w:pStyle w:val="Normal"/>
        <w:ind w:firstLine="709"/>
        <w:jc w:val="both"/>
        <w:rPr/>
      </w:pPr>
      <w:r>
        <w:rPr>
          <w:szCs w:val="28"/>
        </w:rPr>
        <w:t>Территория Ярославского муниципального района Ярославской области состоит из семи участков.</w:t>
      </w:r>
    </w:p>
    <w:p>
      <w:pPr>
        <w:pStyle w:val="Normal"/>
        <w:ind w:firstLine="709"/>
        <w:jc w:val="both"/>
        <w:rPr/>
      </w:pPr>
      <w:r>
        <w:rPr>
          <w:szCs w:val="28"/>
        </w:rPr>
        <w:t>За начало границы (Участка 1) Ярославского муниципального района Ярославской области принята точка 028, расположенная на стыке границ Тутаевского, Даниловского и Ярославского муниципальных районов Ярославской области.</w:t>
      </w:r>
    </w:p>
    <w:p>
      <w:pPr>
        <w:pStyle w:val="Normal"/>
        <w:ind w:firstLine="709"/>
        <w:jc w:val="both"/>
        <w:rPr/>
      </w:pPr>
      <w:r>
        <w:rPr>
          <w:szCs w:val="28"/>
        </w:rPr>
        <w:t xml:space="preserve">Точка 028 расположена в русле ручья, в 1,81 км южнее места слияния ручья и реки Ить, в 0,97 км юго-западнее развилки полевых дорог, далее граница идет в восточно-северо-восточном направлении на протяжении 0,22 км до точки 028-029.001, расположенной в 1,78 км южнее места слияния ручья и реки Ить, в 0,83 км юго-юго-западнее развилки полевых дорог, далее граница идет в северном направлении на протяжении 0,25 км до точки </w:t>
        <w:br/>
        <w:t xml:space="preserve">028-029.002, расположенной в 1,53 км южнее места слияния ручья и реки Ить, в 0,61 км юго-западнее развилки полевых дорог, далее граница идет в восточном направлении до точки 028-029.004, расположенной в 1,67 км юго-юго-восточнее места слияния ручья и реки Ить, в 0,50 км юго-восточнее развилки полевых дорог, далее граница идет в общем восточно-юго-восточном направлении до точки 028-029.006, расположенной в русле ручья, в 0,63 км юго-восточнее развилки полевых дорог, в 1,40 км юго-восточнее брода через реку Ить, далее граница идет в общем восточно-юго-восточном направлении по руслу ручья вниз по течению, затем по руслу реки Ить вниз по течению на протяжении 2,68 км до точки 028-029.007, расположенной в месте слияния реки Вокшерка и реки Ить, в 2,30 км восточно-юго-восточнее развилки полевых дорог, в 3,03 км юго-восточнее брода через реку Ить, далее граница идет в общем северо-восточном направлении по руслу реки Вокшерка вверх по течению на протяжении 0,92 км до точки 028-029.008, расположенной в русле реки Вокшерка, в 2,53 км восточно-юго-восточнее развилки полевых дорог, в 2,91 км западно-юго-западнее середины моста через реку Каменка, далее граница идет в восточно-юго-восточном направлении до точки 028-029.014, расположенной в 4,46 км юго-западнее места пересечения ЛЭП и проселочной дороги, в 1,93 км юго-юго-западнее середины моста через реку Каменка, далее граница идет в северном направлении на протяжении 0,06 км до точки 028-029.015, расположенной в 4,46 км юго-западнее места пересечения ЛЭП и проселочной дороги, в 1,93 км юго-юго-западнее середины моста через реку Каменка, далее граница идет в восточно-юго-восточном направлении до точки 028-029.020, расположенной 4,20 км юго-западнее места пересечения ЛЭП и проселочной дороги, в 1,91 км юго-юго-западнее середины моста через реку Каменка, далее граница идет в восточном направлении, пересекая реку Каменка, на протяжении 0,22 км до точки 028-029.021, расположенной в 4,07 км юго-западнее места пересечения ЛЭП и проселочной дороги, в 1,89 км южнее середины моста через реку Каменка, далее граница идет в общем восточном направлении до точки 028-029.026, расположенной на западной границе полосы отвода федеральной автомобильной дороги М-8 «Холмогоры», в 1,76 км юго-юго-восточнее середины моста через реку Каменка, в 3,50 км юго-западнее места пересечения проселочной дороги и ЛЭП, далее граница идет в северном направлении по западной границе полосы отвода федеральной автомобильной дороги М-8 «Холмогоры» до точки 028-029.030, расположенной на западной границе полосы отвода федеральной автомобильной дороги М-8 «Холмогоры», в 2,78 км юго-западнее места пересечения ЛЭП и проселочной дороги, в 0,74 км юго-юго-восточнее середины моста через реку Каменка, далее граница идет в общем северо-северо-восточном направлении по западной границе полосы отвода федеральной автомобильной дороги М-8 «Холмогоры» до точки 028-029.034, расположенной на западной границе полосы отвода федеральной автомобильной дороги М-8 «Холмогоры», в 2,10 км западно-юго-западнее места пересечения проселочной дороги и ЛЭП, в 0,71 км восточно-северо-восточнее середины моста через реку Каменка, далее граница идет в восточном направлении, пересекая федеральную автомобильную дорогу М-8 «Холмогоры», далее, пересекая линию ЛЭП, до точки 028-029.038, расположенной в 1,05 км юго-западнее развилки проселочных дорог, в 0,96 км юго-юго-западнее места пересечения ЛЭП и проселочной дороги, далее граница идет в юго-юго-восточном направлении, пересекая полевую дорогу, до точки 028-029.040, расположенной в 1,27 км южнее места пересечения ЛЭП и проселочной дороги, в 1,00 км западно-северо-западнее примыкания полевой дороги к проселочной дороге, далее граница идет в общем южном направлении до точки 028-029.043, расположенной в 1,87 км южнее места пересечения ЛЭП и проселочной дороги, в 1,09 км западно-юго-западнее примыкания полевой дороги к проселочной дороге, далее граница идет в восточном направлении на протяжении 0,15 км до точки 028-029.044, расположенной в 1,86 км южнее места пересечения ЛЭП и проселочной дороги, в 0,94 км западно-юго-западнее примыкания полевой дороги к проселочной дороге, далее граница идет в юго-юго-восточном направлении до точки 028-029.046, расположенной в 2,11 км южнее места пересечения ЛЭП и проселочной дороги, в 1,00 км юго-западнее примыкания полевой дороги к проселочной дороге, далее граница идет в общем восточно-юго-восточном направлении до точки 028-029.050, расположенной в 0,81 км юго-юго-западнее примыкания полевой дороги к проселочной дороге, в 2,32 км юго-юго-восточнее места пересечения проселочной дороги и ЛЭП, далее граница идет в северо-северо-восточном направлении до точки 028-029.052, расположенной в 1,71 км северо-западнее брода через ручей Шетейка, в 0,60 км южнее примыкания полевой дороги к проселочной дороге, далее граница идет в общем восточном направлении до точки 028-029.056, расположенной в 1,38 км северо-северо-западнее брода через ручей Шетейка, в 0,73 км юго-восточнее примыкания полевой дороги к проселочной дороге, далее граница идет в общем юго-юго-восточном направлении до точки </w:t>
        <w:br/>
        <w:t>028-029.065, расположенной в 0,27 км западно-северо-западнее брода через ручей Шетейка, в 1,93 км северо-северо-западнее примыкания полевой дороги к проселочной дороге, далее граница идет в общем западном направлении до точки 028-029.067, расположенной в 0,75 км западнее брода через ручей Шетейка, в 2,11 км северо-западнее примыкания полевой дороги к проселочной дороге, далее граница идет в южном направлении до точки 028-029.070, расположенной в 0,98 км западно-юго-западнее брода через ручей Шетейка, в 1,77 км северо-западнее примыкания полевой дороги к проселочной дороге, далее граница идет в общем западно-юго-западном направлении до точки 028-029.073, расположенной в 1,43 км юго-западнее брода через ручей Шетейка, в 2,06 км северо-западнее примыкания полевой дороги к проселочной дороге, далее граница идет в южном направлении до точки 028-029.075, расположенной в русле реки Тоймина, в 1,50 км западно-юго-западнее брода через ручей Шетейка, в 1,97 км западно-северо-западнее примыкания полевой дороги к проселочной дороге, далее граница идет в общем восточном направлении по руслу реки Тоймина вверх по течению на протяжении 0,80 км до точки 028-029.076, расположенной в русле реки Тоймина, в 1,06 км юго-западнее брода через ручей Шетейка, в 1,51 км северо-западнее примыкания полевой дороги к проселочной дороге, далее граница идет в общем южном направлении до точки 028-029.080, расположенной в 1,32 км западнее примыкания полевой дороги к проселочной дороге, в 1,32 км юго-юго-западнее середины моста через реку Тоймина, далее граница идет в общем южном направлении, пересекая улучшенную автодорогу с грунтовым покрытием, до точки 028-029.089, расположенной в русле реки Рога, в 1,64 км юго-западнее примыкания полевой дороги к проселочной дороге, в 3,21 км западно-юго-западнее трубы под автодорогой с покрытием, далее граница идет в общем восточно-северо-восточном направлении по руслу реки Рога вверх по течению на протяжении 1,63 км до точки 028-029.090, расположенной в русле реки Рога, в 0,83 км южнее примыкания полевой дороги к проселочной дороге, в 1,95 км западно-юго-западнее трубы под автодорогой с покрытием, далее граница идет в общем юго-восточном направлении до точки 028-029.099, расположенной в 2,26 км юго-юго-восточнее места примыкания полевой дороги к проселочной дороге, в 3,12 км западнее места пересечения полевой и проселочной дорог, далее граница идет в южном направлении, пересекая полевую дорогу, на протяжении 0,31 км до точки 028-029.100, расположенной в 2,53 км юго-юго-восточнее места примыкания полевой дороги к проселочной дороге, в 3,15 км западнее места пересечения полевой и проселочной дорог, далее граница идет в юго-восточном направлении, пересекая проселочную дорогу, до точки 028-029.105, расположенной в русле ручья Озерица, в 3,64 км юго-юго-восточнее примыкания полевой дороги к проселочной дороге, в 2,61 км западно-юго-западнее места пересечения полевой и проселочной дорог, далее граница идет в общем восточно-северо-восточном направлении по руслу ручья Озерица вниз по течению на протяжении 1,51 км до точки 028-029.139, расположенной на западной границе полосы отвода железной дороги в русле ручья Озерица, в 3,64 км юго-юго-восточнее примыкания полевой дороги к проселочной дороге, в 2,61 км западно-юго-западнее места пересечения полевой и проселочной дорог.</w:t>
      </w:r>
    </w:p>
    <w:p>
      <w:pPr>
        <w:pStyle w:val="Normal"/>
        <w:ind w:firstLine="709"/>
        <w:jc w:val="both"/>
        <w:rPr/>
      </w:pPr>
      <w:r>
        <w:rPr>
          <w:szCs w:val="28"/>
        </w:rPr>
        <w:t xml:space="preserve">Точка 028-029.139 </w:t>
        <w:noBreakHyphen/>
        <w:t xml:space="preserve"> точка примыкания границ Кузнечихинского сельского поселения Ярославского муниципального района Ярославской области и Заволжского сельского поселения Ярославского муниципального района Ярославской области.</w:t>
      </w:r>
    </w:p>
    <w:p>
      <w:pPr>
        <w:pStyle w:val="Normal"/>
        <w:ind w:firstLine="709"/>
        <w:jc w:val="both"/>
        <w:rPr/>
      </w:pPr>
      <w:r>
        <w:rPr>
          <w:szCs w:val="28"/>
        </w:rPr>
        <w:t>От точки 028-029.139, расположенной на западной границе полосы отвода железной дороги в русле ручья Озерица, в 3,64 км юго-юго-восточнее примыкания полевой дороги к проселочной дороге, в 2,61 км западно-юго-западнее места пересечения полевой и проселочной дорог, граница идет в северо-восточном направлении на протяжении 0,06 км до точки 028-029.106, расположенной в 2,60 км западно-юго-западнее брода через ручей Озерица, в 1,18 км западно-юго-западнее места пересечения полевой и проселочной дорог, далее граница идет в южном направлении вдоль моста, пересекая ручей Озерица, на протяжении 0,06 км до точки 028-029.107, расположенной в 2,62 км западно-юго-западнее брода через ручей Озерица, в 1,20 км западно-юго-западнее места пересечения полевой и проселочной дорог, далее граница идет в восточно-северо-восточном направлении на протяжении 0,05</w:t>
      </w:r>
      <w:r>
        <w:rPr>
          <w:szCs w:val="28"/>
          <w:lang w:val="en-US"/>
        </w:rPr>
        <w:t> </w:t>
      </w:r>
      <w:r>
        <w:rPr>
          <w:szCs w:val="28"/>
        </w:rPr>
        <w:t>км до точки 028-029.108, расположенной в 2,62 км западно-юго-западнее брода через ручей Озерица, в 1,20 км западно-юго-западнее места пересечения полевой и проселочной дорог, далее граница идет в юго-юго-восточном направлении на протяжении 0,16 км до точки 028-029.109, расположенной в 2,60 км западно-юго-западнее брода через ручей Озерица, в 1,23 км юго-западнее места пересечения полевой и проселочной дорог, далее граница идет в восточном направлении до точки 028-029.111, расположенной в 2,38 км западно-юго-западнее брода через ручей Озерица, в 1,08</w:t>
      </w:r>
      <w:r>
        <w:rPr>
          <w:szCs w:val="28"/>
          <w:lang w:val="en-US"/>
        </w:rPr>
        <w:t> </w:t>
      </w:r>
      <w:r>
        <w:rPr>
          <w:szCs w:val="28"/>
        </w:rPr>
        <w:t xml:space="preserve">км юго-западнее места пересечения полевой и проселочной дорог, далее граница идет в северо-восточном направлении до точки 028-029.113, расположенной в 1,89 км западно-юго-западнее брода через ручей Озерица, в 0,59 км юго-юго-западнее места пересечения полевой и проселочной дорог, далее граница идет в восточно-юго-восточном направлении до точки 028-029.115, расположенной в 1,64 км юго-западнее брода через ручей Озерица, в 0,64 км южнее места пересечения полевой и проселочной дорог, далее граница идет в юго-юго-западном направлении на протяжении 0,13 км до точки 028-029.116, расположенной в 1,74 км юго-западнее брода через ручей Озерица, в 0,77 км южнее места пересечения полевой и проселочной дорог, далее граница идет в восточно-северо-восточном направлении, пересекая ручей Курябинский, полевую дорогу, до точки 028-029.118, расположенной в 1,33 км юго-западнее брода через ручей Озерица, в 0,70 км юго-восточнее места пересечения полевой и проселочной дорог, далее граница идет в общем северном направлении до точки 028-029.122, расположенной в русле ручья Курябинский, в 1,17 км юго-западнее брода через ручей Озерица, в 0,55 км юго-восточнее места пересечения полевой и проселочной дорог, далее граница идет в общем северо-восточном направлении по руслу ручья Курябинский вниз по течению на протяжении 0,70 км до точки 028-029.123, расположенной в русле ручья Курябинский, в 0,54 км западно-юго-западнее брода через ручей Озерица, в 0,93 км восточнее места пересечения полевой и проселочной дорог, далее граница идет в юго-восточном направлении до точки 028-029.126, расположенной в 0,65 км юго-юго-западнее брода через ручей Озерица, в 1,23 км восточно-юго-восточнее места пересечения полевой и проселочной дорог, далее граница идет в юго-западном направлении на протяжении 0,15 км до точки 028-029.127, расположенной в 0,79 км юго-юго-западнее брода через ручей Озерица, в 1,17 км восточно-юго-восточнее места пересечения полевой и проселочной дорог, далее граница идет в юго-восточном направлении, пересекая газопровод, нефтепровод, до точки </w:t>
        <w:br/>
        <w:t>028-029.131, расположенной в 1,24 км южнее брода через ручей Озерица, в 2,24 км западно-юго-западнее трубы под проселочной дорогой, далее граница идет в северо-восточном направлении до точки 028-029.133, расположенной в 1,09 км юго-юго-восточнее брода через ручей Озерица, в 1,89 км западно-юго-западнее трубы под проселочной дорогой, далее граница идет в общем западно-северо-западном направлении до точки 028-029.135, расположенной в 0,84 км юго-юго-восточнее брода через ручей Озерица, в 2,11 км западно-юго-западнее трубы под проселочной дорогой, далее граница идет в общем северо-северо-восточном направлении на протяжении 0,34 км до точки</w:t>
        <w:br/>
        <w:t>028-029.136, расположенной в 0,61 км юго-юго-восточнее брода через ручей Озерица, в 1,90 км западнее трубы под проселочной дорогой, далее граница идет в общем восточно-северо-восточном направлении до точки 028-029.138, расположенной в русле ручья Озерица, в 0,89 км восточно-юго-восточнее брода через ручей Озерица, в 1,44 км западнее трубы под проселочной дорогой, далее граница идет в общем восточном направлении по руслу ручья Озерица вниз по течению на протяжении 2,11 км до точки 029, расположенной в русле ручья Озерица, в 0,23 км южнее трубы под проселочной дорогой, в 2,25 км восточно-юго-восточнее брода через ручей Озерица.</w:t>
      </w:r>
    </w:p>
    <w:p>
      <w:pPr>
        <w:pStyle w:val="Normal"/>
        <w:ind w:firstLine="709"/>
        <w:jc w:val="both"/>
        <w:rPr/>
      </w:pPr>
      <w:r>
        <w:rPr>
          <w:szCs w:val="28"/>
        </w:rPr>
        <w:t>Участок границы от точки 028 до точки 029 является границей Ярославского муниципального района Ярославской области с Даниловским муниципальным районом Ярославской области.</w:t>
      </w:r>
    </w:p>
    <w:p>
      <w:pPr>
        <w:pStyle w:val="Normal"/>
        <w:ind w:firstLine="709"/>
        <w:jc w:val="both"/>
        <w:rPr/>
      </w:pPr>
      <w:r>
        <w:rPr>
          <w:szCs w:val="28"/>
        </w:rPr>
        <w:t xml:space="preserve">От точки 029 граница идет в общем юго-восточном направлении до точки 029-036.010, расположенной в 1,10 км юго-юго-западнее места впадения пересыхающего ручья в реку Ухтанка, в 0,64 км западно-северо-западнее трубы под полевой дорогой, далее граница идет в общем южном направлении, пересекая автодорогу, до точки 029-036.017, расположенной в 0,89 км северо-восточнее примыкания полевой дороги к каналу шириной 2 м, в 1,44 км юго-юго-западнее трубы под полевой дорогой, далее граница идет в общем юго-восточном направлении, пересекая два канала шириной 2 м, канал шириной 10 м, до точки 029-036.024, расположенной в 0,41 км северо-западнее примыкания проселочной дороги к автодороге с покрытием, в 0,82 км северо-восточнее поворотной опоры ЛЭП, далее граница идет в южном направлении, пересекая автодорогу с покрытием, до точки </w:t>
        <w:br/>
        <w:t xml:space="preserve">029-036.027, расположенной в 0,46 км восточно-юго-восточнее поворотной опоры ЛЭП, в 0,53 км юго-западнее примыкания проселочной дороги к автодороге с покрытием, далее граница идет в общем юго-юго-западном направлении, пересекая реку Дегтярка и автодорогу с покрытием, до точки 029-036.035, расположенной в 0,48 км северо-западнее трубы под проселочной дорогой, в 0,76 км юго-западнее поворотной опоры ЛЭП, далее граница идет в юго-юго-западном направлении, пересекая проселочную дорогу и автодорогу с покрытием, до точки 029-036.042, расположенной в 1,07 км восточнее трубы под автодорогой с покрытием, в 0,96 км юго-юго-западнее трубы под проселочной дорогой, далее граница идет в общем восточно-юго-восточном направлении до точки 029-036.048, расположенной в 0,80 км юго-западнее развилки полевых дорог, в 1,10 км юго-юго-восточнее примыкания полевой дороги к проселочной дороге, далее граница идет в общем юго-восточном направлении частично вдоль канала шириной 6 м, пересекая полевую дорогу и ручей, до точки 029-036.055, расположенной в русле ручья, в 0,34 км южнее слияния ручья и реки Уча, в 1,82 км севернее середины моста через реку Колка, далее граница идет в восточном направлении до точки 029-036.058, расположенной в 0,77 км восточно-юго-восточнее слияния ручья и реки Уча, в 1,92 км севернее слияния реки Колка и реки Марица, далее граница идет в юго-юго-западном направлении до точки 029-036.061, расположенной в 1,32 км севернее слияния реки Колка и реки Марица, в 0,98 км юго-восточнее слияния ручья и реки Уча, далее граница идет в западно-юго-западном направлении до точки 029-036.065, расположенной в 1,16 км северо-северо-западнее слияния реки Колка и реки Марица, в 1,18 км севернее середины моста через реку Колка, далее граница идет в западно-северо-западном направлении до точки 029-036.067, расположенной в 0,85 км южнее слияния ручья и реки Уча, в 1,34 км севернее середины моста через реку Колка, далее граница идет в юго-юго-западном направлении до точки 029-036.070, расположенной в 0,99 км северо-северо-западнее середины моста через реку Колка, в 1,32 км юго-юго-западнее слияния ручья и реки Уча, далее граница идет в общем юго-восточном направлении до точки 029-036.077, расположенной в 0,43 км северо-северо-западнее слияния реки Колка и реки Марица, в 0,58 км северо-восточнее середины моста через реку Колка, далее граница идет в западном направлении, пересекая реку Марица, до точки 029-036.080, расположенной в 0,45 км севернее середины моста через реку Колка, в 0,62 км северо-западнее слияния реки Колка и реки Марица, далее граница идет в юго-восточном направлении до точки 029-036.083, расположенной в 0,14 км западно-северо-западнее слияния реки Колка и реки Марица, в 0,30 км восточно-северо-восточнее середины моста через реку Колка, далее граница идет в общем юго-юго-западном направлении до точки 029-036.092, расположенной в 0,93 км западнее пересечения лесной дороги и просеки, разделяющей лесные кварталы 94 и 95, в 1,25 км юго-западнее середины моста через реку Колка, далее граница идет в южном направлении, пересекая полевую дорогу и просеку, до точки 029-036.102, расположенной в 1,99 км юго-восточнее трубы под полевой дорогой, в 1,26 км юго-восточнее разветвления каналов шириной 1 м, далее граница идет в западном направлении на протяжении 0,59 км до точки 029-036.103, расположенной в 1,03 км восточнее брода через реку Колка, в 0,96 км юго-юго-восточнее разветвления каналов шириной 1 м, далее граница идет в северном направлении, пересекая полевую дорогу, на протяжении 0,35 км до точки 029-036.104, расположенной в 0,63 км юго-юго-восточнее разветвления каналов шириной 1 м, в 1,08 км восточно-северо-восточнее брода через реку Колка, далее граница идет в общем западно-юго-западном направлении до точки </w:t>
        <w:br/>
        <w:t>029-036.106, расположенной в 0,69 км южнее разветвления каналов шириной 1 м, в 0,75 км восточно-северо-восточнее брода через реку Колка, далее граница идет в общем западно-юго-западном направлении по руслу реки Колка вниз по течению на протяжении 0,48 км до точки 029-036.107, расположенной в русле реки Колка, в 0,38 км восточно-юго-восточнее брода через реку Колка, в 0,43 км северо-северо-западнее развилки лесных дорог, далее граница идет в общем северо-западном направлении, пересекая проселочную дорогу, до точки 029-036.115, расположенной в русле ручья, в 1,02 км юго-западнее трубы под полевой дорогой, в 0,60 км западно-северо-западнее брода через реку Колка, далее граница идет в общем южном направлении до точки 029-036.120, расположенной в 0,81 км юго-западнее брода через реку Колка, в 0,87 км севернее трубы под полевой дорогой, далее граница идет в общем западном направлении, пересекая канал шириной 5 м, до точки 029-036.123, расположенной в 0,97 км северо-северо-восточнее примыкания полевой дороги к проселочной дороге у деревни Суворово, в 1,32 км северо-западнее трубы под полевой дорогой, далее граница идет в общем юго-западном направлении до точки 029-036.126, расположенной на полевой дороге в 0,58 км севернее примыкания полевой дороги к проселочной дороге у деревни Суворово, в 1,10 км восточно-юго-восточнее поворотной опоры ЛЭП, далее граница идет в западном направлении, пересекая две проселочные дороги, до точки 029-036.129, расположенной в 0,62 км юго-юго-восточнее поворотной опоры ЛЭП, в 0,89 км западно-северо-западнее примыкания полевой дороги к проселочной дороге, далее граница идет в общем северном направлении до точки 029-036.133, расположенной в 0,41 км восточнее поворотной опоры ЛЭП, в 1,18 км северо-западнее примыкания полевой дороги к проселочной дороге, далее граница идет в общем северо-западном направлении до точки 029-036.142, расположенной в 1,10 км северо-восточнее примыкания полевой дороги к проселочной дороге, в 1,27 км северо-северо-западнее поворотной опоры ЛЭП, далее граница идет в юго-западном направлении на расстоянии 15 м юго-восточнее канала шириной 1 м до точки 029-036.144, расположенной в 0,35 км восточно-северо-восточнее примыкания полевой дороги к проселочной дороге, в 1,24 км западно-северо-западнее поворотной опоры ЛЭП, далее граница идет в западно-северо-западном направлении, пересекая каналы шириной 4 м, 2 м и 5</w:t>
      </w:r>
      <w:r>
        <w:rPr>
          <w:szCs w:val="28"/>
          <w:lang w:val="en-US"/>
        </w:rPr>
        <w:t> </w:t>
      </w:r>
      <w:r>
        <w:rPr>
          <w:szCs w:val="28"/>
        </w:rPr>
        <w:t>м, до точки 029-036.150, расположенной в 0,55 км северо-северо-восточнее разветвления каналов шириной 5 м, в 1,22 км северо-западнее примыкания полевой дороги к проселочной дороге, далее граница идет в северо-западном направлении, вдоль канала шириной 3 м, до точки 029-036.152, расположенной в русле реки Шиголость, в 0,78 км северо-восточнее трубы под автодорогой с покрытием, в 0,67 км севернее разветвления каналов шириной 5 м, далее граница идет в общем юго-западном направлении по руслу реки Шиголость вниз по течению до точки 029-036.154, расположенной в русле реки Шиголость, в 0,19 км восточнее-северо-восточнее трубы под автодорогой с покрытием, в 0,48 км западно-северо-западнее разветвления каналов шириной 5 м, далее граница идет в общем юго-западном направлении до точки 029-036.156, расположенной на автодороге, в 0,37</w:t>
      </w:r>
      <w:r>
        <w:rPr>
          <w:szCs w:val="28"/>
          <w:lang w:val="en-US"/>
        </w:rPr>
        <w:t> </w:t>
      </w:r>
      <w:r>
        <w:rPr>
          <w:szCs w:val="28"/>
        </w:rPr>
        <w:t>км южнее трубы под автодорогой с покрытием, в 0,65 км западно-юго-западнее разветвления каналов шириной 5 м, далее граница идет в западно-северо-западном направлении до точки 029-036.158, расположенной в русле реки Шиголость, в 0,50 км западно-юго-западнее трубы под автодорогой с покрытием, в 0,95</w:t>
      </w:r>
      <w:r>
        <w:rPr>
          <w:szCs w:val="28"/>
          <w:lang w:val="en-US"/>
        </w:rPr>
        <w:t> </w:t>
      </w:r>
      <w:r>
        <w:rPr>
          <w:szCs w:val="28"/>
        </w:rPr>
        <w:t xml:space="preserve">км северно-северно-западнее северо-восточного угла кладбища села Путятино, далее граница идет в общем западно-юго-западном направлении по руслу реки Шиголость вниз по течению на протяжении 1,53 км до точки 029-036.159, расположенной в русле реки Шиголость, в 1,61 км западно-северо-западнее северо-восточного угла кладбища села Путятино, в 0,93 км южнее развилки автодорог с покрытием, далее граница идет в общем западном направлении, пересекая канал шириной 5 м, до точки 029-036.168, расположенной в 0,14 км южнее трубы под полевой дорогой, в 0,89 км юго-юго-западнее примыкания проселочной дороги к автодороге Ярославль </w:t>
        <w:noBreakHyphen/>
        <w:t xml:space="preserve"> Любим, далее граница идет в общем южном направлении до точки 029-036.175, расположенной в 0,77 км юго-западнее места подхода проселочной дороги к плотине, в 0,87 км западно-юго-западнее развилки полевых дорог у деревни Меленки, далее граница идет в восточном направлении, пересекая полевую дорогу, до точки 029-036.179, расположенной в русле реки Шиголость, в 0,43 км западно-юго-западнее развилки полевых дорог у деревни Меленки, в 0,54 км южнее места подхода проселочной дороги к плотине, далее граница идет в общем южном направлении по руслу реки Шиголость вниз по течению на протяжении 1,31 км до точки 029-036.180, расположенной в русле реки Шиголость, в 1,22 км юго-юго-западнее развилки полевых дорог у деревни Меленки, в 0,95 км юго-западнее развилки полевых дорог у деревни Симаново, далее граница идет в восточно-юго-восточном направлении, пересекая канал шириной 1 м, до точки 029-036.186, расположенной в 0,48 км западнее примыкания проселочной дороги к каналу шириной 2 м, в 0,97 км южнее развилки полевых дорог у деревни Симаново, далее граница идет в общем южном направлении до точки 029-036.189, расположенной в 0,58 км юго-западнее примыкания проселочной дороги к каналу шириной 2 м, в 1,30 км южнее развилки полевых дорог у деревни Симаново, далее граница идет в юго-юго-западном направлении, пересекая канал шириной 6 м, до точки </w:t>
        <w:br/>
        <w:t xml:space="preserve">029-036.194, расположенной в 1,77 км юго-юго-западнее примыкания проселочной дороги к каналу шириной 2 м, в 1,45 км северо-западнее примыкания полевой дороги к развилке проселочных дорог, далее граница идет в общем западно-юго-западном направлении до точки 029-036.196, расположенной в 1,57 км северо-западнее примыкания полевой дороги к развилке проселочных дорог, в 1,73 км северо-северо-восточнее примыкания полевой дороги к автодороге с покрытием, далее граница идет в юго-юго-западном направлении до точки 029-036.205, расположенной в 0,57 км севернее примыкания полевой дороги к автодороге с покрытием, в 1,49 км северо-северо-западнее северо-западного угла кладбища вблизи деревни Аристово, далее граница идет в юго-восточном направлении до точки </w:t>
        <w:br/>
        <w:t xml:space="preserve">029-036.212, расположенной в 0,57 км северо-северо-западнее северо-западного угла кладбища вблизи деревни Аристово, в 0,65 км восточно-юго-восточнее примыкания полевой дороги к автодороге с покрытием, далее граница идет в юго-юго-восточном направлении до точки 029-036.217, расположенной в 0,32 км юго-восточнее северо-западного угла кладбища вблизи деревни Аристово, в 1,25 км западно-северо-западнее трубы под проселочной дорогой, далее граница идет в юго-восточном направлении до точки 029-036.219, расположенной в 0,80 км юго-восточнее северо-западного угла кладбища вблизи деревни Аристово, в 0,83 км западно-северо-западнее трубы под проселочной дорогой, далее граница идет в общем южном направлении, пересекая проселочную дорогу, до точки 029-036.229, расположенной в 0,35 км южнее поворотной опоры ЛЭП, в 0,43 км северо-восточнее развилки автодорог с покрытием, далее граница идет в западно-юго-западном направлении на протяжении 0,22 км до точки 029-036.230, расположенной в 0,21 км северо-восточнее развилки автодорог с покрытием, в 0,50 км юго-юго-западнее поворотной опоры ЛЭП, далее граница идет в юго-восточном направлении частично по северо-восточной стороне канала шириной 6 м, пересекая автодорогу и железную дорогу, до точки </w:t>
        <w:br/>
        <w:t>029-036.239, расположенной в 0,36 км северо-западнее разветвления каналов шириной 6 м, в 0,71 км западно-юго-западнее разветвления каналов шириной 5 м и 3 м, далее граница идет в общем восточном направлении, пересекая канал шириной 6 м, до точки 029-036.247, расположенной в 0,67 км западно-северо-западнее развилки полевых дорог, в 0,75 км западно-юго-западнее примыкания полевой дороги к каналу шириной 2 м, далее граница идет в юго-восточном направлении на протяжении 0,20 км до точки 029-036.248, расположенной в 0,53 км западнее развилки полевых дорог, в 0,72 км юго-западнее примыкания полевой дороги к каналу шириной 2 м, далее граница идет в общем западно-юго-западном направлении до точки 029-036.251, расположенной в 0,32 км восточно-юго-восточнее разветвления каналов шириной 5 м и 3 м, в 0,73 км восточно-северо-восточнее разветвления каналов шириной 6 м, далее граница идет в юго-восточном направлении на протяжении 0,14 км до точки 029-036.252, расположенной в 0,45 км юго-восточнее разветвления каналов шириной 5 м и 3 м, в 0,80 км восточнее разветвления каналов шириной 6 м, далее граница идет в юго-юго-восточном направлении по руслу канала шириной 4</w:t>
      </w:r>
      <w:r>
        <w:rPr>
          <w:szCs w:val="28"/>
          <w:lang w:val="en-US"/>
        </w:rPr>
        <w:t> </w:t>
      </w:r>
      <w:r>
        <w:rPr>
          <w:szCs w:val="28"/>
        </w:rPr>
        <w:t xml:space="preserve">м до точки 029-036.254, расположенной в русле канала шириной 8 м, в 0,92 км юго-юго-восточнее разветвления каналов шириной 5 м и 3 м, в 0,91 км северо-северо-восточнее трубы под проселочной дорогой, далее граница идет в восточном направлении по руслу канала шириной 4 м на протяжении 0,27 км до точки 029-036.255, расположенной в русле канала шириной 8 м, в 0,70 км западно-юго-западнее разветвления каналов шириной 1 м, в 1,09 км северо-восточнее трубы под проселочной дорогой, далее граница идет в юго-юго-восточном направлении, пересекая каналы шириной 8 м и 6 м, до точки 029-036.259, расположенной в 0,90 км северо-восточнее примыкания полевой дороги к проселочной дороге, в 1,10 км западно-северо-западнее разветвления каналов шириной 2 м у деревни Лагерево, далее граница идет в общем юго-юго-западном направлении, пересекая канал шириной 6 м, до точки 029-036.265, расположенной в 0,53 км юго-восточнее примыкания полевой дороги к проселочной дороге, в 1,08 км северо-северо-восточнее примыкания проселочной дороги к автодороге Ярославль-Диево-Городище, далее граница идет в общем восточном направлении до точки 029-036.268, расположенной в 0,80 км западно-юго-западнее разветвления каналов шириной 2 м, в 0,97 км восточно-юго-восточнее примыкания полевой дороги к проселочной дороге, далее граница идет в общем юго-юго-западном направлении до точки </w:t>
        <w:br/>
        <w:t>029-036.271, расположенной в 0,87 км восточно-северо-восточнее примыкания проселочной дороги к автодороге Ярославль </w:t>
        <w:noBreakHyphen/>
        <w:t> Диево-Городище, в 1,22 км юго-западнее разветвления каналов шириной 2 м, далее граница идет в юго-юго-восточном направлении до точки 029-036.274, расположенной в 0,85 км юго-западнее развилки полевых дорог, в 1,06 км восточнее примыкания проселочной дороги к автодороге Ярославль </w:t>
        <w:noBreakHyphen/>
        <w:t> Диево-Городище, далее граница идет в общем юго-юго-западном направлении, пересекая автодорогу Ярославль </w:t>
        <w:noBreakHyphen/>
        <w:t> Диево-Городище, до точки 029-036.279, расположенной на полосе отвода автодороги в 1,15 км северо-восточнее разветвления каналов шириной 2 м, в 1,44 км западно-северо-западнее развилки полевых дорог, далее граница идет в юго-западном направлении до точки 029-036.283, расположенной в 0,39 км северо-восточнее разветвления каналов шириной 2 м, в 1,34 км восточно-северо-восточнее разветвления каналов шириной 6 м и 2</w:t>
      </w:r>
      <w:r>
        <w:rPr>
          <w:szCs w:val="28"/>
          <w:lang w:val="en-US"/>
        </w:rPr>
        <w:t> </w:t>
      </w:r>
      <w:r>
        <w:rPr>
          <w:szCs w:val="28"/>
        </w:rPr>
        <w:t>м, далее граница идет в юго-юго-западном направлении, пересекая лесную дорогу, до точки 029-036.285, расположенной в 0,57 км юго-юго-восточнее разветвления каналов шириной 2 м, в 1,25 км восточно-юго-восточнее разветвления каналов шириной 6 м и 2 м, далее граница идет в южном направлении, пересекая полевую дорогу, до точки 029-036.288, расположенной в 2,04 км западно-юго-западнее развилки лесных дорог, в 0,52 км северо-северо-западнее развилки лесных дорог, далее граница идет в восточно-северо-восточном направлении, пересекая лесную дорогу, до точки 029-036.290, расположенной на лесной дороге в 1,18 км западно-юго-западнее развилки лесных дорог, в 0,91 км северо-восточнее развилки лесных дорог, далее граница идет в южном направлении на протяжении 0,37 км, пересекая лесную дорогу, до точки 029-036.291, расположенной в 0,68 км восточно-северо-восточнее развилки лесных дорог, в 1,37 км юго-западнее развилки лесных дорог, далее граница идет в западном направлении, пересекая лесную дорогу, до точки 029-036.293, расположенной в 2,19 км западно-юго-западнее развилки лесных дорог, в 0,34 км западно-северо-западнее развилки лесных дорог, далее граница идет в южном направлении до точки 029-036.295, расположенной в русле ручья Коровеж, в 0,49 км юго-юго-западнее развилки лесных дорог, в 2,50 км юго-западнее развилки лесных дорог, далее граница идет в общем восточно-северо-восточном направлении по руслу ручья Коровеж вниз по течению на протяжении 3,59 км до точки 029-036.296, расположенной в русле ручья Коровеж, в месте впадения ручья в реку Волга, в 0,76 км южнее развилки лесных дорог, в 1,14 км юго-восточнее развилки лесных дорог, далее граница идет в общем восточном направлении, пересекая реку Волга, на протяжении 0,38 км до точки 029-036.722, расположенной в русле реки Волга, в 0,80 км юго-юго-восточнее развилки лесных дорог, в 1,43 км восточно-юго-восточнее развилки полевых дорог.</w:t>
      </w:r>
    </w:p>
    <w:p>
      <w:pPr>
        <w:pStyle w:val="Normal"/>
        <w:ind w:firstLine="709"/>
        <w:jc w:val="both"/>
        <w:rPr/>
      </w:pPr>
      <w:r>
        <w:rPr>
          <w:szCs w:val="28"/>
        </w:rPr>
        <w:t xml:space="preserve">Точка 029-036.722 </w:t>
        <w:noBreakHyphen/>
        <w:t xml:space="preserve"> точка примыкания границ Заволжского сельского поселения Ярославского муниципального района Ярославской области и Туношен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029-036.722 граница идет в общем восточно-северо-восточном направлении, пересекая реку Волга, до точки 029-036.297, расположенной на береговой линии реки Волга, в 0,95 км юго-восточнее развилки лесных дорог, в 0,33 км северо-западнее развилки проселочных дорог, далее граница идет в восточно-северо-восточном направлении до точки 029-036.299, расположенной в 1,06 км восточно-юго-восточнее развилки лесных дорог, в 0,35 км севернее западнее развилки проселочных дорог, далее граница идет в общем восточно-юго-восточном направлении до точки 029-036.303, расположенной в 1,28 км западно-юго-западнее развилки полевых дорог, в 0,69 км восточно-северо-восточнее развилки проселочных дорог, далее граница идет в восточно-северо-восточном направлении до точки 029-036.305, расположенной в 0,93 км западно-юго-западнее развилки полевых дорог, в 1,04 км восточно-северо-восточнее развилки проселочных дорог, далее граница идет в восточно-северо-восточном направлении, пересекая полевую дорогу, до точки 029-036.307, расположенной в 0,59 км юго-западнее развилки полевых дорог, в 1,43 км восточно-северо-восточнее развилки проселочных дорог, далее граница идет в юго-юго-восточном направлении, пересекая полевую дорогу, до точки 029-036.310, расположенной в 1,28 км южнее развилки полевых дорог, в 1,82 км западно-северо-западнее примыкания полевой дороги к проселочной дороге, далее граница идет в восточно-северо-восточном направлении до точки </w:t>
        <w:br/>
        <w:t xml:space="preserve">029-036.312, расположенной в 1,15 км юго-юго-восточнее развилки полевых дорог, в 1,58 км северо-западнее примыкания полевой дороги к проселочной дороге, далее граница идет в юго-юго-восточном направлении до точки </w:t>
        <w:br/>
        <w:t xml:space="preserve">029-036.316, расположенной в 0,55 км западно-юго-западнее примыкания полевой дороги к проселочной дороге, в 1,92 км северо-восточнее примыкания полевой дороги к дороге с покрытием у деревни Дмитриево, далее граница идет в юго-западном направлении, пересекая две полевые дороги, до точки 029-036.320, расположенной в 0,82 км северо-восточнее примыкания проселочной дороги к автодороге с покрытием, в 1,59 км юго-западнее примыкания полевой дороги к проселочной дороге, далее граница идет в юго-юго-восточном направлении, пересекая проселочную дорогу, затем автодорогу с покрытием, до точки 029-036.329, расположенной в 0,69 км юго-западнее примыкания лесной дороги к автодороге, в 0,86 км восточно-юго-восточнее примыкания проселочной дороги к автодороге с покрытием, далее граница идет в восточно-северо-восточном направлении, пересекая автодорогу, до точки 029-036.333, расположенной в 0,51 км восточно-юго-восточнее примыкания лесной дороги к автодороге, в 0,68 км северо-западнее середины моста через реку Сорока, далее граница идет в общем восточном направлении до точки 029-036.338, расположенной в 0,06 км западно-северо-западнее развилки автодорог с покрытием, в 0,48 км северо-восточнее середины моста через реку Сорока, далее граница идет в северо-восточном направлении на расстоянии 0,05 км северо-западнее автодороги, оставляя ее на территории Ярославского муниципального района Ярославской области, на протяжении 0,31 км, далее пересекая автодорогу и полевую дорогу, до точки 029-036.345, расположенной в 0,34 км восточно-юго-восточнее развилки автодорог с покрытием, в 0,79 км севернее разветвления каналов шириной 3 м, далее граница идет в общем восточно-северо-восточном направлении, пересекая автодорогу, канал шириной 1 м и две полевые дороги, до точки 029-036.352, расположенной в 0,67 км северо-северо-западнее развилки проселочных дорог, в 0,77 км западнее развилки автодорог с покрытием, далее граница идет в северо-восточном направлении на протяжении 0,47 км до точки 029-036.353, расположенной в 0,58 км северо-западнее развилки автодорог с покрытием, в 0,94 км севернее развилки проселочных дорог, далее граница идет в северном направлении, пересекая полевую дорогу и автодорогу, до точки 029-036.357, расположенной в 2,01 км западно-северо-западнее развилки полевых дорог, в 1,59 км северо-северо-западнее развилки автодорог с покрытием, далее граница идет в восточно-юго-восточном направлении до точки 029-036.361, расположенной в 0,61 км западно-северо-западнее примыкания полевой дороги к проселочной дороге, в 0,79 км северо-западнее развилки полевых дорог, далее граница идет в северо-восточном направлении на протяжении 0,35 км до точки 029-036.362, расположенной в 0,57 км северо-западнее примыкания полевой дороги к проселочной дороге, в 0,93 км северо-северо-западнее развилки полевых дорог, далее граница идет в восточно-юго-восточном направлении, пересекая две проселочные дороги, до точки </w:t>
        <w:br/>
        <w:t>029-036.364, расположенной в русле реки Солоница, в 0,34 км восточно-северо-восточнее примыкания полевой дороги к проселочной дороге, в 0,65 км северо-восточнее развилки полевых дорог, далее граница идет в общем юго-юго-восточном направлении по руслу реки Солоница вверх по течению на протяжении 0,77 км до точки 029-036.365, расположенной в русле реки Солоница, в 0,21 км западно-северо-западнее развилки полевых дорог, в 0,72 км восточно-юго-восточнее развилки полевых дорог, далее граница идет в юго-западном направлении до точки 029-036.368, расположенной в 0,35 км северо-северо-западнее трубы под полевой дорогой, в 0,40 км западно-юго-западнее развилки полевых дорог, далее граница идет в общем юго-восточном направлении, пересекая полевую и грунтовую дороги, до точки 029-036.370, расположенной в 0,20 км северо-северо-восточнее трубы под полевой дорогой, в 0,35 км юго-западнее развилки полевых дорог, далее граница идет в северо-восточном направлении до точки 029-036.372, расположенной в русле реки Солоница, в 0,06 км южнее развилки полевых дорог, в 0,51 км северо-восточнее трубы под полевой дорогой, далее граница идет в общем юго-юго-восточном направлении по руслу реки Солоница вверх по течению на протяжении 4,69 км до точки</w:t>
        <w:br/>
        <w:t xml:space="preserve">029-036.373, расположенной в 2,48 км восточно-юго-восточнее середины моста через канал шириной 2 м, в 1,28 км восточно-северо-восточнее поворотной опоры ЛЭП, далее граница идет в юго-юго-западном направлении на протяжении 0,05 км до точки 029-036.375, расположенной в 2,47 км восточно-юго-восточнее середины моста через канал шириной 2 м, в 1,24 км восточно-северо-восточнее поворотной опоры ЛЭП, далее граница идет в западно-северо-западном направлении на протяжении 0,26 км до точки 029-036.376, расположенной в 2,21 км восточно-юго-восточнее середины моста через канал шириной 2 м, в 1,11 км северо-восточнее поворотной опоры ЛЭП, далее граница идет в северном направлении до точки 029-036.379, расположенной в 2,06 км восточнее середины моста через канал шириной 2 м, в 1,42 км северо-северо-восточнее поворотной опоры ЛЭП, далее граница идет в общем северо-северо-западном направлении до точки 029-036.385, расположенной в 1,73 км восточно-северо-восточнее середины моста через канал шириной 2 м, в 1,83 км севернее поворотной опоры ЛЭП, далее граница идет в общем северо-западном направлении до точки 029-036.389, расположенной в 0,85 км юго-восточнее середины моста через канал шириной 6 м, в 1,27 км северо-восточнее середины моста через канал шириной 2 м, далее граница идет в южном направлении до точки </w:t>
        <w:br/>
        <w:t xml:space="preserve">029-036.394, расположенной в 1,02 км восточно-юго-восточнее середины моста через канал шириной 2 м, в 0,90 км северо-северо-западнее поворотной опоры ЛЭП, далее граница идет в юго-восточном направлении до точки </w:t>
        <w:br/>
        <w:t xml:space="preserve">029-036.397, расположенной в 1,32 км северо-северо-восточнее развилки полевых дорог, в 0,44 км восточно-юго-восточнее поворотной опоры ЛЭП, далее граница идет в общем юго-юго-восточном направлении до точки </w:t>
        <w:br/>
        <w:t xml:space="preserve">029-036.400, расположенной в 1,12 км восточно-северо-восточнее развилки полевых дорог, в 1,03 км юго-восточнее поворотной опоры ЛЭП, далее граница идет в общем юго-восточном направлении до точки 029-036.402, расположенной в 1,41 км восточно-северо-восточнее развилки полевых дорог, в 1,10 км северо-северо-восточнее подхода полевой дороги к каналу шириной 2 м, далее граница идет в юго-юго-западном направлении до точки 029-036.405, расположенной в 0,64 км северо-восточнее места подхода полевой дороги к каналу шириной 2 м, в 1,17 км восточнее развилки полевых дорог, далее граница идет в юго-юго-западном направлении на протяжении 0,03 км до точки 029-036.406, расположенной в русле реки Барыня, в 0,62 км северо-восточнее подхода полевой дороги к каналу шириной 2 м, в 1,16 км восточнее развилки полевых дорог, далее граница идет в общем северо-западном направлении по руслу реки Барыня вверх по течению на протяжении 0,59 км до точки 029-036.407, расположенной в русле реки Барыня, в 0,78 км севернее подхода полевой дороги к каналу шириной 2 м, в 0,75 км восточно-северо-восточнее развилки полевых дорог, далее граница идет в общем северо-северо-западном направлении, пересекая реку Барыня, до точки 029-036.415, расположенной в 0,19 км западно-юго-западнее поворотной опоры ЛЭП, в 1,22 км севернее развилки полевых дорог, далее граница идет в западном направлении на протяжении 0,74 км до точки </w:t>
        <w:br/>
        <w:t>029-036.416, расположенной в 0,91 км западнее поворотной опоры ЛЭП, в 1,31 км северо-северо-западнее развилки полевых дорог, далее граница идет в общем юго-юго-западном направлении, пересекая реку Барыня, до точки 029-036.421, расположенной в 0,57 км юго-восточнее поворотной опоры ЛЭП, в 0,60 км северо-западнее трубы под полевой дорогой, далее граница идет в западно-северо-западном направлении до точки 029-036.426, расположенной в 0,62 км западнее разветвления каналов шириной 2 м, в 0,46 км восточно-юго-восточнее поворотной опоры ЛЭП, далее граница идет в юго-западном направлении на протяжении 0,55 км до точки 029-036.427, расположенной в 0,60 км южнее поворотной опоры ЛЭП, в 1,43 км восточно-северо-восточнее трубы под автодорогой с покрытием, далее граница идет в западном направлении на протяжении 0,56 км до точки 029-036.428, расположенной в 0,72 км юго-западнее поворотной опоры ЛЭП, в 0,93 км восточно-северо-восточнее трубы под автодорогой с покрытием, далее граница идет в общем северо-западном направлении, пересекая ручей, до точки 029-036.431, расположенной в 0,70 км восточно-северо-восточнее развилки автодорог с покрытием, в 1,21 км севернее трубы под автодорогой с покрытием, далее граница идет в северо-восточном направлении, пересекая проселочную дорогу, две полевые дороги, до точки 029-036.435, расположенной в 0,51 км южнее примыкания проселочной дороги к автодороге с покрытием, в 0,99 км западнее примыкания полевой дороги к проселочной дороге у деревни Большая, далее граница идет в общем северном направлении, пересекая автодорогу, до точки 029-036.439, расположенной в 0,46 км северо-западнее примыкания проселочной дороги к автодороге с покрытием, в 0,57 км западнее примыкания проселочной дороги к автодороге с покрытием, далее граница идет в северо-северо-западном направлении, пересекая 2 раза канал шириной 10 м, до точки 029-036.444, расположенной в 1,09 км западно-северо-западнее примыкания проселочной дороги к автодороге с покрытием, в 1,69 км восточно-юго-восточнее разветвления каналов шириной 2 м, далее граница идет в западно-юго-западном направлении на протяжении 0,16 км до точки 029-036.445, расположенной на береговой линии озера Большое Исаково, в 1,19 км западно-северо-западнее примыкания проселочной дороги к автодороге с покрытием, в 0,64 км юго-восточнее разветвления каналов шириной 2 м, далее граница идет в общем западном направлении по береговой линии озера Большое Исаково до точки 029-036.458, расположенной на береговой линии озера Большое Исаково, в 1,05 км западно-северо-западнее примыкания проселочной дороги к автодороге с покрытием, в 0,89 км юго-юго-восточнее разветвления каналов шириной 2 м, далее граница идет в общем юго-юго-западном направлении, пересекая полевую дорогу, до точки 029-036.461, расположенной в 1,17 км южнее разветвления каналов шириной 2 м, в 1,16 км северо-северо-восточнее поворотной опоры ЛЭП, далее граница идет в общем западно-северо-западном направлении, пересекая полевую дорогу и канал шириной 6 м, до точки 029-036.466, расположенной в 0,54 км юго-юго-восточнее середины моста через ручей, в 0,71 км восточно-юго-восточнее середины моста через ручей, далее граница идет в юго-западном направлении, пересекая автодорогу, до точки 029-036.468, расположенной в 1,05 км южнее середины моста через ручей, в 1,23 км юго-юго-западнее середины моста через ручей, далее граница идет в общем юго-юго-западном направлении до точки 029-036.471, расположенной в 0,74 км северо-северо-восточнее развилки просек, разделяющих лесные кварталы 4, 7 и 8, в 1,55 км восточно-северо-восточнее развилки просек, разделяющих лесные кварталы 3, 4 и 7, далее граница идет в западно-северо-западном направлении, пересекая две просеки, до точки 029-036.477, расположенной в 0,72 км восточно-юго-восточнее примыкания автодороги с покрытием к автомобильной дороге общего пользования федерального значения «Подъезд к г. Кострома от М-8 «Холмогоры», в 0,81 км севернее развилки просек, разделяющих лесные кварталы 3, 4 и 7, далее граница идет в западном направлении до точки 029-036.479, расположенной в 0,54 км южнее примыкания автодороги с покрытием к автомобильной дороге общего пользования федерального значения «Подъезд к г. Кострома от М-8 «Холмогоры», в 0,88 км северо-западнее развилки просек, разделяющих лесные кварталы 3, 4 и 7, далее граница идет в общем северо-западном направлении до точки 029-036.484, расположенной в 0,38 км юго-западнее примыкания автодороги с покрытием к автомобильной дороге общего пользования федерального значения «Подъезд к г. Кострома от М-8 «Холмогоры», в 1,11 км северо-северо-восточнее развилки просек, разделяющих лесные кварталы 2, 5 и 6, далее граница идет в юго-юго-западном направлении до точки 029-036.490, расположенной в 0,64 км юго-юго-западнее примыкания автодороги с покрытием к автомобильной дороге общего пользования федерального значения «Подъезд к г. Кострома от М-8 «Холмогоры», в 0,83 км северо-северо-восточнее развилки просек, разделяющих лесные кварталы 2, 5 и 6, далее граница идет в северо-западном направлении до точки 029-036.495, расположенной в 0,57 км западно-юго-западнее примыкания автодороги с покрытием к автомобильной дороге общего пользования федерального значения «Подъезд к г. Кострома от М-8 «Холмогоры», в 1,19 км севернее развилки просек, разделяющих лесные кварталы 2, 5 и 6, далее граница идет в западно-юго-западном направлении вдоль автомобильной дороги общего пользования федерального значения «Подъезд к г. Кострома от М-8 «Холмогоры», оставляя автодорогу на территории Ярославского муниципального района Ярославской области, до точки 029-036.499, расположенной в 1,27 км северо-западнее развилки просек, разделяющих лесные кварталы 2, 5 и 6, в 1,41 км западно-юго-западнее примыкания автодороги с покрытием к автомобильной дороге общего пользования федерального значения «Подъезд к г. Кострома от М-8 «Холмогоры», далее граница идет в южном направлении, пересекая просеку, до точки 029-036.507, расположенной в 0,90 км северо-северо-западнее поворотной опоры ЛЭП, в 0,97 км восточно-северо-восточнее пересечения просек, разделяющих лесные кварталы 28, 29, 32 и 33, далее граница идет в общем северо-западном направлении, пересекая газопровод, до точки</w:t>
        <w:br/>
        <w:t xml:space="preserve">029-036.509, расположенной в 1,08 км северо-северо-западнее поворотной опоры ЛЭП, в 0,86 км восточно-северо-восточнее пересечения просек, разделяющих лесные кварталы 28, 29, 32 и 33, далее граница идет в общем южном направлении до точки 029-036.518, расположенной в 0,62 км западно-юго-западнее поворотной опоры ЛЭП, в 0,83 км западнее примыкания полевой дороги к автодороге с покрытием у деревни Коурцево, далее граница идет в восточно-юго-восточном направлении, пересекая ЛЭП, газопровод, до точки 029-036.522, расположенной в 0,50 км западно-юго-западнее примыкания полевой дороги к автодороге с покрытием у деревни Коурцево, в 0,59 км юго-юго-западнее поворотной опоры ЛЭП, далее граница идет в юго-западном направлении, пересекая автодорогу, до точки 029-036.523, расположенной в 0,71 км западно-юго-западнее примыкания полевой дороги к автодороге с покрытием у деревни Коурцево, в 0,77 км юго-юго-западнее поворотной опоры ЛЭП, далее граница идет в юго-восточном направлении на протяжении 0,36 км до точки 029-036.524, расположенной в 0,96 км южнее поворотной опоры ЛЭП, в 0,71 км юго-юго-западнее примыкания полевой дороги к автодороге с покрытием у деревни Коурцево, далее граница идет в юго-западном направлении на протяжении 0,30 км до точки 029-036.525, расположенной в 0,54 км северо-западнее поворотной опоры ЛЭП, в 1,00 км юго-западнее примыкания полевой дороги к автодороге с покрытием у деревни Коурцево, далее граница идет в общем западно-северо-западном направлении до точки 029-036.529, расположенной в 1,15 км юго-западнее примыкания полевой дороги к автодороге с покрытием у деревни Коурцево, в 0,90 км северо-западнее поворотной опоры ЛЭП, далее граница идет в юго-юго-западном направлении до точки 029-036.532, расположенной в 0,86 км западнее поворотной опоры ЛЭП, в 1,51 км юго-западнее примыкания полевой дороги к автодороге с покрытием у деревни Коурцево, далее граница идет в общем западном направлении, пересекая три раза ЛЭП, до точки </w:t>
        <w:br/>
        <w:t>029-036.538, расположенной в 0,7 км восточнее поворотной опоры ЛЭП, в 0,75 км юго-западнее примыкания просеки, разделяющей лесные кварталы 36 и 37, к автодороге Ярославль </w:t>
        <w:noBreakHyphen/>
        <w:t xml:space="preserve"> Нерехта, далее граница идет в юго-юго-западном направлении до точки 029-036.540, расположенной в 0,67 км восточно-юго-восточнее поворотной опоры ЛЭП, в 0,87 км северо-северо-западнее развилки просек, разделяющих лесные кварталы 48, 50 и 51, далее граница идет в общем восточно-юго-восточном направлении до точки 029-036.551, расположенной в 0,79 км восточно-северо-восточнее развилки просек, разделяющих лесные кварталы 48, 50 и 51, в 0,94 км северо-западнее примыкания полевой дороги к проселочной дороге, далее граница идет в общем юго-юго-западном направлении, пересекая ЛЭП, до точки </w:t>
        <w:br/>
        <w:t>029-036.557, расположенной в 0,61 км восточно-юго-восточнее развилки просек, разделяющих лесные кварталы 48, 50 и 51, в 0,92 км западнее примыкания полевой дороги к проселочной дороге, далее граница идет в общем восточном направлении до точки 029-036.560, расположенной в 0,42 км северо-западнее примыкания полевой дороги к проселочной дороге, в 0,47 км западнее примыкания полевой дороги к проселочной дороге, далее граница идет в южном направлении до точки 029-036.563, расположенной в 1,09 км северо-восточнее середины моста через реку Туношонка, в 0,79 км западно-юго-западнее примыкания полевой дороги к проселочной дороге, далее граница идет в западно-юго-западном направлении, пересекая лесную дорогу, до точки 029-036.566, расположенной в 0,47 км северо-восточнее середины моста через реку Туношонка, в 0,62 км юго-юго-западнее пересечения лесной дороги и просеки, разделяющей лесные кварталы 51 и 53, далее граница идет в восточно-юго-восточном направлении, пересекая полевую дорогу и канал шириной 4 м, до точки 029-036.575, расположенной в 1,08 км южнее примыкания полевой дороги к проселочной дороге, в 0,99 км северо-восточнее примыкания лесной дороги к железной дороге Ярославль </w:t>
        <w:noBreakHyphen/>
        <w:t> Кострома, далее граница идет в общем восточном направлении до точки 029-036.578, расположенной в русле пересыхающего ручья, в 1,78 км восточно-северо-восточнее примыкания лесной дороги к железной дороге Ярославль </w:t>
        <w:noBreakHyphen/>
        <w:noBreakHyphen/>
        <w:t> Кострома, в 1,26 км юго-восточнее примыкания полевой дороги к проселочной дороге, далее граница идет в южном направлении до точки 029-036.580, расположенной в 1,65 км юго-юго-восточнее примыкания полевой дороги к проселочной дороге, в 1,59 км восточнее примыкания лесной дороги к железной дороге Ярославль </w:t>
        <w:noBreakHyphen/>
        <w:t> Кострома, далее граница идет в западно-юго-западном направлении до точки 029-036.582, расположенной в 1,57 км южнее примыкания полевой дороги к проселочной дороге, в 0,98 км восточнее примыкания лесной дороги к железной дороге Ярославль </w:t>
        <w:noBreakHyphen/>
        <w:t> Кострома, далее граница идет в юго-юго-западном направлении, пересекая железную дорогу, до точки 029-036.586, расположенной на южной границе полосы отвода железной дороги в 0,87 км юго-восточнее примыкания лесной дороги к железной дороге Ярославль </w:t>
        <w:noBreakHyphen/>
        <w:t> Кострома, в 1,49 км восточно-северо-восточнее поворотной опоры ЛЭП, далее граница идет в западно-северо-западном направлении по юго-западной границе полосы отвода железной дороги, оставляя ее на территории Ярославского муниципального района Ярославской области, до точки 029-036.597, расположенной в русле реки Туношонка, в 0,04 км юго-западнее середины моста через реку Туношонка, в 1,20 км севернее поворотной опоры ЛЭП, далее граница идет в общем юго-восточном направлении по руслу реки Туношонка вверх по течению на протяжении 1,92 км до точки 029-036.598, расположенной в русле реки Туношонка, в 0,45 км северо-северо-восточнее трубы под автодорогой с покрытием, в 0,65 км юго-юго-восточнее примыкания лесной дороги к железной дороге Ярославль </w:t>
        <w:noBreakHyphen/>
        <w:t xml:space="preserve"> Кострома, далее граница идет в общем юго-юго-восточном направлении до точки 029-036.608, расположенной в 1,26 км восточнее поворотной опоры ЛЭП, в 0,49 км восточно-юго-восточнее трубы под автодорогой с покрытием, далее граница идет в общем юго-юго-западном направлении до точки 029-036.612, расположенной в 1,27 км восточно-юго-восточнее поворотной опоры ЛЭП, в 0,74 км юго-юго-восточнее трубы под автодорогой с покрытием, далее граница идет в западно-юго-западном направлении до точки 029-036.615, расположенной в 0,91 км южнее трубы под автодорогой с покрытием, в 1,44 км северо-северо-западнее поворотной опоры ЛЭП у деревни Никитино, далее граница идет в общем юго-юго-восточном направлении до точки </w:t>
        <w:br/>
        <w:t xml:space="preserve">029-036.618, расположенной в 0,93 км севернее поворотной опоры ЛЭП у деревни Никитино, в 1,61 км восточно-северо-восточнее пересечения просек, разделяющих лесные кварталы 82, 83, 84 и 85, далее граница идет в юго-западном направлении, пересекая автодорогу, до точки 029-036.623, расположенной в 0,58 км северо-восточнее пересечения просек, разделяющих лесные кварталы 84, 85, 86 и 87, в 0,61 км юго-восточнее пересечения просек, разделяющих лесные кварталы 82, 83, 84 и 85, далее граница идет в юго-юго-восточном направлении до точки 029-036.625, расположенной в 0,55 км восточнее пересечения просек, разделяющих лесные кварталы 84, 85, 86 и 87, в 1,08 км юго-юго-восточнее пересечения просек, разделяющих лесные кварталы 82, 83, 84 и 85, далее граница идет в восточном направлении на протяжении 0,39 км до точки 029-036.626, расположенной в 0,87 км западно-юго-западнее поворотной опоры ЛЭП у деревни Никитино, в 0,94 км восточнее пересечения просек, разделяющих лесные кварталы 84, 85, 86 и 87, далее граница идет в общем южном направлении до точки 029-036.628, расположенной в 1,07 км юго-западнее поворотной опоры ЛЭП у деревни Никитино, в 1,01 км восточно-юго-восточнее пересечения просек, разделяющих лесные кварталы 84, 85, 86 и 87, далее граница идет в восточно-юго-восточном направлении, пересекая полевую дорогу, до точки 029-036.632, расположенной в 0,93 км южнее поворотной опоры ЛЭП у деревни Никитино, в 0,86 км северо-западнее трубы под автодорогой с покрытием, далее граница идет в общем южном направлении до точки 029-036.643, расположенной в 1,17 км севернее примыкания полевой дороги к проселочной дороге, в 0,74 км западно-юго-западнее трубы под автодорогой с покрытием, далее граница идет в восточно-юго-восточном направлении до точки 029-036.648, расположенной в 0,75 км южнее трубы под автодорогой с покрытием, в 1,20 км северо-западнее примыкания полевой дороги к проселочной дороге, далее граница идет в юго-юго-западном направлении до точки 029-036.652, расположенной в 0,56 км восточнее примыкания полевой дороги к проселочной дороге, в 1,43 км южнее трубы под автодорогой с покрытием, далее граница идет в общем северо-западном направлении до точки 029-036.664, расположенной в 1,32 км западно-юго-западнее трубы под автодорогой с покрытием, в 1,07 км восточно-юго-восточнее пересечения лесной дороги и просеки, разделяющей лесные кварталы 89 и 90, далее граница идет в общем юго-юго-западном направлении до точки 029-036.669, расположенной в 0,49 км южнее пересечения лесной дороги и просеки, разделяющей лесные кварталы 89 и 90, в 0,68 км южнее пересечения просек, разделяющих лесные кварталы 86, 87, 89 и 90, далее граница идет в общем южном направлении до точки </w:t>
        <w:br/>
        <w:t xml:space="preserve">029-036.676, расположенной в 0,81 км северо-восточнее поворота канала шириной 2 м, в 1,29 км севернее примыкания полевой дороги к автодороге с покрытием, далее граница идет в восточно-юго-восточном направлении на протяжении 0,45 км до точки 029-036.677, расположенной в 1,10 км восточно-северо-восточнее поворота канала шириной 2 м, в 1,18 км северо-северо-восточнее примыкания полевой дороги к автодороге с покрытием, далее граница идет в общем юго-юго-западном направлении до точки </w:t>
        <w:br/>
        <w:t xml:space="preserve">029-036.679, расположенной в 0,24 км северо-восточнее примыкания полевой дороги к автодороге с покрытием, в 1,53 км восточно-северо-восточнее трубы под автодорогой с покрытием, далее граница идет в юго-восточном направлении, пересекая автодорогу, до точки 029-036.682, расположенной в 0,53 км восточнее примыкания полевой дороги к автодороге с покрытием, в 1,82 км восточно-северо-восточнее трубы под автодорогой с покрытием, далее граница идет в юго-юго-восточном направлении на протяжении 0,19 км до точки 029-036.683, расположенной в 1,82 км восточно-северо-восточнее трубы под автодорогой с покрытием, в 0,60 км восточнее примыкания полевой дороги к автодороге с покрытием, далее граница идет в юго-западном направлении, пересекая полевую дорогу, до точки 029-036.686, расположенной в 1,45 км восточнее трубы под автодорогой с покрытием, в 0,73 км юго-юго-восточнее примыкания полевой дороги к автодороге с покрытием, далее граница идет в западном направлении на протяжении 0,17 км до точки 029-036.687, расположенной в 1,29 км восточнее трубы под автодорогой с покрытием, в 0,70 км южнее примыкания полевой дороги к автодороге с покрытием, далее граница идет в общем северо-западном направлении, пересекая автодорогу, до точки 029-036.694, расположенной в 0,59 км южнее поворота канала шириной 2 м, в 0,68 км западно-северо-западнее примыкания полевой дороги к автодороге с покрытием, далее граница идет в северном направлении до точки 029-036.696, расположенной в русле канала шириной 2 м, в 0,24 км южнее поворота канала шириной 2 м, в 0,84 км северо-западнее примыкания полевой дороги к автодороге с покрытием, далее граница идет в западном направлении до точки </w:t>
        <w:br/>
        <w:t>029-036.698, расположенной в 0,55 км западно-юго-западнее поворота канала шириной 2 м, в 1,26 км западно-северо-западнее примыкания полевой дороги к автодороге с покрытием, далее граница идет в общем северо-северо-восточном направлении до точки 029-036.701, расположенной в 0,47 км северо-западнее поворота канала шириной 2 м, в 1,49 км северо-западнее примыкания полевой дороги к автодороге с покрытием, далее граница идет в западном направлении, пересекая канал шириной 1 м, на протяжении 0,58 км до точки 029-036.702, расположенной в 1,02 км западно-северо-западнее поворота канала шириной 2 м, в 1,98 км западно-северо-западнее примыкания полевой дороги к автодороге с покрытием, далее граница идет в юго-юго-западном направлении на протяжении 0,36 км до точки 029-036.703, расположенной в 1,07 км западнее поворота канала шириной 2 м, в 1,91 км западно-северо-западнее примыкания полевой дороги к автодороге с покрытием, далее граница идет в общем западном направлении до точки</w:t>
        <w:br/>
        <w:t>029-036.716, расположенной в русле реки Кисма, в 1,27 км восточно-юго-восточнее опоры ЛЭП, расположенной в 0,03 км северо-западнее деревни Палутино, в 2,00 км северо-восточнее впадения ручья Ломовский в реку Митрюговка, далее граница идет в общем северо-северо-западном направлении по руслу реки Кисма вниз по течению на протяжении 1,23 км до точки 029-036.717, расположенной в русле реки Кисма, в 1,05 км восточно-северо-восточнее опоры ЛЭП, расположенной в 0,03 км северо-западнее деревни Палутино, в 2,47 км северо-северо-восточнее впадения ручья Ломовский в реку Митрюговка, далее граница идет в западно-северо-западном направлении до точки 029-036.721, расположенной в русле реки Митрюговка, в 0,71 км северо-восточнее опоры ЛЭП, расположенной в 0,03 км северо-западнее деревни Палутино, в 2,34 км восточнее трубы под автодорогой с покрытием, далее граница идет в общем юго-юго-западном направлении по руслу реки Митрюговка вверх по течению на протяжении 1,65 км до точки 036, расположенной в русле реки Митрюговка, в 0,78 км юго-юго-западнее опоры ЛЭП, расположенной в 0,03 км северо-западнее деревни Палутино, в 0,92 км севернее впадения ручья Ломовский в реку Митрюговка.</w:t>
      </w:r>
    </w:p>
    <w:p>
      <w:pPr>
        <w:pStyle w:val="Normal"/>
        <w:ind w:firstLine="709"/>
        <w:jc w:val="both"/>
        <w:rPr/>
      </w:pPr>
      <w:r>
        <w:rPr>
          <w:szCs w:val="28"/>
        </w:rPr>
        <w:t>Участок границы от точки 029 до точки 036 Ярославского муниципального района Ярославской области является границей с Некрасовским муниципальным районом Ярославской области.</w:t>
      </w:r>
    </w:p>
    <w:p>
      <w:pPr>
        <w:pStyle w:val="Normal"/>
        <w:ind w:firstLine="709"/>
        <w:jc w:val="both"/>
        <w:rPr/>
      </w:pPr>
      <w:r>
        <w:rPr>
          <w:szCs w:val="28"/>
        </w:rPr>
        <w:t xml:space="preserve">От точки 036 граница идет в северо-западном направлении до точки 034-036.399, расположенной в 0,71 км северо-восточнее поворота автодороги с покрытием, в 0,84 км восточно-юго-восточнее трубы под автодорогой с покрытием, далее граница идет в общем западно-юго-западном направлении до точки 034-036.397, расположенной на береговой линии реки Инишка, в 0,42 км северо-восточнее поворота автодороги с покрытием, в 0,67 км юго-восточнее трубы под автодорогой с покрытием, далее граница идет в общем юго-восточном направлении до точки 034-036.393, расположенной в русле ручья Петрищенский, в 0,86 км северо-северо-западнее впадения ручья Ломовский в реку Митрюговка, в 0,97 км восточно-юго-восточнее поворота автодороги с покрытием, далее граница идет в общем юго-юго-западном направлении сначала по руслу ручья Петрищенский вниз по течению, затем по руслу ручья Ломовский вверх по течению, пересекая автодорогу, на протяжении 0,53 км до точки 034-036.392, расположенной в русле ручья Ломовский, в 0,86 км западнее впадения ручья Ломовский в реку Митрюговка, в 1,33 км юго-юго-восточнее поворота автодороги с покрытием, далее граница идет в юго-юго-восточном направлении до точки 034-036.390, расположенной в русле ручья, в 0,52 км западнее впадения ручья в реку Митрюговка, в 0,53 км северо-западнее пересечения просеки с рекой Митрюговка, далее граница идет в общем юго-западном направлении по руслу ручья вверх по течению на протяжении 0,30 км до точки 034-036.389, расположенной в русле ручья, в 0,62 км западнее пересечения просеки с рекой Митрюговка, в 0,74 км западно-юго-западнее впадения ручья в реку Митрюговка, далее граница идет в общем западном направлении, пересекая реку Инишка, до точки 034-036.383, расположенной в 1,12 км северо-северо-западнее развилки просек, разделяющих лесные кварталы 5, 6 и 7, в 1,68 км северо-западнее развилки просек, разделяющих лесные кварталы 5, 14 и 16, далее граница идет в общем юго-юго-западном направлении до точки </w:t>
        <w:br/>
        <w:t>034-036.379, расположенной в 0,92 км западно-северо-западнее развилки просек, разделяющих лесные кварталы 5, 6 и 7, в 1,22 км северо-северо-восточнее развилки просек, разделяющих лесные кварталы 4, 6 и 9, далее граница идет в юго-восточном направлении до точки 034-036.375, расположенной в 0,42 км западно-северо-западнее развилки просек, разделяющих лесные кварталы 5, 6 и 7, в 1,13 км северо-восточнее развилки просек, разделяющих лесные кварталы 4, 6 и 9, далее граница идет в западно-юго-западном направлении до точки 034-036.372, расположенной в 0,72 км северо-северо-восточнее развилки просек, разделяющих лесные кварталы 4, 6 и 9, в 0,91 км северо-западнее развилки просек, разделяющих лесные кварталы 5, 6 и 7, далее граница идет в общем северо-западном направлении до точки 034-036.367, расположенной в 0,20 км восточно-северо-восточнее пересечения просек, разделяющих лесные кварталы 2 ,3 и 4, в 1,36 км восточнее развилки просек, разделяющих лесные кварталы 2, 3 и 63, далее граница идет в общем северо-западном направлении, пересекая пересыхающий ручей Трибановский, до точки 034-036.363, расположенной в 0,49 км восточнее пересечения просек, разделяющих лесные кварталы 62, 63, 1 и 2, в 0,96 км северо-восточнее развилки просек, разделяющих лесные кварталы 2, 3 и 63, далее граница идет в общем северо-западном направлении, пересекая просеку, до точки 034-036.358, расположенной в 1,05 км северо-восточнее подхода просеки, разделяющей лесные кварталы 62 и 63, к пересыхающему ручью, в 1,15 км северо-северо-западнее пересечения просек, разделяющих лесные кварталы 62, 63, 1 и 2, далее граница идет в общем западно-юго-западном направлении до точки 034-036.356, расположенной в 0,73 км северо-северо-восточнее подхода просеки, разделяющей лесные кварталы 62 и 63, к пересыхающему ручью, в 0,94 км северо-восточнее развилки просек, разделяющих лесные кварталы 61, 62 и 63, далее граница идет в северном направлении, пересекая пересыхающий ручей, до точки 034-036.352, расположенной в 1,24 км севернее подхода просеки, разделяющей лесные кварталы 62 и 63, к пересыхающему ручью, в 1,29 км северо-северо-восточнее развилки просек, разделяющих лесные кварталы 61, 62 и 63, далее граница идет в западном направлении до точки 034-036.349, расположенной в 1,24 км севернее развилки просек, разделяющих лесные кварталы 61, 62 и 63, в 1,40 км северо-северо-западнее подхода просеки, разделяющей лесные кварталы 62 и 63, к пересыхающему ручью, далее граница идет в северном направлении на протяжении 0,35 км до точки 034-036.348, расположенной в 1,58 км севернее развилки просек, разделяющих лесные кварталы 61, 62 и 63, в 1,10 км восточнее слияния ручья и реки Шакша у деревни Михалево, далее граница идет в северо-восточном направлении до точки 034-036.345, расположенной в 2,11 км северо-северо-восточнее развилки просек, разделяющих лесные кварталы 61, 62 и 63, в 1,50 км восточно-северо-восточнее слияния ручья и реки Шакша у деревни Михалево, далее граница идет в северо-северо-западном направлении до точки 034-036.342, расположенной в 2,23 км восточно-юго-восточнее поворотной опоры ЛЭП, в 1,53 км северо-восточнее слияния ручья и реки Шакша у деревни Михалево, далее граница идет в западном направлении до точки 034-036.340, расположенной в 1,81 км восточно-юго-восточнее поворотной опоры ЛЭП, в 1,22 км северо-восточнее слияния ручья и реки Шакша у деревни Михалево, далее граница идет в общем северо-северо-восточном направлении до точки 034-036.337, расположенной в 1,82 км северо-восточнее слияния ручья и реки Шакша у деревни Михалево, в 1,95 км восточнее поворотной опоры ЛЭП, далее граница идет в общем северо-западном направлении до точки 034-036.331, расположенной в 1,25 км юго-юго-восточнее середины моста через канал шириной 3 м у деревни Першино, в 1,23 км северо-восточнее поворотной опоры ЛЭП.</w:t>
      </w:r>
    </w:p>
    <w:p>
      <w:pPr>
        <w:pStyle w:val="Normal"/>
        <w:ind w:firstLine="709"/>
        <w:jc w:val="both"/>
        <w:rPr/>
      </w:pPr>
      <w:r>
        <w:rPr>
          <w:szCs w:val="28"/>
        </w:rPr>
        <w:t xml:space="preserve">Точка 034-036.331 </w:t>
        <w:noBreakHyphen/>
        <w:t>точка примыкания граництТуношенского сельского поселения Ярославского муниципального района Ярославской области и Карабих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034-036.331 граница идет в западно-юго-западном направлении, пересекая ЛЭП, до точки 034-036.327, расположенной в 1,83 км юго-юго-западнее середины моста через канал шириной 3 м у деревни Першино, в 0,73 км северо-западнее поворотной опоры ЛЭП, далее граница идет в северном направлении на протяжении 1,27 км до точки 034-036.326, расположенной в 1,08 км западно-юго-западнее середины моста через канал шириной 3 м у деревни Першино, в 1,10 км восточно-юго-восточнее развилки автодорог с покрытием у села Еремеевское, далее граница идет в общем западном направлении, пересекая автодорогу, до точки 034-036.316, расположенной в 0,87 км северо-северо-восточнее развилки просек, разделяющих лесные кварталы 30, 31 и 32, в 0,73 км западно-юго-западнее развилки автодорог с покрытием у села Еремеевское, далее граница идет в общем северном направлении, пересекая полевую дорогу, до точки </w:t>
        <w:br/>
        <w:t xml:space="preserve">034-036.311, расположенной в 1,25 км северо-северо-западнее развилки автодорог с покрытием у села Еремеевское, в 1,34 км восточно-северо-восточнее примыкания полевой дороги к грунтовой дороге, далее граница идет в общем западно-юго-западном направлении до точки 034-036.306, расположенной в 0,50 км восточно-северо-восточнее примыкания полевой дороги к грунтовой дороге, в 1,98 км севернее развилки просек, разделяющих лесные кварталы 30, 31 и 32, далее граница идет в юго-юго-западном направлении, пересекая грунтовую дорогу, до точки 034-036.298, расположенной в 1,30 км западно-северо-западнее развилки просек, разделяющих лесные кварталы 30, 31 и 32, в 1,54 км юго-юго-западнее примыкания полевой дороги к грунтовой дороге, далее граница идет в западно-северо-западном направлении до точки 034-036.294, расположенной в 1,27 км восточно-юго-восточнее места истока ручья, в 0,54 км юго-западнее развилки полевых дорог, далее граница идет в северном направлении на протяжении 0,31 км до точки 034-036.293, расположенной в 1,20 км восточно-юго-восточнее места истока ручья, в 0,32 км западно-юго-западнее развилки полевых дорог, далее граница идет в общем западно-юго-западном направлении, пересекая просеку, до точки 034-036.285, расположенной в 1,07 км юго-западнее места истока ручья, в 0,70 км юго-юго-восточнее брода через ручей, далее граница идет в общем южном направлении до точки </w:t>
        <w:br/>
        <w:t xml:space="preserve">034-036.278, расположенной в 0,57 км северо-восточнее развилки грунтовых дорог, в 1,52 км юго-юго-восточнее брода через ручей, далее граница идет в западно-юго-западном направлении, пересекая ЛЭП, до точки 034-036.275, расположенной в русле ручья, в 0,35 км севернее развилки грунтовых дорог, в 1,23 км юго-юго-восточнее поворотной опоры ЛЭП, далее граница идет в общем западно-юго-западном направлении по руслу ручья вниз по течению на протяжении 1,60 км до точки 034-036.274, расположенной в русле реки Которосль, в 1,78 км юго-юго-западнее поворотной опоры ЛЭП, в 1,18 км юго-юго-восточнее развилки автодорог с покрытием у села Введенье, далее граница идет в общем северо-западном направлении по руслу реки Которосль вверх по течению на протяжении 2,03 км до точки 034-036.273, расположенной в русле реки Которосль, в 0,44 км восточно-юго-восточнее развилки автодорог с покрытием, в 0,73 км западнее развилки автодорог с покрытием у села Введенье, далее граница идет в юго-юго-восточном направлении по руслу ручья вверх по течению на протяжении 0,48 км до точки 034-036.271, расположенной в русле ручья, в 0,73 км юго-восточнее развилки автодорог с покрытием, в 0,78 км юго-западнее развилки автодорог с покрытием у села Введенье, далее граница идет в общем южном направлении до точки 034-036.267, расположенной в 0,92 км северо-восточнее развилки полевых дорог, в 1,06 км юго-юго-восточнее развилки автодорог с покрытием, далее граница идет в общем западном направлении до точки 034-036.263, расположенной в 0,57 км севернее развилки полевых дорог, в 1,04 км южнее развилки автодорог с покрытием, далее граница идет в общем западно-юго-западном направлении по полосе отвода автомобильной дороги, оставляя ее на территории Ярославского муниципального района Ярославской области, до точки 034-036.240, расположенной в 1,01 км западно-северо-западнее развилки полевых дорог, в 1,38 км юго-юго-западнее брода через реку Талица, далее граница идет в северном направлении до точки 034-036.237, расположенной в 0,96 км юго-юго-западнее брода через реку Талица, в 0,58 км северо-восточнее примыкания полевой дороги к автодороге с покрытием, далее граница идет в западном направлении до точки 034-036.230, расположенной в русле реки Талица, в 0,64 км восточно-северо-восточнее водокачки у деревни Прохоровское, в 0,56 км западно-северо-западнее примыкания полевой дороги к автодороге с покрытием, далее граница идет в общем южном направлении по руслу реки Талица вверх по течению, пересекая автодорогу, на протяжении 3,76 км до точки 034-036.229, расположенной в 0,64 км северо-западнее места впадения ручья в реку Талица, в 1,33 км юго-восточнее брода через ручей, далее граница идет в общем западном направлении по руслу ручья вверх по течению на протяжении 1,80 км до точки 034-036.228, расположенной в 1,04 км восточнее развилки полевых дорог, в 1,17 км юго-юго-западнее брода через ручей, далее граница идет в северо-северо-восточном направлении до точки 034-036.226, расположенной в 0,65 км юго-западнее брода через ручей, в 1,40 км северо-восточнее развилки полевых дорог, далее граница идет в общем западном направлении до точки 034-036.222, расположенной в 1,03 км западно-юго-западнее брода через ручей, в 1,06 км северо-восточнее развилки полевых дорог, далее граница идет в общем северном направлении до точки 034-036.215, расположенной в 0,88 км юго-юго-восточнее трубы под автодорогой с покрытием, в 1,12 км западно-северо-западнее брода через ручей, далее граница идет в общем западно-северо-западном направлении, пересекая автодорогу, до точки 034-036.211, расположенной в 0,56 км юго-западнее трубы под автодорогой с покрытием, в 1,03 км восточно-юго-восточнее примыкания грунтовой дороги к автодороге с покрытием, далее граница идет в общем южном направлении до точки 034-036.205, расположенной в 1,28 км юго-юго-западнее трубы под автодорогой с покрытием, в 1,11 км севернее развилки полевых дорог, далее граница идет в юго-западном направлении на расстоянии 0,1 км западнее автодороги, оставляя ее на территории Гаврилов-Ямского муниципального района Ярославской области до точки 034-036.202, расположенной в 0,87 км северо-западнее развилки полевых дорог, в 1,79 км юго-юго-западнее трубы под автодорогой с покрытием, далее граница идет в общем западно-северо-западном направлении до точки 034-036.196, расположенной в 0,47 км восточно-юго-восточнее середины моста через реку Шопша, в 1,30 км юго-юго-западнее примыкания грунтовой дороги к автодороге с покрытием, далее граница идет в юго-юго-западном направлении до точки 034-036.194, расположенной в русле ручья, в 0,45 км юго-восточнее середины моста через реку Шопша, в 1,45 км юго-юго-западнее примыкания грунтовой дороги к автодороге с покрытием, далее граница идет в общем северо-западном направлении по руслу ручья вниз по течению на протяжении 0,43 км до точки 034-036.193, расположенной в 0,05 км юго-восточнее середины моста через реку Шопша, в 1,25 км восточнее водонапорной башни около села Шопша, далее граница идет в северо-восточном направлении, на расстоянии 30-45 м юго-восточнее автодороги, оставляя ее на территории Гаврилов-Ямского муниципального района Ярославской области, до точки 034-036.181, расположенной в 1,35 км западно-юго-западнее трубы под автодорогой с покрытием, в 0,12 км юго-юго-западнее примыкания грунтовой дороги к автодороге с покрытием, далее граница идет в западно-северо-западном направлении, пересекая автодорогу, до точки 034-036.178, расположенной в 0,77 км восточнее трубы под грунтовой дорогой, в 0,58 км западно-северо-западнее примыкания грунтовой дороги к автодороге с покрытием, далее граница идет в общем северо-северо-восточном направлении, пересекая полевую и грунтовую дороги, до точки 034-036.175, расположенной в 1,10 км восточно-северо-восточнее трубы под грунтовой дорогой, в 0,49 км юго-юго-западнее разветвления двух ручьев, далее граница идет в северо-западном направлении, пересекая ручей, затем реку Шопша, до точки 034-036.172, расположенной в 0,75 км западнее разветвления двух ручьев, в 0,90 км западно-юго-западнее брода через реку Шопша, далее граница идет в общем западном направлении до точки 034-036.165, расположенной в 1,74 км западно-юго-западнее брода через реку Шопша, в 1,14 км северо-северо-западнее середины моста через ручей Безымянный, далее граница идет в северо-западном направлении, пересекая железную дорогу, до точки </w:t>
        <w:br/>
        <w:t>034-036.161, расположенной в 1,12 км юго-юго-восточнее пересечения просеки, разделяющей лесные кварталы 4 и 5, и реки Вдориха, в 1,70 западно-юго-западнее примыкания полевой дороги к железной дороге, далее граница идет в северо-восточном направлении до точки 034-036.158, расположенной в русле реки Вдориха, в 0,89 км западнее примыкания полевой дороги к железной дороге, в 1,24 км восточнее пересечения просеки, разделяющей лесные карталы 4 и 5, и реки Вдориха.</w:t>
      </w:r>
    </w:p>
    <w:p>
      <w:pPr>
        <w:pStyle w:val="Normal"/>
        <w:ind w:firstLine="709"/>
        <w:jc w:val="both"/>
        <w:rPr/>
      </w:pPr>
      <w:r>
        <w:rPr>
          <w:szCs w:val="28"/>
        </w:rPr>
        <w:t xml:space="preserve">Точка 034-036.158 </w:t>
        <w:noBreakHyphen/>
        <w:t xml:space="preserve"> точкой примыкания границ Карабихского сельского поселения Ярославского муниципального района Ярославской области и Курб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034-036.158 граница идет в северо-северо-западном направлении до точки 034-036.156, расположенной в 1,00 км восточно-северо-восточнее пересечения просеки, разделяющей лесные кварталы 4 и 5, и реки Вдориха, в 1,34 км западно-северо-западнее примыкания полевой дороги к железной дороге, далее граница идет в западном направлении, пересекая две просеки, до точки 034-036.152, расположенной в 0,83 км юго-западнее примыкания лесной дороги к просеке, разделяющей лесные кварталы 57 и 58, в 1,05 км северо-западнее пересечения просеки, разделяющей лесные кварталы 4 и 5, и ручья Вдориха, далее граница идет в северо-северо-западном направлении, пересекая полевую дорогу, до точки 034-036.145, расположенной в 0,86 км западно-северо-западнее примыкания лесной дороги к просеке, разделяющей лесные кварталы 57 и 58, в 1,07 км западно-юго-западнее пересечения просек, разделяющих лесные кварталы 35, 36, 57 и 58, далее граница идет в западно-северо-западном направлении до точки 034-036.137, расположенной в 0,79 км восточнее места впадения ручья в реку Вондель, в 2,35 км западнее пересечения просек, разделяющих лесные кварталы 35, 36, 57 и 58, далее граница идет в общем западном-юго-западном направлении, пересекая реку Вондель, до точки 034-036.122, расположенной в 0,63 км юго-восточнее трубы под проселочной дорогой, в 0,71 км восточно-юго-восточнее примыкания проселочной дороги к автодороге с покрытием, далее граница идет в северо-западном направлении до точки 034-036.118, расположенной в 0,13 км юго-юго-западнее трубы под проселочной дорогой, в 0,30 км восточно-северо-восточнее примыкания проселочной дороги к автодороге с покрытием, далее граница идет в общем южном направлении до точки 034-036.115, расположенной в 0,66 км юго-юго-восточнее примыкания проселочной дороги к автодороге с покрытием, в 0,82 км южнее трубы под проселочной дорогой, далее граница идет в западно-юго-западном направлении на протяжении 0,30 км до точки </w:t>
        <w:br/>
        <w:t xml:space="preserve">034-036.114, расположенной в 0,64 км южнее примыкания проселочной дороги к автодороге с покрытием, в 0,93 км юго-юго-западнее трубы под проселочной дорогой, далее граница идет в общем северо-западном направлении, пересекая автодорогу, до точки 034-036.106, расположенной в русле ручья, в 0,91 км западно-северо-западнее примыкания проселочной дороги к автодороге с покрытием, в 1,18 км западнее трубы под проселочной дорогой, далее граница идет в общем западном направлении по руслу ручья вверх по течению на протяжении 0,44 км до точки 034-036.105, расположенной в 1,31 км западнее примыкания проселочной дороги к автодороге с покрытием, в 1,60 км западнее трубы под проселочной дорогой, далее граница идет в южном направлении до точки 034-036.100, расположенной в 1,66 км юго-западнее примыкания проселочной дороги к автодороге с покрытием, в 2,06 км юго-западнее трубы под проселочной дорогой, далее граница идет в юго-западном направлении до точки </w:t>
        <w:br/>
        <w:t xml:space="preserve">034-036.098, расположенной в 2,32 км юго-западнее примыкания проселочной дороги к автодороге с покрытием, в 1,85 км восточно-северо-восточнее места впадения ручья в реку Вондель, далее граница идет в западном направлении, пересекая ЛЭП, до точки 034-036.091, расположенной в 1,39 км восточно-северо-восточнее трубы под полевой дорогой, в 1,02 км северо-восточнее места впадения ручья в реку Вондель, далее граница идет в общем северо-западном направлении, пересекая пересыхающий ручей, до точки 034-036.084, расположенной в 1,35 км северо-восточнее трубы под полевой дорогой, в 1,34 км северо-северо-восточнее места впадения ручья в реку Вондель, далее граница идет в западно-северо-западном направлении, пересекая пересыхающий ручей, до точки 034-036.077, расположенной в 1,09 км севернее места впадения ручья в реку Вондель, в 1,42 км северо-северо-западнее трубы под полевой дорогой, далее граница идет в юго-западном направлении до точки 034-036.074, расположенной в 0,60 км северо-северо-западнее места впадения ручья в реку Вондель, в 1,16 км северо-западнее трубы под полевой дорогой, далее граница идет в общем западном направлении до точки 034-036.068, расположенной в 0,41 км восточнее развилки просек, разделяющих лесные кварталы 54, 55 и 63, в 1,28 км западно-северо-западнее места впадения ручья в реку Вондель, далее граница идет в юго-восточном направлении до точки 034-036.064, расположенной в русле реки Вондель, в 0,88 км восточно-юго-восточнее развилки просек, разделяющих лесные кварталы 54, 55 и 63, в 0,87 км западнее места впадения ручья в реку Вондель, далее граница идет в общем западно-юго-западном направлении по руслу реки Вондель вверх по течению на протяжении 1,77 км до точки 034-036.063, расположенной в русле реки Вондель, в 1,24 км юго-юго-западнее развилки просек, разделяющих лесные кварталы 54, 55 и 63, в 1,43 км юго-юго-восточнее пересечения просек, разделяющих лесные кварталы 53, 54, 62 и 63, далее граница идет в общем западно-северо-западном направлении до точки </w:t>
        <w:br/>
        <w:t xml:space="preserve">034-036.056, расположенной в 0,82 км южнее пересечения просек, разделяющих лесные кварталы 53, 54, 62 и 63, в 1,36 км юго-западнее развилки просек, разделяющих лесные кварталы 54, 55 и 63, далее граница идет в западном направлении до точки 034-036.051, расположенной в 1,63 км места впадения ручья в реку Курбица, в 1,33 км юго-западнее пересечения просек, разделяющих лесные кварталы 53, 54, 62 и 63, далее граница идет в общем северном направлении до точки 034-036.045, расположенной в 1,02 км западнее пересечения просек, разделяющих лесные кварталы 53, 54, 62 и 63, в 0,65 км юго-юго-западнее места впадения ручья в реку Курбица, далее граница идет в восточно-северо-восточном направлении до точки </w:t>
        <w:br/>
        <w:t xml:space="preserve">034-036.043, расположенной в 0,47 км юго-юго-восточнее места впадения ручья в реку Курбица, в 0,75 км западно-северо-западнее пересечения просек, разделяющих лесные кварталы 53, 54, 62 и 63, далее граница идет в северном направлении, пересекая реку Курбица, пересекая полевую дорогу, до точки 034-036.034, расположенной в 1,00 км северо-западнее подхода просеки, разделяющей лесные кварталы 53 и 54, к реке Курбица, в 1,61 км западно-юго-западнее середины моста через ручей Иванцев, далее граница идет в восточном направлении на протяжении 0,20 км до точки 034-036.033, расположенной в 0,87 км северо-западнее подхода просеки, разделяющей лесные кварталы 53 и 54, к реке Курбица, в 1,41 км западно-юго-западнее середины моста через ручей Иванцев, далее граница идет в северном направлении до точки 034-036.029, расположенной в русле ручья Иванцев, в 1,58 км северо-северо-западнее подхода просеки, разделяющей лесные кварталы 53 и 54, к реке Курбица, в 1,44 км западно-северо-западнее середины моста через ручей Иванцев, далее граница идет в общем западном направлении по руслу ручья Иванцев вверх по течению до точки 034-036.027, расположенной в русле ручья Иванцев, в 1,71 км северо-северо-западнее подхода просеки, разделяющей лесные кварталы 53 и 54, к реке Курбица, в 1,69 км западно-северо-западнее середины моста через ручей Иванцев, далее граница идет в северном направлении на протяжении 0,61 км, пересекая ЛЭП, до точки 034-036.026, расположенной в 2,23 км северо-северо-западнее подхода просеки, разделяющей лесные кварталы 53 и 54, к реке Курбица, в 0,99 км западно-юго-западнее брода через реку Карпиха у деревни Ивково, далее граница идет в западном направлении до точки 034-036.024, расположенной в 0,68 км юго-юго-западнее места впадения ручья в реку Карпиха, в 2,19 км западнее брода через реку Карпиха у деревни Ивково, далее граница идет в общем юго-юго-восточном направлении до точки </w:t>
        <w:br/>
        <w:t xml:space="preserve">034-036.022, расположенной в 0,86 км южнее места впадения ручья в реку Карпиха, в 2,15 км западно-юго-западнее брода через реку Карпиха у деревни Ивково, далее граница идет в общем юго-западном направлении, пересекая ЛЭП, до точки 034-036.018, расположенной в 2,00 км восточно-северо-восточнее развилки просек, разделяющих лесные кварталы 45, 46 и 52, в 1,43 км юго-юго-западнее места впадения ручья в реку Карпиха, далее граница идет в общем северо-западном направлении, пересекая ЛЭП, до точки 034-036.015, расположенной в 1,79 км северо-восточнее развилки просек, разделяющих лесные кварталы 45, 46 и 52, в 2,53 км восточно-северо-восточнее развилки просек, разделяющих лесные кварталы 44, 45 и 52, далее граница идет в западно-юго-западном направлении, пересекая ЛЭП, до точки 034-036.010, расположенной в 0,83 км северо-восточнее развилки просек, разделяющих лесные кварталы 45, 46 и 52, в 1,53 км восточно-северо-восточнее развилки просек, разделяющих лесные кварталы 44, 45 и 52, далее граница идет в юго-юго-восточном направлении до точки </w:t>
        <w:br/>
        <w:t>034-036.003, расположенной в 1,42 км юго-восточнее развилки просек, разделяющих лесные кварталы 45, 46 и 52, в 1,90 км восточно-юго-восточнее развилки просек, разделяющих лесные кварталы 44, 45 и 52, далее граница идет в западно-юго-западном направлении до точки 034, расположенной в 1,48 км юго-восточнее развилки просек, разделяющих лесные кварталы 44, 45 и 52, в 1,28 км южнее развилки просек, разделяющих лесные кварталы 45, 46 и 52.</w:t>
      </w:r>
    </w:p>
    <w:p>
      <w:pPr>
        <w:pStyle w:val="Normal"/>
        <w:ind w:firstLine="709"/>
        <w:jc w:val="both"/>
        <w:rPr/>
      </w:pPr>
      <w:r>
        <w:rPr>
          <w:szCs w:val="28"/>
        </w:rPr>
        <w:t xml:space="preserve">От точки 034 граница идет в северо-северо-западном направлении на протяжении 0,20 км до точки 033-034.073, расположенной в 1,12 км восточнее северо-восточного угла кладбища вблизи урочища Лаврентьев Холм, в 1,29 км юго-восточнее развилки просек, разделяющих лесные кварталы 44, 45 и 52, далее граница идет в западно-юго-западном направлении на протяжении 0,40 км до точки 033-034.072, расположенной в 0,74 км восточнее северо-восточного угла кладбища вблизи урочища Лаврентьев Холм, в 1,21 км юго-юго-восточнее развилки просек, разделяющих лесные кварталы 44, 45 и 52, далее граница идет в общем северо-западном направлении до точки 033-034.067, расположенной в 0,54 км севернее северо-восточного угла кладбища вблизи урочища Лаврентьев Холм, в 0,53 км южнее развилки просек, разделяющих лесные кварталы 44, 45 и 52, далее граница идет в западно-юго-западном направлении на протяжении 0,32 км до точки 033-034.066, расположенной в 0,50 км северо-северо-западнее северо-восточного угла кладбища вблизи урочища Лаврентьев Холм, в 0,72 км юго-юго-западнее развилки просек, разделяющих лесные кварталы 44, 45 и 52, далее граница идет в северо-северо-западном направлении до точки 033-034.064, расположенной в 0,74 км западнее развилки просек, разделяющих лесные кварталы 44, 45 и 52, в 1,26 км северо-северо-западнее северо-восточного угла кладбища вблизи урочища Лаврентьев Холм, далее граница идет в юго-юго-западном направлении на протяжении 0,37 км до точки 033-034.063, расположенной в 1,40 км северо-восточнее пересечения лесной дороги и просеки, разделяющей лесные кварталы 16 и 20, в 0,90 км юго-восточнее пересечения просек, разделяющих лесные кварталы 42, 43, 50 и 51, далее граница идет в западном направлении на протяжении 0,93 км до точки 033-034.061, расположенной в 1,02 км севернее пересечения лесной дороги и просеки, разделяющей лесные кварталы 16 и 20, в 0,76 км юго-юго-западнее пересечения просек, разделяющих лесные кварталы 42, 43, 50 и 51, далее граница идет в южном направлении на протяжении 0,24 км до точки </w:t>
        <w:br/>
        <w:t>033-034.060, расположенной в 0,79 км севернее пересечения лесной дороги и просеки, разделяющей лесные кварталы 16 и 20, в 1,18 км северо-восточнее места подхода лесной дороги к просеке, разделяющей лесные кварталы 16 и 20, далее граница идет в западном направлении до точки 033-034.054, расположенной в русле реки Утьма, в 1,14 км северо-западнее пересечения лесной дороги и просеки, разделяющей лесные кварталы 15 и 19, в 1,31 км юго-западнее пересечения просек, разделяющих лесные кварталы 40, 41, 48 и 49.</w:t>
      </w:r>
    </w:p>
    <w:p>
      <w:pPr>
        <w:pStyle w:val="Normal"/>
        <w:ind w:firstLine="709"/>
        <w:jc w:val="both"/>
        <w:rPr/>
      </w:pPr>
      <w:r>
        <w:rPr>
          <w:szCs w:val="28"/>
        </w:rPr>
        <w:t xml:space="preserve">Участок границы от точки 034-036.158 через точку 034 до точки </w:t>
        <w:br/>
        <w:t>033-034.054 является границей Ярославского муниципального района Ярославской области с Гаврилов-Ямским муниципальным районом Ярославской области.</w:t>
      </w:r>
    </w:p>
    <w:p>
      <w:pPr>
        <w:pStyle w:val="Normal"/>
        <w:ind w:firstLine="709"/>
        <w:jc w:val="both"/>
        <w:rPr/>
      </w:pPr>
      <w:r>
        <w:rPr>
          <w:szCs w:val="28"/>
        </w:rPr>
        <w:t xml:space="preserve">От точки 033-034.054 граница идет в общем северо-северо-западном направлении по руслу реки Утьма вверх по течению на протяжении 0,80 км до точки 033-034.053, расположенной в русле реки Утьма, в 1,24 км западно-юго-западнее пересечения просек, разделяющих лесные кварталы 40, 41, 48 и 49, в 0,63 км северо-восточнее пересечения лесной дороги и просеки, разделяющей лесные кварталы 13 и 14, далее граница идет в северо-западном направлении, пересекая ЛЭП, до точки 033-034.047, расположенной в 0,95 км юго-юго-восточнее примыкания лесной дороги к проселочной дороге, в 1,11 км восточно-юго-восточнее брода через пересыхающий ручей, далее граница идет в восточно-юго-восточном направлении на протяжении 0,12 км до точки 033-034.046, расположенной в 1,06 км юго-восточнее примыкания полевой дороги к проселочной, в 1,13 км западнее развилки просек, разделяющих лесные кварталы 21, 27 и 28, далее граница идет в северо-восточном направлении до точки 033-034.043, расположенной в 0,53 км западнее развилки просек, разделяющих лесные кварталы 21, 22 и 28, в 0,71 км северо-западнее развилки просек, разделяющих лесные кварталы 21, 27 и 28, далее граница идет в общем северном направлении до точки </w:t>
        <w:br/>
        <w:t>033-034.039, расположенной в 0,68 км восточно-юго-восточнее примыкания полевой дороги к проселочной дороге, в 0,79 км северо-западнее развилки просек, разделяющих лесные кварталы 21, 22 и 28, далее граница идет в общем северном направлении до точки 033-034.035, расположенной в 0,84 км северо-восточнее примыкания полевой дороги к проселочной дороге, в 1,31 км восточно-северо-восточнее примыкания полевой дороги к проселочной дороге, далее граница идет в северо-северо-восточном направлении до точки 033-034.032, расположенной в 1,28 км восточно-юго-восточнее пересечения лесной дороги и просеки, разделяющей лесные кварталы 9 и 14, в 1,36 км восточно-юго-восточнее поворотной опоры ЛЭП, далее граница идет в западном направлении до точки 033-034.029, расположенной в 0,74 км юго-восточнее пересечения лесной дороги и просеки, разделяющей лесные кварталы 9 и 14, в 0,76 км восточно-юго-восточнее поворотной опоры ЛЭП, далее граница идет в юго-юго-западном направлении до точки 033-034.026, расположенной в 0,80 км юго-восточнее поворотной опоры ЛЭП, в 0,87 км юго-юго-восточнее пересечения лесной дороги и просеки, разделяющей лесные кварталы 9 и 14, далее граница идет в общем западном направлении до точки 033-034.024, расположенной в 0,55 км юго-восточнее поворотной опоры ЛЭП, в 0,63 км юго-юго-восточнее пересечения лесной дороги и просеки, разделяющей лесные кварталы 9 и 14, далее граница идет в общем западном направлении до точки 033-034.021, расположенной в 0,41 км южнее поворотной опоры ЛЭП, в 0,47 км юго-восточнее пересечения лесной дороги и просеки, разделяющей лесные кварталы 13 и 14, далее граница идет в общем южном направлении до точки 033-034.018, расположенной в 0,80 км юго-юго-восточнее пересечения лесной дороги и просеки, разделяющей лесные кварталы 13 и 14, в 0,80 км южнее поворотной опоры ЛЭП, далее граница идет в западном направлении на протяжении 1,42 км до точки 033-034.014, расположенной в 1,25 км западно-юго-западнее пересечения лесной дороги и просеки, разделяющей лесные кварталы 13 и 14, в 1,29 км восточно-юго-восточнее развилки лесных дорог, далее граница идет в северном направлении, пересекая ЛЭП, реку Пахма, до точки 033-034.009, расположенной в 1,07 км восточно-северо-восточнее брода через реку Пахма, в 1,15 км северо-северо-западнее пересечения ручья и просеки, разделяющей лесные кварталы 61 и 81, далее граница идет в общем северо-западном направлении до точки 033-034.006, расположенной в русле реки Пахма, в 1,05 км северо-восточнее брода через реку Пахма, в 1,16 км юго-юго-западнее брода через реку Пахма, далее граница идет в общем северо-восточном направлении по руслу реки Пахма вниз по течению на протяжении 0,74 км до точки 033-034.005, расположенной в русле реки Пахма, в 0,58 км юго-западнее брода через реку Пахма, в 1,74 км восточно-юго-восточнее брода через ручей Вздериножка, далее граница идет в северо-западном направлении до точки 033-034.001, расположенной в 0,80 км западнее брода через реку Пахма, в 1,23 км восточнее брода через ручей Вздериножка, далее граница идет в восточно-северо-восточном направлении на протяжении 0,44 км до точки 033, расположенной в 0,48 км северо-западнее брода через реку Пахма, в 1,68 км восточнее брода через ручей Вздериножка.</w:t>
      </w:r>
    </w:p>
    <w:p>
      <w:pPr>
        <w:pStyle w:val="Normal"/>
        <w:ind w:firstLine="709"/>
        <w:jc w:val="both"/>
        <w:rPr/>
      </w:pPr>
      <w:r>
        <w:rPr>
          <w:szCs w:val="28"/>
        </w:rPr>
        <w:t>Участок границы от точки 033-034.054 до точки 033 является границей Ярославского муниципального района Ярославской области с Борисоглебским муниципальным районом Ярославской области.</w:t>
      </w:r>
    </w:p>
    <w:p>
      <w:pPr>
        <w:pStyle w:val="Normal"/>
        <w:ind w:firstLine="709"/>
        <w:jc w:val="both"/>
        <w:rPr/>
      </w:pPr>
      <w:r>
        <w:rPr>
          <w:szCs w:val="28"/>
        </w:rPr>
        <w:t xml:space="preserve">От точки 033 граница идет в общем северо-северо-восточном направлении, пересекая проселочную дорогу, до точки 031-033.145, расположенной в 0,79 км юго-юго-западнее пересечения просеки, разделяющей лесные кварталы 83 и 84, и просеки, проходящей по лесным кварталам 83 и 84, в 1,15 км севернее брода через реку Пахма, далее граница идет в северном направлении до точки 031-033.143, расположенной в 0,33 км юго-западнее пересечения просеки, разделяющей лесные кварталы 83 и 84, и просеки, проходящей по лесным кварталам 83 и 84, в 1,71 км севернее брода через реку Пахма, далее граница идет в восточном направлении, пересекая ручей Вздериножка, до точки 031-033.141, расположенной в 0,18 км восточно-юго-восточнее пересечения просеки, разделяющей лесные кварталы 83 и 84, и просеки, проходящей по лесным кварталам 83 и 84, в 1,87 км северо-северо-восточнее брода через реку Пахма, далее граница идет в юго-восточном направлении на протяжении 0,27 км, пересекая ручей Вздериножка, до точки 031-033.140, расположенной в 0,45 км юго-восточнее пересечения просеки, разделяющей лесные кварталы 83 и 84, и просеки, проходящей по лесным кварталам 83 и 84, в 0,34 км северо-северо-западнее места впадения ручья Вздериножка в реку Пахма, далее граница идет в восточном направлении, пересекая ручей Вздериножка, до точки </w:t>
        <w:br/>
        <w:t xml:space="preserve">031-033.137, расположенной в 0,60 км восточно-юго-восточнее пересечения просеки, разделяющей лесные кварталы 83 и 84, и просеки, проходящей по лесным кварталам 83 и 84, в 0,39 км северо-северо-восточнее места впадения ручья Вздериножка в реку Пахма, далее граница идет в юго-восточном направлении до точки 031-033.135, расположенной в 1,05 км западно-юго-западнее трубы под грунтовой дорогой, в 0,52 км восточнее места впадения ручья Вздериножка в реку Пахма, далее граница идет в восточном направлении, пересекая проселочную дорогу, на протяжении 0,33 км до точки 031-033.134, расположенной в 0,73 км западно-юго-западнее трубы под грунтовой дорогой, в 0,85 км восточнее места впадения ручья Вздериножка в реку Пахма, далее граница идет в южном направлении до точки 031-033.132, расположенной в русле реки Пахма, в 0,80 км юго-западнее трубы под грунтовой дорогой, в 0,86 км восточнее места впадения ручья Вздериножка в реку Пахма, далее граница идет в общем восточно-юго-восточном направлении по руслу реки Пахма вниз по течению на протяжении 0,43 км до точки 031-033.131, расположенной в русле реки Пахма, в 0,62 км юго-юго-западнее трубы под грунтовой дорогой, в 1,21 км восточнее места впадения ручья Вздериножка в реку Пахма, далее граница идет в общем северо-северо-восточном направлении до точки 031-033.128, расположенной в 0,19 км западно-юго-западнее трубы под грунтовой дорогой, в 2,16 км юго-восточнее развилки просек, разделяющих лесные кварталы 83, 84 и 85, далее граница идет в северо-западном направлении, пересекая проселочную дорогу, до точки 031-033.122, расположенной в 1,10 км восточно-юго-восточнее развилки просек, разделяющих лесные кварталы 83, 84 и 85, в 1,15 км северо-западнее трубы под грунтовой дорогой, далее граница идет в северном направлении на протяжении 0,34 км до точки 031-033.121, расположенной в 0,94 км восточно-юго-восточнее развилки просек, разделяющих лесные кварталы 83, 84 и 85, в 1,43 км северо-западнее трубы под грунтовой дорогой, далее граница идет в северо-северо-западном направлении, пересекая просеку, до точки 031-033.119, расположенной в 1,11 км восточно-северо-восточнее развилки просек, разделяющих лесные кварталы 83, 84 и 85, в 1,13 км северо-западнее середины моста через реку Пахма вблизи села Дмитриевское, далее граница идет в общем восточно-северо-восточном направлении до точки 031-033.115, расположенной в русле реки Пахма, в 1,76 км восточно-северо-восточнее развилки просек, разделяющих лесные кварталы 83, 84 и 85, в 0,89 км северо-северо-западнее середины моста через реку Пахма вблизи села Дмитриевское, далее граница идет в общем северо-северо-западном направлении по руслу реки Пахма вниз по течению, затем по руслу ручья вверх по течению на протяжении 1,98 км до точки </w:t>
        <w:br/>
        <w:t>031-033.114, расположенной в русле ручья, в 1,98 км восточно-северо-восточнее примыкания полевой дороги к проселочной дороге, в 2,04 км северо-восточнее развилки просек, разделяющих лесные кварталы 83, 84 и 85, далее граница идет в западно-юго-западном направлении на протяжении 0,10 км до точки 031-033.113, расположенной в 1,98 км восточно-северо-восточнее примыкания полевой дороги к проселочной дороге, в 1,94 км восточнее развилки просек, разделяющих лесные кварталы 83, 84 и 85, далее граница идет в западном направлении до точки 031-033.111, расположенной в 1,48 км восточно-северо-восточнее примыкания полевой дороги к проселочной дороге, в 1,67 км северо-северо-восточнее развилки просек, разделяющих лесные кварталы 83, 84 и 85, далее граница идет в юго-юго-западном направлении на протяжении 0,35 км до точки 031-033.110, расположенной в 1,33 км восточнее примыкания полевой дороги к проселочной дороге, в 1,33 км северо-восточнее развилки просек, разделяющих лесные кварталы 83, 84 и 85, далее граница идет в общем западно-северо-западном направлении, пересекая полевую дорогу, до точки 031-033.107, расположенной в 0,40 км восточно-северо-восточнее примыкания полевой дороги к проселочной дороге, в 1,29 км севернее развилки просек, разделяющих лесные кварталы 83, 84 и 85, далее граница идет в северо-северо-западном направлении на протяжении 0,18 км до точки 031-033.106, расположенной в 0,48 км северо-восточнее примыкания полевой дороги к проселочной дороге, в 1,46 км севернее развилки просек, разделяющих лесные кварталы 83, 84 и 85, далее граница идет в западно-юго-западном направлении на протяжении 0,16 км до точки 031-033.105, расположенной в 0,36 км северо-северо-восточнее примыкания полевой дороги к проселочной дороге, в 1,45 км северо-северо-западнее развилки просек, разделяющих лесные кварталы 83, 84 и 85, далее граница идет в общем северо-западном направлении, пересекая полевую дорогу, до точки 031-033.099, расположенной в 1,16 км восточно-юго-восточнее развилки полевых дорог, в 1,07 км севернее примыкания полевой дороги к проселочной дороге, далее граница идет в северо-восточном направлении, пересекая полевую дорогу, до точки 031-033.091, расположенной в 1,63 км восточно-северо-восточнее развилки полевых дорог, в 1,34 км юго-юго-восточнее развилки просек, разделяющих лесные кварталы 56, 58 и 59, далее граница идет в юго-восточном направлении до точки 031-033.088, расположенной в 2,44 км восточнее развилки полевых дорог, в 1,67 км юго-восточнее развилки просек, разделяющих лесные кварталы 56, 58 и 59, далее граница идет в юго-восточном направлении до точки 031-033.086, расположенной в 2,60 км восточнее развилки полевых дорог, в 1,90 км юго-восточнее развилки просек, разделяющих лесные кварталы 56, 58 и 59, далее граница идет в северо-восточном направлении на протяжении 0,09 км до точки 031-033.085, расположенной в 2,66 км восточнее развилки полевых дорог, в 1,90 км юго-восточнее развилки просек, разделяющих лесные кварталы 56, 58 и 59, далее граница идет в общем северо-северо-западном направлении до точки 031-033.082, расположенной в 1,35 км восточно-юго-восточнее развилки просек, разделяющих лесные кварталы 56, 58 и 59, в 2,96 км западно-юго-западнее примыкания лесной дороги к проселочной дороге, далее граница идет в общем северо-западном направлении до точки 031-033.075, расположенной в 0,50 км северо-восточнее развилки просек, разделяющих лесные кварталы 56, 58 и 59, в 2,68 км юго-западнее примыкания лесной дороги к проселочной дороге, далее граница идет в северо-северо-западном направлении до точки 031-033.071, расположенной в 1,20 км восточно-юго-восточнее примыкания просеки, разделяющей лесные кварталы 55 и 56, к лесной дороге, в 1,17 км севернее развилки просек, разделяющих лесные кварталы 56, 58 и 59, далее граница идет в западно-северо-западном направлении на протяжении 0,20 км до точки 031-033.070, расположенной в 0,91 км восточно-юго-восточнее примыкания просеки, разделяющей лесные кварталы 55 и 56, к лесной дороге, в 1,27 км севернее развилки просек, разделяющих лесные кварталы 56, 58 и 59, далее граница идет в северо-северо-восточном направлении, пересекая полевую дорогу, до точки 031-033.065, расположенной в 0,60 км южнее разветвления каналов шириной 6 м, в 1,18 км восточнее-северо-восточнее примыкания просеки, разделяющей лесные кварталы 55 и 56, к лесной дороге, далее граница идет в общем восточно-северо-восточном направлении до точки 031-033.061, расположенной в 0,63 км юго-восточнее разветвления каналов шириной 6 м, в 1,70 км восточно-северо-восточнее примыкания просеки, разделяющей лесные кварталы 55 и 56, к лесной дороге, далее граница идет в юго-восточном направлении на протяжении 0,32 км до точки 031-033.060, расположенной в 0,95 км юго-восточнее разветвления каналов шириной 6 м, в 1,86 км восточнее примыкания просеки, разделяющей лесные кварталы 55 и 56, к лесной дороге, далее граница идет в общем восточном направлении до точки 031-033.056, расположенной в 1,50 км восточно-юго-восточнее разветвления каналов шириной 6 м, в 1,51 км западно-северо-западнее примыкания лесной дороги к проселочной дороге, далее граница идет в общем северном направлении до точки 031-033.051, расположенной в 0,77 км западнее развилки полевых дорог, в 0,80 км западнее пересечения автодороги с покрытием и полевой дороги, далее граница идет в западно-северо-западном направлении до точки 031-033.048, расположенной в 1,20</w:t>
      </w:r>
      <w:r>
        <w:rPr/>
        <w:t> </w:t>
      </w:r>
      <w:r>
        <w:rPr>
          <w:szCs w:val="28"/>
        </w:rPr>
        <w:t>км</w:t>
      </w:r>
      <w:r>
        <w:rPr/>
        <w:t xml:space="preserve"> </w:t>
      </w:r>
      <w:r>
        <w:rPr>
          <w:szCs w:val="28"/>
        </w:rPr>
        <w:t xml:space="preserve">западнее развилки полевых дорог, в 1,22 км западнее пересечения автодороги с покрытием и полевой дороги, далее граница идет в восточно-северо-восточном направлении на протяжении 0,27 км до точки 031-033.047, расположенной в 1,01 км западно-северо-западнее пересечения автодороги с покрытием и полевой дороги, в 1,02 км западно-северо-западнее развилки полевых дорог, далее граница идет в восточно-юго-восточном направлении на протяжении 0,35 км до точки 031-033.046, расположенной в 0,67 км западно-северо-западнее развилки полевых дорог, в 0,67 км западнее пересечения автодороги с покрытием и полевой дороги, далее граница идет в северо-северо-восточном направлении на протяжении 0,07 км до точки </w:t>
        <w:br/>
        <w:t xml:space="preserve">031-033.044, расположенной в 0,67 км западно-северо-западнее пересечения автодороги с покрытием и полевой дороги, в 0,68 км западно-северо-западнее развилки полевых дорог, далее граница идет в северо-восточном направлении до точки 031-033.038, расположенной в 0,70 км севернее пересечения автодороги с покрытием и полевой дороги, в 0,85 км севернее развилки полевых дорог, далее граница идет в юго-восточном направлении до точки 031-033.034, расположенной в 0,56 км северо-северо-восточнее пересечения автодороги с покрытием и полевой дороги, в 0,70 км северо-северо-восточнее развилки полевых дорог, далее граница идет в юго-юго-восточном направлении до точки 031-033.032, расположенной в 0,63 км восточнее пересечения автодороги с покрытием и полевой дороги, в 0,67 км восточнее развилки полевых дорог, далее граница идет в юго-юго-восточном направлении, пересекая автодорогу с покрытием, до точки 031-033.030, расположенной в 0,62 км севернее развилки проселочных дорог, в 0,78 км восточнее развилки полевых дорог, далее граница идет в южном направлении до точки 031-033.029, расположенной в 0,17 км северо-восточнее развилки проселочных дорог, в 1,04 км юго-восточнее развилки полевых дорог, далее граница идет в восточном направлении до точки </w:t>
        <w:br/>
        <w:t>031-033.025, расположенной в 0,84 км восточнее развилки проселочных дорог, в 1,70 км восточно-юго-восточнее развилки полевых дорог, далее граница идет в общем южном направлении до точки 031-033.021, расположенной в 0,91 км юго-восточнее развилки проселочных дорог, в 0,52 км севернее места впадения канала шириной 4 м в канал шириной 8 м, далее граница идет в восточном направлении на протяжении 0,29 км до точки 031-033.020, расположенной в 1,16 км восточно-юго-восточнее развилки проселочных дорог, в 0,56 км северо-северо-восточнее места впадения канала шириной 4 м в канал шириной 8 м, далее граница идет в юго-юго-восточном направлении на протяжении 0,22 км до точки 031-033.019, расположенной в 1,34 км юго-восточнее развилки проселочных дорог, в 0,46 км северо-восточнее места впадения канала шириной 4 м в канал шириной 8 м, далее граница идет в юго-юго-западном направлении до точки 031-033.016, расположенной в 1,43 км юго-восточнее развилки проселочных дорог, в 0,24 км восточнее места впадения канала шириной 4 м в канал шириной 8 м, далее граница идет в общем восточно-юго-восточном направлении, пересекая канал шириной 8 м, до точки 031-033.012, расположенной в 0,66 км восточнее места впадения канала шириной 4 м в канал шириной 8 м, в 1,68 км западнее пересечения просеки, разделяющей лесные кварталы 68 и 63, и канала шириной 4 м, далее граница идет в восточном направлении, пересекая канал шириной 8 м, на протяжении 0,78 км до точки 031-033.011, расположенной в 2,22 км юго-юго-западнее развилки полевых дорог, в 0,90 км западнее пересечения просеки, разделяющей лесные кварталы 68 и 63, и канала шириной 4 м, далее граница идет в северо-восточном направлении, пересекая просеку, до точки 031-033.009, расположенной в 1,59 км юго-юго-западнее развилки полевых дорог, в 0,55 км западнее пересечения просеки, разделяющей лесные кварталы 68 и 63, и канала шириной 4 м, далее граница идет в северном направлении на протяжении 0,23 км до точки 031-033.008, расположенной в 1,42 км юго-юго-западнее развилки полевых дорог, в 0,75 км северо-западнее пересечения просеки, разделяющей лесные кварталы 68 и 63, и канала шириной 4 м, далее граница идет в восточно-северо-восточном направлении до точки 031-033.005, расположенной в 0,89 км южнее развилки полевых дорог, в 0,99 км северо-северо-восточнее пересечения просеки, разделяющей лесные кварталы 68 и 63, и канала шириной 4 м, далее граница идет в восточно-северо-восточном направлении до точки 031-033.003, расположенной в 1,01 км юго-юго-восточнее развилки полевых дорог, в 1,04 км северо-восточнее пересечения просеки, разделяющей лесные кварталы 68 и 63, и канала шириной 4 м, далее граница идет в общем северо-восточном направлении до точки 031, расположенной в 1,32 км западно-юго-западнее примыкания лесной дороги к автодороге с покрытием, в 1,58 км западно-юго-западнее примыкания проселочной дороги к автодороге с покрытием.</w:t>
      </w:r>
    </w:p>
    <w:p>
      <w:pPr>
        <w:pStyle w:val="Normal"/>
        <w:ind w:firstLine="709"/>
        <w:jc w:val="both"/>
        <w:rPr/>
      </w:pPr>
      <w:r>
        <w:rPr>
          <w:szCs w:val="28"/>
        </w:rPr>
        <w:t>Участок границы от точки 033 до точки 031 является границей Ярославского муниципального района Ярославской области с Большесельским муниципальным районом Ярославской области.</w:t>
      </w:r>
    </w:p>
    <w:p>
      <w:pPr>
        <w:pStyle w:val="Normal"/>
        <w:ind w:firstLine="709"/>
        <w:jc w:val="both"/>
        <w:rPr/>
      </w:pPr>
      <w:r>
        <w:rPr>
          <w:szCs w:val="28"/>
        </w:rPr>
        <w:t xml:space="preserve">От точки 031 граница идет в восточно-юго-восточном направлении на протяжении 0,32 км до точки 028-031.261, расположенной в 1,16 км юго-западнее примыкания лесной дороги к автодороге с покрытием, в 1,37 км западно-юго-западнее примыкания проселочной дороги к автодороге с покрытием, далее граница идет в общем юго-восточном направлении до точки 028-031.259, расположенной в 1,30 км юго-юго-западнее примыкания лесной дороги к автодороге с покрытием, в 1,44 км юго-западнее примыкания проселочной дороги к автодороге с покрытием, далее граница идет в северо-восточном направлении до точки 028-031.257, расположенной в 0,91 км юго-юго-западнее примыкания лесной дороги к автодороге с покрытием, в 1,04 км юго-западнее примыкания проселочной дороги к автодороге с покрытием, далее граница идет в юго-восточном направлении, пересекая полевую дорогу, до точки 028-031.255, расположенной в 1,00 км южнее примыкания лесной дороги к автодороге с покрытием, в 1,02 км юго-западнее примыкания проселочной дороги к автодороге с покрытием, далее граница идет в общем южном направлении до точки 028-031.252, расположенной на полевой дороге, в 1,52 км юго-юго-западнее примыкания проселочной дороги к автодороге с покрытием, в 1,53 км южнее примыкания лесной дороги к автодороге с покрытием, далее граница идет в восточном направлении по полевой дороге до точки 028-031.248, расположенной на полевой дороге, в 1,44 км южнее примыкания проселочной дороги к автодороге с покрытием, в 1,61 км юго-юго-восточнее примыкания лесной дороги к автодороге с покрытием, далее граница идет в северном направлении, пересекая проселочную дорогу, на протяжении 0,60 км до точки 028-031.247, расположенной в 0,85 км южнее примыкания проселочной дороги к автодороге с покрытием, в 1,07 км юго-юго-восточнее примыкания лесной дороги к автодороге с покрытием, далее граница идет в юго-восточном направлении до точки 028-031.244, расположенной в 1,58 км юго-юго-восточнее примыкания проселочной дороги к автодороге с покрытием, в 1,86 км юго-восточнее примыкания лесной дороги к автодороге с покрытием, далее граница идет в общем восточно-северо-восточном направлении, пересекая просеку, до точки 028-031.239, расположенной в 0,99 км южнее развилки автодорог с покрытием, в 1,18 км юго-западнее подхода канала шириной 2 м к автодороге с покрытием, далее граница идет в восточном направлении на протяжении 0,24 км до точки 028-031.238, расположенной в 0,98 км южнее развилки автодорог с покрытием, в 1,06 км юго-юго-западнее подхода канала шириной 2 м к автодороге с покрытием, далее граница идет в юго-юго-восточном направлении на протяжении 0,49 км до точки 028-031.237, расположенной в 1,44 км южнее подхода канала шириной 2 м к автодороге с покрытием, в 1,81 км западнее места пересечения полевой дороги с автодорогой с покрытием, далее граница идет в восточно-северо-восточном направлении до точки 028-031.234, расположенной в русле реки Колба, в 0,80 км западнее места пересечения полевой дороги с автодорогой с покрытием, в 1,43 км юго-юго-восточнее подхода канала шириной 2 м к автодороге с покрытием, далее граница идет в общем восточном направлении по руслу реки Колба вниз по течению, пересекая автодорогу с покрытием, на протяжении 2,34 км до точки </w:t>
        <w:br/>
        <w:t>028-031.233, расположенной в русле реки Колба, в 2,38 км западно-юго-западнее места впадения ручья в реку Глухариха, в 1,68 км юго-юго-западнее развилки автодорог с покрытием, далее граница идет в восточно-юго-восточном направлении, пересекая реку Колба, до точки 028-031.231, расположенной в 2,03 км западно-юго-западнее места впадения ручья в реку Глухариха, в 1,80 км южнее развилки автодорог с покрытием, далее граница идет в восточном направлении, пересекая реку Колба, до точки 028-031.227, расположенной в русле реки Колба, в 1,40 км западно-юго-западнее места впадения ручья в реку Глухариха, в 1,95 км юго-юго-восточнее развилки автодорог с покрытием.</w:t>
      </w:r>
    </w:p>
    <w:p>
      <w:pPr>
        <w:pStyle w:val="Normal"/>
        <w:ind w:firstLine="709"/>
        <w:jc w:val="both"/>
        <w:rPr/>
      </w:pPr>
      <w:r>
        <w:rPr>
          <w:szCs w:val="28"/>
        </w:rPr>
        <w:t xml:space="preserve">Точка 028-031.227 </w:t>
        <w:noBreakHyphen/>
        <w:t xml:space="preserve"> точка примыкания границ Курбского сельского поселения Ярославского муниципального района Ярославской области и Ивняков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028-031.227 граница идет в северном направлении до точки 028-031.224, расположенной в 1,34 км юго-юго-восточнее развилки автодорог с покрытием, в 1,14 км западнее места впадения ручья в реку Глухариха, далее граница идет в общем северо-западном направлении до точки 028-031.221, расположенной в 0,93 км юго-юго-восточнее развилки автодорог с покрытием, в 1,41 км западнее места впадения ручья в реку Глухариха, далее граница идет в общем северо-северо-западном направлении до точки 028-031.218, расположенной в 0,77 км юго-юго-восточнее развилки автодорог с покрытием, в 1,39 км западно-северо-западнее места впадения ручья в реку Глухариха, далее граница идет в северном направлении до точки 028-031.216, расположенной в 0,69 км юго-юго-восточнее развилки автодорог с покрытием, в 1,43 км западно-северо-западнее места впадения ручья в реку Глухариха, далее граница идет в восточном направлении, пересекая ручей, до точки 028-031.214, расположенной в 0,99 км юго-восточнее развилки автодорог с покрытием, в 1,04 км западно-северо-западнее места впадения ручья в реку Глухариха, далее граница идет в северо-северо-западном направлении до точки 028-031.212, расположенной на южной стороне автодороги, в 0,68 км восточно-северо-восточнее развилки автодорог с покрытием, в 1,66 км северо-западнее места впадения ручья в реку Глухариха, далее граница идет в восточном направлении по полосе отвода автодороги, оставляя ее на территории Чебаковского сельского поселения Тутаевского муниципального района Ярославской области, до точки 028-031.210, расположенной в 0,61 км юго-западнее места пересечения ЛЭП с автодорогой с покрытием, в 1,18 км восточно-северо-восточнее развилки автодорог с покрытием, далее граница идет в северо-восточном направлении, пересекая автодорогу, до точки 028-031.208, расположенной в 0,42 км западно-юго-западнее места пересечения ЛЭП с автодорогой с покрытием, в 1,35 км восточно-северо-восточнее развилки автодорог с покрытием, далее граница идет в западно-северо-западном направлении до точки 028-031.206, расположенной в 0,72 км западнее места пересечения ЛЭП с автодорогой с покрытием, в 1,15 км северо-восточнее развилки автодорог с покрытием, далее граница идет в восточном направлении на протяжении 0,21 км до точки 028-031.205, расположенной в 0,51 км западнее места пересечения ЛЭП с автодорогой с покрытием, в 1,32 км восточно-северо-восточнее развилки автодорог с покрытием, далее граница идет в восточно-северо-восточном направлении до точки 028-031.203, в 1,51 км южнее развилки полевой и проселочной дорог, в 1,32 км юго-юго-восточнее развилки проселочной и полевой дорог, далее граница идет в северном направлении на протяжении 0,14 км до точки 028-031.202, расположенной в 1,38 км южнее развилки полевой и проселочной дорог, в 1,20 км юго-юго-восточнее развилки проселочной и полевой дорог, далее граница идет в северо-восточном направлении до точки 028-031.198, расположенной в 0,84 км юго-юго-восточнее развилки полевой и проселочной дорог, в 1,15 км восточно-юго-восточнее развилки проселочной и полевой дорог, далее граница идет в общем восточном направлении до точки 028-031.194, расположенной в 1,41 км юго-восточнее развилки полевой и проселочной дорог, в 1,90 км восточно-юго-восточнее развилки проселочной и полевой дорог, далее граница идет в восточно-юго-восточном направлении до точки 028-031.192, расположенной в 1,66 км восточно-юго-восточнее развилки полевой и проселочной дорог, в 2,16 км восточно-юго-восточнее развилки проселочной и полевой дорог, далее граница идет в северном направлении на протяжении 0,37 км до точки 028-031.191, расположенной в 1,22 км юго-восточнее развилки полевой и проселочной дорог у деревни Богатырево, в 1,56 км восточно-юго-восточнее развилки полевой и проселочной дорог, далее граница идет в восточном направлении на протяжении 0,15 км до точки 028-031.190, расположенной в 1,33 км юго-восточнее развилки полевой и проселочной дорог у деревни Богатырево, в 1,70 км восточно-юго-восточнее развилки полевой и проселочной дорог, далее граница идет в северо-восточном направлении до точки 028-031.187, расположенной в 1,24 км восточно-юго-восточнее развилки полевой и проселочной дорог у деревни Богатырево, в 1,70 км восточно-юго-восточнее развилки полевой и проселочной дорог, далее граница идет в северо-северо-западном направлении до точки 028-031.185, расположенной в 1,05 км восточнее развилки полевой и проселочной дорог у деревни Богатырево, в 1,88 км восточно-юго-восточнее примыкания проселочной дороги к автодороге с покрытием, далее граница идет в северо-западном направлении до точки </w:t>
        <w:br/>
        <w:t>028-031.182, расположенной в 1,11</w:t>
      </w:r>
      <w:r>
        <w:rPr/>
        <w:t> </w:t>
      </w:r>
      <w:r>
        <w:rPr>
          <w:szCs w:val="28"/>
        </w:rPr>
        <w:t>км</w:t>
      </w:r>
      <w:r>
        <w:rPr/>
        <w:t xml:space="preserve"> </w:t>
      </w:r>
      <w:r>
        <w:rPr>
          <w:szCs w:val="28"/>
        </w:rPr>
        <w:t>восточно-юго-восточнее примыкания проселочной дороги к автодороге с покрытием, в 0,96 км южнее северо-восточного угла загона у деревни Белешино, далее граница идет в северо-северо-восточном направлении на протяжении 0,15 км до точки 028-031.181, расположенной в 1,14 км восточно-юго-восточнее примыкания проселочной дороги к автодороге с покрытием, в 0,84 км южнее северо-восточного угла загона у деревни Белешино, далее граница идет в восточном направлении на протяжении 0,27 км до точки 028-031.180, расположенной в 1,40 км восточно-юго-восточнее примыкания проселочной дороги к автодороге с покрытием, в 0,92 км юго-юго-восточнее северо-восточного угла загона у деревни Белешино, далее граница идет в северо-западном направлении до точки 028-031.178, расположенной в 0,56 км юго-восточнее северо-восточного угла загона у деревни Белешино, в 1,01 км юго-юго-восточнее развилки проселочных дорог у деревни Белешино, далее граница идет в северо-восточном направлении до точки 028-031.175, расположенной в 0,74 км восточнее северо-восточного угла загона у деревни Белешино, в 0,79 км юго-восточнее развилки проселочных дорог у деревни Белешино, далее граница идет в общем восточном направлении до точки 028-031.168, в 1,64 км юго-восточнее развилки проселочных дорог у деревни Константиново, в 1,89 км восточно-юго-восточнее развилки проселочных дорог у деревни Белешино, далее граница идет в юго-юго-восточном направлении на протяжении 0,13 км до точки 028-031.167, расположенной в 1,68 км юго-юго-западнее развилки полевой и проселочной дорог, в 2,00 км южнее развилки полевых дорог, далее граница идет в восточном направлении до точки 028-031.165, расположенной в 1,40 км юго-юго-западнее развилки полевой и проселочной дорог, в 1,87 км южнее развилки полевых дорог, далее граница идет в северо-северо-западном направлении на протяжении 0,30 км до точки 028-031.164, расположенной в 1,17 км юго-юго-западнее развилки полевой и проселочной дорог, в 1,59 км южнее развилки полевых дорог, далее граница идет в общем северо-восточном направлении до точки 028-031.161, расположенной в 0,90 км юго-юго-западнее развилки полевой и проселочной дорог, в 1,41 км юго-юго-восточнее развилки полевых дорог, далее граница идет в юго-восточном направлении до точки 028-031.159, расположенной в 0,99 км южнее развилки полевой и проселочной дорог, в 1,53 км юго-юго-восточнее развилки полевых дорог, далее граница идет в северо-восточном направлении до точки 028-031.153, расположенной в 1,86 км южнее развилки полевой дороги и просеки, разделяющей лесные кварталы 84 и 85, в 1,17 км юго-юго-восточнее развилки полевых дорог, далее граница идет в северном направлении до точки 028-031.148, расположенной в 0,72 км юго-юго-восточнее развилки полевой дороги и просеки, разделяющей лесные кварталы 84 и 85, в 0,77 км восточно-северо-восточнее развилки полевых дорог, далее граница идет в северо-восточном направлении до точки 028-031.146, расположенной в 0,64 км юго-восточнее развилки полевой дороги и просеки, разделяющей лесные кварталы 84 и 85, в 0,97 км восточно-северо-восточнее развилки полевых дорог, далее граница идет в восточно-юго-восточном направлении вдоль полосы отвода железной дороги, оставляя её на территории Чебаковского сельского поселения Тутаевского муниципального района Ярославской области, до точки 028-031.143, расположенной в 2,40 км восточно-юго-восточнее развилки полевой дороги и просеки, разделяющей лесные кварталы 84 и 85, в 0,88 км западно-северо-западнее моста через ручей, далее граница идет в северо-северо-восточном направлении, пересекая железную дорогу, до точки 028-031.262, расположенной в русле реки Березняк, в 0,85 км юго-восточнее брода через ручей у деревни Кобылино, 1,10 км юго-западнее угла поворота канала шириной 8 м.</w:t>
      </w:r>
    </w:p>
    <w:p>
      <w:pPr>
        <w:pStyle w:val="Normal"/>
        <w:ind w:firstLine="709"/>
        <w:jc w:val="both"/>
        <w:rPr>
          <w:szCs w:val="28"/>
        </w:rPr>
      </w:pPr>
      <w:r>
        <w:rPr>
          <w:szCs w:val="28"/>
        </w:rPr>
        <w:t xml:space="preserve">Точка 028-031.262 </w:t>
        <w:noBreakHyphen/>
        <w:t xml:space="preserve"> точка примыкания границ Ивняковского сельского поселения Ярославского муниципального района Ярославской области и Некрасов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028-031.262 граница идет в северо-восточном направлении до точки 028-031.135, расположенной в 0,66 км западно-юго-западнее угла поворота канала шириной 8 м, в 0,85 км восточно-юго-восточнее брода через ручей у деревни Кобылино, далее граница идет в северо-западном направлении на протяжении 0,19 км до точки 028-031.134, расположенной в 0,75 км западно-юго-западнее угла поворота канала шириной 8 м, в 0,66 км восточно-юго-восточнее брода через ручей у деревни Кобылино, далее граница идет в северном направлении, пересекая полевую дорогу, до точки 028-031.131, расположенной в 0,86 км юго-юго-западнее развилки полевых дорог, в 1,34 км северо-западнее угла поворота канала шириной 8 м, далее граница идет в северо-северо-западном направлении, до точки 028-031.129, расположенной в 0,67 км юго-юго-западнее развилки полевых дорог, в 1,55 км северо-северо-западнее угла поворота канала шириной 8 м, далее граница идет в северном направлении на протяжении 0,33 км до точки </w:t>
        <w:br/>
        <w:t>028-031.128, расположенной в 0,52 км западно-юго-западнее примыкания полевой дороги к проселочной дороге, в 1,39 км южнее середины моста через ручей, далее граница идет в восточном направлении, пересекая проселочную дорогу, до точки 028-031.123, расположенной в 1,28 км юго-юго-западнее развилки проселочных дорог, в 0,80 км юго-западнее места пересечения ручья с проселочной дорогой в деревне Некрасово, далее граница идет в северо-восточном направлении на протяжении 0,28 км, до точки 028-031.122, расположенной в 1,06 км южнее развилки проселочных дорог, в 0,50 км западно-юго-западнее места пересечения ручья с проселочной дорогой в деревне Некрасово, далее граница идет в северном направлении, пересекая ручей, до точки 028-031.117, расположенной в 0,34 км юго-юго-восточнее развилки проселочных дорог, в 1,34 км южнее юго-восточного угла кладбища деревни Брянцево, далее граница идет в северо-восточном направлении, пересекая автодорогу Ярославль </w:t>
        <w:noBreakHyphen/>
        <w:t xml:space="preserve"> Рыбинск, до точки </w:t>
        <w:br/>
        <w:t xml:space="preserve">028-031.115, расположенной в 0,48 км восточнее развилки проселочных дорог, в 1,09 км юго-юго-восточнее юго-восточного угла кладбища деревни Брянцево, далее граница идет в общем восточном направлении до точки </w:t>
        <w:br/>
        <w:t xml:space="preserve">028-031.112, расположенной в 1,02 км восточнее развилки проселочных дорог, в 1,42 км юго-восточнее юго-восточного угла кладбища деревни Брянцево, далее граница идет общем в северо-северо-восточном направлении до точки 028-031.109, расположенной в русле ручья, в 1,20 км восточно-северо-восточнее развилки проселочных дорог, в 1,22 км юго-восточнее юго-восточного угла кладбища деревни Брянцево, далее граница идет в общем северо-северо-восточном направлении по руслу ручья вниз по течению на протяжении 0,47 км до точки 028-031.108, расположенной в русле ручья, в 1,19 км восточнее юго-восточного угла кладбища деревни Брянцево, в 1,68 км северо-восточнее развилки проселочных дорог, далее граница идет в западном направлении до точки 028-031.107, расположенной в 0,98 км восточнее юго-восточного угла кладбища деревни Брянцево, в 1,55 км северо-восточнее развилки проселочных дорог, далее граница идет в общем северном направлении до точки 028-031.101, расположенной в русле реки Волга, в 1,00 км восточно-северо-восточнее юго-восточного угла кладбища деревни Брянцево, в 1,79 км северо-восточнее развилки проселочных дорог, далее граница идет в общем восточно-северо-восточном направлении по руслу реки Волга вниз по течению на протяжении 3,39 км до точки </w:t>
        <w:br/>
        <w:t>028-031.100, расположенной в русле реки Волга, в 1,14 км юго-восточнее юго-восточного угла загона у деревни Филинское, в 1,27 км юго-восточнее развилки полевых дорог.</w:t>
      </w:r>
    </w:p>
    <w:p>
      <w:pPr>
        <w:pStyle w:val="Normal"/>
        <w:ind w:firstLine="709"/>
        <w:jc w:val="both"/>
        <w:rPr/>
      </w:pPr>
      <w:r>
        <w:rPr>
          <w:szCs w:val="28"/>
        </w:rPr>
        <w:t xml:space="preserve">Точка 028-031.100 </w:t>
        <w:noBreakHyphen/>
        <w:t xml:space="preserve"> точка примыкания границ Некрасовского сельского поселения Ярославского муниципального района Ярославской области и Кузнечихинского сельского поселения Ярославского муниципального района Ярославской области.</w:t>
      </w:r>
    </w:p>
    <w:p>
      <w:pPr>
        <w:pStyle w:val="Normal"/>
        <w:ind w:firstLine="709"/>
        <w:jc w:val="both"/>
        <w:rPr/>
      </w:pPr>
      <w:r>
        <w:rPr>
          <w:szCs w:val="28"/>
        </w:rPr>
        <w:t>От точки 028-031.100 граница идет в северном направлении от середины реки Волга на протяжении 0,31 км до точки 028-031.098, расположенной в устье реки Щетка, в 0,96 км восточно-юго-восточнее юго-восточного угла загона у деревни Филинское, в 1,10 км восточно-юго-восточнее развилки полевых дорог, далее граница идет в общем северном направлении по руслу реки Щетка вверх по течению до места впадения ручья в реку Щетка, затем по руслу ручья вверх по течению, пересекая автодорогу Ярославль </w:t>
        <w:noBreakHyphen/>
        <w:t xml:space="preserve"> Тутаев, на протяжении 3,55 км до точки 028-031.097, расположенной в русле ручья, в 0,72 км восточнее брода через реку Щетка, в 0,40 км западнее места пересечения полевой дороги и ручья, далее граница идет в северном направлении до точки 028-031.093, расположенной в 1,18 км юго-западнее развилки полевых дорог, в 0,68 км северо-северо-западнее пересечения полевой дороги и ручья, далее граница идет в восточном направлении, пересекая проселочную дорогу, до точки 028-031.089, расположенной в 0,86 км юго-юго-западнее развилки полевых дорог, в 0,62 км северо-северо-восточнее пересечения полевой дороги и ручья, далее граница идет в юго-юго-восточном направлении на протяжении 0,15 км до точки 028-031.088, расположенной в 0,98 км юго-юго-западнее развилки полевых дорог, в 0,50 км северо-северо-восточнее пересечения полевой дороги и ручья, далее граница идет в юго-западном направлении на протяжении 0,11 км через точку 028-031.87_1 до точки 028-031.087, расположенной в 1,09 км юго-западнее развилки полевых дорог, в 0,38 км северо-северо-восточнее пересечения полевой дороги и ручья, далее граница идет в восточно-юго-восточном направлении на протяжении 0,10 км до точки 028-031.086, расположенной в 1,10 км юго-юго-западнее развилки полевых дорог, в 0,39 км северо-восточнее пересечения полевой дороги и ручья, далее граница идет в северо-восточном направлении до точки 028-031.079, расположенной в 0,39 км восточно-юго-восточнее развилки полевых дорог, в 1,48 км северо-восточнее пересечения полевой дороги и ручья, далее граница идет в западно-северо-западном направлении на протяжении 0,15 км до точки 028-031.078, расположенной в 0,25 км восточно-юго-восточнее развилки полевых дорог, в 1,49 км северо-северо-восточнее пересечения полевой дороги и ручья, далее граница идет в восточно-северо-восточном направлении до точки 028-031.076, расположенной в 0,72 км восточнее развилки полевых дорог, в 1,88 км северо-восточнее пересечения полевой дороги и ручья, далее граница идет в юго-восточном направлении до точки 028-031.072, расположенной в 1,20 км восточно-юго-восточнее развилки полевых дорог, в 1,81 км восточно-северо-восточнее пересечения полевой дороги и ручья, далее граница идет в восточном направлении, пересекая автодорогу, на протяжении 0,39 км до точки 028-031.070, расположенной в 1,67 км юго-юго-западнее юго-восточного угла загона у деревни Бегоульцево, в 1,63 км юго-юго-восточнее развилки проселочных дорог у деревни Есипово, далее граница идет в северо-восточном направлении до точки 028-031.066, расположенной в 0,89 км южнее юго-восточного угла загона у деревни Бегоульцево, в 1,38 км юго-восточнее развилки проселочных дорог у деревни Есипово, далее граница идет в восточно-юго-восточном направлении до точки 028-031.064, расположенной в 1,15 км юго-юго-восточнее юго-восточного угла загона у деревни Бегоульцево, в 1,91 км юго-восточнее развилки проселочных дорог у деревни Есипово, далее граница идет в восточно-северо-восточном направлении до точки </w:t>
        <w:br/>
        <w:t xml:space="preserve">028-031.062, расположенной в 1,28 км юго-восточнее юго-восточного угла загона у деревни Бегоульцево, в 2,29 км восточно-юго-восточнее развилки проселочных дорог у деревни Есипово, далее граница идет в восточном направлении до точки 028-031.060, расположенной в 1,44 км юго-юго-западнее моста через ручей в деревне Корцово, в 2,84 км западнее места впадения канала шириной 2 м в реку Ить, далее граница идет в восточно-северо-восточном направлении на протяжении 0,49 км до точки 028-031.059, расположенной в 1,18 км южнее моста через ручей в деревне Корцово, в 2,4 км западнее места впадения канала шириной 2 м в реку Ить, далее граница идет в юго-восточном направлении до точки 028-031.052, расположенной в 2,04 км юго-юго-восточнее моста через ручей в деревне Корцово, в 1,70 км западно-юго-западнее места впадения канала шириной 2 м в реку Ить, далее граница идет в северо-восточном направлении до точки 028-031.048, расположенной в 1,32 км западно-юго-западнее северного угла забора крайнего земельного участка в северо-восточной части деревни Тарантаево, в 1,00 км западно-северо-западнее места впадения канала шириной 2 м в реку Ить, далее граница идет в восточно-северо-восточном направлении до точки 028-031.045, расположенной в русле реки Ить, в 0,67 км западно-юго-западнее северного угла забора крайнего земельного участка в северо-восточной части деревни Тарантаево, в 0,77 км северо-северо-западнее места впадения канала шириной 2 м в реку Ить, далее граница идет в общем северо-северо-западном направлении по руслу реки Ить вверх по течению на протяжении 1,13 км до точки 028-031.044, расположенной в 1,47 км юго-юго-восточнее брода через реку Ить, в 1,17 км западно-северо-западнее северного угла забора крайнего земельного участка в северо-восточной части деревни Тарантаево, далее граница идет в общем западно-юго-западном направлении до точки 028-031.038, расположенной в 0,90 км северо-западнее северного угла забора крайнего земельного участка в северо-восточной части деревни Тарантаево, в 1,76 км западно-юго-западнее места пересечения лесных просек, разделяющих лесные кварталы 34, 36 и 37, далее граница идет в общем юго-восточном направлении до точки </w:t>
        <w:br/>
        <w:t xml:space="preserve">028-031.033, расположенной в 0,22 км северо-северо-восточнее северного угла забора крайнего земельного участка в северо-восточной части деревни Тарантаево, в 1,65 км юго-западнее места пересечения лесных просек разделяющих лесные кварталы 34, 36 и 37, далее граница идет в северном направлении до точки 028-031.030, расположенной в 0,92 км юго-восточнее развилки полевых дорог, в 0,85 км западнее места пересечения лесных просек разделяющих лесные кварталы 34, 36 и 37, далее граница идет в северо-северо-восточном направлении на протяжении 0,42 км до точки </w:t>
        <w:br/>
        <w:t xml:space="preserve">028-031.029, расположенной в 0,97 км восточно-юго-восточнее развилки полевых дорог, в 0,73 км западно-северо-западнее места пересечения лесных просек разделяющих лесные кварталы 34, 36 и 37, далее граница идет в северо-западном направлении до точки 028-031.025, расположенной в русле ручья, в 0,70 км северо-восточнее развилки полевых дорог, в 1,31 км восточно-северо-восточнее брода через реку Ить, далее граница идет в общем западном направлении по руслу ручья вниз по течению на протяжении 0,55 км до точки 028-031.024, расположенной в устье реки Ить, в 0,56 км севернее развилки полевых дорог, в 0,95 км северо-восточнее брода через реку Ить, далее граница идет в общем северо-восточном направлении по руслу реки Ить вверх по течению на протяжении 2,39 км до точки </w:t>
        <w:br/>
        <w:t xml:space="preserve">028-031.023, расположенной в русле реки Ить, в 0,73 км северо-западнее развилки полевых дорог, в 1,17 км юго-юго-западнее брода через реку Ить, далее граница идет в юго-восточном направлении до точки 028-031.020, расположенной в 0,53 км восточно-северо-восточнее развилки полевых дорог, в 1,31 км южнее брода через реку Ить, далее граница идет в северном направлении на протяжении 0,37 км до точки 028-031.019, расположенной в 0,82 км северо-восточнее развилки полевых дорог, в 0,95 км южнее брода через реку Ить, далее граница идет в восточно-юго-восточном направлении на протяжении 0,20 км до точки 028-031.018, расположенной в 0,87 км северо-восточнее развилки полевых дорог, в 1,06 км южнее брода через реку Ить, далее граница идет в северо-северо-восточном направлении на протяжении 0,38 км до точки 028-031.017, расположенной в 0,78 км юго-юго-восточнее брода через реку Ить, в 1,22 км северо-восточнее развилки полевых дорог, далее граница идет в восточном направлении на протяжении 0,14 км до точки 028-031.016, расположенной в 0,86 км юго-юго-восточнее брода через реку Ить, в 1,32 км северо-восточнее развилки полевых дорог, далее граница идет в северо-северо-восточном направлении, пересекая проселочную дорогу, до точки 028-031.013, расположенной в 0,61 км юго-восточнее примыкания полевой дороги к проселочной дороге, в 0,90 км восточно-северо-восточнее брода через реку Ить, далее граница идет в восточном направлении на протяжении 0,40 км до точки 028-031.012, расположенной в 0,90 км восточно-юго-восточнее примыкания полевой дороги к проселочной дороге, в 1,30 км восточно-северо-восточнее брода через реку Ить, далее граница идет в северном направлении до точки </w:t>
        <w:br/>
        <w:t xml:space="preserve">028-031.006, расположенной в русле реки Ить, в 1,21 км северо-восточнее примыкания полевой дороги к проселочной дороге, в 0,12 км юго-восточнее брода через реку Ить, далее граница идет в общем северном направлении по руслу реки Ить вверх по течению до устья реки Митька, затем по руслу реки Митька вверх по течению на протяжении 3,82 км до точки 028-031.005, расположенной в русле реки Митька, в 0,95 км восточнее развилки лесных дорог, в 1,30 км восточно-северо-восточнее развилки лесных дорог, далее граница идет в северном направлении до точки 028-031.001, расположенной в русле ручья, в 1,13 км восточнее пересечения лесной дороги и пересыхающего ручья, в 1,04 км восточно-юго-восточнее развилки лесных дорог, далее граница идет в общем северо-западном направлении по руслу ручья вверх по течению на протяжении 1,25 км через 36 точек (028_36 </w:t>
        <w:noBreakHyphen/>
        <w:t xml:space="preserve"> 028_1) до точки 028.</w:t>
      </w:r>
    </w:p>
    <w:p>
      <w:pPr>
        <w:pStyle w:val="Normal"/>
        <w:ind w:firstLine="709"/>
        <w:jc w:val="both"/>
        <w:rPr/>
      </w:pPr>
      <w:r>
        <w:rPr>
          <w:szCs w:val="28"/>
        </w:rPr>
        <w:t>Участок границы от точки 028-031.227 до точки 028 является границей Ярославского муниципального района Ярославской области с Тутаевским муниципальным районом Ярославской области.</w:t>
      </w:r>
    </w:p>
    <w:p>
      <w:pPr>
        <w:pStyle w:val="Normal"/>
        <w:ind w:firstLine="709"/>
        <w:jc w:val="both"/>
        <w:rPr/>
      </w:pPr>
      <w:r>
        <w:rPr>
          <w:szCs w:val="28"/>
        </w:rPr>
        <w:t xml:space="preserve">Точка 23.001 </w:t>
        <w:noBreakHyphen/>
        <w:t xml:space="preserve"> точка примыкания границ Кузнечихинского сельского поселения Ярославского муниципального района Ярославской области и Некрасовского сельского поселения Ярославского муниципального района Ярославской области.</w:t>
      </w:r>
    </w:p>
    <w:p>
      <w:pPr>
        <w:pStyle w:val="Normal"/>
        <w:ind w:firstLine="709"/>
        <w:jc w:val="both"/>
        <w:rPr/>
      </w:pPr>
      <w:r>
        <w:rPr>
          <w:szCs w:val="28"/>
        </w:rPr>
        <w:t>От точки 23.001 граница идет в общем южном направлении по руслу реки Волга вниз по течению на протяжении 3,87 км до точки 23.560, расположенной в русле реки Волга в 0,54 км восточнее юго-восточного угла здания, находящегося по адресу 2-я Норская набережная, дом 6, в 0,55 км восточнее северного угла здания, находящегося по адресу 2-я Норская набережная, дом 5, далее граница идет в западном направлении на протяжении 0,47 км до точки 23.559, расположенной в русле ручья, в 0,07 км восточно-северо-восточнее юго-восточного угла здания, находящегося по адресу 2-я Норская набережная, дом 6, в 0,08 км восточно-юго-восточнее северного угла здания, находящегося по адресу 2-я Норская набережная дом 5, далее граница идет в общем западно-северо-западном направлении по руслу ручья вверх по течению на протяжении 2,11 км до точки 23.557, расположенной в русле ручья, в 0,41 км восточно-юго-восточнее развилки полевых дорог, в 0,43 км северо-восточнее северного угла ограждения садовых участков СТ «Керамик», далее граница идет в общем юго-западном направлении, пересекая полевую дорогу, до точки 23.554, расположенной в 0,06 км западно-юго-западнее северного угла ограждения садовых участков СТ «Керамик», в 0,50 км южнее развилки полевых дорог, далее граница идет в общем западном направлении до точки 23.552, расположенной в 0,12 км западнее северного угла ограждения садовых участков СТ «Керамик», в 0,10 км северо-северо-западнее развилки садовых дорожек в СТ «Керамик», далее граница идет в общем западно-северо-западном направлении вдоль полевой дороги, оставляя ее на территории Некрасовского сельского поселения Ярославского муниципального района Ярославской области, до точки 23.551, расположенной в 0,28 км юго-юго-восточнее трансформатора вблизи деревни Крюковское, в 0,51 км западно-северо-западнее развилки садовых дорожек в СТ «Керамик», далее граница идет в западном направлении до точки 23.550, расположенной в 0,35 км юго-юго-западнее трансформатора вблизи деревни Крюковское, в 0,10 км юго-восточнее развилки грунтовых дорог, далее граница идет в общем юго-юго-восточном направлении, вдоль СТ «Керамик», оставляя его на территории городского округа город Ярославль Ярославской области, до точки 23.548, расположенной в 0,20 км юго-западнее развилки садовых дорожек в СТ «Керамик», в 0,29 км севернее пересечения железной дороги с автодорогой с усовершенствованным покрытием, далее граница идет в общем юго-западном направлении, пересекая грунтовую дорогу, автодорогу с усовершенствованным покрытием, до точки 23.546, расположенной в 0,16 км северо-северо-восточнее трансформатора вблизи деревни Ченцы, в 0,16 км северо-западнее пересечения железной дороги с автодорогой с усовершенствованным покрытием, далее граница идет в юго-восточном направлении по юго-западной стороне полосы отвода автодороги с усовершенствованным покрытием, оставляя дорогу на территории городского округа город Ярославль Ярославской области, до точки 23.542, расположенной на юго-западной стороне полосы отвода автодороги с усовершенствованным покрытием, в 0,03 км юго-западнее примыкания автодороги с покрытием к автодороге с усовершенствованным покрытием, в 0,15 км восточно-северо-восточнее трубы под автодорогой с покрытием, далее граница идет в общем западно-юго-западном направлении по южной стороне автодороги с покрытием, оставляя ее на территории Некрасовского сельского поселения Ярославского муниципального района, до точки 17.122_1, расположенной в 0,45 км юго-восточнее поворотной опоры ЛЭП, в 0,79 км северо-северо-западнее развилки проселочных дорог.</w:t>
      </w:r>
    </w:p>
    <w:p>
      <w:pPr>
        <w:pStyle w:val="Normal"/>
        <w:ind w:firstLine="709"/>
        <w:jc w:val="both"/>
        <w:rPr/>
      </w:pPr>
      <w:r>
        <w:rPr>
          <w:szCs w:val="28"/>
        </w:rPr>
        <w:t xml:space="preserve">Точка 17.122_1 </w:t>
        <w:noBreakHyphen/>
        <w:t xml:space="preserve"> точка примыкания границ Некрасовского сельского поселения Ярославского муниципального района Ярославской области и Ивняковского сельского поселения Ярославского муниципального района Ярославской области.</w:t>
      </w:r>
    </w:p>
    <w:p>
      <w:pPr>
        <w:pStyle w:val="Normal"/>
        <w:ind w:firstLine="709"/>
        <w:jc w:val="both"/>
        <w:rPr/>
      </w:pPr>
      <w:r>
        <w:rPr>
          <w:szCs w:val="28"/>
        </w:rPr>
        <w:t>От точки 17.122_1 граница идет в южном направлении до точки 17.423, расположенной в 0,28 км юго-восточнее поворотной опоры ЛЭП, в 0,41 км юго-западнее развилки проселочных дорог, далее граница идет в северо-восточном направлении вдоль проселочной дороги, оставляя ее на территории Ивняковского сельского поселения Ярославского муниципального района Ярославской области, на протяжении 0,12 км, затем граница идет по северо-западной окраине деревни Красная Горка, оставляя деревню на территории Ивняковского сельского поселения Ярославского муниципального района Ярославской области, до точки 17.430, расположенной в 0,55 км северо-западнее поворотной опоры высоковольтной ЛЭП, в 0,39 км северо-восточнее развилки проселочных дорог, далее граница идет в общем юго-восточном направлении до точки 17.431_1, расположенной в 0,44 км северо-западнее поворотной опоры высоковольтной ЛЭП, в 0,38 км восточно-северо-восточнее развилки проселочных дорог.</w:t>
      </w:r>
    </w:p>
    <w:p>
      <w:pPr>
        <w:pStyle w:val="Normal"/>
        <w:ind w:firstLine="709"/>
        <w:jc w:val="both"/>
        <w:rPr/>
      </w:pPr>
      <w:r>
        <w:rPr>
          <w:szCs w:val="28"/>
        </w:rPr>
        <w:t xml:space="preserve">Точка 17.431_1 </w:t>
        <w:noBreakHyphen/>
        <w:t xml:space="preserve"> точка примыкания границ Некрасовского сельского поселения Ярославского муниципального района Ярославской области и Ивняковского сельского поселения Ярославского муниципального района Ярославской области.</w:t>
      </w:r>
    </w:p>
    <w:p>
      <w:pPr>
        <w:pStyle w:val="Normal"/>
        <w:ind w:firstLine="709"/>
        <w:jc w:val="both"/>
        <w:rPr/>
      </w:pPr>
      <w:r>
        <w:rPr>
          <w:szCs w:val="28"/>
        </w:rPr>
        <w:t>От точки 17.431_1 граница идет в общем восточном направлении до точки 23.533_2, расположенной в 0,30 км западно-северо-западнее развилки садовых дорожек в СНТ «Текстильщик-2», в 0,21 км северо-северо-восточнее поворотной опоры высоковольтной ЛЭП, далее граница идет в общем юго-западном направлении вдоль ограждения садовых участков СНТ «Текстильщик-2», оставляя их на территории городского округа город Ярославль Ярославской области, до точки 23.531, расположенной в 0,12 км юго-юго-западнее поворотной опоры высоковольтной ЛЭП, в 0,43 км западно-юго-западнее развилки садовых дорожек в СНТ «Текстильщик-2», далее граница идет в общем восточно-юго-восточном направлении, пересекая проселочную дорогу, до точки 23.527, расположенной в 0,19 км северо-западнее примыкания проселочной дороги к автодороге с усовершенствованным покрытием, в 0,50 км северо-северо-восточнее поворотной опоры высоковольтной ЛЭП, далее граница идет в общем южном направлении вдоль автомобильной дороги с усовершенствованным покрытием, оставляя дорогу на территории городского округа город Ярославль Ярославской области, до точки 23.523, расположенной в 0,19 км западно-северо-западнее примыкания автодороги с покрытием к автодороге с усовершенствованным покрытием, в 0,87 км юго-юго-восточнее поворотной опоры высоковольтной ЛЭП, далее граница идет в юго-западном направлении до точки 23.522, расположенной в 0,43 км западно-юго-западнее примыкания автодороги с покрытием к автодороге с усовершенствованным покрытием, в 0,29 км северо-северо-восточнее развилки грунтовых дорог, далее граница идет в северо-западном направлении на протяжении 0,08 км, далее граница поворачивает и идет в общем западном направлении до точки 17.139_3, расположенной в 0,69 км западнее примыкания автодороги с покрытием к автодороге с усовершенствованным покрытием, в 0,40 км северо-северо-западнее развилки грунтовых дорог.</w:t>
      </w:r>
    </w:p>
    <w:p>
      <w:pPr>
        <w:pStyle w:val="Normal"/>
        <w:ind w:firstLine="709"/>
        <w:jc w:val="both"/>
        <w:rPr/>
      </w:pPr>
      <w:r>
        <w:rPr>
          <w:szCs w:val="28"/>
        </w:rPr>
        <w:t xml:space="preserve">Точка 17.139_3 </w:t>
        <w:noBreakHyphen/>
        <w:t xml:space="preserve"> точка примыкания границ Некрасовского сельского поселения Ярославского муниципального района Ярославской области и Ивняковского сельского поселения Ярославского муниципального района Ярославской области.</w:t>
      </w:r>
    </w:p>
    <w:p>
      <w:pPr>
        <w:pStyle w:val="Normal"/>
        <w:ind w:firstLine="709"/>
        <w:jc w:val="both"/>
        <w:rPr/>
      </w:pPr>
      <w:r>
        <w:rPr>
          <w:szCs w:val="28"/>
        </w:rPr>
        <w:t>От точки 17.139_3 граница идет в общем юго-западном направлении до точки 23.518, расположенной в 1,01 км южнее поворотной опоры ЛЭП, в 0,48 км западнее развилки грунтовых дорог, далее граница идет в общем южном направлении, пересекая грунтовую дорогу, затем железную дорогу, до точки 23.513, расположенной на западной стороне полосы отвода железной дороги, в 0,38 км западнее развилки грунтовых дорог, в 0,23 км северо-северо-западнее поворотной опоры ЛЭП, далее граница идет в общем юго-восточном направлении по западной стороне полосы отвода железной дороги, оставляя ее на территории городского округа город Ярославль Ярославской области, до точки 23.506, расположенной на западной стороне полосы отвода железной дороги, в 0,05 км юго-восточнее будки трансформаторной, в 0,10 км восточно-северо-восточнее развилки грунтовых дорог, далее граница идет в юго-юго-восточном направлении вдоль западной стороны полосы отвода железной дороги, оставляя ее на территории городского округа город Ярославль Ярославской области, пересекая автодорогу с усовершенствованным покрытием, до точки 23.503, расположенной в 0,57 км севернее развилки грунтовых дорог, в 0,44 км западно-юго-западнее развилки автодорог с покрытием, далее граница идет в общем юго-юго-восточном направлении вдоль автодороги на насыпи высотой 2 м, оставляя автодорогу на территории городского округа город Ярославль Ярославской области, до точки 23.500, расположенной в 0,34 км восточнее развилки грунтовых дорог, в 0,29 км восточно-северо-восточнее поворотной опоры ЛЭП, далее граница идет в юго-западном направлении по улице Снежной, оставляя ее на территории городского округа город Ярославль Ярославской области, до точки 23.498, расположенной в 0,15 км юго-восточнее примыкания грунтовой дороги к автодороге с покрытием, в 0,21 км юго-юго-восточнее поворотной опоры ЛЭП, далее граница идет в общем западно-северо-западном направлении по северной стороне ограждения земельного участка, находящегося по адресу улица Авиаторов, дом 46а, оставляя земельный участок на территории городского округа город Ярославль Ярославской области, до точки 23.497, расположенной в 0,11 км юго-восточнее примыкания грунтовой дороги к автодороге с покрытием, в 0,19 км южнее поворотной опоры ЛЭП, далее граница идет в юго-юго-западном направлении по западной стороне ограждений земельных участков, находящихся по адресу улица Авиаторов, дома 46а, 46 и 59, оставляя земельные участки на территории городского округа город Ярославль Ярославской области, до точки 23.495, расположенной в 0,12 км восточно-юго-восточнее примыкания грунтовой дороги к автодороге с покрытием, в 0,25 км севернее примыкания автодороги с покрытием к улице Магистральной, далее граница идет в юго-восточном направлении по юго-западной стороне ограждений земельных участков, находящихся по адресу улица Авиаторов, дома с 59 по 47, оставляя земельные участки на территории городского округа город Ярославль Ярославской области, до точки 23.494, расположенной в 0,22 км северо-восточнее примыкания автодороги с покрытием к улице Магистральной, в 0,15 км западно-северо-западнее пересечения улицы Авиаторов и улицы Приветная, далее граница идет в южном направлении, пересекая улицу Магистральную, до точки 23.493, расположенной в 0,12 км восточно-юго-восточнее примыкания автодороги с покрытием к улице Магистральной, в 0,09 км западнее пересечения улицы Магистральная и улицы Приветная, далее граница идет в общем юго-восточном направлении, вдоль улицы Магистральная, оставляя ее на территории городского округа город Ярославль Ярославской области, до точки 23.492, расположенной в 0,16 км юго-восточнее пересечения улицы Магистральная и улицы Приветная, в 0,25 км севернее пересечения улицы Березовая и улицы Полярная, далее граница идет в общем юго-юго-западном направлении по переулку Пеньковский, оставляя его на территории городского округа город Ярославль Ярославской области, до точки 23.491, расположенной в 0,16 км северо-северо-восточнее поворотной опоры ЛЭП, в 0,16 км западно-северо-западнее пересечения улицы Березовая и улицы Полярная, далее граница идет в западно-северо-западном направлении на протяжении 0,06 км до точки 23.490, расположенной в 0,18 км севернее поворотной опоры ЛЭП, в 0,22 км западно-северо-западнее пересечения улицы Березовая и улицы Полярная, далее граница идет в юго-юго-западном направлении на протяжении 0,08 км до точки 23.489, расположенной в 0,11 км северо-северо-западнее поворотной опоры ЛЭП, в 0,23 км западнее пересечения улицы Березовая и улицы Полярная, далее граница идет в восточно-юго-восточном направлении на протяжении 0,06 км до точки 23.488, расположенной в 0,09 км северо-северо-восточнее поворотной опоры ЛЭП, в 0,18 км западнее пересечения улицы Березовая и улицы Полярная, далее граница идет в юго-юго-западном направлении на протяжении 0,06 км до точки 23.487, расположенной западно-юго-западнее пересечения улицы Березовая и улицы Полярная, в 0,03 км севернее поворотной опоры ЛЭП, далее граница идет в юго-восточном направлении по улице Механической, оставляя ее на территории городского округа город Ярославль Ярославской области, до точки 23.486, расположенной в 0,11 км восточно-юго-восточнее поворотной опоры ЛЭП, в 0,17 км юго-западнее пересечения улицы Березовая и улицы Полярная, далее граница идет в юго-западном направлении по улице Березовая, оставляя ее на территории городского округа город Ярославль Ярославской области, до точки 23.485, расположенной на береговой линии реки Которосль, в 0,20 км южнее поворотной опоры ЛЭП, в 0,20 км юго-западнее поворотной опоры ЛЭП, далее граница идет в общем западно-северо-западном направлении по береговой линии реки Которосль вниз по течению, оставляя реку Которосль на территории городского округа город Ярославль Ярославской области, на протяжении 0,44 км до точки 23.484, расположенной в 0,11 км юго-восточнее развилки проселочных дорог, в 0,13 км юго-юго-западнее поворотной опоры ЛЭП, далее граница идет в юго-юго-западном направлении, пересекая реку Которосль, на протяжении 0,16 км до точки 23.483, расположенной на береговой линии реки Которосль, в 0,29 км юго-юго-западнее поворотной опоры ЛЭП, в 0,24 км южнее развилки проселочных дорог, далее граница идет в юго-юго-западном направлении по береговой линии реки Котросль, оставляя реку Которосль на территории Ивняковского сельского поселения Ярославского муниципального района Ярославской области, до точки 23.482, расположенной на береговой линии реки Которосль, в 0,11 км севернее поворотной опоры ЛЭП, в 0,20 км северо-северо-западнее развилки проселочных дорог, далее граница идет в общем восточном направлении до точки 23.478, расположенной в 0,37 км восточно-северо-восточнее развилки проселочных дорог, в 0,38 км восточно-северо-восточнее поворотной опоры ЛЭП, далее граница идет в общем восточно-юго-восточном направлении до точки 23.472, расположенной в 0,41 км восточно-юго-восточнее опоры высоковольтной ЛЭП, в 0,28 км юго-западнее середины пешеходного моста через ручей, далее граница идет в восточно-северо-восточном направлении на протяжении 0,14 км до точки 23.471, расположенной на береговой линии реки Которосль, в 0,50 км восточно-юго-восточнее опоры высоковольтной ЛЭП, в 0,14 км юго-юго-западнее середины пешеходного моста через ручей, далее граница идет в общем юго-юго-восточном направлении по береговой линии реки Которосль вниз по течению, оставляя реку Которосль на территории городского округа город Ярославль Ярославской области, на протяжении 0,53 км до точки 23.470, расположенной в русле реки Которосль, в месте впадения ручья в реку Которосль, в 0,36 км северо-северо-западнее поворотной опоры высоковольтной ЛЭП, в 0,24 км восточно-северо-восточнее развилки садовых дорожек в СНТ «Текстильщик-1», далее граница идет в общем западно-северо-западном направлении по руслу ручья на протяжении 0,38 км до точки 23.469, расположенной в 0,10 км восточно-северо-восточнее поворотной опоры ЛЭП, в 0,08 км северо-северо-восточнее развилки садовых дорожек в СНТ «Текстильщик-1», далее граница идет в северо-северо-западном направлении на протяжении 0,09 км до точки 23.468, расположенной в 0,14 км северо-северо-восточнее поворотной опоры ЛЭП, в 0,16 км севернее развилки садовых дорожек в СНТ «Текстильщик-1», далее граница идет в западном направлении на протяжении 0,05 км до точки 23.467, расположенной в 0,10 км севернее поворотной опоры ЛЭП, в 0,17 км северо-северо-западнее развилки садовых дорожек в СНТ «Текстильщик-1», далее граница идет в юго-юго-западном направлении на протяжении 0,08 км до точки 23.466, расположенной в 0,04 км северо-западнее поворотной опоры ЛЭП, в 0,09 км северо-восточнее развилки садовых дорожек в СНТ «Текстильщик-1», далее граница идет в северо-западном направлении вдоль ограждения садовых участков СНТ «Текстильщик-1», оставляя их на территории городского округа город Ярославль Ярославской области, на протяжении 0,12 км до точки 23.465, расположенной в 0,16 км северо-северо-восточнее поворотной опоры ЛЭП, в 0,15 км северо-северо-западнее развилки садовых дорожек в СНТ «Текстильщик-1», далее граница идет в общем юго-западном направлении до точки 23.464, расположенной в 0,03 км западнее поворотной опоры ЛЭП, в 0,10 км севернее поворотной опоры ЛЭП, далее граница идет в общем юго-восточном направлении вдоль ограждения садовых участков СНТ «Ивняки», оставляя их на территории Ивняковского сельского поселения Ярославского муниципального района Ярославской области, до точки 23.460, расположенной в 0,39 км юго-западнее поворотной опоры высоковольтной ЛЭП, в 0,33 км восточно-северо-восточнее поворотной опоры ЛЭП, далее граница идет в юго-юго-восточном направлении, пересекая проселочную дорогу, до точки 23.459, расположенной в 0,06 км северо-северо-восточнее опоры высоковольтной ЛЭП, в 0,09 км юго-юго-западнее поворотной опоры ЛЭП, далее граница идет в западно-юго-западном направлении вдоль северо-западного края автодороги с покрытием, оставляя автодорогу с покрытием на территории городского округа город Ярославль Ярославской области, на протяжении 1,01 км до точки 23.457, расположенной в 0,10 км северо-северо-западнее поворотной опоры высоковольтной ЛЭП, в 0,07 км северо-восточнее примыкания автодороги с покрытием к автодороге с усовершенствованным покрытием, далее граница идет в западно-юго-восточном направлении, пересекая автодорогу с покрытием, до точки 23.455, расположенной в 0,02 км юго-восточнее поворотной опоры высоковольтной ЛЭП, в 0,12 км восточно-юго-восточнее примыкания автодороги с покрытием к автодороге с усовершенствованным покрытием, далее граница идет в юго-западном направлении, пересекая автодорогу с усовершенствованным покрытием, до точки 23.454, расположенной 0,09 км юго-юго-западнее поворотной опоры высоковольтной ЛЭП, в 0,14 км юго-юго-восточнее примыкания автодороги с покрытием к автодороге с усовершенствованным покрытием, далее граница идет в общем юго-юго-восточном направлении по линии теплотрассы до точки 23.451, расположенной в 0,04 км восточно-северо-восточнее северо-западного края трубы под автодорогой с покрытием, в 0,29 км северо-западнее поворотной опоры высоковольтной ЛЭП, далее граница идет в западно-юго-западном направлении вдоль автодороги с покрытием, оставляя автодорогу на территории городского округа город Ярославль Ярославской области, на протяжении 0,23 км до точки 23.450, расположенной в 0,20 км западно-юго-западнее северо-западного края трубы под автодорогой с покрытием, в 0,41 км западно-северо-западнее поворотной опоры высоковольтной ЛЭП, далее граница идет в юго-юго-восточном направлении вдоль автодороги с покрытием, оставляя автодорогу на территории городского округа город Ярославль Ярославской области, на протяжении 0,39 км до точки 23.449, расположенной в 0,23 км северо-западнее поворотной опоры ЛЭП, в 0,30 км западно-юго-западнее поворотной опоры высоковольтной ЛЭП, далее граница идет в западно-юго-западном направлении до точки 23.442, расположенной в 0,26 км северо-западнее развилки автодорог с покрытием, в 0,37 км западно-северо-западнее поворотной опоры ЛЭП, далее граница идет в юго-юго-восточном направлении на протяжении 0,05 км, далее граница поворачивает и идет в юго-западном направлении на протяжении 0,04 км до точки 23.440, расположенной в 0,23 км западно-северо-западнее развилки автодорог с покрытием, в 0,37 км западнее поворотной опоры ЛЭП, далее граница идет в юго-юго-восточном направлении на протяжении 0,19 км до точки 23.439, расположенной в 0,10 км западно-юго-западнее развилки автодорог с покрытием, в 0,30 км западно-юго-западнее поворотной опоры ЛЭП, далее граница идет в юго-западном направлении вдоль автодороги с покрытием, оставляя автодорогу на территории городского округа город Ярославль Ярославской области, на протяжении 0,27 км до точки 23.438, расположенной в 0,14 км северо-восточнее развилки автодорог с покрытием, в 0,29 км северо-северо-западнее поворотной опоры ЛЭП, далее граница идет в юго-юго-восточном направлении, пересекая сначала автодорогу с покрытием, затем дважды железную дорогу, на протяжении 0,29 км до точки 23.437, расположенной в 0,09 км восточно-северо-восточнее поворотной опоры ЛЭП, в 0,29 км восточно-юго-восточнее развилки автодорог с покрытием, далее граница идет в северо-восточном направлении на протяжении 0,03 км, затем граница поворачивает и идет в юго-восточном направлении, пересекая железную дорогу, до точки 23.435, расположенной в 0,16 км восточнее поворотной опоры ЛЭП, в 0,38 км восточно-юго-восточнее развилки автодорог с покрытием, далее граница идет в западно-юго-западном направлении на протяжении 0,09 км до точки 23.434, расположенной в 0,06 км северо-западнее поворотной опоры высоковольтной ЛЭП, в 0,12 км юго-восточнее поворотной опоры ЛЭП, далее граница идет в юго-юго-восточном направлении, пересекая железную дорогу, до точки 23.432, расположенной на юго-восточной стороне полосы отвода железной дороги, в 0,19 км юго-юго-восточнее поворотной опоры высоковольтной ЛЭП, в 0,11 км северо-северо-восточнее развилки грунтовых дорог, далее граница идет в общем западно-юго-западном направлении по юго-восточной стороне полосы отвода железной дороги, оставляя ее на территории Ивняковского сельского поселения Ярославского муниципального района Ярославской области, до точки 23.427, расположенной на юго-восточной стороне полосы отвода железной дороги, в 0,63 км северо-северо-восточнее поворотной опоры высоковольтной ЛЭП, в 0,83 км юго-западнее развилки грунтовых дорог.</w:t>
      </w:r>
    </w:p>
    <w:p>
      <w:pPr>
        <w:pStyle w:val="Normal"/>
        <w:ind w:firstLine="709"/>
        <w:jc w:val="both"/>
        <w:rPr/>
      </w:pPr>
      <w:r>
        <w:rPr>
          <w:szCs w:val="28"/>
        </w:rPr>
        <w:t xml:space="preserve">Точка 23.427 </w:t>
        <w:noBreakHyphen/>
        <w:t xml:space="preserve"> точка примыкания границ Ивняковского сельского поселения Ярославского муниципального района Ярославской области и Карабих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23.427 граница идет в общем юго-западном направлении по юго-восточной стороне полосы отвода железной дороги, оставляя ее на территории Карабихского сельского поселения Ярославского муниципального района Ярославской области, до точки 23.426, расположенной в 0,35 км северо-восточнее середины железнодорожного переезда, в 0,43 км севернее развилки автодорог с покрытием, далее граница идет в юго-восточном направлении на протяжении 0,23 км до точки 23.425, расположенной в 0,43 км восточнее середины железнодорожного переезда, в 0,31 км северо-северо-восточнее развилки автодорог с покрытием, далее граница идет в северо-восточном направлении на протяжении 0,44 км до точки 23.424, расположенной в 0,44 км севернее поворотной опоры ЛЭП, в 0,21 км западно-северо-западнее развилки автодорог с покрытием, далее граница идет в юго-восточном направлении вдоль очистных сооружений, оставляя очистные сооружения на территории городского округа город Ярославль Ярославской области, на протяжении 1,02 км до точки 23.423, расположенной в 0,32 км юго-западнее развилки автодорог с покрытием, в 0,18 км западно-северо-западнее поворотной опоры ЛЭП, далее граница идет в северо-восточном направлении на протяжении 0,15 км до точки 23.422, расположенной в 0,17 км юго-западнее развилки автодорог с покрытием, в 0,21 км северо-северо-западнее поворотной опоры ЛЭП, далее граница идет в общем юго-восточном направлении, пересекая два песчаных карьера, автодорогу с покрытием, автодорогу с усовершенствованным покрытием, до точки 23.419, расположенной в 0,07 км западнее примыкания полевой дороги к автодороге с усовершенствованным покрытием, в 0,15 км восточно-северо-восточнее поворотной опоры высоковольтной ЛЭП, далее граница идет в северо-восточном направлении вдоль федеральной автодороги М-8 «Холмогоры», оставляя ее на территории Карабихского сельского поселения Ярославского муниципального района Ярославской области, до точки 23.417, расположенной в 0,08 км западно-юго-западнее перекрестка Московского проспекта и улицы Калинина, в 0,20 км западнее перекрестка улицы Калинина и проезда Подвойского, далее граница идет в восточно-юго-восточном направлении, пересекая федеральную автодорогу М-8 «Холмогоры», на протяжении 0,06 км до точки 23.416, расположенной в 0,08 км юго-юго-западнее перекрестка Московского проспекта и улицы Калинина, в 0,15 км западнее перекрестка улицы Калинина и проезда Подвойского, далее граница идет в общем восточно-юго-восточном направлении по линии теплотрассы, пересекая автодорогу с покрытием, на протяжении 1,14 км до точки 23.415, расположенной в 0,04 км юго-западнее перекрестка улицы Калинина и улицы Ньютона, в 0,19 км западно-северо-западнее примыкания автодороги с усовершенствованным покрытием к улице Калинина, далее граница идет в юго-западном направлении, затем граница поворачивает и идет в юго-восточном направлении, далее граница снова поворачивает и идет в общем юго-юго-западном направлении сначала по границе гаражного кооператива, оставляя гаражный кооператив на территории Карабихского сельского поселения Ярославского муниципального района Ярославской области, а затем вдоль автодороги с усовершенствованным покрытием, оставляя ее на территории городского округа город Ярославль Ярославской области, до автомобильной дороги общего пользования федерального значения «Подъезд к г. Кострома от М-8 «Холмогоры», далее граница идет на протяжении 1,57 км вдоль автомобильной дороги общего пользования федерального значения «Подъезд к г. Кострома от М-8 «Холмогоры», оставляя ее на территории Карабихского сельского поселения Ярославского муниципального района Ярославской области, далее граница идет от автомобильной дороги общего пользования федерального значения «Подъезд к г. Кострома от М-8 «Холмогоры» по границе завода ООО «Комацу Мэнуфэкчуринг Рус» до автомобильной дороги на ООО «Балтика», далее </w:t>
        <w:noBreakHyphen/>
        <w:t xml:space="preserve"> вдоль автомобильной дороги на ООО «Балтика», оставляя ее на территории городского округа город Ярославль Ярославской области, до автомобильной дороги общего пользования федерального значения «Подъезд к г. Кострома от М-8 «Холмогоры», далее граница идет в общем юго-восточном направлении вдоль автомобильной дороги общего пользования федерального значения «Подъезд к г. Кострома от М-8 «Холмогоры», оставляя ее на территории Карабихского сельского поселения Ярославского муниципального района Ярославской области, до кадастровой точки 3260, расположенной в 0,46 км западно-северо-западнее примыкания проселочной дороги к автомобильной дороге общего пользования федерального значения «Подъезд к г. Кострома от М-8 «Холмогоры», в 0,35 км южнее поворотной опоры высоковольтной ЛЭП, далее граница идет в юго-западном направлении, пересекая автомобильную дорогу общего пользования федерального значения «Подъезд к г. Кострома от М-8 «Холмогоры», до точки 3368_5, расположенной в 0,34 км восточно-северо-восточнее развилки полевых дорог, в 0,34 км северо-восточнее трансформатора вблизи деревни Алексеевское, далее граница идет в юго-юго-восточном направлении на протяжении 0,32 км, затем поворачивает и идет в юго-восточном направлении на протяжении 1,15 км, до кадастровой точки 3368, расположенной в 0,82 км северо-северо-западнее развилки проселочных дорог, в 0,20 км северо-западнее поворотной опоры ЛЭП, далее граница идет в общем юго-западном направлении до кадастровой точки 3361, расположенной в 0,55 км западно-северо-западнее развилки проселочных дорог, в 0,57 км юго-юго-западнее поворотной опоры ЛЭП, далее граница идет в общем юго-юго-восточном направлении до кадастровой точки 4068, расположенной в русле реки Великая, в 0,33 км западно-юго-западнее развилки проселочных дорог, в 0,15 км северо-северо-западнее развилки проселочных дорог, далее граница идет в общем северо-восточном направлении по руслу реки Великая вверх по течению до точки 3375_5, расположенной в русле реки Великая, в 0,15 км севернее развилки проселочных дорог, в 0,51 км юго-юго-восточнее поворотной опоры ЛЭП, далее граница идет в северо-северо-восточном направлении до кадастровой точки 3375, расположенной в 0,26 км северо-северо-восточнее развилки проселочных дорог, в 0,45 км юго-восточнее поворотной опоры ЛЭП, далее граница идет в северном направлении на протяжении 0,04 км, затем граница поворачивает и идет в общем восточно-северо-восточном направлении вдоль канала шириной 10 м, оставляя его на территории Карабихского сельского поселения Ярославского муниципального района Ярославской области, до пересечения с проселочной дорогой, далее пересекая проселочную дорогу, до кадастровой точки 3357, расположенной в 0,35 км северо-восточнее развилки проселочных дорог, в 0,34 км севернее середины моста через реку Великая, далее граница идет в северном направлении на протяжении 0,21 км по границе СНТ «Коммунальщик», оставляя его на территории Карабихского сельского поселения Ярославского муниципального района Ярославской области, до кадастровой точки 3355, расположенной в 0,17 км южнее развилки проселочных дорог, в 0,58 км западно-юго-западнее поворотной опоры высоковольтной ЛЭП, далее граница идет в общем северном направлении по границе СНТ «Новоселки», оставляя его на территории Карабихского сельского поселения Ярославского муниципального района Ярославской области, до кадастровой точки 3349, расположенной в 0,54 км северо-западнее развилки проселочных дорог, в 0,96 км западно-северо-западнее поворотной опоры высоковольтной ЛЭП, далее граница идет в общем юго-восточном направлении вдоль металлического забора, ограждающего земельный участок производственной базы, расположенный по адресу Ярославская область, г.Ярославль, ул.2-я Транспортная,  на протяжении 0,20 км, оставляя указанный земельный участок на территории городского округа город Ярославль Ярославской области, затем в общем юго-восточном направлении по границе СНТ «Новоселки», оставляя его на территории Карабихского сельского поселения Ярославского муниципального района Ярославской области, до точки 23.332, расположенной на береговой линии реки Великая, в 0,08 км юго-западнее северо-западного угла железнодорожного моста, в 0,29 км юго-юго-западнее середины моста через реку Великая.</w:t>
      </w:r>
    </w:p>
    <w:p>
      <w:pPr>
        <w:pStyle w:val="Normal"/>
        <w:ind w:firstLine="709"/>
        <w:jc w:val="both"/>
        <w:rPr/>
      </w:pPr>
      <w:r>
        <w:rPr>
          <w:szCs w:val="28"/>
        </w:rPr>
        <w:t xml:space="preserve">Точка 23.332 </w:t>
        <w:noBreakHyphen/>
        <w:t xml:space="preserve"> точка примыкания границ Карабихского сельского поселения Ярославского муниципального района Ярославской области и Туношенского сельского поселения Ярославского муниципального района Ярославской области.</w:t>
      </w:r>
    </w:p>
    <w:p>
      <w:pPr>
        <w:pStyle w:val="Normal"/>
        <w:ind w:firstLine="709"/>
        <w:jc w:val="both"/>
        <w:rPr/>
      </w:pPr>
      <w:r>
        <w:rPr>
          <w:szCs w:val="28"/>
        </w:rPr>
        <w:t>От точки 23.332 граница идет в общем северо-восточном направлении, сначала пересекая реку Великая, далее по береговой линии реки Великая вниз по течению на протяжении 0,04 км до точки 23.331, расположенной в 0,05 км юго-западнее северо-западного угла железнодорожного моста, в 0,27 км юго-юго-западнее середины моста через реку Великая, далее граница идет в юго-юго-восточном направлении по запад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северо-восточном направлении по южной стороне моста через реку Великая, оставляя мост на территории городского округа город Ярославль Ярославской области, на протяжении 0,03 км, далее граница поворачивает и идет в северо-северо-западном направлении по восточной стороне моста через реку Великая, оставляя мост на территории городского округа город Ярославль Ярославской области, на протяжении 0,01 км до точки 23.328, расположенной в 0,04 км юго-западнее северо-западного угла железнодорожного моста, в 0,26 км юго-юго-западнее середины моста через реку Великая, далее граница идет в общем восточно-северо-восточном направлении по береговой линии реки Великая вниз по течению на протяжении 0,04 км до точки 23.327, расположенной в 0,01 км юго-юго-восточнее северо-западного угла железнодорожного моста, в 0,23 км юго-юго-западнее середины моста через реку Великая, далее граница идет в юго-юго-восточном направлении по запад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осточно-северо-восточном направлении по юж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северо-северо-западном направлении по восточной стороне моста через реку Великая, оставляя мост на территории городского округа город Ярославль, на протяжении 0,01 км до точки 23.324, расположенной в 0,01 км юго-восточнее северо-западного угла железнодорожного моста, в 0,22 км юго-юго-западнее середины моста через реку Великая, далее граница идет в общем восточном направлении по береговой линии реки Великая вниз по течению на протяжении 0,03 км до точки 23.323, расположенной на береговой линии реки Великая, в 0,04 км восточнее северо-западного угла железнодорожного моста, в 0,21 км южнее середины моста через реку Великая, далее граница идет в общем восточно-северо-восточном направлении по руслу реки Великая вниз по течению на протяжении 1,95 км до точки 23.319, расположенной в русле реки Великая, в 0,02 км юго-западнее северо-восточного края трубы, соединяющей каналы шириной 9 м, в 0,22 км восточнее середины моста через реку Великая, далее граница идет в общем восточном направлении вдоль канала шириной 9 м, оставляя его на территории городского округа город Ярославль Ярославской области, до точки 23.317, расположенной в 0,05 км западно-северо-западнее поворотной опоры высоковольтной ЛЭП, в 0,45 км восточнее юго-восточного края трубы, соединяющей каналы шириной 9 м, далее граница идет в общем северо-северо-восточном направлении, пересекая канал шириной 9 м, далее вдоль автодороги с покрытием, оставляя ее на территории Туношенского сельского поселения Ярославского муниципального района Ярославской области, затем пересекая ее и две автодороги с усовершенствованным покрытием, до точки 23.314, расположенной в 0,16 км юго-юго-восточнее поворотной опоры ЛЭП, в 0,05 км юго-восточнее трубы под автодорогой с покрытием, далее граница идет в общем северо-северо-восточном направлении на протяжении 0,72 км по юго-восточной стороне автодороги с цементным покрытием, оставляя ее на территории городского округа город Ярославль Ярославской области, до точки 23.311, расположенной в 0,29 км западно-северо-западнее примыкания грунтовой дороги к автодороге с цементным покрытием, в 0,24 км восточнее трубы под автодорогой, далее граница идет в восточно-юго-восточном направлении на протяжении 0,71 км до точки 23.310, расположенной в 0,42 км восточнее примыкания грунтовой дороги к автодороге с цементным покрытием, в 0,37 км западно-юго-западнее развилки проселочных дорог, далее граница идет в северном направлении до береговой линии реки Волга, далее в том же направлении пересекая реку Волга до середины реки, до точки 23.308, расположенной в русле реки Волга, в 0,63 км северо-восточнее примыкания грунтовой дороги к автодороге с цементным покрытием, в 0,47 км северо-западнее развилки проселочных дорог.</w:t>
      </w:r>
    </w:p>
    <w:p>
      <w:pPr>
        <w:pStyle w:val="Normal"/>
        <w:ind w:firstLine="709"/>
        <w:jc w:val="both"/>
        <w:rPr>
          <w:szCs w:val="28"/>
        </w:rPr>
      </w:pPr>
      <w:r>
        <w:rPr>
          <w:szCs w:val="28"/>
        </w:rPr>
        <w:t xml:space="preserve">Точка 23.308 </w:t>
        <w:noBreakHyphen/>
        <w:t xml:space="preserve"> точка примыкания границ Туношенского сельского поселения Ярославского муниципального района Ярославской области и Заволжского сельского поселения Ярославского муниципального района Ярославской области.</w:t>
      </w:r>
    </w:p>
    <w:p>
      <w:pPr>
        <w:pStyle w:val="Normal"/>
        <w:ind w:firstLine="709"/>
        <w:jc w:val="both"/>
        <w:rPr/>
      </w:pPr>
      <w:r>
        <w:rPr>
          <w:szCs w:val="28"/>
        </w:rPr>
        <w:t xml:space="preserve">От точки 23.308 граница идет в северном направлении, пересекая реку Волга, на протяжении 0,38 км до точки 23.307, расположенной на береговой линии реки Волга, в 0,24 км восточно-юго-восточнее развилки полевых дорог, в 0,73 км юго-юго-западнее развилки проселочных дорог, далее граница идет в общем северо-западном направлении по береговой линии реки Волга вверх по течению на протяжении 3,49 км до точки 23.306, расположенной на береговой линии реки Волга, в 0,04 км юго-юго-западнее поворотной опоры ЛЭП, стоящей на аллее садовых участков СНТ «Волга», в 0,28 км юго-западнее развилки проселочных дорог, далее граница идет в северо-восточном направлении по границам садовых участков СНТ «Заволжье», оставляя садовые участки на территории Заволжского сельского поселения Ярославского муниципального района Ярославской области, на протяжении 0,25 км до точки 23.305, расположенной в 0,05 км южнее развилки проселочных дорог, в 0,12 км западнее поворотной опоры ЛЭП, далее граница идет в общем юго-восточном направлении по границам садовых участков СНТ «Заволжье», оставляя садовые участки на территории Заволжского сельского поселения Ярославского муниципального района Ярославской области, до точки 23.304, расположенной в 0,13 км юго-юго-восточнее поворотной опоры ЛЭП, в 0,10 км восточно-северо-восточнее развилки садовых дорожек в СНТ «Заволжье», далее граница идет в северо-восточном направлении, пересекая канал и проселочную дорогу, на протяжении 0,10 км до точки 23.303, расположенной в 0,12 км восточно-юго-восточнее поворотной опоры ЛЭП, в 0,20 км восточно-северо-восточнее развилки садовых дорожек в СНТ «Заволжье», далее граница идет в общем северо-северо-западном направлении до точки 23.296, расположенной в 0,15 км восточно-северо-восточнее развилки проселочных дорог, в 0,14 км севернее поворотной опоры ЛЭП, далее граница идет в общем западном направлении, пересекая полевую дорогу, до точки 23.294, расположенной в 0,10 км северо-западнее развилки проселочных дорог, в 0,08 км западно-северо-западнее поворотной опоры ЛЭП, далее граница идет в общем северо-западном направлении вдоль проселочной дороги, оставляя ее на территории городского округа город Ярославль Ярославской области, до точки 23.292, расположенной в 0,05 км восточно-северо-восточнее поворотной опоры ЛЭП, стоящей на аллее садовых участков СНТ «Волга», в 0,24 км юго-восточнее развилки проселочных дорог, далее граница идет в общем северном направлении до точки 23.289, расположенной в 0,18 км восточно-юго-восточнее развилки проселочных дорог, в 0,15 км восточнее поворотной опоры ЛЭП, далее граница идет в общем северо-западном направлении до точки 23.286, расположенной в 0,09 км восточно-северо-восточнее развилки проселочных дорог, в 0,10 км северо-восточнее поворотной опоры ЛЭП, далее граница идет в общем западно-юго-западном направлении на протяжении 0,32 км, пересекая проселочную и полевую дороги, до точки 23.285, расположенной в 0,14 км западнее примыкания полевой дороги к проселочной дороге, в 0,03 км северо-северо-западнее поворотной опоры ЛЭП, далее граница идет в общем северо-северо-западном направлении, пересекая автодорогу, дважды железную дорогу, затем две автодороги с покрытием, до точки 23.279, расположенной в 0,08 км западнее середины железнодорожного переезда, в 0,21 км юго-западнее развилки железнодорожных путей, далее граница идет в восточно-северо-восточном направлении, пересекая проселочную дорогу, дважды железную дорогу, на протяжении 0,14 км до точки 23.278_2, расположенной в 0,12 км южнее развилки железнодорожных путей, в 0,07 км северо-восточнее середины железнодорожного переезда, далее граница идет в восточном направлении на протяжении 0,24 км до точки 23.278, расположенной в 0,29 км восточнее развилки железнодорожных путей, в 0,28 км восточно-юго-восточнее середины железнодорожного переезда, далее граница идет в юго-юго-восточном направлении до точки 23.276, расположенной в 0,16 км юго-юго-западнее поворотной опоры ЛЭП, в 0,34 км восточно-юго-восточнее середины железнодорожного переезда, далее граница идет в восточном направлении на протяжении 0,12 км до точки 23.275, расположенной в 0,14 км юго-юго-восточнее поворотной опоры ЛЭП, в 0,14 км южнее северо-восточного угла ограждения земельного участка, находящегося по адресу улица Старицкая, дом 29, далее граница идет в северном направлении вдоль автодороги с покрытием, оставляя автодорогу на территории Заволжского сельского поселения Ярославского муниципального района Ярославской области, до точки 23.271_5, расположенной в 0,02 км северо-западнее середины железнодорожного переезда, в 0,09 км севернее примыкания улицы Прусовской к улице 1-я Шоссейная, далее граница идет восточно-северо-восточном направлении на протяжении 0,06 км, затем поворачивает и идет в северо-северо-западном направлении на протяжении 0,15 км, далее поворачивает и идет в западно-юго-западном направлении на протяжении 0,05 км вдоль границ земельных участков, расположенных по адресу улица </w:t>
        <w:br/>
        <w:t>1-я Шоссейная, дом 52, дом 52а, оставляя их на территории городского округа город Ярославль Ярославской области, до точки 23.271, расположенной в 0,17 км северо-северо-западнее середины железнодорожного переезда, в 0,12 км восточно-северо-восточнее поворотной опоры ЛЭП, далее граница идет в общем северо-северо-западном направлении вдоль улицы 1-я Шоссейная, оставляя ее на территории городского округа город Ярославль Ярославской области, на протяжении 0,22 км до точки 23.270, расположенной в 0,02 км восточно-юго-восточнее примыкания автодороги с покрытием к улице 1-я Шоссейная, в 0,14 км восточнее поворотной опоры ЛЭП, далее граница идет в общем восточно-северо-восточном направлении, пересекая автодорогу с покрытием, две лесные дороги, до точки 23.269, расположенной в 0,26 км северо-восточнее развилки полевых дорог, в 0,12 км северо-западнее поворотной опоры ЛЭП, далее граница идет вдоль ограждений садовых участков СНТ «Энергетик-1», оставляя садовые участки на территории городского округа город Ярославль Ярославской области, до точки 23.255, расположенной в 0,05 км севернее поворотной опоры ЛЭП, расположенной на садовой дорожке СНТ «Энергетик-1», в 0,12 км северо-западнее развилки лесных дорог, далее граница идет в северном направлении, пересекая лесную дорогу, до точки 23.253, расположенной в 0,02 км юго-восточнее примыкания лесной дороги к автодороге с покрытием, в 0,04 км северо-северо-восточнее развилки лесных дорог, далее граница идет в восточном направлении вдоль улицы Клубная, оставляя ее на территории городского округа город Ярославль Ярославской области, до точки 23.252, расположенной в 0,02 км южнее примыкания улицы Межевая к улице Клубная, в 0,26 км северо-северо-западнее поворотной опоры ЛЭП, далее граница идет в общем юго-юго-восточном направлении вдоль улицы Межевая, оставляя ее на территории городского округа город Ярославль Ярославской области, до точки 23.246, расположенной в 0,12 км северо-западнее развилки проселочных дорог, в 0,23 км юго-восточнее поворотной опоры ЛЭП, далее граница идет в восточно-северо-восточном направлении на протяжении 0,26 км до точки 23.245, расположенной в 0,21 км юго-восточнее северного угла каменного ограждения, в 0,26 км северо-северо-восточнее развилки проселочных дорог, далее граница идет в северо-западном направлении на протяжении 0,25 км до точки 23.244, расположенной в 0,04 км восточнее развилки полевых дорог, в 0,05 км севернее северного угла каменного ограждения, далее граница идет в северо-восточном направлении, пересекая проселочную дорогу, на протяжении 0,31 км до точки 23.243, расположенной в 0,02 км северо-восточнее развилки проселочных дорог, в 0,07 км северо-западнее развилки проселочных дорог, далее граница идет в юго-восточном направлении, пересекая поселочную дорогу, на протяжении 0,31 км до точки 23.242, расположенной в 0,02 км западно-северо-западнее развилки проселочных дорог, в 0,06 км юго-юго-восточнее развилки проселочных дорог, далее граница идет в северо-восточном направлении, пересекая проселочную дорогу, на протяжении 0,37 км до точки 23.241, расположенной в 0,07 км северо-западнее развилки проселочных дорог, в 0,10 км южнее развилки полевых дорог, далее граница идет в северо-западном направлении вдоль проселочной дороги, оставляя ее на территории Заволжского сельского поселения Ярославского муниципального района Ярославской области, на протяжении 0,12 км до точки 23.240, расположенной в 0,15 км юго-юго-восточнее поворотной опоры ЛЭП, в 0,08 км западнее развилки полевых дорог, далее граница идет в общем северо-северо-восточном направлении до точки 23.236, расположенной в 0,12 км северо-западнее поворотной опоры высоковольтной ЛЭП, в 0,12 км северо-северо-восточнее развилки проселочных дорог, далее граница идет в общем северо-западном направлении, пересекая проселочную дорогу, до точки 23.233, расположенной в 0,24 км западно-юго-западнее опоры высоковольтной ЛЭП, в 0,24 км северо-восточнее развилки грунтовых дорог, далее граница идет в северном направлении, пересекая пруды, две проселочные дороги, до точки 23.231, расположенной в 0,94 км восточнее развилки автодорог с покрытием, в 0,33 км северо-восточнее развилки полевых дорог, далее граница идет в общем западном направлении, пересекая проселочную дорогу, до точки 23.228, расположенной в 0,07 км западно-северо-западнее развилки автодорог с покрытием, в 0,10 км юго-юго-восточнее примыкания улицы Университетской к проспекту Машиностроителей, далее граница идет в общем северо-северо-западном направлении вдоль проспекта Машиностроителей, оставляя его на территории городского округа город Ярославль Ярославской области, пересекая три проселочные дороги, до точки 23.180, расположенной в 0,07 км восточно-юго-восточнее примыкания улицы Папанина к проспекту Машиностроителей, в 0,04 км южнее поворотной опоры высоковольтной ЛЭП, далее граница идет в восточно-северо-восточном направлении вдоль улицы Папанина, оставляя ее на территории городского округа город Ярославль Ярославской области, до точки 23.177_25, расположенной в 0,14 км северо-западнее юго-западного угла ограждения электроподстанции, в 0,17 км восточно-северо-восточнее поворотной опоры высоковольтной ЛЭП, далее граница идет в общем северо-северо-западном направлении по красной линии улицы Яковлевская, оставляя улицу Яковлевская на территории городского округа город Ярославль Ярославской области, огибая земельный участок летнего кафе, расположенный по адресу Ярославская область, Ярославский район, в районе поселка Красный Бор, строение № 6, и оставляя его на территории Ярославского муниципального района Ярославской области, до точки 23.177, расположенной в 0,20 км северо-восточнее примыкания улицы Космонавтов к улице Серго Орджоникидзе, в 0,19 км западно-юго-западнее опоры высоковольтной ЛЭП, далее граница идет в северо-восточном направлении на протяжении 0,17 км до точки 23.176, расположенной в 0,15 км юго-западнее юго-восточного угла ограждения земельного участка, находящегося по адресу: улица 5-я Яковлевская, дом 17, в 0,23 км южнее поворотной опоры ЛЭП, расположенной вблизи земельного участка, находящегося по адресу улица 4-я Яковлевская, дом 29, далее граница идет в восточном направлении на протяжении 0,17 км до точки 23.175, расположенной в 0,16 км юго-юго-восточнее юго-восточного угла ограждения земельного участка, находящегося по адресу улица 5-я Яковлевская, дом 17, в 0,11 км северо-восточнее опоры высоковольтной ЛЭП, далее граница идет в южном направлении на протяжении 0,15 км до точки 23.569, расположенной в 0,05 км восточнее развилки полевых дорог, в 0,11 км юго-восточнее опоры высоковольтной ЛЭП, далее граница идет в общем восточном направлении до точки 23.563, расположенной в 0,12 км южнее западно-северо-западнее северо-западного угла ограждения земельного участка Ярославской санаторно-лесной школы,</w:t>
      </w:r>
      <w:r>
        <w:rPr/>
        <w:t xml:space="preserve"> </w:t>
      </w:r>
      <w:r>
        <w:rPr>
          <w:szCs w:val="28"/>
        </w:rPr>
        <w:t>расположенного по адресу Ярославская область, Ярославский район, Пестрецовский сельский округ, поселок Красный Бор, дом 38, в 0,36 км юго-западнее примыкания лесной дороги к автодороге с покрытием, далее граница идет в северном направлении до точки 23.561, расположенной в 0,23 км западнее примыкания лесной дороги к автодороге с покрытием, в 0,08 км восточнее северо-восточного угла двухэтажного здания больницы, находящегося по адресу улица Яковлевская, дом 7 корпус 7, далее граница идет в общем западно-северо-западном направлении вдоль южного края автодороги с покрытием, оставляя автодорогу на территории Ярославского муниципального района Ярославской области, далее пересекая автодорогу с покрытием, до точки 23.164, расположенной в 0,06 км северо-северо-западнее юго-восточного угла ограждения земельного участка, находящегося по адресу улица 5-я Яковлевская, дом 17, в 0,06 км восточнее поворотной опоры высоковольтной ЛЭП, далее граница идет в северо-северо-западном направлении, пересекая автодорогу с усовершенствованным покрытием, на протяжении 0,12 км до точки 23.163, расположенной в 0,15 км юго-восточнее развилки автодорог с усовершенствованным покрытием, в 0,10 км северо-западнее поворотной опоры высоковольтной ЛЭП, далее граница идет в общем северном направлении, пересекая автодорогу с усовершенствованным покрытием и железную дорогу, до точки 23.162, расположенной в 0,17 км северо-восточнее развилки автодорог с усовершенствованным покрытием, в 0,40 км восточно-северо-восточнее поворотной опоры высоковольтной ЛЭП, далее граница идет в северо-восточном направлении на протяжении 0,14 км до точки 23.161, расположенной в 0,27 км восточно-северо-восточнее поворотной опоры высоковольтной ЛЭП, в 0,05 км юго-юго-восточнее восточного угла здания, находящегося по адресу переулок Яковлевский, дом 20, далее граница идет северо-западном направлении на протяжении 0,01 км, затем поворачивает и обходит земельный участок детской железной дороги, оставляя его на территории Ярославского муниципального района Ярославской области, до точки 23.160_2, расположенной в 0,27 км восточно-северо-восточнее поворотной опоры высоковольтной ЛЭП, в 0,04 км восточнее восточного угла здания, находящегося по адресу переулок Яковлевский, дом 20, далее граница идет в общем северо-западном направлении, пересекая автодорогу с усовершенствованным покрытием, до точки 23.160, расположенной в 0,27 км северо-восточнее поворотной опоры высоковольтной ЛЭП, в 0,03 км севернее восточного угла здания, находящегося по адресу переулок Яковлевский, дом 20, далее граница идет в западном направлении на протяжении 0,24 км, пересекая проселочную дорогу, до точки 23.159, расположенной в 0,11 км восточно-северо-восточнее поворотной опоры ЛЭП, в 0,01 км юго-юго-восточнее поворотной опоры высоковольтной ЛЭП, далее граница идет в общем северо-северо-западном направлении до точки 23.156, расположенной на северо-восточном углу ограждения земельного участка, находящегося по адресу улица Брикетная, дом 11, в 0,21 км северо-восточнее развилки грунтовых дорог, в 0,05 км севернее юго-восточного угла ограждения земельного участка, находящегося по адресу улица Брикетная, дом 11, далее граница идет в общем западно-юго-западном направлении, пересекая автодорогу с усовершенствованным покрытием, железнодорожные ветки, до точки 23.153, расположенной на северо-западной стороне полосы отвода железной дороги, в 0,71 км юго-юго-западнее развилки садовых дорожек в СНТ «Недра», в 0,80 км южнее пересечения автодорог с покрытием.</w:t>
      </w:r>
    </w:p>
    <w:p>
      <w:pPr>
        <w:pStyle w:val="Normal"/>
        <w:ind w:firstLine="709"/>
        <w:jc w:val="both"/>
        <w:rPr/>
      </w:pPr>
      <w:r>
        <w:rPr>
          <w:szCs w:val="28"/>
        </w:rPr>
        <w:t xml:space="preserve">Точка 23.153 </w:t>
        <w:noBreakHyphen/>
        <w:t xml:space="preserve"> точка примыкания границ Заволжского сельского поселения Ярославского муниципального района Ярославской области и Кузнечихинского сельского поселения Ярославского муниципального района Ярославской области.</w:t>
      </w:r>
    </w:p>
    <w:p>
      <w:pPr>
        <w:pStyle w:val="Normal"/>
        <w:ind w:firstLine="709"/>
        <w:jc w:val="both"/>
        <w:rPr/>
      </w:pPr>
      <w:r>
        <w:rPr>
          <w:szCs w:val="28"/>
        </w:rPr>
        <w:t>От точки 23.153 граница идет в северо-северо-западном направлении, пересекая автодорогу с покрытием, на протяжении 0,58 км до точки 23.152, расположенной в 0,34 км южнее поворотной опоры ЛЭП, в 0,38 км юго-юго-западнее пересечения автодорог с покрытием, далее граница идет в северо-северо-восточном направлении вдоль восточной границы СНТ «Юбилейный-2», оставляя его на территории городского округа город Ярославль Ярославской области, на протяжении 0,26 км до точки 23.151, расположенной в 0,55 км восточно-северо-восточнее поворотной опоры ЛЭП, в 0,11 км юго-западнее пересечения автодорог с покрытием, далее граница идет в западно-северо-западном направлении на протяжении 0,31 км до точки 23.150, расположенной в 0,35 км западнее поворотной опоры ЛЭП, в 0,48 км северо-северо-восточнее пересечения автодорог с покрытием, далее граница идет в юго-юго-западном направлении на протяжении 0,24 км до точки 23.145, расположенной в 0,24 км северо-северо-восточнее поворотной опоры ЛЭП, в 0,48 км западно-юго-западнее пересечения автодорог с покрытием, далее граница идет в общем западно-северо-западном направлении, пересекая автодорогу с усовершенствованным покрытием, до точки 23.136, расположенной в 0,30 км восточнее разветвления каналов шириной 2 м, в 0,35 км восточно-северо-восточнее трансформаторной будки, далее граница идет в юго-западном направлении, пересекая автодорогу с усовершенствованным покрытием, до точки 23.134, расположенной в 0,14 км южнее трансформаторной будки, в 0,33 км южнее разветвления каналов шириной 2 м, далее граница идет в общем северо-северо-западном направлении по границе полосы отвода автодороги с усовершенствованным покрытием, оставляя автодорогу на территории Кузнечихинского сельского поселения Ярославского муниципального района Ярославской области, до точки 23.128, расположенной в 0,31 км восточно-юго-восточнее развилки грунтовых дорог, в 0,25 км юго-юго-западнее поворотной опоры высоковольтной ЛЭП.</w:t>
      </w:r>
    </w:p>
    <w:p>
      <w:pPr>
        <w:pStyle w:val="Normal"/>
        <w:ind w:firstLine="709"/>
        <w:jc w:val="both"/>
        <w:rPr/>
      </w:pPr>
      <w:r>
        <w:rPr>
          <w:szCs w:val="28"/>
        </w:rPr>
        <w:t xml:space="preserve">Точка 23.128 </w:t>
        <w:noBreakHyphen/>
        <w:t xml:space="preserve"> точка примыкания границ Кузнечихинского сельского поселения Ярославского муниципального района Ярославской области и городского поселения Лесная Поляна Ярославского муниципального района Ярославской области.</w:t>
      </w:r>
    </w:p>
    <w:p>
      <w:pPr>
        <w:pStyle w:val="Normal"/>
        <w:ind w:firstLine="709"/>
        <w:jc w:val="both"/>
        <w:rPr/>
      </w:pPr>
      <w:r>
        <w:rPr>
          <w:szCs w:val="28"/>
        </w:rPr>
        <w:t>От точки 23.128 граница идет в западном направлении на протяжении 0,25 км до точки 23.127, расположенной в 0,12 км юго-юго-восточнее развилки грунтовых дорог, в 0,07 км северо-восточнее поворотной опоры высоковольтной ЛЭП, далее граница идет в южном направлении на протяжении 0,07 км, далее поворачивает и идет в западном направлении на протяжении 0,08 км вдоль гаражей, оставляя их на территории городского поселения Лесная Поляна Ярославского муниципального района Ярославской области, затем поворачивает и идет в общем северном направлении, пересекая грунтовую дорогу, до точки 23.126, расположенной в 0,13 км северо-северо-западнее развилки грунтовых дорог, в 0,37 км восточно-северо-восточнее поворотной опоры высоковольтной ЛЭП, далее граница идет в западном направлении на протяжении 0,10 км до точки 23.125, расположенной в 0,06 км восточно-юго-восточнее развилки грунтовых дорог, в 0,27 км восточно-северо-восточнее поворотной опоры высоковольтной ЛЭП, далее граница идет в южном направлении на протяжении 0,09 км до точки 23.124, расположенной в 0,06 км юго-юго-восточнее развилки грунтовых дорог, в 0,26 км восточнее поворотной опоры высоковольтной ЛЭП, далее граница идет в западном направлении на протяжении 0,10 км до точки 23.123, расположенной в 0,13 км юго-юго-восточнее развилки грунтовых дорог, в 0,16 км восточнее поворотной опоры высоковольтной ЛЭП, далее граница идет в южном направлении на протяжении 0,02 км, затем поворачивает и идет в западном направлении до точки 23.122_33, расположенной в 0,15 км юго-юго-западнее развилки грунтовых дорог, в 0,13 км восточнее поворотной опоры высоковольтной ЛЭП, далее граница идет в северном направлении на протяжении 0,01 км, далее поворачивает и идет в восточном направлении до точки 23.122_24, расположенной в 0,23 км юго-западнее развилки грунтовых дорог, в 0,04 км восточно-юго-восточнее поворотной опоры высоковольтной ЛЭП, далее граница идет в северном направлении на протяжении 0,10 км до точки 23.122_23, расположенной в 0,07 км западно-юго-западнее развилки грунтовых дорог, в 0,17 км северо-восточнее поворотной опоры высоковольтной ЛЭП, далее граница идет в общем западном направлении до точки 23.122_13, расположенной в 0,27 км западнее развилки грунтовых дорог, в 0,12 км северо-западнее поворотной опоры высоковольтной ЛЭП, далее граница идет в северном направлении на протяжении 0,01 км, затем поворачивает и идет в восточном направлении до точки 23.121, расположенной в 0,03 км севернее развилки грунтовых дорог, в 0,26 км северо-восточнее поворотной опоры высоковольтной ЛЭП, далее граница идет в общем северо-северо-западном направлении до точки 23.114, расположенной в 0,05 км западно-юго-западнее примыкания проселочной дороги к автодороге с покрытием, в 0,10 км северо-западнее юго-восточного угла здания дома культуры рабочего поселка Лесная Поляна.</w:t>
      </w:r>
    </w:p>
    <w:p>
      <w:pPr>
        <w:pStyle w:val="Normal"/>
        <w:ind w:firstLine="709"/>
        <w:jc w:val="both"/>
        <w:rPr/>
      </w:pPr>
      <w:r>
        <w:rPr>
          <w:szCs w:val="28"/>
        </w:rPr>
        <w:t xml:space="preserve">Точка 23.114 </w:t>
        <w:noBreakHyphen/>
        <w:t xml:space="preserve"> точка примыкания границ Кузнечихинского сельского поселения Ярославского муниципального района Ярославской области и городского поселения Лесная Поляна Ярославского муниципального района Ярославской области.</w:t>
      </w:r>
    </w:p>
    <w:p>
      <w:pPr>
        <w:pStyle w:val="Normal"/>
        <w:ind w:firstLine="709"/>
        <w:jc w:val="both"/>
        <w:rPr/>
      </w:pPr>
      <w:r>
        <w:rPr>
          <w:szCs w:val="28"/>
        </w:rPr>
        <w:t>От 23.114 граница идет в западно-северо-западном направлении на протяжении 0,81 км до точки 23.113, расположенной в 0,72 км юго-восточнее трубы под автодорогой с покрытием, в 0,51 км пересечения садовых дорожек в СНТ «Сельхозтехника-2», далее граница идет в общем юго-западном направлении до точки 23.111, расположенной в 0,21 км восточно-юго-восточнее развилки проселочных дорог, в 0,06 км восточно-северо-восточнее поворотной опоры высоковольтной ЛЭП, далее граница идет в северо-северо-западном направлении вдоль границы СНТ «Сельхозтехника-2», оставляя его на территории Кузнечихинского сельского поселения Ярославского муниципального района Ярославской области, до точки 23.110, расположенной в 0,12 км юго-западнее пересечения садовых дорожек в СНТ «Сельхозтехника-2», в 0,29 км севернее развилки проселочных дорог, далее граница идет в западно-юго-западном направлении вдоль границы СНТ «Энтузиаст», оставляя его на территории городского округа город Ярославль Ярославской области, на протяжении 0,13 км до точки 23.109, расположенной в 0,23 км юго-западнее пересечения садовых дорожек в СНТ «Сельхозтехника-2», в 0,14 км северо-восточнее опоры высоковольтной ЛЭП, далее граница идет в общем северном направлении вдоль границы СНТ «Сельхозтехника-3», оставляя его на территории Кузнечихинского сельского поселения Ярославского муниципального района Ярославской области, до точки 23.108, расположенной в 0,19 км западнее пересечения садовых дорожек в СНТ «Сельхозтехника-2», в 0,25 км северо-северо-восточнее опоры высоковольтной ЛЭП, далее граница идет в западно-юго-западном направлении вдоль границы СНТ «Сельхозтехника-3», оставляя его на территории Кузнечихинского сельского поселения Ярославского муниципального района Ярославской области, на протяжении 0,16 км до точки 23.107, расположенной в 0,14 км восточно-юго-восточнее пересечения садовых дорожек в СНТ №6 «Резинотехника», в 0,18 км северо-северо-западнее опоры высоковольтной ЛЭП, далее граница идет в общем северо-западном направлении вдоль границы СНТ «Сельхозтехника-3», оставляя его на территории Кузнечихинского сельского поселения Ярославского муниципального района Ярославской области, пересекая канал шириной 6 м, до точки 23.099, расположенной в 0,19 км восточно-северо-восточнее пересечения садовых дорожек в СНТ №6 «Резинотехника», в 0,41 км западнее пересечения садовых дорожек в СНТ «Сельхозтехника-3», далее граница идет в северо-восточном направлении вдоль канала шириной 6 м, оставляя канал на территории Кузнечихинского сельского поселения Ярославского муниципального района Ярославской области, на протяжении 0,49 км до точки 23.098, расположенной в 0,08 км юго-юго-западнее развилки полевых дорог, в 0,40 км севернее пересечения садовых дорожек в СНТ «Сельхозтехника-3», далее граница идет в общем северо-северо-западном направлении, пересекая две лесные дороги, до точки 23.093, расположенной в 0,06 км восточно-северо-восточнее развилки грунтовых дорог, в 0,20 км севернее развилки грунтовых дорог, далее граница идет в общем северо-западном направлении по границе полосы отвода железной дороги, оставляя железную дорогу на территории Кузнечихинского сельского поселения Ярославского муниципального района Ярославской области, до точки 23.059, расположенной в 0,08 км северо-северо-восточнее развилки грунтовых дорог, в 0,20 км северо-северо-западнее трубы под железной дорогой, далее граница идет в восточно-северо-восточном направлении, пересекая железную дорогу, на протяжении 0,03 км, затем поворачивает и идет в юго-юго-восточном направлении по границе полосы отвода железной дороги, оставляя железную дорогу на территории Кузнечихинского сельского поселения Ярославского муниципального района Ярославской области, на протяжении 0,05 км до точки 23.057_2, расположенной в 0,08 км восточно-северо-восточнее развилки грунтовых дорог, в 0,15 км северо-северо-западнее трубы под железной дорогой, далее граница идет в восточно-северо-восточном направлении, пересекая полевую дорогу, автодорогу с усовершенствованным покрытием, до точки 23.055, расположенной в 0,11 км юго-юго-восточнее места примыкания полевой дороги к автодороге с усовершенствованным покрытием, в 0,06 км северо-северо-западнее поворотной опоры ЛЭП, далее граница идет в общем северо-северо-западном направлении вдоль дороги с усовершенствованным покрытием, оставляя дорогу на территории городского округа город Ярославль Ярославской области, пересекая полевую дорогу, до точки 23.052, расположенной в 0,03 км восточно-северо-восточнее перекрестка улицы Спартаковской и улицы Панфилова, в 0,21 км северо-северо-западнее примыкания полевой дороги к автодороге с усовершенствованным покрытием, далее граница идет в северо-северо-восточном направлении вдоль улицы Панфилова, оставляя ее на территории городского округа город Ярославль Ярославской области, до точки 23.049, расположенной в 0,10 км северо-западнее примыкания полевой дороги к проселочной дороге, в 0,30 км северо-восточнее северо-восточного угла здания, находящегося по адресу улица Панфилова, дом 13, далее граница идет в северо-западном направлении вдоль улицы Лебедева, оставляя ее на территории городского округа город Ярославль Ярославской области, до точки 23.045, расположенной в 0,24 км юго-восточнее развилки проселочных дорог, в 0,21 км юго-восточнее поворотной опоры ЛЭП, далее граница идет в общем северо-северо-западном направлении вдоль улицы Главная, оставляя ее на территории городского округа город Ярославль Ярославской области, пересекая автодорогу с покрытием, до точки 23.042, расположенной в 0,21 км северо-западнее примыкания проселочной дороги к улице Сиреневой, в 0,25 км западно-юго-западнее поворотной опоры ЛЭП, далее граница идет в восточно-северо-восточном направлении на протяжении 0,22 км до точки 23.041, расположенной в 0,03 км юго-западнее примыкания проселочной дороги к улице Сиреневой, в 0,04 км восточнее примыкания проселочной дороги к улице Земельной, далее граница идет в юго-юго-восточном направлении, пересекая автодорогу с покрытием, на протяжении 0,30 км до точки 23.040, расположенной в 0,20 км восточно-юго-восточнее поворотной опоры ЛЭП, в 0,12 км западно-северо-западнее развилки полевых дорог, далее граница идет в общем восточном направлении до точки 23.036, расположенной в 0,29 км южнее развилки проселочных дорог, в 0,04 км северо-восточнее развилки проселочных дорог, далее граница идет в общем северо-северо-западном направлении вдоль улицы Ясная, оставляя ее на территории городского округа город Ярославль Ярославской области, до точки 23.031, расположенной в 0,15 км восточно-северо-восточнее поворотной опоры ЛЭП, в 0,22 км северо-северо-восточнее пересечения улицы 3-я Сергейцевская и грунтовой дороги, далее граница идет в общем западном направлении по границе полосы отвода автодороги с покрытием, оставляя автодорогу на территории Кузнечихинского сельского поселения Ярославского муниципального района Ярославской области, до точки 23.027, расположенной в 0,15 км западно-юго-западнее примыкания проселочной дороги к автодороге с покрытием, в 0,10 км северо-северо-западнее поворотной опоры ЛЭП, далее граница идет в северо-северо-западном направлении вдоль улицы Главная, оставляя ее на территории городского округа город Ярославль Ярославской области, до точки 23.024, расположенной в 0,08 км юго-юго-восточнее примыкания проселочной дороги к улице Главной, в 0,04 км северо-северо-восточнее поворотной опоры ЛЭП, далее граница идет в общем восточно-северо-восточном направлении, пересекая проселочную дорогу, на протяжении 0,28 км до точки 23.023, расположенной в 0,18 км восточно-юго-восточнее поворотной опоры ЛЭП, в 0,11 км юго-юго-восточнее примыкания проселочной дороги к улице Сибирской, далее граница идет в общем северо-северо-западном направлении вдоль улицы Сибирская, оставляя ее на территории городского округа город Ярославль Ярославской области, до точки 23.019, расположенной в 0,15 км восточно-северо-восточнее поворотной опоры ЛЭП, в 0,10 км северо-северо-восточнее поворотной опоры ЛЭП, далее граница идет в западно-юго-западном направлении на протяжении 0,19 км до точки 23.018, расположенной на проселочной дороге, в 0,05 км западно-северо-западнее поворотной опоры ЛЭП, в 0,09 км восточно-северо-восточнее примыкания проселочной дороги к улице Главной, далее граница идет в северо-северо-западном направлении, пересекая полевую дорогу, затем канал шириной 4,2 м, на протяжении 1,04 км до точки 23.017, расположенной в 0,15 км юго-юго-восточнее развилки полевых дорог, в 0,20 км севернее развилки полевых дорог, далее граница идет в северо-западном направлении, пересекая пять полевых дорог, до точки 23.012, расположенной в 0,15 км восточно-юго-восточнее поворотной опоры ЛЭП, в 0,23 км севернее развилки проселочных дорог, далее граница идет в общем северо-северо-западном направлении до точки 23.010_7, расположенной в 0,14 км северо-восточнее развилки полевых дорог, в 0,09 км юго-юго-восточнее примыкания проселочной дороги к улице Голубятной, далее граница идет в восточном направлении на протяжении 0,03 км, затем поворачивает и идет в северном направлении на протяжении 0,06 км вдоль границы земельного участка, находящегося по адресу улица Голубятная, дом 1, оставляя участок на территории городского округа город Ярославль Ярославской области, до точки 23.010_4, расположенной в 0,06 км восточно-северо-восточнее юго-западного угла здания, находящегося по адресу улица Голубятная, дом 3, в 0,06 км юго-восточнее примыкания проселочной дороги к улице Голубятной, далее граница идет в западно-северо-западном направлении, затем поворачивает и идет в западно-юго-западном направлении по южной стороне улицы Голубятная до точки 23.008, расположенной в 0,06 км западно-северо-западнее юго-западного угла здания, находящегося по адресу улица Голубятная, дом 3, в 0,08 км западно-юго-западнее примыкания проселочной дороги к улице Голубятной, далее граница идет в северном направлении вдоль границы земельных участков, находящихся по адресу улица Голубятная, дом 2, улица Утренняя, дом 2, дом 2а, оставляя земельные участки на территории городского округа город Ярославль Ярославской области, до точки 23.006, расположенной на южной стороне проселочной дороги в 0,04 км юго-юго-восточнее развилки проселочных дорог, в 0,06 км восточнее поворотной опоры ЛЭП, далее граница идет в общем западном направлении вдоль проселочной дороги, оставляя ее на территории Ярославского муниципального района Ярославской области, на протяжении 0,05 км до точки 23.005, расположенной на развилке улицы Утренняя и проселочной дороги в 0,01 км восточно-юго-восточнее поворотной опоры ЛЭП, в 0,05 км юго-западнее развилки проселочных дорог, далее граница идет в северном направлении по улице Утренняя, оставляя ее на территории городского округа город Ярославль Ярославской области, до точки 23.003, расположенной на береговой линии реки Ить, в 0,05 км западно-северо-западнее развилки полевых дорог, в 0,18 км северо-северо-восточнее поворотной опоры ЛЭП, далее граница идет в общем западно-северо-западном направлении по береговой линии реки Ить вниз по течению на протяжении 0,94 км до точки 23.002, расположенной на береговой линии реки Ить, в 0,05 км западно-северо-западнее южного края пешеходного моста через реку Ить, в 0,08 км южнее северного края пешеходного моста через реку Ить, далее граница идет в западно-юго-западном направлении на протяжении 0,42 км до точки 23.001, расположенной в русле реки Волга, в 0,73 км юго-западнее трубы под грунтовой дорогой, в 0,45 км западно-юго-западнее южного края пешеходного моста через реку Ить.</w:t>
      </w:r>
    </w:p>
    <w:p>
      <w:pPr>
        <w:pStyle w:val="Normal"/>
        <w:ind w:firstLine="709"/>
        <w:jc w:val="both"/>
        <w:rPr/>
      </w:pPr>
      <w:r>
        <w:rPr>
          <w:szCs w:val="28"/>
        </w:rPr>
        <w:t>Участок границы от точки 23.001 через точку 23.332 до точки 23.001 является границей Ярославского муниципального района Ярославской области с городским округом город Ярославль Ярославской области.</w:t>
      </w:r>
    </w:p>
    <w:p>
      <w:pPr>
        <w:pStyle w:val="Normal"/>
        <w:ind w:firstLine="709"/>
        <w:jc w:val="both"/>
        <w:rPr/>
      </w:pPr>
      <w:r>
        <w:rPr>
          <w:szCs w:val="28"/>
        </w:rPr>
        <w:t>За начало границы (Участка 2) Ярославского муниципального района Ярославской области принята точка 23.193, расположенная в 0,27 км восточно-северо-восточнее примыкания улицы Сабанеевской к улице Красноборской, в 0,23 км восточнее поворотной опоры ЛЭП, далее граница идет в общем восточно-юго-восточном направлении до точки 23.190, расположенной в 0,19 км восточно-северо-восточнее поворотной опоры ЛЭП, в 0,28 км северо-северо-восточнее развилки грунтовых дорог, далее граница идет в южном направлении вдоль проспекта Машиностроителей, оставляя его на территории городского округа город Ярославль Ярославской области, на протяжении 0,43 км до точки 23.193_13, расположенной в 0,04 км западно-северо-западнее примыкания улицы Университетской к проспекту Машиностроителей, в 0,25 км юго-восточнее развилки грунтовых дорог, далее граница идет в западном направлении вдоль улицы Университетской, оставляя улицу на территории городского округа город Ярославль Ярославской области, на протяжении 0,70 км до точки 23.193_11, расположенной в 0,02 км восточнее примыкания улицы Красноборской к улице Университетской, в 0,20 км юго-юго-восточнее поворотной опоры ЛЭП, далее граница идет в общем северном направлении вдоль улицы Красноборской, оставляя ее на территории городского округа город Ярославль Ярославской области, до точки 23.193_1, расположенной в 0,16 км юго-юго-восточнее примыкания улицы Сабанеевской к улице Красноборской, в 0,09 км восточнее поворотной опоры ЛЭП, далее граница идет в северо-восточном направлении на протяжении 0,19 км до точки 23.193.</w:t>
      </w:r>
    </w:p>
    <w:p>
      <w:pPr>
        <w:pStyle w:val="Normal"/>
        <w:ind w:firstLine="709"/>
        <w:jc w:val="both"/>
        <w:rPr/>
      </w:pPr>
      <w:r>
        <w:rPr>
          <w:szCs w:val="28"/>
        </w:rPr>
        <w:t>Участки границы от точки 23.193 до точки 23.193_1 и от точки 23.193_1 до точки 23.193 являются границей Ярославского муниципального района Ярославской области с городским округом город Ярославль Ярославской области.</w:t>
      </w:r>
    </w:p>
    <w:p>
      <w:pPr>
        <w:pStyle w:val="Normal"/>
        <w:ind w:firstLine="709"/>
        <w:jc w:val="both"/>
        <w:rPr/>
      </w:pPr>
      <w:r>
        <w:rPr>
          <w:szCs w:val="28"/>
        </w:rPr>
        <w:t>За начало границы (Участка 3) Ярославского муниципального района Ярославской области принята точка 23.195, расположенная в 0,20 км западнее примыкания переулка 2-го Хуторского к улице Хуторской, в 0,11 км юго-западнее поворотной опоры ЛЭП, далее граница идет в общем восточно-юго-восточном направлении вдоль улицы Хуторской, оставляя улицу на территории городского округа город Ярославль Ярославской области, до точки 23.194, расположенной в 0,23 км юго-юго-восточнее примыкания переулка 5-го Хуторского к улице Кузьминская Пустошь, в 0,01 км северо-западнее поворотной опоры ЛЭП, далее граница идет в южном направлении вдоль улицы Красноборской, оставляя улицу на территории городского округа город Ярославль Ярославской области, на протяжении 0,20 км до точки 23.202_1, расположенной в 0,02 км западнее примыкания улицы Красноборской к улице Университетской, в 0,20 км южнее поворотной опоры ЛЭП, далее граница идет в западно-юго-западном направлении вдоль улицы Университетской, оставляя ее на территории городского округа город Ярославль Ярославской области, на протяжении 0,39 км до точки 23.202, расположенной в 0,21 км юго-юго-западнее развилки полевых дорог, в 0,37 км восточнее поворотной опоры высоковольтной ЛЭП, далее граница идет в общем северо-западном направлении вдоль ограждения детского сада, расположенного по адресу город Ярославль, улица Маяковского, дом 63а, оставляя детский сад на территории городского округа город Ярославль Ярославской области, до точки 23.199, расположенной в 0,29 км западнее развилки полевых дорог, в 0,31 км северо-северо-восточнее поворотной опоры высоковольтной ЛЭП, далее граница идет в западном направлении на протяжении 0,15 км до точки 23.198, расположенной в 0,27 км севернее поворотной опоры высоковольтной ЛЭП, в 0,08 км северо-северо-восточнее примыкания полевой дороги к автодороге с покрытием, далее граница идет в общем северо-северо-восточном направлении вдоль автодороги с покрытием, оставляя ее на территории городского округа город Ярославль Ярославской области, до точки 23.195.</w:t>
      </w:r>
    </w:p>
    <w:p>
      <w:pPr>
        <w:pStyle w:val="Normal"/>
        <w:ind w:firstLine="709"/>
        <w:jc w:val="both"/>
        <w:rPr/>
      </w:pPr>
      <w:r>
        <w:rPr>
          <w:szCs w:val="28"/>
        </w:rPr>
        <w:t>Участки границы от точки 23.195 до точки 23.198 и от точки 23.198 до точки 23.195 являются границей Ярославского муниципального района Ярославской области с городским округом город Ярославль Ярославской области.</w:t>
      </w:r>
    </w:p>
    <w:p>
      <w:pPr>
        <w:pStyle w:val="Normal"/>
        <w:ind w:firstLine="709"/>
        <w:jc w:val="both"/>
        <w:rPr/>
      </w:pPr>
      <w:r>
        <w:rPr>
          <w:szCs w:val="28"/>
        </w:rPr>
        <w:t>За начало границы (Участка 4) Ярославского муниципального района Ярославской области принята точка 23.204, расположенная в 0,12 км южнее середины железнодорожного переезда, в 0,20 км юго-западнее поворотной опоры высоковольтной ЛЭП, далее граница идет в общем восточно-северо-восточном направлении вдоль улицы Университетской, оставляя улицу на территории городского округа город Ярославль Ярославской области и пересекая железную дорогу, затем две проселочные дороги и развилку проселочных дорог, до точки 23.225, расположенной в 0,25 км восточно-юго-восточнее примыкания улицы Красноборской к улице Университетской, в 0,15 км западнее развилки проселочных дорог, далее граница идет в общем южном направлении до точки 23.222, расположенной в 0,42 км северо-северо-западнее примыкания автодороги с покрытием к проспекту Машиностроителей, в 0,34 км западнее юго-западного угла автобусной остановки, далее граница идет в общем восточно-юго-восточном направлении на протяжении 0,29 км до точки 23.221, расположенной в 0,25 км севернее примыкания автодороги с покрытием к проспекту Машиностроителей, в 0,14 км юго-юго-западнее юго-западного угла автобусной остановки, далее граница идет в юго-юго-западном направлении вдоль проспекта Машиностроителей, оставляя проспект на территории городского округа город Ярославль Ярославской области, на протяжении 0,53 км до точки 23.220, расположенной в 0,28 км юго-юго-западнее примыкания автодороги с покрытием к проспекту Машиностроителей, в 0,14 км северо-северо-восточнее поворотной опоры высоковольтной ЛЭП, далее граница идет в общем западно-юго-западном направлении до точки 23.218, расположенной в 0,11 км западно-юго-западнее развилки полевых дорог, в 0,33 км западно-северо-западнее поворотной опоры высоковольтной ЛЭП, далее граница идет в южном направлении на протяжении 0,11 км до точки 23.217, расположенной в 0,19 км юго-юго-западнее развилки полевых дорог, в 0,31 км западнее поворотной опоры высоковольтной ЛЭП, далее граница идет в западном направлении на протяжении 0,36 км вдоль улицы Шандорная, оставляя ее на территории городского округа город Ярославль Ярославской области, до примыкания улицы Залесской к улице Шандорная, затем граница идет в северном направлении вдоль улицы Залесская, оставляя улицу на территории городского округа город Ярославль Ярославской области, на протяжении 0,40 км, далее граница идет в северо-западном, южном и восточном направлениях, оставляя жилые дома на территории городского округа город Ярославль Ярославской области, далее граница идет в южном направлении вдоль улицы Залесская, оставляя ее на территории городского округа город Ярославль Ярославской области, на протяжении 0,19 км до примыкания улицы Залесской к улице Шандорная, далее граница поворачивает и идет в западном направлении, пересекая железнодорожные пути, до точки 23.215, расположенной в 0,14 км севернее середины железнодорожного переезда, в 0,14 км севернее поворотной опоры высоковольтной ЛЭП, далее граница идет в северном направлении вдоль полосы отвода железной дороги, оставляя ее на территории Ярославского муниципального района Ярославской области, до точки 23.204.</w:t>
      </w:r>
    </w:p>
    <w:p>
      <w:pPr>
        <w:pStyle w:val="Normal"/>
        <w:ind w:firstLine="709"/>
        <w:jc w:val="both"/>
        <w:rPr/>
      </w:pPr>
      <w:r>
        <w:rPr>
          <w:szCs w:val="28"/>
        </w:rPr>
        <w:t>Участки границы от точки 23.204 до точки 23.215 и от точки 23.215 до точки 23.204 являются границей Ярославского муниципального района Ярославской области с городским округом город Ярославль Ярославской области.</w:t>
      </w:r>
    </w:p>
    <w:p>
      <w:pPr>
        <w:pStyle w:val="Normal"/>
        <w:ind w:firstLine="708"/>
        <w:jc w:val="both"/>
        <w:rPr/>
      </w:pPr>
      <w:r>
        <w:rPr>
          <w:szCs w:val="28"/>
        </w:rPr>
        <w:t>За начало границы (Участка 5) Ярославского муниципального района Ярославской области принята точка 23.177_17, расположенная в 0,22 км восточно-юго-восточнее примыкания улицы Космонавтов к улице Серго Орджоникидзе, в 0,47 км северо-северо-западнее поворотной опоры высоковольтной ЛЭП.</w:t>
      </w:r>
    </w:p>
    <w:p>
      <w:pPr>
        <w:pStyle w:val="Normal"/>
        <w:ind w:firstLine="708"/>
        <w:jc w:val="both"/>
        <w:rPr/>
      </w:pPr>
      <w:r>
        <w:rPr>
          <w:szCs w:val="28"/>
        </w:rPr>
        <w:t>Граница Участка 5 Ярославского муниципального района Ярославской области повторяет границу земельного участка с кадастровым номером 76:17:107101:1256.</w:t>
      </w:r>
    </w:p>
    <w:p>
      <w:pPr>
        <w:pStyle w:val="Normal"/>
        <w:ind w:firstLine="708"/>
        <w:jc w:val="both"/>
        <w:rPr/>
      </w:pPr>
      <w:r>
        <w:rPr>
          <w:szCs w:val="28"/>
        </w:rPr>
        <w:t>Участки границы от точки 23.177_17 до точки 23.177_18 и от точки 23.177_18 до точки 23.177_17 являются границей Ярославского муниципального района с городским округом город Ярославль Ярославской области.</w:t>
      </w:r>
    </w:p>
    <w:p>
      <w:pPr>
        <w:pStyle w:val="Normal"/>
        <w:ind w:firstLine="708"/>
        <w:jc w:val="both"/>
        <w:rPr>
          <w:szCs w:val="28"/>
        </w:rPr>
      </w:pPr>
      <w:r>
        <w:rPr>
          <w:szCs w:val="28"/>
        </w:rPr>
        <w:t>За начало границы (Участка 6) Ярославского муниципального района Ярославской области принята точка 23.177_19, расположенная в 0,30 км юго-восточнее примыкания улицы Космонавтов к улице Серго Орджоникидзе, в 0,39 км северо-северо-западнее поворотной опоры высоковольтной ЛЭП.</w:t>
      </w:r>
    </w:p>
    <w:p>
      <w:pPr>
        <w:pStyle w:val="Normal"/>
        <w:ind w:firstLine="708"/>
        <w:jc w:val="both"/>
        <w:rPr>
          <w:szCs w:val="28"/>
        </w:rPr>
      </w:pPr>
      <w:r>
        <w:rPr>
          <w:szCs w:val="28"/>
        </w:rPr>
        <w:t>Граница Участка 6 Ярославского муниципального района Ярославской области повторяет границу земельного участка с кадастровым номером 76:17:107101:1257.</w:t>
      </w:r>
    </w:p>
    <w:p>
      <w:pPr>
        <w:pStyle w:val="Normal"/>
        <w:ind w:firstLine="708"/>
        <w:jc w:val="both"/>
        <w:rPr/>
      </w:pPr>
      <w:r>
        <w:rPr>
          <w:szCs w:val="28"/>
        </w:rPr>
        <w:t>Участки границы от точки 23.177_19 до точки 23.177_20 и от точки 23.177_20 до точки 23.177_19 являются границей Ярославского муниципального района Ярославской области с городским округом город Ярославль Ярославской области.</w:t>
      </w:r>
    </w:p>
    <w:p>
      <w:pPr>
        <w:pStyle w:val="Normal"/>
        <w:ind w:firstLine="708"/>
        <w:jc w:val="both"/>
        <w:rPr>
          <w:szCs w:val="28"/>
        </w:rPr>
      </w:pPr>
      <w:r>
        <w:rPr>
          <w:szCs w:val="28"/>
        </w:rPr>
        <w:t>За начало границы (Участка 7) Ярославского муниципального района Ярославской области принята точка 23.177_21, расположенная в 0,39 км юго-восточнее примыкания улицы Космонавтов к улице Серго Орджоникидзе, в 0,30 км северо-северо-западнее поворотной опоры высоковольтной ЛЭП.</w:t>
      </w:r>
    </w:p>
    <w:p>
      <w:pPr>
        <w:pStyle w:val="Normal"/>
        <w:ind w:firstLine="708"/>
        <w:jc w:val="both"/>
        <w:rPr/>
      </w:pPr>
      <w:r>
        <w:rPr>
          <w:szCs w:val="28"/>
        </w:rPr>
        <w:t>Граница Участка 7 Ярославского муниципального района Ярославской области повторяет границу земельного участка с кадастровым номером 76:17:107101:1260.</w:t>
      </w:r>
    </w:p>
    <w:p>
      <w:pPr>
        <w:pStyle w:val="Normal"/>
        <w:ind w:firstLine="708"/>
        <w:jc w:val="both"/>
        <w:rPr/>
      </w:pPr>
      <w:r>
        <w:rPr>
          <w:szCs w:val="28"/>
        </w:rPr>
        <w:t>Участки границы от точки 23.177_21 до точки 23.177_22 и от точки 23.177_22 до точки 23.177_21 являются границей Ярославского муниципального района Ярославской области с городским округом город Ярославль Ярославской области.</w:t>
      </w:r>
    </w:p>
    <w:p>
      <w:pPr>
        <w:pStyle w:val="Normal"/>
        <w:jc w:val="both"/>
        <w:rPr>
          <w:szCs w:val="28"/>
        </w:rPr>
      </w:pPr>
      <w:r>
        <w:rPr>
          <w:szCs w:val="28"/>
        </w:rPr>
      </w:r>
    </w:p>
    <w:p>
      <w:pPr>
        <w:pStyle w:val="Normal"/>
        <w:jc w:val="center"/>
        <w:rPr>
          <w:b/>
          <w:b/>
          <w:szCs w:val="28"/>
        </w:rPr>
      </w:pPr>
      <w:r>
        <w:rPr>
          <w:b/>
          <w:szCs w:val="28"/>
        </w:rPr>
        <w:t>Описание границы городского поселения Лесная Поляна</w:t>
      </w:r>
    </w:p>
    <w:p>
      <w:pPr>
        <w:pStyle w:val="Normal"/>
        <w:jc w:val="both"/>
        <w:rPr>
          <w:b/>
          <w:b/>
          <w:szCs w:val="28"/>
        </w:rPr>
      </w:pPr>
      <w:r>
        <w:rPr>
          <w:b/>
          <w:szCs w:val="28"/>
        </w:rPr>
      </w:r>
    </w:p>
    <w:p>
      <w:pPr>
        <w:pStyle w:val="Normal"/>
        <w:ind w:firstLine="708"/>
        <w:jc w:val="both"/>
        <w:rPr/>
      </w:pPr>
      <w:r>
        <w:rPr>
          <w:szCs w:val="28"/>
        </w:rPr>
        <w:t>За начало границы городского поселения Лесная Поляна Ярославского муниципального района Ярославской области принята точка 17.461, расположенная на границе городского поселения Лесная Поляна Ярославского муниципального района Ярославской области и Кузнечихинского сельского поселения Ярославского муниципального района Ярославской области.</w:t>
      </w:r>
    </w:p>
    <w:p>
      <w:pPr>
        <w:pStyle w:val="Normal"/>
        <w:ind w:firstLine="708"/>
        <w:jc w:val="both"/>
        <w:rPr/>
      </w:pPr>
      <w:r>
        <w:rPr>
          <w:szCs w:val="28"/>
        </w:rPr>
        <w:t>Точка 17.461 расположена в 0,11 км западно-северо-западнее северо-западного угла двухэтажного здания, находящегося по адресу Ярославская область, Ярославский район, рабочий поселок Лесная Поляна, улица Железнодорожная, дом 6, в 0,14 км западно-северо-западнее юго-восточного угла двухэтажного здания, находящегося по адресу Ярославская область, Ярославский район, рабочий поселок Лесная Поляна, улица Железнодорожная, дом 6, далее граница идет в общем восточно-юго-восточном направлении по юго-западной границе полосы отвода железной дороги, оставляя железную дорогу на территории Кузнечихинского сельского поселения Ярославского муниципального района Ярославской области, до точки 17.497, расположенной в 0,07 км юго-юго-восточнее середины железнодорожного переезда, в 0,06 км северо-западнее примыкания полевой дороги к проселочной дороге, далее граница идет в общем южном направлении по восточной границе полосы отвода автодороги с усовершенствованным покрытием, оставляя автодорогу на территории городского поселения Лесная Поляна Ярославского муниципального района Ярославской области, до точки 17.500, расположенной в 0,11 км северо-западнее поворотной опоры высоковольтной ЛЭП, в 0,26 км юго-юго-восточнее поворотной опоры ЛЭП, далее граница идет в западном направлении, пересекая автодорогу с усовершенствованным покрытием, на протяжении 0,07 км, до точки 17.501, расположенной на западной границе полосы отвода автодороги с усовершенствованным покрытием, в 0,33 км северо-восточнее развилки грунтовых дорог, в 0,16 км западно-северо-западнее поворотной опоры высоковольтной ЛЭП, далее граница идет в общем южном направлении по западной границе полосы отвода автодороги с усовершенствованным покрытием, оставляя автодорогу на территории Кузнечихинского сельского поселения Ярославского муниципального района Ярославской области, до точки 23.128, расположенной в 0,31 км восточно-юго-восточнее развилки грунтовых дорог, в 0,25 км юго-юго-западнее поворотной опоры высоковольтной ЛЭП.</w:t>
      </w:r>
    </w:p>
    <w:p>
      <w:pPr>
        <w:pStyle w:val="Normal"/>
        <w:ind w:firstLine="708"/>
        <w:jc w:val="both"/>
        <w:rPr/>
      </w:pPr>
      <w:r>
        <w:rPr>
          <w:szCs w:val="28"/>
        </w:rPr>
        <w:t>Участок границы от точки 17.461 до точки 23.128 является границей городского поселения Лесная Поляна Ярославского муниципального района Ярославской области с Кузнечихинским сельским поселением Ярославского муниципального района Ярославской области.</w:t>
      </w:r>
    </w:p>
    <w:p>
      <w:pPr>
        <w:pStyle w:val="Normal"/>
        <w:ind w:firstLine="708"/>
        <w:jc w:val="both"/>
        <w:rPr/>
      </w:pPr>
      <w:r>
        <w:rPr>
          <w:szCs w:val="28"/>
        </w:rPr>
        <w:t>От точки 23.128 граница идет в западном направлении на протяжении 0,25 км до точки 23.127, расположенной в 0,12 км юго-юго-восточнее развилки грунтовых дорог, в 0,07 км северо-восточнее поворотной опоры высоковольтной ЛЭП, далее граница идет в южном направлении на протяжении 0,07 км, затем поворачивает и идет в западном направлении на протяжении 0,08 км вдоль гаражей, оставляя их на территории городского поселения Лесная Поляна Ярославского муниципального района Ярославской области, затем поворачивает и идет в общем северном направлении, пересекая грунтовую дорогу, до точки 23.126, расположенной в 0,13 км северо-северо-западнее развилки грунтовых дорог, в 0,37 км восточно-северо-восточнее поворотной опоры высоковольтной ЛЭП, далее граница идет в западном направлении на протяжении 0,10 км до точки 23.125, расположенной в 0,06 км восточно-юго-восточнее развилки грунтовых дорог, в 0,27 км восточно-северо-восточнее поворотной опоры высоковольтной ЛЭП, далее граница идет в южном направлении на протяжении 0,09 км до точки 23.124, расположенной в 0,06 км юго-юго-восточнее развилки грунтовых дорог, в 0,26 км восточнее поворотной опоры высоковольтной ЛЭП, далее граница идет в западном направлении на протяжении 0,10 км до точки 23.123, расположенной в 0,13 км юго-юго-восточнее развилки грунтовых дорог, в 0,16 км восточнее поворотной опоры высоковольтной ЛЭП, далее граница идет в южном направлении на протяжении 0,02 км, далее поворачивает и идет в западном направлении до точки 23.122_33, расположенной в 0,15 км юго-юго-западнее развилки грунтовых дорог, в 0,13 км восточнее поворотной опоры высоковольтной ЛЭП, далее граница идет в северном направлении на протяжении 0,01 км, далее поворачивает и идет в восточном направлении до точки 23.122_24, расположенной в 0,23 км юго-западнее развилки грунтовых дорог, в 0,04 км восточно-юго-восточнее поворотной опоры высоковольтной ЛЭП, далее граница идет в северном направлении на протяжении 0,10 км до точки 23.122_23, расположенной в 0,07 км западно-юго-западнее развилки грунтовых дорог, в 0,17 км северо-восточнее поворотной опоры высоковольтной ЛЭП, далее граница идет в общем западном направлении до точки 23.122_13, расположенной в 0,27 км западнее развилки грунтовых дорог, в 0,12 км северо-западнее поворотной опоры высоковольтной ЛЭП, далее граница идет в северном направлении на протяжении 0,01 км, далее поворачивает и идет в восточном направлении до точки 23.121, расположенной в 0,03 км севернее развилки грунтовых дорог, в 0,26 км северо-восточнее поворотной опоры высоковольтной ЛЭП, далее граница идет в общем северо-северо-западном направлении до точки 23.114, расположенной в 0,05 км западно-юго-западнее примыкания проселочной дороги к автодороге с покрытием, в 0,10 км северо-западнее юго-восточного угла здания бывшего дома культуры рабочего поселка Лесная Поляна, расположенного по адресу Ярославская область, Ярославский район, рабочий поселок Лесная Поляна, дом 36.</w:t>
      </w:r>
    </w:p>
    <w:p>
      <w:pPr>
        <w:pStyle w:val="Normal"/>
        <w:ind w:firstLine="708"/>
        <w:jc w:val="both"/>
        <w:rPr/>
      </w:pPr>
      <w:r>
        <w:rPr>
          <w:szCs w:val="28"/>
        </w:rPr>
        <w:t>Участок границы от точки 23.128 до точки 23.114 является границей городского поселения Лесная Поляна Ярославского муниципального района Ярославско области с городским округом город Ярославль Ярославской области и совпадает с границей Ярославского муниципального района Ярославской области.</w:t>
      </w:r>
    </w:p>
    <w:p>
      <w:pPr>
        <w:pStyle w:val="Normal"/>
        <w:ind w:firstLine="708"/>
        <w:jc w:val="both"/>
        <w:rPr/>
      </w:pPr>
      <w:r>
        <w:rPr>
          <w:szCs w:val="28"/>
        </w:rPr>
        <w:t>От точки 23.114 граница идет в общем юго-восточном направлении, пересекая проселочную дорогу, далее вдоль автодороги с усовершенствованным покрытием, оставляя автодорогу на территории Кузнечихинского сельского поселения Ярославского муниципального района Ярославской области, до точки 17.456, расположенной на западной границе полосы отвода автодороги с усовершенствованным покрытием, в 0,03 км северо-западнее поворотной опоры высоковольтной ЛЭП, в 0,15 км юго-юго-восточнее поворотной опоры ЛЭП, далее граница идет в северном направлении, пересекая автодорогу с усовершенствованным покрытием, затем по западной границе полосы отвода автодороги с усовершенствованным покрытием, оставляя автодорогу на территории городского поселения Лесная Поляна Ярославского муниципального района Ярославской области, до точки 17.457, расположенной в 0,11 км западно-северо-западнее примыкания полевой дороги к проселочной дороге, в 0,06 км юго-западнее середины железнодорожного переезда, далее граница идет в общем западно-северо-западном направлении до точки 17.460, расположенной в 0,11 км западнее северо-западного угла двухэтажного здания, находящегося по адресу Ярославская область, Ярославский район, рабочий поселок Лесная Поляна, улица Железнодорожная, дом 6, в 0,14 км западнее юго-восточного угла двухэтажного здания, находящегося по адресу Ярославская область, Ярославский район, рабочий поселок Лесная Поляна, улица Железнодорожная, дом 6, далее граница идет в северо-северо-восточном направлении на протяжении 0,06 км до точки 17.461.</w:t>
      </w:r>
    </w:p>
    <w:p>
      <w:pPr>
        <w:pStyle w:val="Normal"/>
        <w:ind w:firstLine="708"/>
        <w:jc w:val="both"/>
        <w:rPr/>
      </w:pPr>
      <w:r>
        <w:rPr>
          <w:szCs w:val="28"/>
        </w:rPr>
        <w:t>Участок границы от точки 23.114 до точки 17.461 является границей городского поселения Лесная Поляна Ярославского муниципального района Ярославской области с Кузнечихинским сельским поселением Ярославского муниципального района Ярославской области.</w:t>
      </w:r>
    </w:p>
    <w:p>
      <w:pPr>
        <w:pStyle w:val="Normal"/>
        <w:jc w:val="both"/>
        <w:rPr>
          <w:b/>
          <w:b/>
          <w:szCs w:val="28"/>
        </w:rPr>
      </w:pPr>
      <w:r>
        <w:rPr>
          <w:b/>
          <w:szCs w:val="28"/>
        </w:rPr>
      </w:r>
    </w:p>
    <w:p>
      <w:pPr>
        <w:pStyle w:val="Normal"/>
        <w:jc w:val="center"/>
        <w:rPr>
          <w:b/>
          <w:b/>
          <w:szCs w:val="28"/>
        </w:rPr>
      </w:pPr>
      <w:r>
        <w:rPr>
          <w:b/>
          <w:szCs w:val="28"/>
        </w:rPr>
        <w:t>Описание границы Курбского сельского поселения</w:t>
      </w:r>
    </w:p>
    <w:p>
      <w:pPr>
        <w:pStyle w:val="Normal"/>
        <w:jc w:val="both"/>
        <w:rPr>
          <w:b/>
          <w:b/>
          <w:szCs w:val="28"/>
        </w:rPr>
      </w:pPr>
      <w:r>
        <w:rPr>
          <w:b/>
          <w:szCs w:val="28"/>
        </w:rPr>
      </w:r>
    </w:p>
    <w:p>
      <w:pPr>
        <w:pStyle w:val="Normal"/>
        <w:ind w:firstLine="708"/>
        <w:jc w:val="both"/>
        <w:rPr/>
      </w:pPr>
      <w:r>
        <w:rPr>
          <w:szCs w:val="28"/>
        </w:rPr>
        <w:t>За начало границы Курбского сельского поселения Ярославского муниципального района Ярославской области принята точка 031-033.038, расположенная на границе Большесельского муниципального района Ярославской области и Ярославского муниципального района Ярославской области.</w:t>
      </w:r>
    </w:p>
    <w:p>
      <w:pPr>
        <w:pStyle w:val="Normal"/>
        <w:ind w:firstLine="708"/>
        <w:jc w:val="both"/>
        <w:rPr/>
      </w:pPr>
      <w:r>
        <w:rPr>
          <w:szCs w:val="28"/>
        </w:rPr>
        <w:t>Точка 031-033.038 расположена в 0,70 км севернее примыкания полевой дороги к автодороге с покрытием, в 0,85 км севернее развилки полевых дорог.</w:t>
      </w:r>
    </w:p>
    <w:p>
      <w:pPr>
        <w:pStyle w:val="Normal"/>
        <w:ind w:firstLine="708"/>
        <w:jc w:val="both"/>
        <w:rPr/>
      </w:pPr>
      <w:r>
        <w:rPr>
          <w:szCs w:val="28"/>
        </w:rPr>
        <w:t xml:space="preserve">От точки 031-033.038 граница идет в юго-восточном направлении до точки 031-033.034, расположенной в 0,56 км северо-северо-восточнее пересечения автодороги с покрытием и полевой дороги, в 0,70 км северо-северо-восточнее развилки полевых дорог, далее граница идет в юго-юго-восточном направлении до точки 031-033.032, расположенной в 0,63 км восточнее пересечения автодороги с покрытием и полевой дороги, в 0,67 км восточнее развилки полевых дорог, далее граница идет в юго-юго-восточном направлении, пересекая автодорогу с покрытием, до точки 031-033.030, расположенной в 0,62 км севернее развилки проселочных дорог, в 0,78 км восточнее развилки полевых дорог, далее граница идет в южном направлении до точки 031-033.029, расположенной в 0,17 км северо-восточнее развилки проселочных дорог, в 1,04 км юго-восточнее развилки полевых дорог, далее граница идет в восточном направлении до точки </w:t>
        <w:br/>
        <w:t>031-033.025, расположенной в 0,84 км восточнее развилки проселочных дорог, в 1,70 км восточно-юго-восточнее развилки полевых дорог, далее граница идет в общем южном направлении до точки 031-033.021, расположенной в 0,91 км юго-восточнее развилки проселочных дорог, в 0,52 км севернее места впадения канала шириной 4 м в канал шириной 8 м, далее граница идет в восточном направлении на протяжении 0,29 км до точки 031-033.020, расположенной в 1,16 км восточно-юго-восточнее развилки проселочных дорог, в 0,56 км северо-северо-восточнее места впадения канала шириной 4 м в канал шириной 8 м, далее граница идет в юго-юго-восточном направлении на протяжении 0,22 км до точки 031-033.019, расположенной в 1,34 км юго-восточнее развилки проселочных дорог, в 0,46 км северо-восточнее места впадения канала шириной 4 м в канал шириной 8 м, далее граница идет в юго-юго-западном направлении до точки 031-033.016, расположенной в 1,43 км юго-восточнее развилки проселочных дорог, в 0,24 км восточнее места впадения канала шириной 4 м в канал шириной 8 м, далее граница идет в общем восточно-юго-восточном направлении, пересекая канал шириной 8 м, до точки 031-033.012, расположенной в 0,66 км восточнее места впадения канала шириной 4 м в канал шириной 8 м, в 1,68 км западнее пересечения просеки, разделяющей лесные кварталы 68 и 63, и канала шириной 4 м, далее граница идет в восточном направлении, пересекая канал шириной 8 м, на протяжении 0,78 км до точки 031-033.011, расположенной в 2,22 км юго-юго-западнее развилки полевых дорог, в 0,90 км западнее пересечения просеки, разделяющей лесные кварталы 68 и 63, и канала шириной 4 м, далее граница идет в северо-восточном направлении, пересекая просеку, до точки 031-033.009, расположенной в 1,59 км юго-юго-западнее развилки полевых дорог, в 0,55 км западнее пересечения просеки, разделяющей лесные кварталы 68 и 63, и канала шириной 4 м, далее граница идет в северном направлении на протяжении 0,23 км до точки 031-033.008, расположенной в 1,42 км юго-юго-западнее развилки полевых дорог, в 0,75 км северо-западнее пересечения просеки, разделяющей лесные кварталы 68 и 63, и канала шириной 4 м, далее граница идет в восточно-северо-восточном направлении до точки 031-033.005, расположенной в 0,89 км южнее развилки полевых дорог, в 0,99 км северо-северо-восточнее пересечения просеки, разделяющей лесные кварталы 68 и 63, и канала шириной 4 м, далее граница идет в восточно-северо-восточном направлении до точки 031-033.003, расположенной в 1,01 км юго-юго-восточнее развилки полевых дорог, в 1,04 км северо-восточнее пересечения просеки, разделяющей лесные кварталы 68 и 63, и канала шириной 4 м, далее граница идет в общем северо-восточном направлении до точки 031, расположенной в 1,32 км западно-юго-западнее примыкания лесной дороги к автодороге с покрытием, в 1,58 км западно-юго-западнее примыкания проселочной дороги к автодороге с покрытием.</w:t>
      </w:r>
    </w:p>
    <w:p>
      <w:pPr>
        <w:pStyle w:val="Normal"/>
        <w:ind w:firstLine="708"/>
        <w:jc w:val="both"/>
        <w:rPr/>
      </w:pPr>
      <w:r>
        <w:rPr>
          <w:szCs w:val="28"/>
        </w:rPr>
        <w:t xml:space="preserve">От точки 031 граница идет в восточно-юго-восточном направлении на протяжении 0,32 км до точки 028-031.261, расположенной в 1,16 км юго-западнее примыкания лесной дороги к автодороге с покрытием, в 1,37 км западно-юго-западнее примыкания проселочной дороги к автодороге с покрытием, далее граница идет в общем юго-восточном направлении до точки 028-031.259, расположенной в 1,30 км юго-юго-западнее примыкания лесной дороги к автодороге с покрытием, в 1,44 км юго-западнее примыкания проселочной дороги к автодороге с покрытием, далее граница идет в северо-восточном направлении до точки 028-031.257, расположенной в 0,91 км юго-юго-западнее примыкания лесной дороги к автодороге с покрытием, в 1,04 км юго-западнее примыкания проселочной дороги к автодороге с покрытием, далее граница идет в юго-восточном направлении, пересекая полевую дорогу, до точки 028-031.255, расположенной в 1,00 км южнее примыкания лесной дороги к автодороге с покрытием, в 1,02 км юго-западнее примыкания проселочной дороги к автодороге с покрытием, далее граница идет в общем южном направлении до точки 028-031.252, расположенной на полевой дороге в 1,52 км юго-юго-западнее примыкания проселочной дороги к автодороге с покрытием, в 1,53 км южнее примыкания лесной дороги к автодороге с покрытием, далее граница идет в восточном направлении по полевой дороге до точки 028-031.248, расположенной на полевой дороге в 1,44 км южнее примыкания проселочной дороги к автодороге с покрытием, в 1,61 км юго-юго-восточнее примыкания лесной дороги к автодороге с покрытием, далее граница идет в северном направлении, пересекая проселочную дорогу, на протяжении 0,60 км до точки 028-031.247, расположенной в 0,85 км южнее примыкания проселочной дороги к автодороге с покрытием, в 1,07 км юго-юго-восточнее примыкания лесной дороги к автодороге с покрытием, далее граница идет в юго-восточном направлении до точки 028-031.244, расположенной в 1,58 км юго-юго-восточнее примыкания проселочной дороги к автодороге с покрытием, в 1,86 км юго-восточнее примыкания лесной дороги к автодороге с покрытием, далее граница идет в общем восточно-северо-восточном направлении, пересекая просеку, до точки 028-031.239, расположенной в 0,99 км южнее развилки автодорог с покрытием, в 1,18 км юго-западнее подхода канала шириной 2 м к автодороге с покрытием, далее граница идет в восточном направлении на протяжении 0,24 км до точки 028-031.238, расположенной в 0,98 км южнее развилки автодорог с покрытием, в 1,06 км юго-юго-западнее подхода канала шириной 2 м к автодороге с покрытием, далее граница идет в юго-юго-восточном направлении на протяжении 0,49 км до точки 028-031.237, расположенной в 1,44 км южнее подхода канала шириной 2 м к автодороге с покрытием, в 1,81 км западнее места пересечения полевой дороги с автодорогой с покрытием, далее граница идет в восточно-северо-восточном направлении до точки 028-031.234, расположенной в русле реки Колба, в 0,80 км западнее места пересечения полевой дороги с автодорогой с покрытием, в 1,43 км юго-юго-восточнее подхода канала шириной 2 м к автодороге с покрытием, далее граница идет в общем восточном направлении по руслу реки Колба вниз по течению, пересекая автодорогу с покрытием, на протяжении 2,34 км до точки </w:t>
        <w:br/>
        <w:t>028-031.233, расположенной в русле реки Колба, в 2,38 км западно-юго-западнее места впадения ручья в реку Глухариха, в 1,68 км юго-юго-западнее развилки автодорог с покрытием, далее граница идет в восточно-юго-восточном направлении, пересекая реку Колба, до точки 028-031.231, расположенной в 2,03 км западно-юго-западнее места впадения ручья в реку Глухариха, в 1,80 км южнее развилки автодорог с покрытием, далее граница идет в восточном направлении, пересекая реку Колба, до точки 028-031.227, расположенной в русле реки Колба, в 1,40 км западно-юго-западнее места впадения ручья в реку Глухариха, в 1,95 км юго-юго-восточнее развилки автодорог с покрытием.</w:t>
      </w:r>
    </w:p>
    <w:p>
      <w:pPr>
        <w:pStyle w:val="Normal"/>
        <w:ind w:firstLine="708"/>
        <w:jc w:val="both"/>
        <w:rPr>
          <w:szCs w:val="28"/>
        </w:rPr>
      </w:pPr>
      <w:r>
        <w:rPr>
          <w:szCs w:val="28"/>
        </w:rPr>
        <w:t>Участок границы от точки 031-033.038 до точки 031 и далее до точки 028-031.227 совпадает с границей Ярославского муниципального района Ярославской области.</w:t>
      </w:r>
    </w:p>
    <w:p>
      <w:pPr>
        <w:pStyle w:val="Normal"/>
        <w:ind w:firstLine="708"/>
        <w:jc w:val="both"/>
        <w:rPr/>
      </w:pPr>
      <w:r>
        <w:rPr>
          <w:szCs w:val="28"/>
        </w:rPr>
        <w:t>От точки 028-031.227 граница идет в общем восточном направлении по руслу реки Колба вниз по течению на протяжении 0,67 км до точки 17.140, расположенной в русле реки Колба, в 1,18 км западно-юго-западнее поворотной опоры ЛЭП, в 1,89 км северо-западнее брода через реку Колба, далее граница идет в юго-юго-западном направлении на протяжении 0,64 км до точки 17.141, расположенной в 1,65 км юго-западнее поворотной опоры ЛЭП, в 1,82 км западно-северо-западнее брода через реку Колба, далее граница идет в общем восточно-юго-восточном направлении до точки 17.145, расположенной в 0,97 км западнее брода через реку Колба, в 1,38 км юго-юго-западнее поворотной опоры ЛЭП, далее граница идет в юго-юго-западном направлении до точки 17.147, расположенной в 1,10 км западно-юго-западнее брода через реку Колба, в 1,79 км юго-юго-западнее поворотной опоры ЛЭП, далее граница идет в восточно-юго-восточном направлении до точки 17.151, расположенной в 0,78 км юго-западнее брода через реку Колба, в 1,94 км южнее поворотной опоры ЛЭП, далее граница идет в общем северо-восточном направлении, пересекая ЛЭП, до точки 17.154, расположенной в 0,22 км западнее брода через реку Колба, в 1,45 км южнее поворотной опоры ЛЭП, далее граница идет в восточном направлении на протяжении 0,20 км до точки 17.155, расположенной на полевой дороге, в 0,05 км юго-юго-западнее брода через реку Колба, в 1,52 км юго-юго-восточнее поворотной опоры ЛЭП, далее граница идет в общем юго-юго-западном направлении до точки 17.157, расположенной в 0,38 км юго-юго-западнее брода через реку Колба, в 1,82 км южнее поворотной опоры ЛЭП, далее граница идет в юго-юго-восточном направлении до точки 17.159, расположенной в 0,58 км южнее брода через реку Колба, в 1,62 км восточно-северо-восточнее развилки полевых дорог, далее граница идет в общем юго-юго-западном направлении до точки 17.163, расположенной в 0,97 км южнее брода через реку Колба, в 1,34 км восточно-северо-восточнее развилки полевых дорог, далее граница идет в восточном направлении на протяжении 0,40 км до точки 17.164, расположенной в 0,98 км юго-юго-восточнее брода через реку Колба, в 1,74 км восточнее развилки полевых дорог, далее граница идет в юго-восточном направлении до точки 17.167, расположенной в 1,79 км юго-юго-восточнее брода через реку Колба, в 2,49 км восточнее развилки полевых дорог, далее граница идет в юго-юго-восточном направлении до точки 17.169, расположенной в 2,89 км восточнее развилки полевых дорог, в 2,60 км восточно-северо-восточнее середины моста через реку Пахма, далее граница идет в юго-западном направлении на протяжении 0,71 км до точки 17.170, расположенной в 2,61 км восточно-юго-восточнее развилки полевых дорог, в 1,92 км восточно-северо-восточнее середины моста через реку Пахма, далее граница идет в общем юго-юго-восточном направлении до точки 17.172, расположенной в 0,83 км севернее развилки полевых дорог, в 1,33 км восточно-северо-восточнее середины моста через реку Пахма, далее граница идет в северо-восточном направлении до точки 17.174, расположенной в 1,28 км северо-северо-восточнее развилки полевых дорог, в 1,32 км северо-западнее середины моста через реку Пахма, далее граница идет в общем восточном направлении до точки 17.177, расположенной в 1,80 км северо-восточнее развилки полевых дорог, в 0,99 км севернее середины моста через реку Пахма, далее граница идет в юго-юго-восточном направлении на протяжении 0,24 км до точки 17.178, расположенной в 0,75 км севернее середины моста через реку Пахма, в 0,87 км западнее трубы под полевой дорогой, далее граница идет в восточном направлении на протяжении 0,44 км до точки 17.179, расположенной в 0,46 км западно-юго-западнее трубы под полевой дорогой, в 0,89 км северо-восточнее середины моста через реку Пахма, далее граница идет в общем северном направлении до точки 17.183, расположенной в 0,64 км северо-западнее трубы под полевой дорогой, в 1,54 км западно-юго-западнее поворотной опоры ЛЭП, далее граница идет в северо-восточном направлении до точки 17.185, расположенной в 0,76 км севернее трубы под полевой дорогой, в 1,03 км западно-юго-западнее поворотной опоры ЛЭП, далее граница идет в северном направлении на протяжении 0,53 км до точки 17.186, расположенной в 0,92 км западнее поворотной опоры ЛЭП, в 1,29 км севернее трубы под полевой дорогой, далее граница идет в восточном направлении на протяжении 0,46 км до точки 17.187, расположенной в 0,46 км западнее поворотной опоры ЛЭП, в 1,36 км северо-северо-восточнее трубы под полевой дорогой, далее граница идет в юго-восточном направлении, пересекая ЛЭП, до точки 17.191, расположенной в 0,81 км юго-юго-восточнее поворотной опоры ЛЭП, в 1,20 км восточно-северо-восточнее трубы под полевой дорогой, далее граница идет в южном направлении до точки 17.193, расположенной в 1,02 км восточнее трубы под полевой дорогой, в 1,43 км южнее поворотной опоры ЛЭП, далее граница идет в юго-западном направлении, пересекая ЛЭП, на протяжении 1,00 км до точки 17.194, расположенной в русле реки Пахма, в 0,57 км северо-северо-восточнее разветвления каналов шириной 2 м, в 0,79 км северо-восточнее середины моста через реку Курбица, далее граница идет в общем юго-юго-восточном направлении по руслу реки Пахма вниз по течению на протяжении 0,49 км до точки 17.195, расположенной в устье реки Курбица, в 0,34 км северо-восточнее разветвления каналов шириной 2 м, в 0,71 км восточно-северо-восточнее середины моста через реку Курбица, далее граница идет в общем западно-юго-западном направлении по руслу реки Курбица вверх по течению на протяжении 0,87 км до точки 17.196, расположенной в русле реки Курбица, в 0,16 км восточно-северо-восточнее середины моста через реку Курбица, в 0,23 км западнее разветвления каналов шириной 2 м, далее граница идет в юго-восточном направлении, пересекая сначала автодорогу, затем ЛЭП, на протяжении 0,54 км до точки 17.197, расположенной в 0,44 км южнее разветвления каналов шириной 2 м, в 0,61 км юго-восточнее середины моста через реку Курбица, далее граница идет в восточно-северо-восточном направлении на протяжении 0,03 км до точки 17.198, расположенной в 0,43 км юго-юго-восточнее разветвления каналов шириной 2 м, в 0,63 км юго-восточнее середины моста через реку Курбица, далее граница идет в юго-восточном направлении вдоль юго-западной стороны автодороги, оставляя автодорогу на территории Ивняковского сельского поселения Ярославского муниципального района Ярославской области, на протяжении 0,46 км, затем граница поворачивает и идет в западно-юго-западном направлении по северо-западной стороне полосы отвода автодороги, оставляя автодорогу на территории Ивняковского сельского поселения Ярославского муниципального района Ярославской области, на протяжении 0,05 км до точки 17.200, расположенной на северо-западной стороне полосы отвода автодороги в 0,53 км северо-северо-западнее разветвления каналов шириной 6 м, в 0,87 км юго-юго-восточнее разветвления каналов шириной 2 м, далее граница идет в юго-юго-восточном направлении, пересекая сначала автодорогу, затем канал шириной 6 м, до точки 17.203, расположенной в 0,03 км восточно-северо-восточнее разветвления каналов шириной 6 м, в 0,24 км южнее разветвления каналов шириной 10 м и 6 м, далее граница идет в восточном направлении, пересекая канал шириной 10 м, на протяжении 0,25 км, далее граница поворачивает и идет восточно-юго-восточном направлении до точки 17.205, расположенной в 0,36 км северо-северо-западнее разветвления каналов шириной 6 м, в 0,62 км северо-западнее разветвления каналов шириной 6 м, далее граница идет в юго-юго-восточном направлении, пересекая сначала канал шириной 6 м, затем подземный нефтепровод, до точки 17.206, расположенной в 0,17 км северо-северо-западнее разветвления каналов шириной 6 м, в 0,46 км западно-северо-западнее разветвления каналов шириной 6 м, далее граница идет в восточном направлении, пересекая сначала канал шириной 6 м, затем подземный нефтепровод, до точки 17.207, расположенной в 0,26 км северо-восточнее разветвления каналов шириной 6 м, в 0,54 км восточно-северо-восточнее разветвления каналов шириной 6 м, далее граница идет в южном направлении, пересекая сначала подземный нефтепровод, затем канал шириной 10 м, далее канал шириной 6 м, на протяжении 0,65 км до точки 17.208, расположенной в 0,46 км юго-юго-восточнее разветвления каналов шириной 6 м, в 0,58 км западно-юго-западнее разветвления каналов шириной 4 м и 8 м, далее граница идет в восточно-северо-восточном направлении, пересекая каналы шириной 8 м и 6 м, до точки 17.210, расположенной в 0,68 км восточно-юго-восточнее разветвления каналов шириной 4 м и 8 м, в 0,70 км северо-северо-восточнее разветвления каналов шириной 6 м, далее граница идет в юго-юго-восточном направлении, пересекая канал шириной 3 м, на протяжении 0,30 км до точки 17.211, расположенной в 0,54 км северо-восточнее разветвления каналов шириной 6 м, в 0,72 км севернее разветвления каналов шириной 2 м и 6 м, далее граница идет в общем восточном направлении, пересекая линию ЛЭП, до точки 17.213, расположенной в 1,14 км восточно-северо-восточнее разветвления каналов шириной 6 м, в 1,00 км западнее разветвления каналов шириной 3 м, далее граница идет в восточно-юго-восточном направлении, пересекая сначала линию ЛЭП, затем подземный нефтепровод и автодорогу с покрытием, до точки 17.216, расположенной в 0,32 км северо-западнее разветвления каналов шириной 3 м, в 0,46 км западно-юго-западнее разветвления каналов шириной 3 м, далее граница идет в южном направлении до точки 17.217, расположенной в 0,51 км западно-юго-западнее разветвления каналов шириной 3 м и 4 м, в 0,31 км юго-юго-западнее разветвления каналов шириной 3 м, далее граница идет в восточно-северо-восточном направлении на протяжении 0,19 км до точки 17.218, расположенной в 0,33 км юго-западнее разветвления каналов шириной 3 м и 4 м, в 0,24 км юго-юго-восточнее разветвления каналов шириной 3 м, далее граница идет в юго-юго-восточном направлении до точки 17.219, расположенной в русле реки Которосль, в 0,44 км юго-юго-западнее разветвления каналов шириной 3 м и 4 м, в 0,48 км юго-юго-восточнее разветвления каналов шириной 3 м, далее граница идет в общем южном направлении по руслу реки Которосль вверх по течению на протяжении 7,79 км до точки 17.220, расположенной в русле реки Которосль, в 0,84 км южнее развилки полевых дорог, в 3,70 км юго-юго-восточнее развилки полевых дорог.</w:t>
      </w:r>
    </w:p>
    <w:p>
      <w:pPr>
        <w:pStyle w:val="Normal"/>
        <w:ind w:firstLine="708"/>
        <w:jc w:val="both"/>
        <w:rPr/>
      </w:pPr>
      <w:r>
        <w:rPr>
          <w:szCs w:val="28"/>
        </w:rPr>
        <w:t>Участок границы от точки 028-031.227 до точки 17.220 является границей Курбского сельского поселения Ярославского муниципального района Ярославской области с Ивняковским сельским поселением Ярославского муниципального района Ярославской области.</w:t>
      </w:r>
    </w:p>
    <w:p>
      <w:pPr>
        <w:pStyle w:val="Normal"/>
        <w:ind w:firstLine="708"/>
        <w:jc w:val="both"/>
        <w:rPr/>
      </w:pPr>
      <w:r>
        <w:rPr>
          <w:szCs w:val="28"/>
        </w:rPr>
        <w:t>От точки 17.220 граница идет в общем южном направлении по руслу реки Которосль вверх по течению на протяжении 7,28 км до точки 17.221, расположенной в русле реки Которосль, в 0,10 км восточно-северо-восточнее южного края железнодорожного моста через реку Которосль, в 1,35 км северо-западнее развилки просеки, разделяющей лесные кварталы 47 и 48, и просеки, проходящей по лесному кварталу 47, далее граница идет в юго-юго-западном направлении по восточной границе полосы отвода железной дороги, оставляя железную дорогу на территории Курбского сельского поселения Ярославского муниципального района Ярославской области, до точки 17.228, расположенной на восточной границе полосы отвода железной дороги, в 1,20 км западно-юго-западнее развилки просеки, разделяющей лесные кварталы 47 и 48, и просеки, проходящей по лесному кварталу 47, в 0,63 км северо-западнее развилки лесных дорог, далее граница идет в юго-восточном направлении, пересекая полевую дорогу, на протяжении 0,29 км до точки 17.229, расположенной на лесной дороге, в 1,19 км юго-западнее развилки просеки, разделяющей лесные кварталы 47 и 48, и просеки, проходящей по лесному кварталу 47, в 0,35 км западно-северо-западнее развилки лесных дорог, далее граница идет в юго-западном направлении на протяжении 0,15 км до точки 17.230, расположенной в 1,35 км юго-западнее развилки просеки, разделяющей лесные кварталы 47 и 48, и просеки, проходящей по лесному кварталу 47, в 2,04 км северо-северо-западнее развилки автодорог с покрытием, далее граница идет в общем юго-восточном направлении до точки 17.234, расположенной в 1,44 км юго-юго-западнее развилки просеки, разделяющей лесные кварталы 47 и 48, и просеки, проходящей по лесному кварталу 47, в 1,69 км северо-северо-западнее развилки автодорог с покрытием, далее граница идет в восточно-северо-восточном направлении на протяжении 0,10 км, затем граница поворачивает и идет в юго-юго-восточном направлении на протяжении 0,13 км до точки 17.236, расположенной в 1,47 км юго-юго-западнее развилки просеки, разделяющей лесные кварталы 47 и 48, и просеки, проходящей по лесному кварталу 47, в 1,55 км северо-северо-западнее развилки автодорог с покрытием, далее граница идет в западно-юго-западном направлении, пересекая автодорогу, на протяжении 0,25 км до точки 17.237, расположенной в 1,55 км северо-северо-западнее развилки автодорог с покрытием, в 1,72 км северо-западнее середины моста через реку Шопша вблизи деревни Комарово, далее граница идет в общем южном направлении вдоль автодороги до точки 17.239, расположенной в 1,25 км северо-западнее развилки автодорог с покрытием, в 1,57 км северо-западнее середины моста через реку Шопша вблизи деревни Комарово, далее граница идет в общем юго-западном направлении до точки 17.241, расположенной в 1,40 км западно-северо-западнее развилки автодорог с покрытием, в 1,64 км западно-северо-западнее середины моста через реку Шопша вблизи деревни Комарово, далее граница идет в общем западном направлении до точки 17.243, расположенной на восточной границе полосы отвода железной дороги, в 1,98 км западно-северо-западнее развилки автодорог с покрытием, в 1,67 км северо-восточнее середины моста через ручей Вдориха вблизи деревни Лаптево, далее граница идет в юго-западном направлении по восточной границе полосы отвода железной дороги, оставляя железную дорогу на территории Курбского сельского поселения Ярославского муниципального района Ярославской области, до точки 17.248, расположенной на восточной границе полосы отвода железной дороги, в 1,56 км северо-восточнее примыкания полевой дороги к железной дороге, расположенной в 0,94 км восточно-северо-восточнее середины моста через ручей Вдориха вблизи деревни Лаптево, далее граница идет в общем северо-западном направлении, пересекая железную дорогу, далее грунтовую дорогу, до точки 17.256, расположенной в 0,74 км северо-северо-восточнее середины моста через ручей Вдориха вблизи деревни Лаптево, в 1,70 км северо-северо-восточнее примыкания полевой дороги к железной дороге, далее граница идет в общем западно-северо-западном направлении вдоль полевой дороги до точки 17.258, расположенной в 0,74 км северо-северо-восточнее середины моста через ручей Вдориха вблизи деревни Лаптево, в 1,70 км северо-северо-восточнее примыкания полевой дороги к железной дороге, далее граница идет в общем юго-юго-западном направлении до точки 17.263, расположенной в 0,55 км западно-северо-западнее середины моста через ручей Вдориха вблизи деревни Лаптево, в 1,25 км северо-северо-западнее примыкания полевой дороги к железной дороге, далее граница идет в общем западном направлении до точки 17.265, расположенной в 1,77 км восточно-юго-восточнее пересечения просек, разделяющих лесные кварталы 35, 36, 57 и 58, в 0,87 км западно-северо-западнее середины моста через ручей Вдориха вблизи деревни Лаптево, далее граница идет в общем северо-северо-западном направлении до точки 17.267, расположенной на лесной просеке, в 1,41 км восточно-юго-восточнее пересечения просек, разделяющих лесные кварталы 35, 36, 57 и 58, в 1,23 км западно-северо-западнее середины моста через ручей Вдориха вблизи деревни Лаптево, далее граница идет в юго-западном направлении, пересекая полевую дорогу, до точки 17.269, расположенной на лесной просеке, в 1,31 км юго-восточнее пересечения просек, разделяющих лесные кварталы 35, 36, 57 и 58, в 1,52 км западнее середины моста через ручей Вдориха вблизи деревни Лаптево, далее граница идет в общем восточно-юго-восточном направлении до точки 17.272, расположенной в 0,84 км западнее середины моста через ручей Вдориха вблизи деревни Лаптево, в 1,22 км северо-западнее примыкания полевой дороги к железной дороге, далее граница идет в общем западно-юго-западном направлении до точки 17.276, расположенной в 1,02 км западнее середины моста через ручей Вдориха вблизи деревни Лаптево, в 1,26 км северо-западнее примыкания полевой дороги к железной дороге, далее граница идет в общем юго-восточном направлении до точки 17.280, расположенной в русле ручья Вдориха, в 0,77 км юго-западнее середины моста через ручей Вдориха вблизи деревни Лаптево, в 0,77 км северо-западнее примыкания полевой дороги к железной дороге, далее граница идет в общем юго-юго-западном направлении по руслу ручья Вдориха вверх по течению на протяжении 0,69 км до точки 034-036.158, расположенной в русле ручья Вдориха, в 0,89 км западнее примыкания полевой дороги к железной дороге, в 1,24 км восточнее пересечения просеки, разделяющей лесные кварталы 4 и 5, и ручья Вдориха.</w:t>
      </w:r>
    </w:p>
    <w:p>
      <w:pPr>
        <w:pStyle w:val="Normal"/>
        <w:ind w:firstLine="708"/>
        <w:jc w:val="both"/>
        <w:rPr/>
      </w:pPr>
      <w:r>
        <w:rPr>
          <w:szCs w:val="28"/>
        </w:rPr>
        <w:t>Участок границы от точки 17.220 до точки 034-036.158 является границей Курбского сельского поселения Ярославского муниципального района Ярославской области с Карабихским сельским поселением Ярославского муниципального района Ярославской области.</w:t>
      </w:r>
    </w:p>
    <w:p>
      <w:pPr>
        <w:pStyle w:val="Normal"/>
        <w:ind w:firstLine="708"/>
        <w:jc w:val="both"/>
        <w:rPr/>
      </w:pPr>
      <w:r>
        <w:rPr>
          <w:szCs w:val="28"/>
        </w:rPr>
        <w:t xml:space="preserve">От точки 034-036.158 граница идет в северо-северо-западном направлении до точки 034-036.156, расположенной в 1,00 км восточно-северо-восточнее пересечения просеки, разделяющей лесные кварталы 4 и 5, и реки Вдориха, в 1,34 км западно-северо-западнее примыкания полевой дороги к железной дороге, далее граница идет в западном направлении, пересекая две просеки, до точки 034-036.152, расположенной в 0,83 км юго-западнее примыкания лесной дороги к просеке, разделяющей лесные кварталы 57 и 58, в 1,05 км северо-западнее пересечения просеки, разделяющей лесные кварталы 4 и 5, и ручья Вдориха, далее граница идет в северо-северо-западном направлении, пересекая полевую дорогу, до точки 034-036.145, расположенной в 0,86 км западно-северо-западнее примыкания лесной дороги к просеке, разделяющей лесные кварталы 57 и 58, в 1,07 км западно-юго-западнее пересечения просек, разделяющих лесные кварталы 35, 36, 57 и 58, далее граница идет в западно-северо-западном направлении до точки 034-036.137, расположенной в 0,79 км восточнее места впадения ручья в реку Вондель, в 2,35 км западнее пересечения просек, разделяющих лесные кварталы 35, 36, 57 и 58, далее граница идет в общем западном-юго-западном направлении, пересекая реку Вондель, до точки 034-036.122, расположенной в 0,63 км юго-восточнее трубы под проселочной дорогой, в 0,71 км восточно-юго-восточнее примыкания проселочной дороги к автодороге с покрытием, далее граница идет в северо-западном направлении до точки 034-036.118, расположенной в 0,13 км юго-юго-западнее трубы под проселочной дорогой, в 0,30 км восточно-северо-восточнее примыкания проселочной дороги к автодороге с покрытием, далее граница идет в общем южном направлении до точки 034-036.115, расположенной в 0,66 км юго-юго-восточнее примыкания проселочной дороги к автодороге с покрытием, в 0,82 км южнее трубы под проселочной дорогой, далее граница идет в западно-юго-западном направлении на протяжении 0,30 км до точки </w:t>
        <w:br/>
        <w:t xml:space="preserve">034-036.114, расположенной в 0,64 км южнее примыкания проселочной дороги к автодороге с покрытием, в 0,93 км юго-юго-западнее трубы под проселочной дорогой, далее граница идет в общем северо-западном направлении, пересекая автодорогу, до точки 034-036.106, расположенной в русле ручья, в 0,91 км западно-северо-западнее примыкания проселочной дороги к автодороге с покрытием, в 1,18 км западнее трубы под проселочной дорогой, далее граница идет в общем западном направлении по руслу ручья вверх по течению на протяжении 0,44 км до точки 034-036.105, расположенной в 1,31 км западнее примыкания проселочной дороги к автодороге с покрытием, в 1,60 км западнее трубы под проселочной дорогой, далее граница идет в южном направлении до точки 034-036.100, расположенной в 1,66 км юго-западнее примыкания проселочной дороги к автодороге с покрытием, в 2,06 км юго-западнее трубы под проселочной дорогой, далее граница идет в юго-западном направлении до точки </w:t>
        <w:br/>
        <w:t xml:space="preserve">034-036.098, расположенной в 2,32 км юго-западнее примыкания проселочной дороги к автодороге с покрытием, в 1,85 км восточно-северо-восточнее места впадения ручья в реку Вондель, далее граница идет в западном направлении, пересекая ЛЭП, до точки 034-036.091, расположенной в 1,39 км восточно-северо-восточнее трубы под полевой дорогой, в 1,02 км северо-восточнее места впадения ручья в реку Вондель, далее граница идет в общем северо-западном направлении, пересекая пересыхающий ручей, до точки 034-036.084, расположенной в 1,35 км северо-восточнее трубы под полевой дорогой, в 1,34 км северо-северо-восточнее места впадения ручья в реку Вондель, далее граница идет в западно-северо-западном направлении, пересекая пересыхающий ручей, до точки 034-036.077, расположенной в 1,09 км севернее места впадения ручья в реку Вондель, в 1,42 км северо-северо-западнее трубы под полевой дорогой, далее граница идет в юго-западном направлении до точки 034-036.074, расположенной в 0,60 км северо-северо-западнее места впадения ручья в реку Вондель, в 1,16 км северо-западнее трубы под полевой дорогой, далее граница идет в общем западном направлении до точки 034-036.068, расположенной в 0,41 км восточнее развилки просек, разделяющих лесные кварталы 54, 55 и 63, в 1,28 км западно-северо-западнее места впадения ручья в реку Вондель, далее граница идет в юго-восточном направлении до точки 034-036.064, расположенной в русле реки Вондель, в 0,88 км восточно-юго-восточнее развилки просек, разделяющих лесные кварталы 54, 55 и 63, в 0,87 км западнее места впадения ручья в реку Вондель, далее граница идет в общем западно-юго-западном направлении по руслу реки Вондель вверх по течению на протяжении 1,77 км до точки 034-036.063, расположенной в русле реки Вондель, в 1,24 км юго-юго-западнее развилки просек, разделяющих лесные кварталы 54, 55 и 63, в 1,43 км юго-юго-восточнее пересечения просек, разделяющих лесные кварталы 53, 54, 62 и 63, далее граница идет в общем западно-северо-западном направлении до точки </w:t>
        <w:br/>
        <w:t xml:space="preserve">034-036.056, расположенной в 0,82 км южнее пересечения просек, разделяющих лесные кварталы 53, 54, 62 и 63, в 1,36 км юго-западнее развилки просек, разделяющих лесные кварталы 54, 55 и 63, далее граница идет в западном направлении до точки 034-036.051, расположенной в 1,63 км места впадения ручья в реку Курбица, в 1,33 км юго-западнее пересечения просек, разделяющих лесные кварталы 53, 54, 62 и 63, далее граница идет в общем северном направлении до точки 034-036.045, расположенной в 1,02 км западнее пересечения просек, разделяющих лесные кварталы 53, 54, 62 и 63, в 0,65 км юго-юго-западнее места впадения ручья в реку Курбица, далее граница идет в восточно-северо-восточном направлении до точки </w:t>
        <w:br/>
        <w:t xml:space="preserve">034-036.043, расположенной в 0,47 км юго-юго-восточнее места впадения ручья в реку Курбица, в 0,75 км западно-северо-западнее пересечения просек, разделяющих лесные кварталы 53, 54, 62 и 63, далее граница идет в северном направлении, пересекая реку Курбица и полевую дорогу, до точки </w:t>
        <w:br/>
        <w:t xml:space="preserve">034-036.034, расположенной в 1,00 км северо-западнее подхода просеки, разделяющей лесные кварталы 53 и 54, к реке Курбица, в 1,61 км западно-юго-западнее середины моста через ручей Иванцев, далее граница идет в восточном направлении на протяжении 0,20 км до точки 034-036.033, расположенной в 0,87 км северо-западнее подхода просеки, разделяющей лесные кварталы 53 и 54, к реке Курбица, в 1,41 км западно-юго-западнее середины моста через ручей Иванцев, далее граница идет в северном направлении до точки 034-036.029, расположенной в русле ручья Иванцев, в 1,58 км северо-северо-западнее подхода просеки, разделяющей лесные кварталы 53 и 54, к реке Курбица, в 1,44 км западно-северо-западнее середины моста через ручей Иванцев, далее граница идет в общем западном направлении по руслу ручья Иванцев вверх по течению до точки 034-036.027, расположенной в русле ручья Иванцев, в 1,71 км северо-северо-западнее подхода просеки, разделяющей лесные кварталы 53 и 54, к реке Курбица, в 1,69 км западно-северо-западнее середины моста через ручей Иванцев, далее граница идет в северном направлении на протяжении 0,61 км, пересекая ЛЭП, до точки 034-036.026, расположенной в 2,23 км северо-северо-западнее подхода просеки, разделяющей лесные кварталы 53 и 54, к реке Курбица, в 0,99 км западно-юго-западнее брода через реку Карпиха у деревни Ивково, далее граница идет в западном направлении до точки 034-036.024, расположенной в 0,68 км юго-юго-западнее места впадения ручья в реку Карпиха, в 2,19 км западнее брода через реку Карпиха у деревни Ивково, далее граница идет в общем юго-юго-восточном направлении до точки </w:t>
        <w:br/>
        <w:t xml:space="preserve">034-036.022, расположенной в 0,86 км южнее места впадения ручья в реку Карпиха, в 2,15 км западно-юго-западнее брода через реку Карпиха у деревни Ивково, далее граница идет в общем юго-западном направлении, пересекая ЛЭП, до точки 034-036.018, расположенной в 2,00 км восточно-северо-восточнее развилки просек, разделяющих лесные кварталы 45, 46 и 52, в 1,43 км юго-юго-западнее места впадения ручья в реку Карпиха, далее граница идет в общем северо-западном направлении, пересекая ЛЭП, до точки 034-036.015, расположенной в 1,79 км северо-восточнее развилки просек, разделяющих лесные кварталы 45, 46 и 52, в 2,53 км восточно-северо-восточнее развилки просек, разделяющих лесные кварталы 44, 45 и 52, далее граница идет в западно-юго-западном направлении, пересекая ЛЭП, до точки 034-036.010, расположенной в 0,83 км северо-восточнее развилки просек, разделяющих лесные кварталы 45, 46 и 52, в 1,53 км восточно-северо-восточнее развилки просек, разделяющих лесные кварталы 44, 45 и 52, далее граница идет в юго-юго-восточном направлении до точки </w:t>
        <w:br/>
        <w:t>034-036.003, расположенной в 1,42 км юго-восточнее развилки просек, разделяющих лесные кварталы 45, 46 и 52, в 1,90 км восточно-юго-восточнее развилки просек, разделяющих лесные кварталы 44, 45 и 52, далее граница идет в западно-юго-западном направлении до точки 034, расположенной в 1,48 км юго-восточнее развилки просек, разделяющих лесные кварталы 44, 45 и 52, в 1,28 км южнее развилки просек, разделяющих лесные кварталы 45, 46 и 52.</w:t>
      </w:r>
    </w:p>
    <w:p>
      <w:pPr>
        <w:pStyle w:val="Normal"/>
        <w:ind w:firstLine="708"/>
        <w:jc w:val="both"/>
        <w:rPr/>
      </w:pPr>
      <w:r>
        <w:rPr>
          <w:szCs w:val="28"/>
        </w:rPr>
        <w:t xml:space="preserve">От точки 034 граница идет в северо-северо-западном направлении на протяжении 0,20 км до точки 033-034.073, расположенной в 1,12 км восточнее северо-восточного угла кладбища вблизи урочища Лаврентьев Холм, в 1,29 км юго-восточнее развилки просек, разделяющих лесные кварталы 44, 45 и 52, далее граница идет в западно-юго-западном направлении на протяжении 0,40 км до точки 033-034.072, расположенной в 0,74 км восточнее северо-восточного угла кладбища вблизи урочища Лаврентьев Холм, в 1,21 км юго-юго-восточнее развилки просек, разделяющих лесные кварталы 44, 45 и 52, далее граница идет в общем северо-западном направлении до точки 033-034.067, расположенной в 0,54 км севернее северо-восточного угла кладбища вблизи урочища Лаврентьев Холм, в 0,53км южнее развилки просек, разделяющих лесные кварталы 44, 45 и 52, далее граница идет в западно-юго-западном направлении на протяжении 0,32 км до точки 033-034.066, расположенной в 0,50 км северо-северо-западнее северо-восточного угла кладбища вблизи урочища Лаврентьев Холм, в 0,72 км юго-юго-западнее развилки просек, разделяющих лесные кварталы 44, 45 и 52, далее граница идет в северо-северо-западном направлении до точки 033-034.064, расположенной в 0,74 км западнее развилки просек, разделяющих лесные кварталы 44, 45 и 52, в 1,26 км северо-северо-западнее северо-восточного угла кладбища вблизи урочища Лаврентьев Холм, далее граница идет в юго-юго-западном направлении на протяжении 0,37 км до точки 033-034.063, расположенной в 1,40 км северо-восточнее пересечения лесной дороги и просеки, разделяющей лесные кварталы 16 и 20, в 0,90 км юго-восточнее пересечения просек, разделяющих лесные кварталы 42, 43, 50 и 51, далее граница идет в западном направлении на протяжении 0,93 км до точки 033-034.061, расположенной в 1,02 км севернее пересечения лесной дороги и просеки, разделяющей лесные кварталы 16 и 20, в 0,76 км юго-юго-западнее пересечения просек, разделяющих лесные кварталы 42, 43, 50 и 51, далее граница идет в южном направлении на протяжении 0,24 км до точки </w:t>
        <w:br/>
        <w:t xml:space="preserve">033-034.060, расположенной в 0,79 км севернее пересечения лесной дороги и просеки, разделяющей лесные кварталы 16 и 20, в 1,18 км северо-восточнее места подхода лесной дороги к просеке, разделяющей лесные кварталы 16 и 20, далее граница идет в западном направлении до точки 033-034.054, расположенной в русле реки Утьма, в 1,14 км северо-западнее пересечения лесной дороги и просеки, разделяющей лесные кварталы 15 и 19, в 1,31 км юго-западнее пересечения просек, разделяющих лесные кварталы 40, 41, 48 и 49, далее граница идет в общем северо-северо-западном направлении по руслу реки Утьма вверх по течению на протяжении 0,80 км до точки </w:t>
        <w:br/>
        <w:t xml:space="preserve">033-034.053, расположенной в русле реки Утьма, в 1,24 км западно-юго-западнее пересечения просек, разделяющих лесные кварталы 40, 41, 48 и 49, в 0,63 км северо-восточнее пересечения лесной дороги и просеки, разделяющей лесные кварталы 13 и 14, далее граница идет в северо-западном направлении, пересекая ЛЭП, до точки 033-034.047, расположенной в 0,95 км юго-юго-восточнее примыкания лесной дороги к проселочной дороге, в 1,11 км восточно-юго-восточнее брода через пересыхающий ручей, далее граница идет в восточно-юго-восточном направлении на протяжении 0,12 км до точки 033-034.046, расположенной в 1,06 км юго-восточнее примыкания полевой дороги к проселочной, в 1,13 км западнее развилки просек, разделяющих лесные кварталы 21, 27 и 28, далее граница идет в северо-восточном направлении до точки 033-034.043, расположенной в 0,53 км западнее развилки просек, разделяющих лесные кварталы 21, 22 и 28, в 0,71 км северо-западнее развилки просек, разделяющих лесные кварталы 21, 27 и 28, далее граница идет в общем северном направлении до точки </w:t>
        <w:br/>
        <w:t>033-034.039, расположенной в 0,68 км восточно-юго-восточнее примыкания полевой дороги к проселочной дороге, в 0,79 км северо-западнее развилки просек, разделяющих лесные кварталы 21, 22 и 28, далее граница идет в общем северном направлении до точки 033-034.035, расположенной в 0,84 км северо-восточнее примыкания полевой дороги к проселочной дороге, в 1,31 км восточно-северо-восточнее примыкания полевой дороги к проселочной дороге, далее граница идет в северо-северо-восточном направлении до точки 033-034.032, расположенной в 1,28 км восточно-юго-восточнее пересечения лесной дороги и просеки, разделяющей лесные кварталы 9 и 14, в 1,36 км восточно-юго-восточнее поворотной опоры ЛЭП, далее граница идет в западном направлении до точки 033-034.029, расположенной в 0,74 км юго-восточнее пересечения лесной дороги и просеки, разделяющей лесные кварталы 9 и 14, в 0,76 км восточно-юго-восточнее поворотной опоры ЛЭП, далее граница идет в юго-юго-западном направлении до точки 033-034.026, расположенной в 0,80 км юго-восточнее поворотной опоры ЛЭП, в 0,87 км юго-юго-восточнее пересечения лесной дороги и просеки, разделяющей лесные кварталы 9 и 14, далее граница идет в общем западном направлении до точки 033-034.024, расположенной в 0,55 км юго-восточнее поворотной опоры ЛЭП, в 0,63 км юго-юго-восточнее пересечения лесной дороги и просеки, разделяющей лесные кварталы 9 и 14, далее граница идет в общем западном направлении до точки 033-034.021, расположенной в 0,41 км южнее поворотной опоры ЛЭП, в 0,47 км юго-восточнее пересечения лесной дороги и просеки, разделяющей лесные кварталы 13 и 14, далее граница идет в общем южном направлении до точки 033-034.018, расположенной в 0,80 км юго-юго-восточнее пересечения лесной дороги и просеки, разделяющей лесные кварталы 13 и 14, в 0,80 км южнее поворотной опоры ЛЭП, далее граница идет в западном направлении на протяжении 1,42 км до точки 033-034.014, расположенной в 1,25 км западно-юго-западнее пересечения лесной дороги и просеки, разделяющей лесные кварталы 13 и 14, в 1,29 км восточно-юго-восточнее развилки лесных дорог, далее граница идет в северном направлении, пересекая ЛЭП и реку Пахма, до точки 033-034.009, расположенной в 1,07 км восточно-северо-восточнее брода через реку Пахма, в 1,15 км северо-северо-западнее пересечения ручья и просеки, разделяющей лесные кварталы 61 и 81, далее граница идет в общем северо-западном направлении до точки 033-034.006, расположенной в русле реки Пахма, в 1,05 км северо-восточнее брода через реку Пахма, в 1,16 км юго-юго-западнее брода через реку Пахма, далее граница идет в общем северо-восточном направлении по руслу реки Пахма вниз по течению на протяжении 0,74 км до точки 033-034.005, расположенной в русле реки Пахма, в 0,58 км юго-западнее брода через реку Пахма, в 1,74 км восточно-юго-восточнее брода через ручей Вздериножка, далее граница идет в северо-западном направлении до точки 033-034.001, расположенной в 0,80 км западнее брода через реку Пахма, в 1,23 км восточнее брода через ручей Вздериножка, далее граница идет в восточно-северо-восточном направлении на протяжении 0,44 км до точки 033, расположенной в 0,48 км северо-западнее брода через реку Пахма, в 1,68 км восточнее брода через ручей Вздериножка.</w:t>
      </w:r>
    </w:p>
    <w:p>
      <w:pPr>
        <w:pStyle w:val="Normal"/>
        <w:ind w:firstLine="708"/>
        <w:jc w:val="both"/>
        <w:rPr/>
      </w:pPr>
      <w:r>
        <w:rPr>
          <w:szCs w:val="28"/>
        </w:rPr>
        <w:t xml:space="preserve">От точки 033 граница идет в общем северо-северо-восточном направлении через точки 031-033.149, 031-033.148, 031-033.146, пересекая проселочную дорогу, до точки 031-033.145, расположенной в 0,79 км юго-юго-западнее пересечения просеки, разделяющей лесные кварталы 83 и 84, и просеки, проходящей по лесным кварталам 83 и 84, в 1,15 км севернее брода через реку Пахма, далее граница идет в северном направлении до точки </w:t>
        <w:br/>
        <w:t xml:space="preserve">031-033.143, расположенной в 0,33 км юго-западнее пересечения просеки, разделяющей лесные кварталы 83 и 84, и просеки, проходящей по лесным кварталам 83 и 84, в 1,71 км севернее брода через реку Пахма, далее граница идет в восточном направлении, пересекая ручей Вздериножка, до точки </w:t>
        <w:br/>
        <w:t xml:space="preserve">031-033.141, расположенной в 0,18 км восточно-юго-восточнее пересечения просеки, разделяющей лесные кварталы 83 и 84, и просеки, проходящей по лесным кварталам 83 и 84, в 1,87 км северо-северо-восточнее брода через реку Пахма, далее граница идет в юго-восточном направлении на протяжении 0,27 км, пересекая ручей Вздериножка, до точки 031-033.140, расположенной в 0,45 км юго-восточнее пересечения просеки, разделяющей лесные кварталы 83 и 84, и просеки, проходящей по лесным кварталам 83 и 84, в 0,34 км северо-северо-западнее места впадения ручья Вздериножка в реку Пахма, далее граница идет в восточном направлении, пересекая ручей Вздериножка, до точки 031-033.137, расположенной в 0,60 км восточно-юго-восточнее пересечения просеки, разделяющей лесные кварталы 83 и 84, и просеки, проходящей по лесным кварталам 83 и 84, в 0,39 км северо-северо-восточнее места впадения ручья Вздериножка в реку Пахма, далее граница идет в юго-восточном направлении до точки 031-033.135, расположенной в 1,05 км западно-юго-западнее трубы под грунтовой дорогой, в 0,52 км восточнее места впадения ручья Вздериножка в реку Пахма, далее граница идет в восточном направлении, пересекая проселочную дорогу, на протяжении 0,33 км до точки 031-033.134, расположенной в 0,73 км западно-юго-западнее трубы под грунтовой дорогой, в 0,85 км восточнее места впадения ручья Вздериножка в реку Пахма, далее граница идет в южном направлении до точки 031-033.132, расположенной в русле реки Пахма в 0,80 км юго-западнее трубы под грунтовой дорогой, в 0,86 км восточнее места впадения ручья Вздериножка в реку Пахма, далее граница идет в общем восточно-юго-восточном направлении по руслу реки Пахма вниз по течению на протяжении 0,43 км до точки 031-033.131, расположенной в русле реки Пахма в 0,62 км юго-юго-западнее трубы под грунтовой дорогой, в 1,21 км восточнее места впадения ручья Вздериножка в реку Пахма, далее граница идет в общем северо-северо-восточном направлении до точки </w:t>
        <w:br/>
        <w:t xml:space="preserve">031-033.128, расположенной в 0,19 км западно-юго-западнее трубы под грунтовой дорогой, в 2,16 км юго-восточнее развилки просек, разделяющих лесные кварталы 83, 84 и 85, далее граница идет в северо-западном направлении, пересекая проселочную дорогу, до точки 031-033.122, расположенной в 1,10 км восточно-юго-восточнее развилки просек, разделяющих лесные кварталы 83, 84 и 85, в 1,15 км северо-западнее трубы под грунтовой дорогой, далее граница идет в северном направлении на протяжении 0,34 км до точки 031-033.121, расположенной в 0,94 км восточно-юго-восточнее развилки просек, разделяющих лесные кварталы 83, 84 и 85, в 1,43 км северо-западнее трубы под грунтовой дорогой, далее граница идет в северо-северо-западном направлении, пересекая просеку, до точки 031-033.119, расположенной в 1,11 км восточно-северо-восточнее развилки просек, разделяющих лесные кварталы 83, 84 и 85, в 1,13 км северо-западнее середины моста через реку Пахма вблизи села Дмитриевское, далее граница идет в общем восточно-северо-восточном направлении до точки </w:t>
        <w:br/>
        <w:t>031-033.115, расположенной в русле реки Пахма, в 1,</w:t>
      </w:r>
      <w:r>
        <w:rPr/>
        <w:t>76 км</w:t>
      </w:r>
      <w:r>
        <w:rPr>
          <w:szCs w:val="28"/>
        </w:rPr>
        <w:t xml:space="preserve"> восточно-северо-восточнее развилки просек, разделяющих лесные кварталы 83, 84 и 85, в 0,89 км северо-северо-западнее середины моста через реку Пахма вблизи села Дмитриевское, далее граница идет в общем северо-северо-западном направлении по руслу реки Пахма вниз по течению, затем по руслу ручья вверх по течению на протяжении 1,98 км до точки 031-033.114, расположенной в русле ручья, в 1,98 км восточно-северо-восточнее примыкания полевой дороги к проселочной дороге, в 2,04 км северо-восточнее развилки просек, разделяющих лесные кварталы 83, 84 и 85, далее граница идет в западно-юго-западном направлении на протяжении 0,10 км до точки 031-033.113, расположенной в 1,98 км восточно-северо-восточнее примыкания полевой дороги к проселочной дороге, в 1,94 км восточнее развилки просек, разделяющих лесные кварталы 83, 84 и 85, далее граница идет в западном направлении до точки 031-033.111, расположенной в 1,48 км восточно-северо-восточнее примыкания полевой дороги к проселочной дороге, в 1,67 км северо-северо-восточнее развилки просек, разделяющих лесные кварталы 83, 84 и 85, далее граница идет в юго-юго-западном направлении на протяжении 0,35 км до точки 031-033.110, расположенной в 1,33 км восточнее примыкания полевой дороги к проселочной дороге, в 1,33 км северо-восточнее развилки просек, разделяющих лесные кварталы 83, 84 и 85, далее граница идет в общем западно-северо-западном направлении, пересекая полевую дорогу, до точки 031-033.107, расположенной в 0,40 км восточно-северо-восточнее примыкания полевой дороги к проселочной дороге, в 1,29 км севернее развилки просек, разделяющих лесные кварталы 83, 84 и 85, далее граница идет в северо-северо-западном направлении на протяжении 0,18 км до точки 031-033.106, расположенной в 0,48 км северо-восточнее примыкания полевой дороги к проселочной дороге, в 1,46 км севернее развилки просек, разделяющих лесные кварталы 83, 84 и 85, далее граница идет в западно-юго-западном направлении на протяжении 0,16 км до точки 031-033.105, расположенной в 0,36 км северо-северо-восточнее примыкания полевой дороги к проселочной дороге, в 1,45 км северо-северо-западнее развилки просек, разделяющих лесные кварталы 83, 84 и 85, далее граница идет в общем северо-западном направлении, пересекая полевую дорогу, до точки 031-033.099, расположенной в 1,16 км восточно-юго-восточнее развилки полевых дорог, в 1,07 км севернее примыкания полевой дороги к проселочной дороге, далее граница идет в северо-восточном направлении, пересекая полевую дорогу, до точки 031-033.091, расположенной в 1,63 км восточно-северо-восточнее развилки полевых дорог, в 1,34 км юго-юго-восточнее развилки просек, разделяющих лесные кварталы 56, 58 и 59, далее граница идет в юго-восточном направлении до точки 031-033.088, расположенной в 2,44 км восточнее развилки полевых дорог, в 1,67 км юго-восточнее развилки просек, разделяющих лесные кварталы 56, 58 и 59, далее граница идет в юго-восточном направлении до точки 031-033.086, расположенной в 2,60 км восточнее развилки полевых дорог, в 1,90 км юго-восточнее развилки просек, разделяющих лесные кварталы 56, 58 и 59, далее граница идет в северо-восточном направлении на протяжении 0,09 км до точки 031-033.085, расположенной в 2,66 км восточнее развилки полевых дорог, в 1,90 км юго-восточнее развилки просек, разделяющих лесные кварталы 56, 58 и 59, далее граница идет в общем северо-северо-западном направлении до точки 031-033.082, расположенной в 1,35 км восточно-юго-восточнее развилки просек, разделяющих лесные кварталы 56, 58 и 59, в 2,96 км западно-юго-западнее примыкания лесной дороги к проселочной дороге, далее граница идет в общем северо-западном направлении до точки 031-033.075, расположенной в 0,50 км северо-восточнее развилки просек, разделяющих лесные кварталы 56, 58 и 59, в 2,68 км юго-западнее примыкания лесной дороги к проселочной дороге, далее граница идет в северо-северо-западном направлении до точки </w:t>
        <w:br/>
        <w:t xml:space="preserve">031-033.071, расположенной в 1,20 км восточно-юго-восточнее примыкания просеки, разделяющей лесные кварталы 55 и 56, к лесной дороге, в 1,17 км севернее развилки просек, разделяющих лесные кварталы 56, 58 и 59, далее граница идет в западно-северо-западном направлении на протяжении 0,20 км до точки 031-033.070, расположенной в 0,91 км восточно-юго-восточнее примыкания просеки, разделяющей лесные кварталы 55 и 56, к лесной дороге, в 1,27 км севернее развилки просек, разделяющих лесные кварталы 56, 58 и 59, далее граница идет в северо-северо-восточном направлении, пересекая полевую дорогу, до точки 031-033.065, расположенной в 0,60 км южнее разветвления каналов шириной 6 м, в 1,18 км восточнее-северо-восточнее примыкания просеки, разделяющей лесные кварталы 55 и 56, к лесной дороге, далее граница идет в общем восточно-северо-восточном направлении до точки 031-033.061, расположенной в 0,63 км юго-восточнее разветвления каналов шириной 6 м, в 1,70 км восточно-северо-восточнее примыкания просеки, разделяющей лесные кварталы 55 и 56, к лесной дороге, далее граница идет в юго-восточном направлении на протяжении 0,32 км до точки 031-033.060, расположенной в 0,95 км юго-восточнее разветвления каналов шириной 6 м, в 1,86 км восточнее примыкания просеки, разделяющей лесные кварталы 55 и 56, к лесной дороге, далее граница идет в общем восточном направлении до точки 031-033.056, расположенной в 1,50 км восточно-юго-восточнее разветвления каналов шириной 6 м, в 1,51 км западно-северо-западнее примыкания лесной дороги к проселочной дороге, далее граница идет в общем северном направлении до точки 031-033.051, расположенной в 0,77 км западнее развилки полевых дорог, в 0,80 км западнее пересечения автодороги с покрытием и полевой дороги, далее граница идет в западно-северо-западном направлении до точки 031-033.048, расположенной в 1,20 км западнее развилки полевых дорог, в 1,22 км западнее пересечения автодороги с покрытием и полевой дороги, далее граница идет в восточно-северо-восточном направлении на протяжении 0,27 км до точки 031-033.047, расположенной в 1,01 км западно-северо-западнее пересечения автодороги с покрытием и полевой дороги, в 1,02 км западно-северо-западнее развилки полевых дорог, далее граница идет в восточно-юго-восточном направлении на протяжении 0,35 км до точки </w:t>
        <w:br/>
        <w:t>031-033.046, расположенной в 0,67 км западно-северо-западнее развилки полевых дорог, в 0,67 км западнее пересечения автодороги с покрытием и полевой дороги, далее граница идет в северо-северо-восточном направлении на протяжении 0,07 км до точки 031-033.044, расположенной в 0,67 км западно-северо-западнее пересечения автодороги с покрытием и полевой дороги, в 0,68 км западно-северо-западнее развилки полевых дорог, далее граница идет в северо-восточном направлении до точки 031-033.038, расположенной в 0,70 км севернее пересечения автодороги с покрытием и полевой дороги, в 0,85 км севернее развилки полевых дорог.</w:t>
      </w:r>
    </w:p>
    <w:p>
      <w:pPr>
        <w:pStyle w:val="Normal"/>
        <w:ind w:firstLine="708"/>
        <w:jc w:val="both"/>
        <w:rPr/>
      </w:pPr>
      <w:r>
        <w:rPr>
          <w:szCs w:val="28"/>
        </w:rPr>
        <w:t>Участок границы от точки 034-036.158 до точки 034, далее до точки 033 и далее до точки 031-033.038 совпадает с границей Ярославского муниципального района Ярославской области.</w:t>
      </w:r>
    </w:p>
    <w:p>
      <w:pPr>
        <w:pStyle w:val="Normal"/>
        <w:jc w:val="both"/>
        <w:rPr>
          <w:b/>
          <w:b/>
          <w:szCs w:val="28"/>
        </w:rPr>
      </w:pPr>
      <w:r>
        <w:rPr>
          <w:b/>
          <w:szCs w:val="28"/>
        </w:rPr>
      </w:r>
    </w:p>
    <w:p>
      <w:pPr>
        <w:pStyle w:val="Normal"/>
        <w:jc w:val="center"/>
        <w:rPr>
          <w:b/>
          <w:b/>
          <w:szCs w:val="28"/>
        </w:rPr>
      </w:pPr>
      <w:r>
        <w:rPr>
          <w:b/>
          <w:szCs w:val="28"/>
        </w:rPr>
        <w:t>Описание границы Туношенского сельского поселения</w:t>
      </w:r>
    </w:p>
    <w:p>
      <w:pPr>
        <w:pStyle w:val="Normal"/>
        <w:jc w:val="both"/>
        <w:rPr>
          <w:b/>
          <w:b/>
          <w:szCs w:val="28"/>
        </w:rPr>
      </w:pPr>
      <w:r>
        <w:rPr>
          <w:b/>
          <w:szCs w:val="28"/>
        </w:rPr>
      </w:r>
    </w:p>
    <w:p>
      <w:pPr>
        <w:pStyle w:val="Normal"/>
        <w:ind w:firstLine="708"/>
        <w:jc w:val="both"/>
        <w:rPr/>
      </w:pPr>
      <w:r>
        <w:rPr>
          <w:szCs w:val="28"/>
        </w:rPr>
        <w:t>За начало границы Туношенского сельского поселения Ярославского муниципального района Ярославской области принята точка 029-036.722, расположенная на стыке границ Некрасовского муниципального района Ярославской области и границы между Заволжским сельским поселением Ярославского муниципального района Ярославской области и Туношенским сельским поселением Ярославского муниципального района Ярославской области.</w:t>
      </w:r>
    </w:p>
    <w:p>
      <w:pPr>
        <w:pStyle w:val="Normal"/>
        <w:ind w:firstLine="708"/>
        <w:jc w:val="both"/>
        <w:rPr/>
      </w:pPr>
      <w:r>
        <w:rPr>
          <w:szCs w:val="28"/>
        </w:rPr>
        <w:t>Точка 029-036.722 расположена в русле реки Волга, в 0,80 км юго-юго-восточнее развилки лесных дорог, в 1,44 км восточно-юго-восточнее развилки лесных дорог.</w:t>
      </w:r>
    </w:p>
    <w:p>
      <w:pPr>
        <w:pStyle w:val="Normal"/>
        <w:ind w:firstLine="708"/>
        <w:jc w:val="both"/>
        <w:rPr/>
      </w:pPr>
      <w:r>
        <w:rPr>
          <w:szCs w:val="28"/>
        </w:rPr>
        <w:t xml:space="preserve">От точки 029-036.722 граница идет в общем восточно-северо-восточном направлении, пересекая реку Волга, до точки 029-036.297, расположенной на береговой линии реки Волга, в 0,95 км юго-восточнее развилки лесных дорог, в 0,33 км северо-западнее развилки проселочных дорог, далее граница идет в восточно-северо-восточном направлении до точки 029-036.299, расположенной в 1,06 км восточно-юго-восточнее развилки лесных дорог, в 0,35 км севернее западнее развилки проселочных дорог, далее граница идет в общем восточно-юго-восточном направлении до точки 029-036.303, расположенной в 1,28 км западно-юго-западнее развилки полевых дорог, в 0,69 км восточно-северо-восточнее развилки проселочных дорог, далее граница идет в восточно-северо-восточном направлении до точки 029-036.305, расположенной в 0,93 км западно-юго-западнее развилки полевых дорог, в 1,04 км восточно-северо-восточнее развилки проселочных дорог, далее граница идет в восточно-северо-восточном направлении, пересекая полевую дорогу, до точки 029-036.307, расположенной в 0,59 км юго-западнее развилки полевых дорог, в 1,43 км восточно-северо-восточнее развилки проселочных дорог, далее граница идет в юго-юго-восточном направлении, пересекая полевую дорогу, до точки 029-036.310, расположенной в 1,28 км южнее развилки полевых дорог, в 1,82 км западно-северо-западнее примыкания полевой дороги к проселочной дороге, далее граница идет в восточно-северо-восточном направлении до точки </w:t>
        <w:br/>
        <w:t xml:space="preserve">029-036.312, расположенной в 1,15 км юго-юго-восточнее развилки полевых дорог, в 1,58 км северо-западнее примыкания полевой дороги к проселочной дороге, далее граница идет в юго-юго-восточном направлении до точки </w:t>
        <w:br/>
        <w:t xml:space="preserve">029-036.316, расположенной в 0,55 км западно-юго-западнее примыкания полевой дороги к проселочной дороге, в 1,92 км северо-восточнее примыкания полевой дороги к дороге с покрытием у деревни Дмитриево, далее граница идет в юго-западном направлении, пересекая две полевые дороги, до точки 029-036.320, расположенной в 0,82 км северо-восточнее примыкания проселочной дороги к автодороге с покрытием, в 1,59 км юго-западнее примыкания полевой дороги к проселочной дороге, далее граница идет в юго-юго-восточном направлении, пересекая проселочную дорогу, затем автодорогу с покрытием, до точки 029-036.329, расположенной в 0,69 км юго-западнее примыкания лесной дороги к автодороге, в 0,86 км восточно-юго-восточнее примыкания проселочной дороги к автодороге с покрытием, далее граница идет в восточно-северо-восточном направлении, пересекая автодорогу, до точки 029-036.333, расположенной в 0,51 км восточно-юго-восточнее примыкания лесной дороги к автодороге, в 0,68 км северо-западнее середины моста через реку Сорока, далее граница идет в общем восточном направлении до точки 029-036.338, расположенной в 0,06 км западно-северо-западнее развилки автодорог с покрытием, в 0,48 км северо-восточнее середины моста через реку Сорока, далее граница идет в северо-восточном направлении на расстоянии 0,05 км северо-западнее автодороги, оставляя ее на территории Ярославского муниципального района Ярославской области, на протяжении 0,31 км, далее пересекая автодорогу, полевую дорогу, до точки 029-036.345, расположенной в 0,34 км восточно-юго-восточнее развилки автодорог с покрытием, в 0,79 км севернее разветвления каналов шириной 3 м, далее граница идет в общем восточно-северо-восточном направлении, пересекая автодорогу, канал шириной 1 м, две полевые дороги, до точки 029-036.352, расположенной в 0,67 км северо-северо-западнее развилки проселочных дорог, в 0,77 км западнее развилки автодорог с покрытием, далее граница идет в северо-восточном направлении на протяжении 0,47 км до точки 029-036.353, расположенной в 0,58 км северо-западнее развилки автодорог с покрытием, в 0,94 км севернее развилки проселочных дорог, далее граница идет в северном направлении, пересекая полевую дорогу и автодорогу, до точки 029-036.357, расположенной в 2,01 км западно-северо-западнее развилки полевых дорог, в 1,59 км северо-северо-западнее развилки автодорог с покрытием, далее граница идет в восточно-юго-восточном направлении до точки 029-036.361, расположенной в 0,61 км западно-северо-западнее примыкания полевой дороги к проселочной дороге, в 0,79 км северо-западнее развилки полевых дорог, далее граница идет в северо-восточном направлении на протяжении 0,35 км до точки 029-036.362, расположенной в 0,57 км северо-западнее примыкания полевой дороги к проселочной дороге, в 0,93 км северо-северо-западнее развилки полевых дорог, далее граница идет в восточно-юго-восточном направлении, пересекая две проселочные дороги, до точки </w:t>
        <w:br/>
        <w:t xml:space="preserve">029-036.364, расположенной в русле реки Солоница, в 0,34 км восточно-северо-восточнее примыкания полевой дороги к проселочной дороге, в 0,65 км северо-восточнее развилки полевых дорог, далее граница идет в общем юго-юго-восточном направлении по руслу реки Солоница вверх по течению через на протяжении 0,77 км до точки 029-036.365, расположенной в русле реки Солоница, в 0,21 км западно-северо-западнее развилки полевых дорог, в 0,72 км восточно-юго-восточнее развилки полевых дорог, далее граница идет в юго-западном направлении до точки 029-036.368, расположенной в 0,35 км северо-северо-западнее трубы под полевой дорогой, в 0,40 км западно-юго-западнее развилки полевых дорог, далее граница идет в общем юго-восточном направлении, пересекая полевую и грунтовую дороги, до точки 029-036.370, расположенной в 0,20 км северо-северо-восточнее трубы под полевой дорогой, в 0,35 км юго-западнее развилки полевых дорог, далее граница идет в северо-восточном направлении до точки 029-036.372, расположенной в русле реки Солоница, в 0,06 км южнее развилки полевых дорог, в 0,51 км северо-восточнее трубы под полевой дорогой, далее граница идет в общем юго-юго-восточном направлении по руслу реки Солоница вверх по течению на протяжении 4,69 км до точки </w:t>
        <w:br/>
        <w:t xml:space="preserve">029-036.373, расположенной в 2,48 км восточно-юго-восточнее середины моста через канал шириной 2 м, в 1,28 км восточно-северо-восточнее поворотной опоры ЛЭП, далее граница идет в юго-юго-западном направлении на протяжении 0,05 км до точки 029-036.375, расположенной в 2,47 км восточно-юго-восточнее середины моста через канал шириной 2 м, в 1,24 км восточно-северо-восточнее поворотной опоры ЛЭП, далее граница идет в западно-северо-западном направлении на протяжении 0,26 км до точки 029-036.376, расположенной в 2,21 км восточно-юго-восточнее середины моста через канал шириной 2 м, в 1,11 км северо-восточнее поворотной опоры ЛЭП, далее граница идет в северном направлении до точки 029-036.379, расположенной в 2,06 км восточнее середины моста через канал шириной 2 м, в 1,42 км северо-северо-восточнее поворотной опоры ЛЭП, далее граница идет в общем северо-северо-западном направлении до точки 029-036.385, расположенной в 1,73 км восточно-северо-восточнее середины моста через канал шириной 2 м, в 1,83 км севернее поворотной опоры ЛЭП, далее граница идет в общем северо-западном направлении до точки 029-036.389, расположенной в 0,85 км юго-восточнее середины моста через канал шириной 6 м, в 1,27 км северо-восточнее середины моста через канал шириной 2 м, далее граница идет в южном направлении до точки </w:t>
        <w:br/>
        <w:t xml:space="preserve">029-036.394, расположенной в 1,02 км восточно-юго-восточнее середины моста через канал шириной 2 м, в 0,90 км северо-северо-западнее поворотной опоры ЛЭП, далее граница идет в юго-восточном направлении до точки </w:t>
        <w:br/>
        <w:t xml:space="preserve">029-036.397, расположенной в 1,32 км северо-северо-восточнее развилки полевых дорог, в 0,44 км восточно-юго-восточнее поворотной опоры ЛЭП, далее граница идет в общем юго-юго-восточном направлении до точки </w:t>
        <w:br/>
        <w:t xml:space="preserve">029-036.400, расположенной в 1,12 км восточно-северо-восточнее развилки полевых дорог, в 1,03 км юго-восточнее поворотной опоры ЛЭП, далее граница идет в общем юго-восточном направлении до точки 029-036.402, расположенной в 1,41 км восточно-северо-восточнее развилки полевых дорог, в 1,10 км северо-северо-восточнее подхода полевой дороги к каналу шириной 2 м, далее граница идет в юго-юго-западном направлении до точки 029-036.405, расположенной в 0,64 км северо-восточнее места подхода полевой дороги к каналу шириной 2 м, в 1,17 км восточнее развилки полевых дорог, далее граница идет в юго-юго-западном направлении на протяжении 0,03 км до точки 029-036.406, расположенной в русле реки Барыня, в 0,62 км северо-восточнее подхода полевой дороги к каналу шириной 2 м, в 1,16 км восточнее развилки полевых дорог, далее граница идет в общем северо-западном направлении по руслу реки Барыня вверх по течению на протяжении 0,59 км до точки 029-036.407, расположенной в русле реки Барыня, в 0,78 км севернее подхода полевой дороги к каналу шириной 2 м, в 0,75 км восточно-северо-восточнее развилки полевых дорог, далее граница идет в общем северо-северо-западном направлении, пересекая реку Барыня, до точки 029-036.415, расположенной в 0,19 км западно-юго-западнее поворотной опоры ЛЭП, в 1,22 км севернее развилки полевых дорог, далее граница идет в западном направлении на протяжении 0,74 км до точки </w:t>
        <w:br/>
        <w:t xml:space="preserve">029-036.416, расположенной в 0,91 км западнее поворотной опоры ЛЭП, в 1,31 км северо-северо-западнее развилки полевых дорог, далее граница идет в общем юго-юго-западном направлении, пересекая реку Барыня, до точки 029-036.421, расположенной в 0,57 км юго-восточнее поворотной опоры ЛЭП, в 0,60 км северо-западнее трубы под полевой дорогой, далее граница идет в западно-северо-западном направлении до точки 029-036.426, расположенной в 0,62 км западнее разветвления каналов шириной 2 м, в 0,46 км восточно-юго-восточнее поворотной опоры ЛЭП, далее граница идет в юго-западном направлении на протяжении 0,55 км до точки 029-036.427, расположенной в 0,60 км южнее поворотной опоры ЛЭП, в 1,43 км восточно-северо-восточнее трубы под автодорогой с покрытием, далее граница идет в западном направлении на протяжении 0,56 км до точки 029-036.428, расположенной в 0,72 км юго-западнее поворотной опоры ЛЭП, в 0,93 км восточно-северо-восточнее трубы под автодорогой с покрытием, далее граница идет в общем северо-западном направлении, пересекая ручей, до точки 029-036.431, расположенной в 0,70 км восточно-северо-восточнее развилки автодорог с покрытием, в 1,21 км севернее трубы под автодорогой с покрытием, далее граница идет в северо-восточном направлении, пересекая проселочную дорогу, две полевые дороги, до точки 029-036.435, расположенной в 0,51 км южнее примыкания проселочной дороги к автодороге с покрытием, в 0,99 км западнее примыкания полевой дороги к проселочной дороге у деревни Большая, далее граница идет в общем северном направлении, пересекая автодорогу, до точки 029-036.439, расположенной в 0,46 км северо-западнее примыкания проселочной дороги к автодороге с покрытием, в 0,57 км западнее примыкания проселочной дороги к автодороге с покрытием, далее граница идет в северо-северо-западном направлении, пересекая 2 раза канал шириной 10 м, до точки 029-036.444, расположенной в 1,09 км западно-северо-западнее примыкания проселочной дороги к автодороге с покрытием, в 1,69 км восточно-юго-восточнее разветвления каналов шириной 2 м, далее граница идет в западно-юго-западном направлении на протяжении 0,16 км до точки 029-036.445, расположенной на береговой линии озера Большое Исаково, в 1,19 км западно-северо-западнее примыкания проселочной дороги к автодороге с покрытием, в 0,64 км юго-восточнее разветвления каналов шириной 2 м, далее граница идет в общем западном направлении по береговой линии озера Большое Исаково до точки 029-036.458, расположенной на береговой линии озера Большое Исаково, в 1,05 км западно-северо-западнее примыкания проселочной дороги к автодороге с покрытием, в 0,89 км юго-юго-восточнее разветвления каналов шириной 2 м, далее граница идет в общем юго-юго-западном направлении, пересекая полевую дорогу, до точки 029-036.461, расположенной в 1,17 км южнее разветвления каналов шириной 2 м, в 1,16 км северо-северо-восточнее поворотной опоры ЛЭП, далее граница идет в общем западно-северо-западном направлении, пересекая полевую дорогу, канал шириной 6 м, до точки 029-036.466, расположенной в 0,54 км юго-юго-восточнее середины моста через ручей, в 0,71 км восточно-юго-восточнее середины моста через ручей, далее граница идет в юго-западном направлении, пересекая автодорогу, до точки 029-036.468, расположенной в 1,05 км южнее середины моста через ручей, в 1,23 км юго-юго-западнее середины моста через ручей, далее граница идет в общем юго-юго-западном направлении до точки 029-036.471, расположенной в 0,74 км северо-северо-восточнее развилки просек, разделяющих лесные кварталы 4, 7 и 8, в 1,55 км восточно-северо-восточнее развилки просек, разделяющих лесные кварталы 3, 4 и 7, далее граница идет в западно-северо-западном направлении, пересекая две просеки, до точки 029-036.477, расположенной в 0,72 км восточно-юго-восточнее примыкания автодороги с покрытием к автомобильной дороге общего пользования федерального значения «Подъезд к г. Кострома от М-8 «Холмогоры», в 0,81 км севернее развилки просек, разделяющих лесные кварталы 3, 4 и 7, далее граница идет в западном направлении до точки 029-036.479, расположенной в 0,54 км южнее примыкания автодороги с покрытием к автомобильной дороге общего пользования федерального значения «Подъезд к г. Кострома от М-8 «Холмогоры», в 0,88 км северо-западнее развилки просек, разделяющих лесные кварталы 3, 4 и 7, далее граница идет в общем северо-западном направлении до точки 029-036.484, расположенной в 0,38 км юго-западнее примыкания автодороги с покрытием к автомобильной дороге общего пользования федерального значения «Подъезд к г. Кострома от М-8 «Холмогоры», в 1,11 км северо-северо-восточнее развилки просек, разделяющих лесные кварталы 2, 5 и 6, далее граница идет в юго-юго-западном направлении до точки 029-036.490, расположенной в 0,64 км юго-юго-западнее примыкания автодороги с покрытием к автомобильной дороге общего пользования федерального значения «Подъезд к г. Кострома от М-8 «Холмогоры», в 0,83 км северо-северо-восточнее развилки просек, разделяющих лесные кварталы 2, 5 и 6, далее граница идет в северо-западном направлении до точки 029-036.495, расположенной в 0,57 км западно-юго-западнее примыкания автодороги с покрытием к автомобильной дороге общего пользования федерального значения «Подъезд к г. Кострома от М-8 «Холмогоры», в 1,19 км севернее развилки просек, разделяющих лесные кварталы 2, 5 и 6, далее граница идет в западно-юго-западном направлении вдоль автомобильной дороги общего пользования федерального значения «Подъезд к г. Кострома от М-8 «Холмогоры», оставляя автодорогу на территории Ярославского муниципального района Ярославской области, до точки 029-036.499, расположенной в 1,27 км северо-западнее развилки просек, разделяющих лесные кварталы 2, 5 и 6, в 1,41 км западно-юго-западнее примыкания автодороги с покрытием к автомобильной дороге общего пользования федерального значения «Подъезд к г. Кострома от М-8 «Холмогоры», далее граница идет в южном направлении, пересекая просеку, до точки 029-036.507, расположенной в 0,90 км северо-северо-западнее поворотной опоры ЛЭП, в 0,97 км восточно-северо-восточнее пересечения просек, разделяющих лесные кварталы 28, 29, 32 и 33, далее граница идет в общем северо-западном направлении, пересекая газопровод, до точки </w:t>
        <w:br/>
        <w:t xml:space="preserve">029-036.509, расположенной в 1,08 км северо-северо-западнее поворотной опоры ЛЭП, в 0,86 км восточно-северо-восточнее пересечения просек, разделяющих лесные кварталы 28, 29, 32 и 33, далее граница идет в общем южном направлении до точки 029-036.518, расположенной в 0,62 км западно-юго-западнее поворотной опоры ЛЭП, в 0,83 км западнее примыкания полевой дороги к автодороге с покрытием у деревни Коурцево, далее граница идет в восточно-юго-восточном направлении, пересекая ЛЭП и газопровод, до точки 029-036.522, расположенной в 0,50 км западно-юго-западнее примыкания полевой дороги к автодороге с покрытием у деревни Коурцево, в 0,59 км юго-юго-западнее поворотной опоры ЛЭП, далее граница идет в юго-западном направлении, пересекая автодорогу, до точки 029-036.523, расположенной в 0,71 км западно-юго-западнее примыкания полевой дороги к автодороге с покрытием у деревни Коурцево, в 0,77 км юго-юго-западнее поворотной опоры ЛЭП, далее граница идет в юго-восточном направлении на протяжении 0,36 км до точки 029-036.524, расположенной в 0,96 км южнее поворотной опоры ЛЭП, в 0,71 км юго-юго-западнее примыкания полевой дороги к автодороге с покрытием у деревни Коурцево, далее граница идет в юго-западном направлении на протяжении 0,30 км до точки 029-036.525, расположенной в 0,54 км северо-западнее поворотной опоры ЛЭП, в 1,00 км юго-западнее примыкания полевой дороги к автодороге с покрытием у деревни Коурцево, далее граница идет в общем западно-северо-западном направлении до точки 029-036.529, расположенной в 1,15 км юго-западнее примыкания полевой дороги к автодороге с покрытием у деревни Коурцево, в 0,90 км северо-западнее поворотной опоры ЛЭП, далее граница идет в юго-юго-западном направлении до точки 029-036.532, расположенной в 0,86 км западнее поворотной опоры ЛЭП, в 1,51 км юго-западнее примыкания полевой дороги к автодороге с покрытием у деревни Коурцево, далее граница идет в общем западном направлении, пересекая ЛЭП три раза, до точки </w:t>
        <w:br/>
        <w:t xml:space="preserve">029-036.538, расположенной в 0,7 км восточнее поворотной опоры ЛЭП, в 0,75 км юго-западнее примыкания просеки, разделяющей лесные кварталы 36 и 37, к автодороге Ярославль-Нерехта, далее граница идет в юго-юго-западном направлении до точки 029-036.540, расположенной в 0,67 км восточно-юго-восточнее поворотной опоры ЛЭП, в 0,87 км северо-северо-западнее развилки просек, разделяющих лесные кварталы 48, 50 и 51, далее граница идет в общем восточно-юго-восточном направлении до точки </w:t>
        <w:br/>
        <w:t xml:space="preserve">029-036.551, расположенной в 0,79 км восточно-северо-восточнее развилки просек, разделяющих лесные кварталы 48, 50 и 51, в 0,94 км северо-западнее примыкания полевой дороги к проселочной дороге, далее граница идет в общем юго-юго-западном направлении, пересекая ЛЭП, до точки </w:t>
        <w:br/>
        <w:t>029-036.557, расположенной в 0,61 км восточно-юго-восточнее развилки просек, разделяющих лесные кварталы 48, 50 и 51, в 0,92 км западнее примыкания полевой дороги к проселочной дороге, далее граница идет в общем восточном направлении до точки 029-036.560, расположенной в 0,42 км северо-западнее примыкания полевой дороги к проселочной дороге, в 0,47 км западнее примыкания полевой дороги к проселочной дороге, далее граница идет в южном направлении до точки 029-036.563, расположенной в 1,09 км северо-восточнее середины моста через реку Туношонка, в 0,79 км западно-юго-западнее примыкания полевой дороги к проселочной дороге, далее граница идет в западно-юго-западном направлении, пересекая лесную дорогу, до точки 029-036.566, расположенной в 0,47 км северо-восточнее середины моста через реку Туношонка, в 0,62 км юго-юго-западнее пересечения лесной дороги и просеки, разделяющей лесные кварталы 51 и 53, далее граница идет в восточно-юго-восточном направлении, пересекая полевую дорогу и канал шириной 4 м, до точки 029-036.575, расположенной в 1,08 км южнее примыкания полевой дороги к проселочной дороге, в 0,99 км северо-восточнее примыкания лесной дороги к железной дороге Ярославль </w:t>
        <w:noBreakHyphen/>
        <w:t> Кострома, далее граница идет в общем восточном направлении до точки 029-036.578, расположенной в русле пересыхающего ручья, в 1,78 км восточно-северо-восточнее примыкания лесной дороги к железной дороге Ярославль </w:t>
        <w:noBreakHyphen/>
        <w:t> Кострома, в 1,26 км юго-восточнее примыкания полевой дороги к проселочной дороге, далее граница идет в южном направлении до точки 029-036.580, расположенной в 1,65 км юго-юго-восточнее примыкания полевой дороги к проселочной дороге, в 1,59 км восточнее примыкания лесной дороги к железной дороге Ярославль </w:t>
        <w:noBreakHyphen/>
        <w:t> Кострома, далее граница идет в западно-юго-западном направлении до точки 029-036.582, расположенной в 1,57 км южнее примыкания полевой дороги к проселочной дороге, в 0,98 км восточнее примыкания лесной дороги к железной дороге Ярославль </w:t>
        <w:noBreakHyphen/>
        <w:t> Кострома, далее граница идет в юго-юго-западном направлении, пересекая железную дорогу, до точки 029-036.586, расположенной на южной границе полосы отвода железной дороги, в 0,87 км юго-восточнее примыкания лесной дороги к железной дороге Ярославль </w:t>
        <w:noBreakHyphen/>
        <w:t xml:space="preserve"> Кострома, в 1,49 км восточно-северо-восточнее поворотной опоры ЛЭП, далее граница идет в западно-северо-западном направлении по юго-западной границе полосы отвода железной дороги, оставляя ее на территории Ярославского муниципального района Ярославской области, до точки 029-036.597, расположенной в русле реки Туношонка, в 0,04 км юго-западнее середины моста через реку Туношонка, в 1,20 км севернее поворотной опоры ЛЭП, далее граница идет в общем юго-восточном направлении по руслу реки Туношонка вверх по течению на протяжении 1,92 км до точки 029-036.598, расположенной в русле реки Туношонка, в 0,45 км северо-северо-восточнее трубы под автодорогой с покрытием, в 0,65 км юго-юго-восточнее примыкания лесной дороги к железной дороге Ярославль-Кострома, далее граница идет в общем юго-юго-восточном направлении до точки </w:t>
        <w:br/>
        <w:t xml:space="preserve">029-036.608, расположенной в 1,26 км восточнее поворотной опоры ЛЭП, в 0,49 км восточно-юго-восточнее трубы под автодорогой с покрытием, далее граница идет в общем юго-юго-западном направлении до точки 029-036.612, расположенной в 1,27 км восточно-юго-восточнее поворотной опоры ЛЭП, в 0,74 км юго-юго-восточнее трубы под автодорогой с покрытием, далее граница идет в западно-юго-западном направлении до точки 029-036.615, расположенной в 0,91 км южнее трубы под автодорогой с покрытием, в 1,44 км северо-северо-западнее поворотной опоры ЛЭП у деревни Никитино, далее граница идет в общем юго-юго-восточном направлении до точки </w:t>
        <w:br/>
        <w:t xml:space="preserve">029-036.618, расположенной в 0,93 км севернее поворотной опоры ЛЭП у деревни Никитино, в 1,61 км восточно-северо-восточнее пересечения просек, разделяющих лесные кварталы 82, 83, 84 и 85, далее граница идет в юго-западном направлении, пересекая автодорогу, до точки 029-036.623, расположенной в 0,58 км северо-восточнее пересечения просек, разделяющих лесные кварталы 84, 85, 86 и 87, в 0,61 км юго-восточнее пересечения просек, разделяющих лесные кварталы 82, 83, 84 и 85, далее граница идет в юго-юго-восточном направлении до точки 029-036.625, расположенной в 0,55 км восточнее пересечения просек, разделяющих лесные кварталы 84, 85, 86 и 87, в 1,08 км юго-юго-восточнее пересечения просек, разделяющих лесные кварталы 82, 83, 84 и 85, далее граница идет в восточном направлении на протяжении 0,39 км до точки 029-036.626, расположенной в 0,87 км западно-юго-западнее поворотной опоры ЛЭП у деревни Никитино, в 0,94 км восточнее пересечения просек, разделяющих лесные кварталы 84, 85, 86 и 87, далее граница идет в общем южном направлении до точки 029-036.628, расположенной в 1,07 км юго-западнее поворотной опоры ЛЭП у деревни Никитино, в 1,01 км восточно-юго-восточнее пересечения просек, разделяющих лесные кварталы 84, 85, 86 и 87, далее граница идет в восточно-юго-восточном направлении, пересекая полевую дорогу, до точки 029-036.632, расположенной в 0,93 км южнее поворотной опоры ЛЭП у деревни Никитино, в 0,86 км северо-западнее трубы под автодорогой с покрытием, далее граница идет в общем южном направлении до точки 029-036.643, расположенной в 1,17 км севернее примыкания полевой дороги к проселочной дороге, в 0,74 км западно-юго-западнее трубы под автодорогой с покрытием, далее граница идет в восточно-юго-восточном направлении до точки 029-036.648, расположенной в 0,75 км южнее трубы под автодорогой с покрытием, в 1,20 км северо-западнее примыкания полевой дороги к проселочной дороге, далее граница идет в юго-юго-западном направлении до точки 029-036.652, расположенной в 0,56 км восточнее примыкания полевой дороги к проселочной дороге, в 1,43 км южнее трубы под автодорогой с покрытием, далее граница идет в общем северо-западном направлении до точки 029-036.664, расположенной в 1,32 км западно-юго-западнее трубы под автодорогой с покрытием, в 1,07 км восточно-юго-восточнее пересечения лесной дороги и просеки, разделяющей лесные кварталы 89, 90, далее граница идет в общем юго-юго-западном направлении до точки 029-036.669, расположенной в 0,49 км южнее пересечения лесной дороги и просеки, разделяющей лесные кварталы 89, 90, в 0,68 км южнее пересечения просек, разделяющих лесные кварталы 86, 87, 89, 90, далее граница идет в общем южном направлении до точки </w:t>
        <w:br/>
        <w:t xml:space="preserve">029-036.676, расположенной в 0,81 км северо-восточнее поворота канала шириной 2 м, в 1,29 км севернее примыкания полевой дороги к автодороге с покрытием, далее граница идет в восточно-юго-восточном направлении на протяжении 0,45 км до точки 029-036.677, расположенной в 1,10 км восточно-северо-восточнее поворота канала шириной 2 м, в 1,18 км северо-северо-восточнее примыкания полевой дороги к автодороге с покрытием, далее граница идет в общем юго-юго-западном направлении до точки </w:t>
        <w:br/>
        <w:t xml:space="preserve">029-036.679, расположенной в 0,24 км северо-восточнее примыкания полевой дороги к автодороге с покрытием, в 1,53 км восточно-северо-восточнее трубы под автодорогой с покрытием, далее граница идет в юго-восточном направлении, пересекая автодорогу, до точки 029-036.682, расположенной в 0,53 км восточнее примыкания полевой дороги к автодороге с покрытием, в 1,82 км восточно-северо-восточнее трубы под автодорогой с покрытием, далее граница идет в юго-юго-восточном направлении на протяжении 0,19 км до точки 029-036.683, расположенной в 1,82 км восточно-северо-восточнее трубы под автодорогой с покрытием, в 0,60 км восточнее примыкания полевой дороги к автодороге с покрытием, далее граница идет в юго-западном направлении, пересекая полевую дорогу, до точки 029-036.686, расположенной в 1,45 км восточнее трубы под автодорогой с покрытием, в 0,73 км юго-юго-восточнее примыкания полевой дороги к автодороге с покрытием, далее граница идет в западном направлении на протяжении 0,17 км до точки 029-036.687, расположенной в 1,29 км восточнее трубы под автодорогой с покрытием, в 0,70 км южнее примыкания полевой дороги к автодороге с покрытием, далее граница идет в обще северо-западном направлении, пересекая автодорогу, до точки 029-036.694, расположенной в 0,59 км южнее поворота канала шириной 2 м, в 0,68 км западно-северо-западнее примыкания полевой дороги к автодороге с покрытием, далее граница идет в северном направлении до точки 029-036.696, расположенной в русле канала шириной 2 м, в 0,24 км южнее поворота канала шириной 2 м, в 0,84 км северо-западнее примыкания полевой дороги к автодороге с покрытием, далее граница идет в западном направлении до точки </w:t>
        <w:br/>
        <w:t xml:space="preserve">029-036.698, расположенной в 0,55 км западно-юго-западнее поворота канала шириной 2 м, в 1,26 км западно-северо-западнее примыкания полевой дороги к автодороге с покрытием, далее граница идет в общем северо-северо-восточном направлении до точки 029-036.701, расположенной в 0,47 км северо-западнее поворота канала шириной 2 м, в 1,49 км северо-западнее примыкания полевой дороги к автодороге с покрытием, далее граница идет в западном направлении, пересекая канал шириной 1 м, на протяжении 0,58 км до точки 029-036.702, расположенной в 1,02 км западно-северо-западнее поворота канала шириной 2 м, в 1,98 км западно-северо-западнее примыкания полевой дороги к автодороге с покрытием, далее граница идет в юго-юго-западном направлении на протяжении 0,36 км до точки 029-036.703, расположенной в 1,07 км западнее поворота канала шириной 2 м, в 1,91 км западно-северо-западнее примыкания полевой дороги к автодороге с покрытием, далее граница идет в общем западном направлении до точки </w:t>
        <w:br/>
        <w:t>029-036.716, расположенной в русле реки Кисма, в 1,27 км восточно-юго-восточнее опоры ЛЭП, расположенной в 0,03 км северо-западнее деревни Палутино, в 2,00 км северо-восточнее впадения ручья Ломовский в реку Митрюговка, далее граница идет в общем северо-северо-западном направлении по руслу реки Кисма вниз по течению на протяжении 1,23 км до точки 029-036.717, расположенной в русле реки Кисма, в 1,05 км восточно-северо-восточнее опоры ЛЭП, расположенной в 0,03 км северо-западнее деревни Палутино, в 2,47 км северо-северо-восточнее впадения ручья Ломовский в реку Митрюговка, далее граница идет в западно-северо-западном направлении до точки 029-036.721, расположенной в русле реки Митрюговка, в 0,71 км северо-восточнее опоры ЛЭП, расположенной в 0,03 км северо-западнее деревни Палутино, в 2,34 км восточнее трубы под автодорогой с покрытием, далее граница идет в общем юго-юго-западном направлении по руслу реки Митрюговка вверх по течению на протяжении 1,65 км до точки 036, расположенной в русле реки Митрюговка, в 0,78 км юго-юго-западнее опоры ЛЭП, расположенной в 0,03 км северо-западнее деревни Палутино, в 0,92 км севернее впадения ручья Ломовский в реку Митрюговка.</w:t>
      </w:r>
    </w:p>
    <w:p>
      <w:pPr>
        <w:pStyle w:val="Normal"/>
        <w:ind w:firstLine="708"/>
        <w:jc w:val="both"/>
        <w:rPr/>
      </w:pPr>
      <w:r>
        <w:rPr>
          <w:szCs w:val="28"/>
        </w:rPr>
        <w:t xml:space="preserve">От точки 036 граница идет в северо-западном направлении до точки 034-036.399, расположенной в 0,71 км северо-восточнее поворота автодороги с покрытием, в 0,84 км восточно-юго-восточнее трубы под автодорогой с покрытием, далее граница идет в общем западно-юго-западном направлении до точки 034-036.397, расположенной на береговой линии реки Инишка, в 0,42 км северо-восточнее поворота автодороги с покрытием, в 0,67 км юго-восточнее трубы под автодорогой с покрытием, далее граница идет в общем юго-восточном направлении до точки 034-036.393, расположенной в русле ручья Петрищенский, в 0,86 км северо-северо-западнее впадения ручья Ломовский в реку Митрюговка, в 0,97 км восточно-юго-восточнее поворота автодороги с покрытием, далее граница идет в общем юго-юго-западном направлении сначала по руслу ручья Петрищенский вниз по течению, затем по руслу ручья Ломовский вверх по течению, пересекая автодорогу, на протяжении 0,53 км до точки 034-036.392, расположенной в русле ручья Ломовский, в 0,86 км западнее впадения ручья Ломовский в реку Митрюговка, в 1,33 км юго-юго-восточнее поворота автодороги с покрытием, далее граница идет в юго-юго-восточном направлении до точки 034-036.390, расположенной в русле ручья, в 0,52 км западнее впадения ручья в реку Митрюговка, в 0,53 км северо-западнее пересечения просеки с рекой Митрюговка, далее граница идет в общем юго-западном направлении по руслу ручья вверх по течению на протяжении 0,30 км до точки 034-036.389, расположенной в русле ручья, в 0,62 км западнее пересечения просеки с рекой Митрюговка, в 0,74 км западно-юго-западнее впадения ручья в реку Митрюговка, далее граница идет в общем западном направлении, пересекая реку Инишка, до точки 034-036.383, расположенной в 1,12 км северо-северо-западнее развилки просек, разделяющих лесные кварталы 5, 6 и 7, в 1,68 км северо-западнее развилки просек, разделяющих лесные кварталы 5, 14 и 16, далее граница идет в общем юго-юго-западном направлении до точки </w:t>
        <w:br/>
        <w:t>034-036.379, расположенной в 0,92 км западно-северо-западнее развилки просек, разделяющих лесные кварталы 5, 6 и 7, в 1,22 км северо-северо-восточнее развилки просек, разделяющих лесные кварталы 4, 6 и 9, далее граница идет в юго-восточном направлении до точки 034-036.375, расположенной в 0,42 км западно-северо-западнее развилки просек, разделяющих лесные кварталы 5, 6 и 7, в 1,13 км северо-восточнее развилки просек, разделяющих лесные кварталы 4, 6 и 9, далее граница идет в западно-юго-западном направлении до точки 034-036.372, расположенной в 0,72 км северо-северо-восточнее развилки просек, разделяющих лесные кварталы 4, 6 и 9, в 0,91 км северо-западнее развилки просек, разделяющих лесные кварталы 5, 6 и 7, далее граница идет в общем северо-западном направлении до точки 034-036.367, расположенной в 0,20 км восточно-северо-восточнее пересечения просек, разделяющих лесные кварталы 2 ,3 и 4, в 1,36 км восточнее развилки просек, разделяющих лесные кварталы 2, 3 и 63, далее граница идет в общем северо-западном направлении, пересекая пересыхающий ручей Трибановский, до точки 034-036.363, расположенной в 0,49 км восточнее пересечения просек, разделяющих лесные кварталы 62, 63, 1 и 2, в 0,96 км северо-восточнее развилки просек, разделяющих лесные кварталы 2, 3 и 63, далее граница идет в общем северо-западном направлении, пересекая просеку, до точки 034-036.358, расположенной в 1,05 км северо-восточнее подхода просеки, разделяющей лесные кварталы 62 и 63, к пересыхающему ручью, в 1,15 км северо-северо-западнее пересечения просек, разделяющих лесные кварталы 62, 63, 1 и 2, далее граница идет в общем западно-юго-западном направлении до точки 034-036.356, расположенной в 0,73 км северо-северо-восточнее подхода просеки, разделяющей лесные кварталы 62 и 63, к пересыхающему ручью, в 0,94 км северо-восточнее развилки просек, разделяющих лесные кварталы 61, 62 и 63, далее граница идет в северном направлении, пересекая пересыхающий ручей, до точки 034-036.352, расположенной в 1,24 км севернее подхода просеки, разделяющей лесные кварталы 62 и 63, к пересыхающему ручью, в 1,29 км северо-северо-восточнее развилки просек, разделяющих лесные кварталы 61, 62 и 63, далее граница идет в западном направлении до точки 034-036.349, расположенной в 1,24 км севернее развилки просек, разделяющих лесные кварталы 61, 62 и 63, в 1,40 км северо-северо-западнее подхода просеки, разделяющей лесные кварталы 62 и 63, к пересыхающему ручью, далее граница идет в северном направлении на протяжении 0,35 км до точки 034-036.348, расположенной в 1,58 км севернее развилки просек, разделяющих лесные кварталы 61, 62 и 63, в 1,10 км восточнее слияния ручья и реки Шакша у деревни Михалево, далее граница идет в северо-восточном направлении до точки 034-036.345, расположенной в 2,11 км северо-северо-восточнее развилки просек, разделяющих лесные кварталы 61, 62 и 63, в 1,50 км восточно-северо-восточнее слияния ручья и реки Шакша у деревни Михалево, далее граница идет в северо-северо-западном направлении до точки 034-036.342, расположенной в 2,23 км восточно-юго-восточнее поворотной опоры ЛЭП, в 1,53 км северо-восточнее слияния ручья и реки Шакша у деревни Михалево, далее граница идет в западном направлении до точки 034-036.340, расположенной в 1,81 км восточно-юго-восточнее поворотной опоры ЛЭП, в 1,22 км северо-восточнее слияния ручья и реки Шакша у деревни Михалево, далее граница идет в общем северо-северо-восточном направлении до точки 034-036.337, расположенной в 1,82 км северо-восточнее слияния ручья и реки Шакша у деревни Михалево, в 1,95 км восточнее поворотной опоры ЛЭП, далее граница идет в общем северо-западном направлении до точки 034-036.331, расположенной в 1,25 км юго-юго-восточнее середины моста через канал шириной 3 м у деревни Першино, в 1,23 км северо-восточнее поворотной опоры ЛЭП.</w:t>
      </w:r>
    </w:p>
    <w:p>
      <w:pPr>
        <w:pStyle w:val="Normal"/>
        <w:ind w:firstLine="708"/>
        <w:jc w:val="both"/>
        <w:rPr/>
      </w:pPr>
      <w:r>
        <w:rPr>
          <w:szCs w:val="28"/>
        </w:rPr>
        <w:t xml:space="preserve">Участок границы от точки 029-036.722 через точку 036 до точки </w:t>
        <w:br/>
        <w:t>034-036.331 совпадает с границей Ярославского муниципального района Ярославской области.</w:t>
      </w:r>
    </w:p>
    <w:p>
      <w:pPr>
        <w:pStyle w:val="Normal"/>
        <w:ind w:firstLine="708"/>
        <w:jc w:val="both"/>
        <w:rPr/>
      </w:pPr>
      <w:r>
        <w:rPr>
          <w:szCs w:val="28"/>
        </w:rPr>
        <w:t>От точки 034-036.331 граница идет в восточно-северо-восточном направлении до точки 17.393, расположенной в русле реки Шакша, в 1,51 км юго-восточнее середины моста через канал шириной 3 м у деревни Першино, в 1,88 км северо-восточнее поворотной опоры ЛЭП, далее граница идет в общем восточно-юго-восточном направлении по руслу реки Шакша вниз по течению на протяжении 2,00 км до точки 17.392, расположенной в русле реки Шакша, в 0,86 км западно-северо-западнее середины моста через реку Шакша у деревни Васильево, в 0,84 км северо-западнее середины моста через ручей Хламнинский в деревне Васильево, далее граница идет в общем северном направлении до точки 17.385, расположенной в 1,96 км северо-северо-западнее середины моста через реку Шакша у деревни Васильево, в 0,95 км юго-западнее развилки просек, разделяющих лесные кварталы 69, 70 и 71, далее граница идет в общем восточном направлении до точки 17.377, расположенной в 1,01 км юго-восточнее развилки просек, разделяющих лесные кварталы 69, 70 и 71, в 1,36 км юго-западнее юго-западного угла кладбища у деревни Когаево, далее граница идет в общем юго-юго-восточном направлении до точки 17.370, расположенной в 1,81 км юго-юго-восточнее развилки просек, разделяющих лесные кварталы 69, 70 и 71, в 1,46 км северо-восточнее середины моста через реку Шакша у деревни Васильево, далее граница идет в общем северо-северо-восточном направлении до точки 17.363, расположенной в 1,11 км юго-юго-западнее юго-западного угла кладбища у деревни Когаево, в 1,41 км восточно-юго-восточнее развилки просек, разделяющих лесные кварталы 69, 70 и 71, далее граница идет в общем северо-северо-восточном направлении, шесть раз пересекая реку Шакша, до точки 17.356, расположенной в 0,36 км южнее юго-западного угла кладбища у деревни Когаево, в 1,07 км западнее развилки полевых дорог, далее граница идет в общем северо-северо-западном направлении, пересекая полевую дорогу, до точки 17.350, расположенной в 0,31 км западно-северо-западнее юго-западного угла кладбища у деревни Когаево, в 1,17 км юго-западнее середины моста через реку Шакша вблизи деревни Когаево, далее граница идет в общем западно-северо-западном направлении вдоль полевой дороги, затем пересекая полевую дорогу, до точки 17.348, расположенной в 0,80 км северо-восточнее развилки просек, разделяющих лесные кварталы 69, 70 и 71, в 1,64 км западно-юго-западнее середины моста через реку Шакша вблизи деревни Когаево, далее граница идет в северо-северо-восточном направлении, пересекая полевую дорогу, до точки 17.345, расположенной в 1,58 км северо-северо-восточнее развилки просек, разделяющих лесные кварталы 69, 70 и 71, в 1,65 км западнее середины моста через реку Шакша вблизи деревни Когаево, далее граница идет в западно-северо-западном направлении до точки 17.343, расположенной в 1,53 км северо-северо-восточнее развилки просек, разделяющих лесные кварталы 69, 70 и 71, в 1,64 км западно-юго-западнее середины моста через реку Шакша вблизи деревни Когаево, далее граница идет в северо-северо-восточном направлении, до точки 17.340, расположенной в 1,01 км северо-северо-восточнее поворотной опоры ЛЭП, в 1,64 км восточно-юго-восточнее разветвления каналов шириной 3 м, далее граница идет в западно-северо-западном направлении на протяжении 0,43 км до точки 17.339, расположенной в 0,56 км южнее поворотной опоры ЛЭП, в 1,21 км восточно-юго-восточнее разветвления каналов шириной 3 м, далее граница идет в общем северо-северо-восточном направлении, пересекая  ЛЭП, до точки 17.336, расположенной в 0,18 км северо-северо-восточнее поворотной опоры ЛЭП, в 1,22 км восточнее разветвления каналов шириной 3 м, далее граница идет в западном направлении на протяжении 0,47 км до точки 17.335, расположенной в 0,92 км западно-северо-западнее поворотной опоры ЛЭП, в 0,75 км восточно-северо-восточнее разветвления каналов шириной 3 м, далее граница идет в общем северном направлении, пересекая две линии ЛЭП, до точки 17.330, расположенной в 1,33 км северо-северо-восточнее разветвления каналов шириной 3 м, в 0,92 км восточно-северо-восточнее поворотной опоры ЛЭП, далее граница идет в западном направлении, пересекая канал шириной 3 м, до точки 17.328, расположенной в 0,56 км западно-северо-западнее поворотной опоры ЛЭП, в 2,37 км восточно-юго-восточнее трубы под проселочной дорогой вблизи деревни Чернеево, далее граница идет в северо-северо-западном направлении до точки 17.325, расположенной в 2,06 км восточнее трубы под проселочной дорогой вблизи деревни Чернеево, в 1,15 км северо-западнее поворотной опоры ЛЭП, далее граница идет в западно-юго-западном направлении до точки 17.323, расположенной в 1,40 км западно-северо-западнее поворотной опоры ЛЭП, в 1,58 км восточнее трубы под проселочной дорогой вблизи деревни Чернеево, далее граница идет в юго-западном направлении, пересекая канал шириной 3 м, две линии ЛЭП, до точки 17.319, расположенной в 1,72 км западнее поворотной опоры ЛЭП, в 1,49 км юго-восточнее трубы под проселочной дорогой вблизи деревни Чернеево, далее граница идет в общем северо-западном направлении вдоль канала шириной 3 м на протяжении 0,50 км до точки 17.318, расположенной в 0,41 км юго-юго-восточнее разветвления каналов шириной 3 м, в 1,00 км юго-восточнее трубы под проселочной дорогой вблизи деревни Чернеево, далее граница идет в западно-северо-западном направлении вдоль канала шириной 3 м до точки 17.315, расположенной в 0,36 км юго-западнее трубы под проселочной дорогой вблизи деревни Чернеево, в 0,67 км западно-северо-западнее разветвления каналов шириной 3 м, далее граница идет в северо-северо-восточном направлении вдоль канала шириной 3 м на протяжении 0,14 км, далее граница поворачивает и идет в общем северном направлении до точки 17.311, расположенной в 0,70 км северо-северо-западнее под проселочной дорогой вблизи деревни Чернеево, в 1,06 км юго-юго-восточнее середины моста через реку Великая, далее граница идет в общем западно-северо-западном направлении до точки 17.308, расположенной в 1,34 км северо-северо-западнее разветвления каналов шириной 3 м, в 0,92 км юго-западнее середины моста через реку Великая, далее граница идет в северо-северо-восточном направлении, пересекая реку Великая, до точки 17.304, расположенной в 0,31 км юго-западнее середины моста через реку Великая, в 0,36 км юго-юго-восточнее развилки проселочных дорог, далее граница идет в общем восточно-северо-восточном направлении по береговой линии реки Великая вниз по течению, оставляя ее на территории Туношенского сельского поселения Ярославского муниципального района Ярославской области, на протяжении 1,98 км до точки 23.332, расположенной в 0,08 км юго-западнее северо-западного угла железнодорожного моста, в 0,29 км юго-юго-западнее середины моста через реку Великая.</w:t>
      </w:r>
    </w:p>
    <w:p>
      <w:pPr>
        <w:pStyle w:val="Normal"/>
        <w:ind w:firstLine="708"/>
        <w:jc w:val="both"/>
        <w:rPr/>
      </w:pPr>
      <w:r>
        <w:rPr>
          <w:szCs w:val="28"/>
        </w:rPr>
        <w:t>Участок границы от точки 034-036.331 до точки 23.332 является границей Туношенского сельского поселения Ярославского муниципального района Ярославской области с Карабихским сельским поселением Ярославского муниципального района Ярославской области.</w:t>
      </w:r>
    </w:p>
    <w:p>
      <w:pPr>
        <w:pStyle w:val="Normal"/>
        <w:ind w:firstLine="708"/>
        <w:jc w:val="both"/>
        <w:rPr/>
      </w:pPr>
      <w:r>
        <w:rPr>
          <w:szCs w:val="28"/>
        </w:rPr>
        <w:t>От точки 23.332 граница идет в общем северо-восточном направлении, сначала пересекая реку Великая, далее по береговой линии реки Великая вниз по течению на протяжении 0,04 км до точки 23.331, расположенной в 0,05 км юго-западнее северо-западного угла железнодорожного моста, в 0,27 км юго-юго-западнее середины моста через реку Великая, далее граница идет в юго-юго-восточном направлении по запад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северо-восточном направлении по южной стороне моста через реку Великая, оставляя мост на территории городского округа город Ярославль Ярославской области, на протяжении 0,03 км, далее граница поворачивает и идет в северо-северо-западном направлении по восточной стороне моста через реку Великая, оставляя мост на территории городского округа город Ярославль Ярославской области, на протяжении 0,01 км до точки 23.328, расположенной в 0,04 км юго-западнее северо-западного угла железнодорожного моста, в 0,26 км юго-юго-западнее середины моста через реку Великая, далее граница идет в общем восточно-северо-восточном направлении по береговой линии реки Великая вниз по течению на протяжении 0,04 км до точки 23.327, расположенной в 0,01 км юго-юго-восточнее северо-западного угла железнодорожного моста, в 0,23 км юго-юго-западнее середины моста через реку Великая, далее граница идет в юго-юго-восточном направлении по запад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осточно-северо-восточном направлении по южной стороне моста через реку Великая, оставляя мост на территории городского округа город Ярославль Ярославской области, на протяжении 0,01 км, далее граница поворачивает и идет в северо-северо-западном направлении по восточной стороне моста через реку Великая, оставляя мост на территории городского округа город Ярославль Ярославской области, на протяжении 0,01 км до точки 23.324, расположенной в 0,01 км юго-восточнее северо-западного угла железнодорожного моста, в 0,22 км юго-юго-западнее середины моста через реку Великая, далее граница идет в общем восточном направлении по береговой линии реки Великая вниз по течению на протяжении 0,03 км до точки 23.323, расположенной на береговой линии реки Великая, в 0,04 км восточнее северо-западного угла железнодорожного моста, в 0,21 км южнее середины моста через реку Великая, далее граница идет в общем восточно-северо-восточном направлении по руслу реки Великая вниз по течению на протяжении 1,95 км до точки 23.319, расположенной в русле реки Великая, в 0,02 км юго-западнее северо-восточного края трубы, соединяющей каналы шириной 9 м, в 0,22 км восточнее середины моста через реку Великая, далее граница идет в общем восточном направлении вдоль канала шириной 9 м, оставляя его на территории городского округа город Ярославль Ярославской области, до точки 23.317, расположенной в 0,05 км западно-северо-западнее поворотной опоры высоковольтной ЛЭП, в 0,45 км восточнее юго-восточного края трубы, соединяющей каналы шириной 9 м, далее граница идет в общем северо-северо-восточном направлении, пересекая канал шириной 9 м, далее вдоль автодороги с покрытием, оставляя ее на территории Туношенского сельского поселения Ярославского муниципального района Ярославской области, затем пересекая ее и две автодороги с усовершенствованным покрытием, до точки 23.314, расположенной в 0,16 км юго-юго-восточнее поворотной опоры ЛЭП, в 0,05 км юго-восточнее трубы под автодорогой с покрытием, далее граница идет в общем северо-северо-восточном направлении на протяжении 0,72 км по юго-восточной стороне автодороги с цементным покрытием, оставляя ее на территории городского округа город Ярославль Ярославской области, до точки 23.311, расположенной в 0,29 км западно-северо-западнее примыкания грунтовой дороги к автодороге с цементным покрытием, в 0,24 км восточнее трубы под автодорогой, далее граница идет в восточно-юго-восточном направлении на протяжении 0,71 км до точки 23.310, расположенной в 0,42 км восточнее примыкания грунтовой дороги к автодороге с цементным покрытием, в 0,37 км западно-юго-западнее развилки проселочных дорог, далее граница идет в северном направлении до береговой линии реки Волга, далее в том же направлении, пересекая реку Волга до середины реки, до точки 23.308, расположенной в русле реки Волга, в 0,63 км северо-восточнее примыкания грунтовой дороги к автодороге с цементным покрытием, в 0,47 км северо-западнее развилки проселочных дорог.</w:t>
      </w:r>
    </w:p>
    <w:p>
      <w:pPr>
        <w:pStyle w:val="Normal"/>
        <w:ind w:firstLine="708"/>
        <w:jc w:val="both"/>
        <w:rPr/>
      </w:pPr>
      <w:r>
        <w:rPr>
          <w:szCs w:val="28"/>
        </w:rPr>
        <w:t xml:space="preserve">Участок границы от точки 23.332 до точки 23.308 является границей Туношенского сельского поселения Ярославского муниципального района Ярославской области с городским округом город Ярославль Ярославской области и совпадает с границей Ярославского муниципального района Ярославской области. </w:t>
      </w:r>
    </w:p>
    <w:p>
      <w:pPr>
        <w:pStyle w:val="Normal"/>
        <w:ind w:firstLine="708"/>
        <w:jc w:val="both"/>
        <w:rPr/>
      </w:pPr>
      <w:r>
        <w:rPr>
          <w:szCs w:val="28"/>
        </w:rPr>
        <w:t>От точки 23.308 граница идет в общем восточном направлении по руслу реки Волга вниз по течению на протяжении 5,65 км до точки 17.397, расположенной в русле реки Волга, в 2,74 км юго-западнее трубы под автодорогой с покрытием, в 1,65 км северо-северо-западнее примыкания автодороги с покрытием к автомобильной дороге общего пользования федерального значения «Подъезд к г. Кострома от М-8 «Холмогоры», далее граница идет в общем восточно-северо-восточном направлении по фарватеру правого рукава реки Волга на протяжении 3,39 км до точки 17.398, расположенной в русле реки Волга, в 1,09 км юго-юго-восточнее трубы под автодорогой с покрытием, в 2,89 км северо-восточнее примыкания автодороги с покрытием к автомобильной дороге общего пользования федерального значения «Подъезд к г. Кострома от М-8 «Холмогоры», далее граница идет в общем северо-северо-восточном направлении по руслу реки Волга вниз по течению на протяжении 7,26 км до точки 029-036.722, расположенной в русле реки Волга, в 0,80 км юго-юго-восточнее развилки лесных дорог, в 1,43 км восточно-юго-восточнее развилки полевых дорог.</w:t>
      </w:r>
    </w:p>
    <w:p>
      <w:pPr>
        <w:pStyle w:val="Normal"/>
        <w:ind w:firstLine="708"/>
        <w:jc w:val="both"/>
        <w:rPr/>
      </w:pPr>
      <w:r>
        <w:rPr>
          <w:szCs w:val="28"/>
        </w:rPr>
        <w:t>Участок границы от точки 23.308 до точки 029-036.722 является границей Туношенского сельского поселения Ярославского муниципального района Ярославской области с Заволжским сельским поселением Ярославского муниципального района Ярославской области.</w:t>
      </w:r>
    </w:p>
    <w:p>
      <w:pPr>
        <w:pStyle w:val="Normal"/>
        <w:jc w:val="both"/>
        <w:rPr>
          <w:b/>
          <w:b/>
          <w:szCs w:val="28"/>
        </w:rPr>
      </w:pPr>
      <w:r>
        <w:rPr>
          <w:b/>
          <w:szCs w:val="28"/>
        </w:rPr>
      </w:r>
    </w:p>
    <w:p>
      <w:pPr>
        <w:pStyle w:val="Normal"/>
        <w:jc w:val="center"/>
        <w:rPr>
          <w:b/>
          <w:b/>
          <w:szCs w:val="28"/>
        </w:rPr>
      </w:pPr>
      <w:r>
        <w:rPr>
          <w:b/>
          <w:szCs w:val="28"/>
        </w:rPr>
        <w:t>Описание границы Некрасовского сельского поселения</w:t>
      </w:r>
    </w:p>
    <w:p>
      <w:pPr>
        <w:pStyle w:val="Normal"/>
        <w:jc w:val="both"/>
        <w:rPr>
          <w:b/>
          <w:b/>
          <w:szCs w:val="28"/>
        </w:rPr>
      </w:pPr>
      <w:r>
        <w:rPr>
          <w:b/>
          <w:szCs w:val="28"/>
        </w:rPr>
      </w:r>
    </w:p>
    <w:p>
      <w:pPr>
        <w:pStyle w:val="Normal"/>
        <w:ind w:firstLine="708"/>
        <w:jc w:val="both"/>
        <w:rPr/>
      </w:pPr>
      <w:r>
        <w:rPr>
          <w:szCs w:val="28"/>
        </w:rPr>
        <w:t>Территория Некрасовского сельского поселения Ярославского муниципального района Ярославской области состоит из двух участков.</w:t>
      </w:r>
    </w:p>
    <w:p>
      <w:pPr>
        <w:pStyle w:val="Normal"/>
        <w:ind w:firstLine="708"/>
        <w:jc w:val="both"/>
        <w:rPr/>
      </w:pPr>
      <w:r>
        <w:rPr>
          <w:szCs w:val="28"/>
        </w:rPr>
        <w:t>За начало границы (Участка 1) Некрасовского сельского поселения Ярославского муниципального района Ярославской области принята точка 028-031.100, расположенная на стыке границ Тутаевского муниципального района Ярославской области и границы между Некрасовским сельским поселением Ярославского муниципального района Ярославской области и Кузнечихинским сельским поселением Ярославского муниципального района Ярославской области.</w:t>
      </w:r>
    </w:p>
    <w:p>
      <w:pPr>
        <w:pStyle w:val="Normal"/>
        <w:ind w:firstLine="708"/>
        <w:jc w:val="both"/>
        <w:rPr/>
      </w:pPr>
      <w:r>
        <w:rPr>
          <w:szCs w:val="28"/>
        </w:rPr>
        <w:t>Точка 028-031.100 расположена в русле реки Волга, в 1,14 км юго-восточнее юго-восточного угла загона у деревни Филинское, в 1,27 км юго-восточнее развилки полевых дорог, далее граница идет в общем юго-восточном направлении по руслу реки Волга вниз по течению на протяжении 3,31 км до точки 23.001, расположенной в русле реки Волга, в 0,45 км западно-юго-западнее южного края пешеходного моста через реку Ить, в 0,73 км юго-западнее трубы под грунтовой дорогой.</w:t>
      </w:r>
    </w:p>
    <w:p>
      <w:pPr>
        <w:pStyle w:val="Normal"/>
        <w:ind w:firstLine="708"/>
        <w:jc w:val="both"/>
        <w:rPr>
          <w:szCs w:val="28"/>
        </w:rPr>
      </w:pPr>
      <w:r>
        <w:rPr>
          <w:szCs w:val="28"/>
        </w:rPr>
        <w:t>Участок границы от точки 028-031.100 до точки 23.001 является границей Некрасовского сельского поселения Ярославского муниципального района Ярославской области с Кузнечихинским сельским поселением Ярославского муниципального района Ярославской области.</w:t>
      </w:r>
    </w:p>
    <w:p>
      <w:pPr>
        <w:pStyle w:val="Normal"/>
        <w:ind w:firstLine="708"/>
        <w:jc w:val="both"/>
        <w:rPr/>
      </w:pPr>
      <w:r>
        <w:rPr>
          <w:szCs w:val="28"/>
        </w:rPr>
        <w:t>От точки 23.001 граница идет в общем южном направлении по руслу реки Волга вниз по течению на протяжении 3,87 км до точки 23.560, расположенной в русле реки Волга в 0,54 км восточнее юго-восточного угла здания, находящегося по адресу 2-я Норская набережная, дом 6, в 0,55 км восточнее северного угла здания, находящегося по адресу 2-я Норская набережная, дом 5, далее граница идет в западном направлении на протяжении 0,47 км до точки 23.559, расположенной в русле ручья в 0,07 км восточно-северо-восточнее юго-восточного угла здания, находящегося по адресу 2-я Норская набережная, дом 6, в 0,08 км восточно-юго-восточнее северного угла здания, находящегося по адресу 2-я Норская набережная, дом 5, далее граница идет в общем западно-северо-западном направлении по руслу ручья вверх по течению на протяжении 2,11 км до точки 23.557, расположенной в русле ручья, в 0,41 км восточно-юго-восточнее развилки полевых дорог, в 0,43 км северо-восточнее северного угла ограждения садовых участков СТ «Керамик», далее граница идет в общем юго-западном направлении, пересекая полевую дорогу, до точки 23.554, расположенной в 0,06 км западно-юго-западнее северного угла ограждения садовых участков СТ «Керамик», в 0,50 км южнее развилки полевых дорог, далее граница идет в общем западном направлении до точки 23.552, расположенной в 0,12 км западнее северного угла ограждения садовых участков СТ «Керамик», в 0,10 км северо-северо-западнее развилки садовых дорожек в СТ «Керамик», далее граница идет в общем западно-северо-западном направлении вдоль полевой дороги, оставляя ее на территории Некрасовского сельского поселения Ярославского муниципального района Ярославской области, до точки 23.551, расположенной в 0,28 км юго-юго-восточнее трансформатора вблизи деревни Крюковское, в 0,51 км западно-северо-западнее развилки садовых дорожек в СТ «Керамик», далее граница идет в западном направлении до точки 23.550, расположенной в 0,35 км юго-юго-западнее трансформатора вблизи деревни Крюковское, в 0,10 км юго-восточнее развилки грунтовых дорог, далее граница идет в общем юго-юго-восточном направлении вдоль СТ «Керамик», оставляя его на территории городского округа город Ярославль Ярославской области, до точки 23.548, расположенной в 0,20 км юго-западнее развилки садовых дорожек в СТ «Керамик», в 0,29 км севернее пересечения железной дороги с автодорогой с усовершенствованным покрытием, далее граница идет в общем юго-западном направлении, пересекая грунтовую дорогу, автодорогу с усовершенствованным покрытием, до точки 23.546, расположенной в 0,16 км северо-северо-восточнее трансформатора вблизи деревни Ченцы, в 0,16 км северо-западнее пересечения железной дороги с автодорогой с усовершенствованным покрытием, далее граница идет в юго-восточном направлении по юго-западной стороне полосы отвода автодороги с усовершенствованным покрытием, оставляя дорогу на территории городского округа город Ярославль Ярославской области, до точки 23.542, расположенной на юго-западной стороне полосы отвода автодороги с усовершенствованным покрытием, в 0,03 км юго-западнее примыкания автодороги с покрытием к автодороге с усовершенствованным покрытием, в 0,15 км восточно-северо-восточнее трубы под автодорогой с покрытием, далее граница идет в общем западно-юго-западном направлении по южной стороне автодороги с покрытием, оставляя ее на территории Некрасовского сельского поселения Ярославского муниципального района Ярославской области, до точки 17.122_1, расположенной в 0,45 км юго-восточнее поворотной опоры ЛЭП, в 0,79 км северо-северо-западнее развилки проселочных дорог.</w:t>
      </w:r>
    </w:p>
    <w:p>
      <w:pPr>
        <w:pStyle w:val="Normal"/>
        <w:ind w:firstLine="708"/>
        <w:jc w:val="both"/>
        <w:rPr/>
      </w:pPr>
      <w:r>
        <w:rPr>
          <w:szCs w:val="28"/>
        </w:rPr>
        <w:t>Участок границы от точки 23.001 до точки 17.122_1 является границей Некрасовского сельского поселения Ярославского муниципального района Ярославской области с городским округом город Ярославль Ярославской области и совпадает с границей Ярославского муниципального района Ярославской области.</w:t>
      </w:r>
    </w:p>
    <w:p>
      <w:pPr>
        <w:pStyle w:val="Normal"/>
        <w:ind w:firstLine="708"/>
        <w:jc w:val="both"/>
        <w:rPr/>
      </w:pPr>
      <w:r>
        <w:rPr>
          <w:szCs w:val="28"/>
        </w:rPr>
        <w:t>От точки 17.122_1 граница идет в северо-северо-западном направлении, пересекая реку Нора и две ЛЭП, до точки 17.422, расположенной на юго-восточной стороне полосы отвода железной дороги, в 0,44 км северо-западнее поворотной опоры ЛЭП, в 0,46 км южнее места слияния каналов шириной 6м, далее граница идет в восточно-северо-восточном направлении по юго-восточной стороне полосы отвода железной дороги, оставляя ее на территории Ивняковского сельского поселения Ярославского муниципального района Ярославской области, на протяжении 0,25 км до точки 17.421, расположенной в 0,46 км юго-восточнее места слияния каналов шириной 6 м, в 0,47 км севернее поворотной опоры ЛЭП, далее граница идет в северо-северо-западном направлении, пересекая железную дорогу на протяжении 0,02 км, далее граница поворачивает и идет в общем северо-северо-восточном направлении вдоль железной дороги, оставляя ее на территории Некрасовского сельского поселения Ярославского муниципального района Ярославской области, до точки 17.414, расположенной в 0,58 км восточнее места слияния каналов шириной 6 м, в 0,08 км северо-западнее трансформатора вблизи деревни Ченцы, далее граница идет в юго-юго-западном направлении, далее граница поворачивает и идет в юго-восточном направлении по проселочной дороге до точки 17.409, расположенной на северо-западной стороне полосы отвода железной дороги, в 0,44 км юго-восточнее места слияния каналов шириной 6 м, в 0,48 км севернее поворотной опоры ЛЭП, далее граница идет в западно-юго-западном направлении по северо-западной стороне полосы отвода железной дороги, оставляя ее на территории Ивняковского сельского поселения Ярославского муниципального района Ярославской области, на протяжении 0,23 км до точки 17.408, расположенной в 0,45 км южнее места слияния каналов шириной 6 м, в 0,46 км северо-западнее поворотной опоры ЛЭП, далее граница идет в западно-северо-западном направлении, пересекая две ЛЭП, на протяжении 0,41 км до точки 17.118, расположенной в 0,67 км восточно-северо-восточнее места слияния каналов шириной 6 м, в 0,61 км западно-юго-западнее места слияния каналов шириной 6 м, далее граница идет в юго-западном направлении до точки 17.116, расположенной в русле реки Нора, в 0,77 км северо-западнее середины железнодорожного моста через реку Нора, в 0,36 км юго-юго-восточнее места слияния каналов шириной 6 м, далее граница идет в общем восточно-юго-восточном направлении по руслу реки Нора вниз по течению на протяжении 0,20 км до точки 17.115, расположенной в русле реки Нора, в 0,32 км западно-северо-западнее середины моста через реку Нора, в 0,33 км восточно-юго-восточнее места слияния каналов шириной 6 м, далее граница идет в юго-юго-западном направлении вдоль лесополосы шириной 3 м, оставляя ее на территории Ивняковского сельского поселения Ярославского муниципального района Ярославской области, на протяжении 0,35 км, далее граница идет в том же направлении, пересекая подземный газопровод, до точки 17.113, расположенной в 0,17 км западно-юго-западнее пересечения железной дороги и автодороги с покрытием, в 0,55 км восточно-северо-восточнее развилки автодорог с покрытием, далее граница идет в общем западно-юго-западном направлении вдоль автодороги, оставляя ее на территории Ивняковского сельского поселения Ярославского муниципального района Ярославской области, до точки 17.110, расположенной в 0,25 км западно-северо-западнее развилки автодорог с покрытием, в 0,76 км южнее разветвления каналов шириной 4 м, далее граница идет в юго-юго-западном направлении, пересекая автодорогу, до точки 17.109, расположенной в 0,31 км западнее развилки автодорог с покрытием, в 0,91 км южнее разветвления каналов шириной 4 м, далее граница идет в общем западно-юго-западном направлении до точки 17.108_2, расположенной в 0,88 км западнее развилки автодорог с покрытием, в 1,08</w:t>
      </w:r>
      <w:r>
        <w:rPr>
          <w:szCs w:val="28"/>
          <w:lang w:val="en-US"/>
        </w:rPr>
        <w:t> </w:t>
      </w:r>
      <w:r>
        <w:rPr>
          <w:szCs w:val="28"/>
        </w:rPr>
        <w:t>км юго-юго-западнее разветвления каналов шириной 4 м, далее граница идет в южном направлении до точки 17.108, расположенной в 0,90 км западно-юго-западнее развилки автодорог с покрытием, в 1,20 км юго-юго-западнее разветвления каналов шириной 4 м, далее граница идет в западном направлении до точки 17.107, расположенной в 1,37 км юго-западнее угла поворота канала шириной 4 м, в 1,22 км юго-юго-западнее разветвления каналов шириной 4 м, далее граница идет в северо-северо-восточном направлении до точки 17.106, расположенной в 0,38 км юго-западнее угла поворота канала шириной 4 м, в 0,72 км западно-юго-западнее разветвления каналов шириной 4 м, далее граница идет в северном направлении до точки 17.104, расположенной в 0,22 км западнее разветвления каналов шириной 8 м и 10 м, в 0,26 км юго-юго-западнее разветвления каналов шириной 10 м, далее граница идет в западно-северо-западном направлении до точки 17.100, расположенной в 1,07 км юго-западнее слияния ручья и реки Березняк у деревни Шоломово, в 1,57 км западно-северо-западнее разветвления каналов шириной 10 м, далее граница идет в северном направлении на протяжении 0,32 км до точки 17.099, расположенной в русле реки Березняк, в 0,85 км юго-западнее слияния ручья и реки Березняк у деревни Шоломово, в 0,53 км юго-юго-восточнее угла поворота канала шириной 8 м, далее граница идет в общем западном направлении по руслу реки Березняк вверх по течению на протяжении 1,08 км до точки 028-031.262, расположенной в русле реки Березняк, в 0,85 км юго-восточнее брода через ручей у деревни Кобылино, в 1,10 км юго-западнее угла поворота канала шириной 8 м.</w:t>
      </w:r>
    </w:p>
    <w:p>
      <w:pPr>
        <w:pStyle w:val="Normal"/>
        <w:ind w:firstLine="708"/>
        <w:jc w:val="both"/>
        <w:rPr/>
      </w:pPr>
      <w:r>
        <w:rPr>
          <w:szCs w:val="28"/>
        </w:rPr>
        <w:t>Участок границы от точки 17.122_1 до точки 028-031.262 является границей Некрасовского сельского поселения Ярославского муниципального района Ярославской области с Ивняковским сельским поселением Ярославского муниципального района Ярославской области.</w:t>
      </w:r>
    </w:p>
    <w:p>
      <w:pPr>
        <w:pStyle w:val="Normal"/>
        <w:ind w:firstLine="708"/>
        <w:jc w:val="both"/>
        <w:rPr/>
      </w:pPr>
      <w:r>
        <w:rPr>
          <w:szCs w:val="28"/>
        </w:rPr>
        <w:t xml:space="preserve">От точки 028-031.262 граница идет в северо-восточном направлении до точки 028-031.135, расположенной в 0,66 км западно-юго-западнее угла поворота канала шириной 8 м, в 0,85 км восточно-юго-восточнее брода через ручей у деревни Кобылино, далее граница идет в северо-западном направлении на протяжении 0,19 км до точки 028-031.134, расположенной в 0,75 км западно-юго-западнее угла поворота канала шириной 8 м, в 0,66 км восточно-юго-восточнее брода через ручей у деревни Кобылино, далее граница идет в северном направлении, пересекая полевую дорогу, до точки 028-031.131, расположенной в 0,86 км юго-юго-западнее развилки полевых дорог, в 1,34 км северо-западнее угла поворота канала шириной 8 м, далее граница идет в северо-северо-западном направлении до точки 028-031.129, расположенной в 0,67 км юго-юго-западнее развилки полевых дорог, в 1,55 км северо-северо-западнее угла поворота канала шириной 8 м, далее граница идет в северном направлении на протяжении 0,33 км до точки </w:t>
        <w:br/>
        <w:t>028-031.128, расположенной в 0,52 км западно-юго-западнее примыкания полевой дороги к проселочной дороге, в 1,39 км южнее середины моста через ручей, далее граница идет в восточном направлении, пересекая проселочную дорогу, до точки 028-031.123, расположенной в 1,28 км юго-юго-западнее развилки проселочных дорог, в 0,80 км юго-западнее места пересечения ручья с проселочной дорогой в деревне Некрасово, далее граница идет в северо-восточном направлении на протяжении 0,28 км до точки 028-031.122, расположенной в 1,06 км южнее развилки проселочных дорог, в 0,50 км западно-юго-западнее места пересечения ручья с проселочной дорогой в деревне Некрасово, далее граница идет в северном направлении, пересекая ручей, до точки 028-031.117, расположенной в 0,34 км юго-юго-восточнее развилки проселочных дорог, в 1,34 км южнее юго-восточного угла кладбища деревни Брянцево, далее граница идет в северо-восточном направлении, пересекая автодорогу Ярославль </w:t>
        <w:noBreakHyphen/>
        <w:t xml:space="preserve"> Рыбинск, до точки </w:t>
        <w:br/>
        <w:t xml:space="preserve">028-031.115, расположенной в 0,48 км восточнее развилки проселочных дорог, в 1,09 км юго-юго-восточнее юго-восточного угла кладбища деревни Брянцево, далее граница идет в общем восточном направлении до точки </w:t>
        <w:br/>
        <w:t xml:space="preserve">028-031.112, расположенной в 1,02 км восточнее развилки проселочных дорог, в 1,42 км юго-восточнее юго-восточного угла кладбища деревни Брянцево, далее граница идет в общем северо-северо-восточном направлении до точки 028-031.109, расположенной в русле ручья, в 1,20 км восточно-северо-восточнее развилки проселочных дорог, в 1,22 км юго-восточнее юго-восточного угла кладбища деревни Брянцево, далее граница идет в общем северо-северо-восточном направлении по руслу ручья вниз по течению на протяжении 0,47 км до точки 028-031.108, расположенной в русле ручья, в 1,19 км восточнее юго-восточного угла кладбища деревни Брянцево, в 1,68 км северо-восточнее развилки проселочных дорог, далее граница идет в западном направлении до точки 028-031.107, расположенной в 0,98 км восточнее юго-восточного угла кладбища деревни Брянцево, в 1,55 км северо-восточнее развилки проселочных дорог, далее граница идет в общем северном направлении до точки 028-031.101, расположенной в русле реки Волга, в 1,0 км восточно-северо-восточнее юго-восточного угла кладбища деревни Брянцево, в 1,79 км северо-восточнее развилки проселочных дорог, далее граница идет в общем восточно-северо-восточном направлении по руслу реки Волга вниз по течению на протяжении 3,39 км до точки </w:t>
        <w:br/>
        <w:t>028-031.100, расположенной в русле реки Волга, в 1,14 км юго-восточнее юго-восточного угла загона у деревни Филинское, в 1,27 км юго-восточнее развилки полевых дорог.</w:t>
      </w:r>
    </w:p>
    <w:p>
      <w:pPr>
        <w:pStyle w:val="Normal"/>
        <w:ind w:firstLine="708"/>
        <w:jc w:val="both"/>
        <w:rPr>
          <w:szCs w:val="28"/>
        </w:rPr>
      </w:pPr>
      <w:r>
        <w:rPr>
          <w:szCs w:val="28"/>
        </w:rPr>
        <w:t>Участок границы от точки 028-031.262 до точки 028-031.100 совпадает с границей Ярославского муниципального района Ярославской области.</w:t>
      </w:r>
    </w:p>
    <w:p>
      <w:pPr>
        <w:pStyle w:val="Normal"/>
        <w:ind w:firstLine="708"/>
        <w:jc w:val="both"/>
        <w:rPr/>
      </w:pPr>
      <w:r>
        <w:rPr>
          <w:szCs w:val="28"/>
        </w:rPr>
        <w:t>За начало границы (Участка 2) Некрасовского сельского поселения Ярославского муниципального района Ярославской области принята точка 17.431_1, расположенная на стыке границ между Некрасовским сельским поселением Ярославского муниципального района Ярославской области, Ивняковским сельским поселением Ярославского муниципального района Ярославской области и городским округом город Ярославль Ярославской области.</w:t>
      </w:r>
    </w:p>
    <w:p>
      <w:pPr>
        <w:pStyle w:val="Normal"/>
        <w:ind w:firstLine="708"/>
        <w:jc w:val="both"/>
        <w:rPr/>
      </w:pPr>
      <w:r>
        <w:rPr>
          <w:szCs w:val="28"/>
        </w:rPr>
        <w:t>Точка 17.431_1 расположена в 0,44 км северо-западнее поворотной опоры высоковольтной ЛЭП, в 0,38 км восточно-северо-восточнее развилки проселочных дорог, далее граница идет в общем восточном направлении до точки 23.533_2, расположенной в 0,30 км западно-северо-западнее развилки садовых дорожек в СНТ «Текстильщик-2», в 0,21 км северо-северо-восточнее поворотной опоры высоковольтной ЛЭП, далее граница идет в общем юго-западном направлении вдоль ограждения садовых участков СНТ «Текстильщик-2», оставляя их на территории городского округа город Ярославль Ярославской области, до точки 23.531, расположенной в 0,12 км юго-юго-западнее поворотной опоры высоковольтной ЛЭП, в 0,43 км западно-юго-западнее развилки садовых дорожек в СНТ «Текстильщик-2», далее граница идет в общем восточно-юго-восточном направлении, пересекая проселочную дорогу, до точки 23.527, расположенной в 0,19 км северо-западнее примыкания проселочной дороги к автодороге с усовершенствованным покрытием, в 0,50 км северо-северо-восточнее поворотной опоры высоковольтной ЛЭП, далее граница идет в общем южном направлении вдоль автомобильной дороги с усовершенствованным покрытием, оставляя дорогу на территории городского округа город Ярославль Ярославской области, до точки 23.523, расположенной в 0,19 км западно-северо-западнее примыкания автодороги с покрытием к автодороге с усовершенствованным покрытием, в 0,87 км юго-юго-восточнее поворотной опоры высоковольтной ЛЭП, далее граница идет в юго-западном направлении до точки 23.522, расположенной в 0,43 км западно-юго-западнее примыкания автодороги с покрытием к автодороге с усовершенствованным покрытием, в 0,29 км северо-северо-восточнее развилки грунтовых дорог, далее граница идет в северо-западном направлении на протяжении 0,08 км, далее граница поворачивает и идет в общем западном направлении до точки 17.139_3, расположенной в 0,69 км западнее примыкания автодороги с покрытием к автодороге с усовершенствованным покрытием, в 0,40 км северо-северо-западнее развилки грунтовых дорог.</w:t>
      </w:r>
    </w:p>
    <w:p>
      <w:pPr>
        <w:pStyle w:val="Normal"/>
        <w:ind w:firstLine="708"/>
        <w:jc w:val="both"/>
        <w:rPr/>
      </w:pPr>
      <w:r>
        <w:rPr>
          <w:szCs w:val="28"/>
        </w:rPr>
        <w:t>Участок границы от точки 17.431_1 до точки 17.139_3 является границей Некрасовского сельского поселения Ярославского муниципального района Ярославской области с городским округом город Ярославль Ярославской области и совпадает с границей Ярославского муниципального района Ярославской области.</w:t>
      </w:r>
    </w:p>
    <w:p>
      <w:pPr>
        <w:pStyle w:val="Normal"/>
        <w:ind w:firstLine="708"/>
        <w:jc w:val="both"/>
        <w:rPr/>
      </w:pPr>
      <w:r>
        <w:rPr>
          <w:szCs w:val="28"/>
        </w:rPr>
        <w:t>От точки 17.139_3 граница идет в северо-северо-восточном направлении до точки 17.139, расположенной в 0,68 км севернее развилки грунтовых дорог, в 0,66 км южнее поворотной опоры высоковольтной ЛЭП, далее граница идет в общем северном направлении, пересекая ЛЭП и проселочную дорогу, до точки 17.134, расположенной в 0,28 км западно-юго-западнее развилки садовых дорожек в СНТ «Текстильщик-2», в 0,72 км северо-северо-западнее поворотной опоры высоковольтной ЛЭП, далее граница идет в общем западно-северо-западном направлении до точки 17.132, расположенной в 0,44 км южнее поворотной опоры высоковольтной ЛЭП, в 0,59 км западнее развилки садовых дорожек в СНТ «Текстильщик-2», далее граница идет в юго-западном направлении до точки 17.130, расположенной в 0,92 км западно-северо-западнее поворотной опоры высоковольтной ЛЭП, в 1,11 км западнее примыкания проселочной дороги к автодороге с усовершенствованным покрытием, далее граница идет в западном направлении на протяжении 0,21 км до точки 17.129, расположенной в 1,10 км западно-северо-западнее поворотной опоры высоковольтной ЛЭП, в 1,31 км западнее примыкания проселочной дороги к автодороге с усовершенствованным покрытием, далее граница идет в северо-западном направлении до точки 17.126, расположенной в 0,57 км юго-юго-восточнее поворотной опоры высоковольтной ЛЭП, в 0,65 км юго-юго-западнее развилки проселочных дорог, далее граница идет в северном направлении, пересекая ЛЭП, до точки 17.436, расположенной в 0,30 км юго-восточнее поворотной опоры высоковольтной ЛЭП, в 0,40 км юго-западнее развилки проселочных дорог, далее граница идет в северо-восточном направлении вдоль проселочной дороги, оставляя ее на территории Ивняковского сельского поселения Ярославского муниципального района Ярославской области, на протяжении 0,11 км до точки 17.435, расположенной в 0,32 км восточно-юго-восточнее поворотной опоры высоковольтной ЛЭП, в 0,30 км юго-западнее развилки проселочных дорог, далее граница идет в общем восточно-северо-восточном направлении до точки 17.433, расположенной в 0,61 км восточнее поворотной опоры высоковольтной ЛЭП, в 0,21 км юго-восточнее развилки проселочных дорог, далее граница идет в общем северо-восточном направлении до точки 17.431_1.</w:t>
      </w:r>
    </w:p>
    <w:p>
      <w:pPr>
        <w:pStyle w:val="Normal"/>
        <w:ind w:firstLine="708"/>
        <w:jc w:val="both"/>
        <w:rPr/>
      </w:pPr>
      <w:r>
        <w:rPr>
          <w:szCs w:val="28"/>
        </w:rPr>
        <w:t>Участок границы от точки 17.139_3 до точки 17.431_1 является границей Некрасовского сельского поселения Ярославского муниципального района Ярославской области с Ивняковским сельским поселением Ярославского муниципального района Ярославской области.</w:t>
      </w:r>
    </w:p>
    <w:p>
      <w:pPr>
        <w:pStyle w:val="Normal"/>
        <w:jc w:val="both"/>
        <w:rPr/>
      </w:pPr>
      <w:r>
        <w:rPr/>
      </w:r>
    </w:p>
    <w:p>
      <w:pPr>
        <w:pStyle w:val="Normal"/>
        <w:jc w:val="center"/>
        <w:rPr>
          <w:b/>
          <w:b/>
          <w:szCs w:val="28"/>
        </w:rPr>
      </w:pPr>
      <w:r>
        <w:rPr>
          <w:b/>
          <w:szCs w:val="28"/>
        </w:rPr>
        <w:t>Описание границы Ивняковского сельского поселения</w:t>
      </w:r>
    </w:p>
    <w:p>
      <w:pPr>
        <w:pStyle w:val="Normal"/>
        <w:ind w:firstLine="709"/>
        <w:jc w:val="both"/>
        <w:rPr>
          <w:b/>
          <w:b/>
          <w:szCs w:val="28"/>
        </w:rPr>
      </w:pPr>
      <w:r>
        <w:rPr>
          <w:b/>
          <w:szCs w:val="28"/>
        </w:rPr>
      </w:r>
    </w:p>
    <w:p>
      <w:pPr>
        <w:pStyle w:val="Normal"/>
        <w:ind w:firstLine="709"/>
        <w:jc w:val="both"/>
        <w:rPr/>
      </w:pPr>
      <w:r>
        <w:rPr>
          <w:szCs w:val="28"/>
        </w:rPr>
        <w:t>За начало границы Ивняковского сельского поселения Ярославского муниципального района Ярославской области принята точка 028-031.262, расположенная на стыке границ Тутаевского муниципального района Ярославской области и границы между Ивняковским сельским поселением Ярославского муниципального района Ярославской области и Некрасовским сельским поселением Ярославского муниципального района Ярославской области.</w:t>
      </w:r>
    </w:p>
    <w:p>
      <w:pPr>
        <w:pStyle w:val="Normal"/>
        <w:ind w:firstLine="709"/>
        <w:jc w:val="both"/>
        <w:rPr/>
      </w:pPr>
      <w:r>
        <w:rPr>
          <w:szCs w:val="28"/>
        </w:rPr>
        <w:t>Точка 028-031.262 расположена в русле реки Березняк, в 0,85 км юго-восточнее брода через ручей у деревни Кобылино, 1,10 км юго-западнее угла поворота канала шириной 8 м, далее граница идет в общем восточном направлении по руслу реки Березняк вниз по течению на протяжении 1,08 км до точки 17.099, расположенной в русле реки Березняк, в 0,85 км юго-западнее слияния ручья и реки Березняк у деревни Шоломово, в 0,53 км юго-юго-восточнее угла поворота канала шириной 8 м, далее граница идет в южном направлении на протяжении 0,32 км до точки 17.100, расположенной в 1,07 км юго-западнее слияния ручья и реки Березняк у деревни Шоломово, в 1,57 км западно-северо-западнее разветвления каналов шириной 10 м, далее граница идет в восточно-юго-восточном направлении до точки 17.104, расположенной в 0,22 км западнее разветвления каналов шириной 8 м и 10 м, в 0,26 км юго-юго-западнее разветвления каналов шириной 10 м, далее граница идет в южном направлении до точки 17.106, расположенной в 0,38 км юго-западнее угла поворота канала шириной 4 м, в 0,72 км западно-юго-западнее разветвления каналов шириной 4 м, далее граница идет в юго-юго-западном направлении до точки 17.107, расположенной в 1,37 км юго-западнее угла поворота канала шириной 4 м, в 1,22 км юго-юго-западнее разветвления каналов шириной 4 м, далее граница идет в восточном направлении до точки 17.108, расположенной в 0,90 км западно-юго-западнее развилки автодорог с покрытием, в 1,20 км юго-юго-западнее разветвления каналов шириной 4 м, далее граница идет в северном направлении до точки 17.108_2, расположенной в 0,88 км западнее развилки автодорог с покрытием, в 1,08 км юго-юго-западнее разветвления каналов шириной 4 м, далее граница идет в общем восточно-северо-восточном направлении до точки 17.109, расположенной в 0,31 км западнее развилки автодорог с покрытием, в 0,91 км южнее разветвления каналов шириной 4 м далее граница идет в северо-северо-восточном направлении, пересекая автодорогу, до точки 17.110, расположенной в 0,25 км западно-северо-западнее развилки автодорог с покрытием, в 0,76 км южнее разветвления каналов шириной 4 м, далее граница идет в общем восточном-северо-восточном направлении вдоль автодороги, оставляя его на территории Ивняковского сельского поселения Ярославского муниципального района Ярославской области, до точки 17.113, расположенной в 0,17 км западно-юго-западнее пересечения железной дороги и автодороги с покрытием, в 0,55 км восточно-северо-восточнее развилки автодорог с покрытием, далее граница идет в северо-северо-восточном направлении, пересекая подземный газопровод, на протяжении 0,34 км, далее граница идет в том же направлении вдоль лесополосы шириной 3 м, оставляя ее на территории Ивняковского сельского поселения Ярославского муниципального района Ярославской области, до точки 17.115, расположенной в русле реки Нора, в 0,32 км западно-северо-западнее середины железнодорожного моста через реку Нора, в 0,49 км юго-восточнее места слияния каналов шириной 6 м, далее граница идет в общем западно-северо-западном направлении по руслу реки Нора вверх по течению на протяжении 0,20 км до точки 17.116, расположенной в русле реки Нора, в 0,77 км северо-западнее середины железнодорожного моста через реку Нора, в 0,36 км юго-юго-восточнее места слияния каналов шириной 6 м, далее граница идет в северо-восточном направлении до точки 17.118, расположенной в 0,67 км восточно-северо-восточнее места слияния каналов шириной 6 м, в 0,61 км западно-юго-западнее места слияния каналов шириной 6 м, далее граница идет в восточно-юго-восточном направлении, пересекая две ЛЭП, до точки 17.408, расположенной в 0,45 км южнее места слияния каналов шириной 6 м, в 0,46 км северо-западнее поворотной опоры ЛЭП, далее граница идет в восточно-северо-восточном направлении по северо-западной стороне полосы отвода железной дороги, оставляя ее на территории Ивняковского сельского поселения Ярославского муниципального района Ярославской области, на протяжении 0,23 км до точки 17.409, расположенной на северо-западной стороне полосы отвода железной дороги, в 0,44 км юго-восточнее места слияния каналов шириной 6 м, в 0,48 км севернее поворотной опоры ЛЭП, далее граница идет в северо-западном направлении, затем граница поворачивает и идет в северо-северо-восточном направлении по проселочной дороге до точки 17.414, расположенной в 0,58 км восточнее места слияния каналов шириной 6 м, в 0,08 км северо-западнее трансформатора вблизи деревни Ченцы, далее граница идет в общем юго-юго-западном направлении вдоль железной дороги, оставляя ее на территории Некрасовского сельского поселения Ярославского муниципального района Ярославской области, далее граница поворачивает и идет в юго-юго-восточном направлении, пересекая железную дорогу, на протяжении 0,02 км до точки 17.421, расположенной в 0,46 км юго-восточнее места слияния каналов шириной 6 м, в 0,47 км севернее поворотной опоры ЛЭП, далее граница идет в западно-юго-западном направлении по юго-восточной стороне полосы отвода железной дороги, оставляя ее на территории Ивняковского сельского поселения Ярославского муниципального района Ярославской области, на протяжении 0,25 км до точки 17.422, расположенной на юго-восточной стороне полосы отвода железной дороги, в 0,44 км северо-западнее поворотной опоры ЛЭП, в 0,46 км южнее места слияния каналов шириной 6 м, далее граница идет в юго-юго-восточном направлении, пересекая реку Нора и две ЛЭП, до точки 17.122_1, расположенной в 0,45 км юго-восточнее поворотной опоры ЛЭП, в 0,79 км северо-северо-западнее развилки проселочных дорог.</w:t>
      </w:r>
    </w:p>
    <w:p>
      <w:pPr>
        <w:pStyle w:val="Normal"/>
        <w:ind w:firstLine="709"/>
        <w:jc w:val="both"/>
        <w:rPr/>
      </w:pPr>
      <w:r>
        <w:rPr>
          <w:szCs w:val="28"/>
        </w:rPr>
        <w:t>Участок границы от точки 028-031.262 до точки 17.122_1 является границей Ивняковского сельского поселения Ярославского муниципального района Ярославской области с Некрасовским сельским поселением Ярославского муниципального района Ярославской области.</w:t>
      </w:r>
    </w:p>
    <w:p>
      <w:pPr>
        <w:pStyle w:val="Normal"/>
        <w:ind w:firstLine="709"/>
        <w:jc w:val="both"/>
        <w:rPr/>
      </w:pPr>
      <w:r>
        <w:rPr>
          <w:szCs w:val="28"/>
        </w:rPr>
        <w:t>От точки 17.122_1 граница идет в южном направлении, пересекая автодорогу, до точки 17.423, расположенной в 0,28 км юго-восточнее поворотной опоры ЛЭП, в 0,41 км юго-западнее развилки проселочных дорог, далее граница идет в северо-восточном направлении вдоль проселочной дороги, оставляя ее на территории Ивняковского сельского поселения Ярославского муниципального района Ярославской области, на протяжении 0,12 км, далее граница идет по северо-западной окраине деревни Красная Горка, оставляя деревню на территории Ивняковского сельского поселения Ярославского муниципального района Ярославской области,  до точки 17.430, расположенной в 0,55 км северо-западнее поворотной опоры высоковольтной ЛЭП, в 0,39 км северо-восточнее развилки проселочных дорог, далее граница идет в общем юго-восточном направлении до точки 17.431_1, расположенной в 0,44 км северо-западнее поворотной опоры высоковольтной ЛЭП, в 0,38 км восточно-северо-восточнее развилки проселочных дорог.</w:t>
      </w:r>
    </w:p>
    <w:p>
      <w:pPr>
        <w:pStyle w:val="Normal"/>
        <w:ind w:firstLine="709"/>
        <w:jc w:val="both"/>
        <w:rPr/>
      </w:pPr>
      <w:r>
        <w:rPr>
          <w:rFonts w:eastAsia="Times New Roman"/>
          <w:szCs w:val="28"/>
        </w:rPr>
        <w:t xml:space="preserve"> </w:t>
      </w:r>
      <w:r>
        <w:rPr>
          <w:szCs w:val="28"/>
        </w:rPr>
        <w:t>Участок границы от точки 17.122_1 до точки 17.431_1 является границей Ивняковского сельского поселения Ярославского муниципального района Ярославской области с городским округом город Ярославль Ярославской области.</w:t>
      </w:r>
    </w:p>
    <w:p>
      <w:pPr>
        <w:pStyle w:val="Normal"/>
        <w:ind w:firstLine="709"/>
        <w:jc w:val="both"/>
        <w:rPr/>
      </w:pPr>
      <w:r>
        <w:rPr>
          <w:szCs w:val="28"/>
        </w:rPr>
        <w:t>От точки 17.431_1 граница идет в общем юго-западном направлении до точки 17.433, расположенной в 0,61 км восточнее поворотной опоры высоковольтной ЛЭП, в 0,21 км юго-восточнее развилки проселочных дорог, далее граница идет в общем западно-юго-западном направлении до точки 17.435, расположенной в 0,32 км восточно-юго-восточнее поворотной опоры высоковольтной ЛЭП, в 0,30 км юго-западнее развилки проселочных дорог, далее граница идет в юго-западном направлении вдоль проселочной дороги, оставляя ее на территории Ивняковского сельского поселения Ярославского муниципального района Ярославской области, на протяжении 0,11 км до точки 17.436, расположенной в 0,30 км юго-восточнее поворотной опоры высоковольтной ЛЭП, в 0,40 км юго-западнее развилки проселочных дорог, далее граница идет в южном направлении, пересекая ЛЭП, до точки 17.126, расположенной в 0,57 км юго-юго-восточнее поворотной опоры высоковольтной ЛЭП, в 0,65 км юго-юго-западнее развилки проселочных дорог, далее граница идет в юго-восточном направлении до точки 17.129, расположенной в 1,10 км западно-северо-западнее поворотной опоры высоковольтной ЛЭП, в 1,31 км западнее примыкания проселочной дороги к автодороге с усовершенствованным покрытием, далее граница идет в восточном направлении на протяжении 0,21 км до точки 17.130, расположенной в 0,92 км западно-северо-западнее поворотной опоры высоковольтной ЛЭП, в 1,11 км западнее примыкания проселочной дороги к автодороге с усовершенствованным покрытием, далее граница идет в общем северо-восточном направлении до точки 17.132, расположенной в 0,44 км южнее поворотной опоры высоковольтной ЛЭП, в 0,59 км западнее развилки садовых дорожек в СНТ «Текстильщик-2», далее граница идет в общем восточно-юго-восточном направлении до точки 17.134, расположенной в 0,28 км западно-юго-западнее развилки садовых дорожек в СНТ «Текстильщик-2», в 0,72 км северо-северо-западнее поворотной опоры высоковольтной ЛЭП, далее граница идет в общем южном направлении, пересекая проселочную дорогу и ЛЭП, до точки 17.139, расположенной в 0,68 км севернее развилки грунтовых дорог, в 0,66 км южнее поворотной опоры высоковольтной ЛЭП, далее граница идет в юго-юго-западном направлении до точки 17.139_3, расположенной в 0,69 км западнее примыкания автодороги с покрытием к автодороге с усовершенствованным покрытием, в 0,40 км северо-северо-западнее развилки грунтовых дорог.</w:t>
      </w:r>
    </w:p>
    <w:p>
      <w:pPr>
        <w:pStyle w:val="Normal"/>
        <w:ind w:firstLine="709"/>
        <w:jc w:val="both"/>
        <w:rPr/>
      </w:pPr>
      <w:r>
        <w:rPr>
          <w:szCs w:val="28"/>
        </w:rPr>
        <w:t>Участок границы от точки 17.431_1 до точки 17.139_3 является границей Ивняковского сельского поселения Ярославского муниципального района Ярославской области с Некрасовским сельским поселением Ярославского муниципального района Ярославской области.</w:t>
      </w:r>
    </w:p>
    <w:p>
      <w:pPr>
        <w:pStyle w:val="Normal"/>
        <w:ind w:firstLine="709"/>
        <w:jc w:val="both"/>
        <w:rPr/>
      </w:pPr>
      <w:r>
        <w:rPr>
          <w:szCs w:val="28"/>
        </w:rPr>
        <w:t>От точки 17.139_3 граница идет в общем юго-западном направлении до точки 23.518, расположенной в 1,01 км южнее поворотной опоры ЛЭП, в 0,48 км западнее развилки грунтовых дорог, далее граница идет в общем южном направлении, пересекая грунтовую дорогу, затем железную дорогу, до точки 23.513, расположенной на западной стороне полосы отвода железной дороги, в 0,38 км западнее развилки грунтовых дорог, в 0,23 км северо-северо-западнее поворотной опоры ЛЭП, далее граница идет в общем юго-восточном направлении по западной стороне полосы отвода железной дороги, оставляя ее на территории городского округа город Ярославль Ярославской области, до точки 23.506, расположенной на западной стороне полосы отвода железной дороги, в 0,05 км юго-восточнее будки трансформаторной, в 0,10 км восточно-северо-восточнее развилки грунтовых дорог, далее граница идет в юго-юго-восточном направлении вдоль западной стороны полосы отвода железной дороги, оставляя ее на территории городского округа город Ярославль Ярославской области, пересекая автодорогу с усовершенствованным покрытием, до точки 23.503, расположенной в 0,57 км севернее развилки грунтовых дорог, в 0,44 км западно-юго-западнее развилки автодорог с покрытием, далее граница идет в общем юго-юго-восточном направлении вдоль автодороги на насыпи высотой 2 м, оставляя автодорогу на территории городского округа город Ярославль Ярославской области, до точки 23.500, расположенной в 0,34 км восточнее развилки грунтовых дорог, в 0,29 км восточно-северо-восточнее поворотной опоры ЛЭП, далее граница идет в юго-западном направлении по улице Снежной, оставляя ее на территории городского округа город Ярославль Ярославской области, до точки 23.498, расположенной в 0,15 км юго-восточнее примыкания грунтовой дороги к автодороге с покрытием, в 0,21 км юго-юго-восточнее поворотной опоры ЛЭП, далее граница идет в общем западно-северо-западном направлении по северной стороне ограждения земельного участка, находящихся по адресу улица Авиаторов, дом 46а, оставляя земельный участок на территории городского округа город Ярославль Ярославской области, до точки 23.497, расположенной в 0,11 км юго-восточнее примыкания грунтовой дороги к автодороге с покрытием, в 0,19 км южнее поворотной опоры ЛЭП, далее граница идет в юго-юго-западном направлении по западной стороне ограждений земельных участков, находящихся по адресу улица Авиаторов, дома 46а, 46 и 59, оставляя земельные участки на территории городского округа город Ярославль Ярославской области, до точки 23.495, расположенной в 0,12 км восточно-юго-восточнее примыкания грунтовой дороги к автодороге с покрытием, в 0,25 км севернее примыкания автодороги с покрытием к улице Магистральной, далее граница идет в юго-восточном направлении по юго-западной стороне ограждений земельных участков, находящихся по адресу улица Авиаторов, дома с 59 по 47, оставляя земельные участки на территории городского округа город Ярославль Ярославской области, до точки 23.494, расположенной в 0,22 км северо-восточнее примыкания автодороги с покрытием к улице Магистральной, в 0,15 км западно-северо-западнее пересечения улицы Авиаторов и улицы Приветная, далее граница идет в южном направлении, пересекая улицу Магистральную, до точки 23.493, расположенной в 0,12 км восточно-юго-восточнее примыкания автодороги с покрытием к улице Магистральной, в 0,09 км западнее пересечения улицы Магистральная и улицы Приветная, далее граница идет в общем юго-восточном направлении, вдоль улицы Магистральная, оставляя ее на территории городского округа город Ярославль Ярославской области, до точки 23.492, расположенной в 0,16 км юго-восточнее пересечения улицы Магистральная и улицы Приветная, в 0,25 км севернее пересечения улицы Березовая и улицы Полярная, далее граница идет в общем юго-юго-западном направлении по переулку Пеньковский, оставляя его на территории городского округа город Ярославль Ярославской области, до точки 23.491, расположенной в 0,16 км северо-северо-восточнее поворотной опоры ЛЭП, в 0,16 км западно-северо-западнее пересечения улицы Березовая и улицы Полярная, далее граница идет в западно-северо-западном направлении на протяжении 0,06 км до точки 23.490, расположенной в 0,18 км севернее поворотной опоры ЛЭП, в 0,22 км западно-северо-западнее пересечения улицы Березовая и улицы Полярная, далее граница идет в юго-юго-западном направлении на протяжении 0,08 км до точки 23.489, расположенной в 0,11 км северо-северо-западнее поворотной опоры ЛЭП, в 0,23 км западнее пересечения улицы Березовая и улицы Полярная, далее граница идет в восточно-юго-восточном направлении на протяжении 0,06 км до точки 23.488, расположенной в 0,09 км северо-северо-восточнее поворотной опоры ЛЭП, в 0,18 км западнее пересечения улицы Березовая и улицы Полярная, далее граница идет в юго-юго-западном направлении на протяжении 0,06 км до точки 23.487, расположенной в 0,22 км западно-юго-западнее пересечения улицы Березовая и улицы Полярная, в 0,03 км севернее поворотной опоры ЛЭП, далее граница идет в юго-восточном направлении по улице Механической, оставляя ее на территории городского округа город Ярославль Ярославской области, до точки 23.486, расположенной в 0,11 км восточно-юго-восточнее поворотной опоры ЛЭП, в 0,17 км юго-западнее пересечения улицы Березовая и улицы Полярная, далее граница идет в юго-западном направлении по улице Березовая, оставляя ее на территории городского округа город Ярославль Ярославской области, до точки 23.485, расположенной на береговой линии реки Которосль, в 0,20 км южнее поворотной опоры ЛЭП, в 0,20 км юго-западнее поворотной опоры ЛЭП, далее граница идет в общем западно-северо-западном направлении по береговой линии реки Которосль вниз по течению, оставляя реку Которосль на территории городского округа город Ярославль Ярославской области, на протяжении 0,44 км до точки 23.484, расположенной в 0,11 км юго-восточнее развилки проселочных дорог, в 0,13 км юго-юго-западнее поворотной опоры ЛЭП, далее граница идет в юго-юго-западном направлении, пересекая реку Которосль, на протяжении 0,16 км до точки 23.483, расположенной на береговой линии реки Которосль, в 0,29 км юго-юго-западнее поворотной опоры ЛЭП, в 0,24 км южнее развилки проселочных дорог, далее граница идет в юго-юго-западном направлении по береговой линии реки Котросль, оставляя реку Которосль на территории Ивняковского сельского поселения Ярославского муниципального района Ярославской области, до точки 23.482, расположенной на береговой линии реки Которосль, в 0,11 км севернее поворотной опоры ЛЭП, в 0,20 км северо-северо-западнее развилки проселочных дорог, далее граница идет в общем восточном направлении до точки 23.478, расположенной в 0,37 км восточно-северо-восточнее развилки проселочных дорог, в 0,38 км восточно-северо-восточнее поворотной опоры ЛЭП, далее граница идет в общем восточно-юго-восточном направлении до точки 23.472, расположенной в 0,41 км восточно-юго-восточнее опоры высоковольтной ЛЭП, в 0,28 км юго-западнее середины пешеходного моста через ручей, далее граница идет в восточно-северо-восточном направлении на протяжении 0,14 км до точки 23.471, расположенной на береговой линии реки Которосль, в 0,50 км восточно-юго-восточнее опоры высоковольтной ЛЭП, в 0,14 км юго-юго-западнее середины пешеходного моста через ручей, далее граница идет в общем юго-юго-восточном направлении по береговой линии реки Которосль вниз по течению, оставляя реку Которосль на территории городского округа город Ярославль Ярославской области, на протяжении 0,53 км до точки 23.470, расположенной в русле реки Которосль, в месте впадения ручья в реку Которосль, в 0,36 км северо-северо-западнее поворотной опоры высоковольтной ЛЭП, в 0,24 км восточно-северо-восточнее развилки садовых дорожек в СНТ «Текстильщик-1», далее граница идет в общем западно-северо-западном направлении по руслу ручья на протяжении 0,38 км до точки 23.469, расположенной в 0,10 км восточно-северо-восточнее поворотной опоры ЛЭП, в 0,08 км северо-северо-восточнее развилки садовых дорожек в СНТ «Текстильщик-1», далее граница идет в северо-северо-западном направлении на протяжении 0,09 км до точки 23.468, расположенной в 0,14 км северо-северо-восточнее поворотной опоры ЛЭП, в 0,16 км севернее развилки садовых дорожек в СНТ «Текстильщик-1», далее граница идет в западном направлении на протяжении 0,05 км до точки 23.467, расположенной в 0,10 км севернее поворотной опоры ЛЭП, в 0,17 км северо-северо-западнее развилки садовых дорожек в СНТ «Текстильщик-1», далее граница идет в юго-юго-западном направлении на протяжении 0,08 км до точки 23.466, расположенной в 0,04 км северо-западнее поворотной опоры ЛЭП, в 0,09 км северо-восточнее развилки садовых дорожек в СНТ «Текстильщик-1», далее граница идет в северо-западном направлении вдоль ограждения садовых участков СНТ «Текстильщик-1», оставляя их на территории городского округа город Ярославль Ярославской области, на протяжении 0,12 км до точки 23.465, расположенной в 0,16 км северо-северо-восточнее поворотной опоры ЛЭП, в 0,15 км северо-северо-западнее развилки садовых дорожек в СНТ «Текстильщик-1», далее граница идет в общем юго-западном направлении до точки 23.464, расположенной в 0,03 км западнее поворотной опоры ЛЭП, в 0,10 км севернее поворотной опоры ЛЭП, далее граница идет в общем юго-восточном направлении вдоль ограждения садовых участков СНТ «Ивняки», оставляя их на территории Ивняковского сельского поселения Ярославского муниципального района Ярославской области, до точки 23.460, расположенной в 0,39 км юго-западнее поворотной опоры высоковольтной ЛЭП, в 0,33 км восточно-северо-восточнее поворотной опоры ЛЭП, далее граница идет в юго-юго-восточном направлении, пересекая проселочную дорогу, до точки 23.459, расположенной в 0,06 км северо-северо-восточнее опоры высоковольтной ЛЭП, в 0,09 км юго-юго-западнее поворотной опоры ЛЭП, далее граница идет в западно-юго-западном направлении вдоль северо-западного края автодороги с покрытием, оставляя ее на территории городского округа город Ярославль Ярославской области, на протяжении 1,01 км до точки 23.457, расположенной в 0,10 км северо-северо-западнее поворотной опоры высоковольтной ЛЭП, в 0,07 км северо-восточнее примыкания автодороги с покрытием к автодороге с усовершенствованным покрытием, далее граница идет в юго-юго-восточном направлении, пересекая автодорогу с покрытием, до точки 23.455, расположенной в 0,02 км юго-восточнее поворотной опоры высоковольтной ЛЭП, в 0,12 км восточно-юго-восточнее примыкания автодороги с покрытием к автодороге с усовершенствованным покрытием, далее граница идет в юго-западном направлении, пересекая автодорогу с усовершенствованным покрытием, до точки 23.454, расположенной в 0,09 км юго-юго-западнее поворотной опоры высоковольтной ЛЭП, в 0,14 км юго-юго-восточнее примыкания автодороги с покрытием к автодороге с усовершенствованным покрытием, далее граница идет в общем юго-юго-восточном направлении по линии теплотрассы до точки 23.451, расположенной в 0,04 км восточно-северо-восточнее северо-западного края трубы под автодорогой с покрытием, в 0,29 км северо-западнее поворотной опоры высоковольтной ЛЭП, далее граница идет в западно-юго-западном направлении вдоль автодороги с покрытием, оставляя ее на территории городского округа город Ярославль Ярославской области, на протяжении 0,23 км до точки 23.450, расположенной в 0,20 км западно-юго-западнее северо-западного края трубы под автодорогой с покрытием, в 0,41 км западно-северо-западнее поворотной опоры высоковольтной ЛЭП, далее граница идет в юго-юго-восточном направлении вдоль автодороги с покрытием, оставляя ее на территории городского округа город Ярославль Ярославской области, на протяжении 0,39 км до точки 23.449, расположенной в 0,23 км северо-западнее поворотной опоры ЛЭП, в 0,30 км западно-юго-западнее поворотной опоры высоковольтной ЛЭП, далее граница идет в западно-юго-западном направлении до точки 23.442, расположенной в 0,26 км северо-западнее развилки автодорог с покрытием, в 0,37 км западно-северо-западнее поворотной опоры ЛЭП, далее граница идет в юго-юго-восточном направлении на протяжении 0,05 км, далее граница поворачивает и идет в юго-западном направлении на протяжении 0,04 км до точки 23.440, расположенной в 0,23 км западно-северо-западнее развилки автодорог с покрытием, в 0,37 км западнее поворотной опоры ЛЭП, далее граница идет в юго-юго-восточном направлении на протяжении 0,19 км до точки 23.439, расположенной в 0,10 км западно-юго-западнее развилки автодорог с покрытием, в 0,30 км западно-юго-западнее поворотной опоры ЛЭП, далее граница идет в юго-западном направлении вдоль автодороги с покрытием, оставляя ее на территории городского округа город Ярославль Ярославской области, на протяжении 0,27 км до точки 23.438, расположенной в 0,14 км северо-восточнее развилки автодорог с покрытием, в 0,29 км северо-северо-западнее поворотной опоры ЛЭП, далее граница идет в юго-юго-восточном направлении, пересекая сначала автодорогу с покрытием, затем дважды железную дорогу, на протяжении 0,29 км до точки 23.437, расположенной в 0,09 км восточно-северо-восточнее поворотной опоры ЛЭП, в 0,29 км восточно-юго-восточнее развилки автодорог с покрытием, далее граница идет в северо-восточном направлении на протяжении 0,03 км, затем граница поворачивает и идет в юго-восточном направлении, пересекая железную дорогу, до точки 23.435, расположенной в 0,16 км восточнее поворотной опоры ЛЭП, в 0,38 км восточно-юго-восточнее развилки автодорог с покрытием, далее граница идет в западно-юго-западном направлении на протяжении 0,09 км до точки 23.434, расположенной в 0,06 км северо-западнее поворотной опоры высоковольтной ЛЭП, в 0,12 км юго-восточнее поворотной опоры ЛЭП, далее граница идет в юго-юго-восточном направлении, пересекая железную дорогу, до точки 23.432, расположенной на юго-восточной стороне полосы отвода железной дороги, в 0,19 км юго-юго-восточнее поворотной опоры высоковольтной ЛЭП, в 0,11 км северо-северо-восточнее развилки грунтовых дорог, далее граница идет в общем западно-юго-западном направлении по юго-восточной стороне полосы отвода железной дороги, оставляя ее на территории Ивняковского сельского поселения Ярославского муниципального района Ярославской области, до точки 23.427, расположенной на юго-восточной стороне полосы отвода железной дороги, в 0,63 км северо-северо-восточнее поворотной опоры высоковольтной ЛЭП, в 0,83 км юго-западнее развилки грунтовых дорог.</w:t>
      </w:r>
    </w:p>
    <w:p>
      <w:pPr>
        <w:pStyle w:val="Normal"/>
        <w:ind w:firstLine="709"/>
        <w:jc w:val="both"/>
        <w:rPr/>
      </w:pPr>
      <w:r>
        <w:rPr>
          <w:szCs w:val="28"/>
        </w:rPr>
        <w:t>Участок границы от точки 17.139_3 до точки 23.427 является границей Ивняковского сельского поселения Ярославского муниципального района Ярославской области с городским округом город Ярославль Ярославской области и совпадает с границей Ярославского муниципального района Ярославской области.</w:t>
      </w:r>
    </w:p>
    <w:p>
      <w:pPr>
        <w:pStyle w:val="Normal"/>
        <w:ind w:firstLine="709"/>
        <w:jc w:val="both"/>
        <w:rPr/>
      </w:pPr>
      <w:r>
        <w:rPr>
          <w:szCs w:val="28"/>
        </w:rPr>
        <w:t>От точки 23.427 граница идет в северо-западном направлении, пересекая железную дорогу, автодорогу, до точки 17.290, расположенной в 0,57 км восточно-северо-восточнее угла поворота канала шириной 4 м, в 0,47 км западно-юго-западнее трубы под автодорогой с покрытием, далее граница идет в западно-юго-западном направлении на протяжении 0,41 км до точки 17.289, расположенной в русле канала шириной 6 м, в 0,57 км восточно-северо-восточнее угла поворота канала шириной 4 м, в 0,47 км западно-юго-западнее трубы под автодорогой с покрытием, далее граница идет в западно-северо-западном направлении по руслу канала шириной 6 м вниз по течению на протяжении 0,78 км до точки 17.288, расположенной в русле канала шириной 6 м, в 0,57 км северо-северо-западнее угла поворота канала шириной 4 м, в 1,27 км восточно-северо-восточнее места слияния каналов 4 м, далее граница идет в западно-юго-западном направлении, пересекая канал, затем вдоль канала шириной 4 м до точки 17.285, расположенной в русле канала шириной 4 м, в 0,90 км западно-северо-западнее угла поворота канала шириной 4 м, в 0,61 км восточнее места слияния каналов 4 м, далее граница идет в юго-западном направлении по руслу канала шириной 4 м, вниз по течению, затем граница пересекает канал и идет в том же направлении до точки 17.282, расположенной в 0,12 км северо-северо-восточнее примыкания полевой дороги к автодороге с покрытием, в 1,17 км юго-юго-восточнее примыкания полевой дороги к грунтовой дороге в деревне Барышкино, далее граница идет в западно-северо-западном направлении, пересекая полевую дорогу, на протяжении 0,36 км, затем граница поворачивает и идет в западно-юго-западном направлении на протяжении 0,22 км до точки 17.220, расположенной в русле реки Которосль, в 0,52 км северо-западнее примыкания полевой дороги к автодороге с покрытием, в 0,84 км южнее примыкания полевой дороги к грунтовой дороге в деревне Барышкино, далее граница идет в общем северном направлении по руслу реки Которосль вниз по течению на протяжении 7,28 км до точки 17.219, расположенной в русле реки Которосль, в 0,84 км южнее развилки полевых дорог, в 3,70 км юго-юго-восточнее развилки полевых дорог, далее граница идет в северо-северо-западном направлении до точки 17.218, расположенной в 0,33 км юго-западнее разветвления каналов шириной 3 м и 4 м, в 0,24 км юго-юго-восточнее разветвления каналов шириной 3 м, далее граница идет в западно-юго-западном направлении на протяжении 0,19 км до точки 17.217, расположенной в 0,51 км западно-юго-западнее разветвления каналов шириной 3 м и 4 м, в 0,31 км юго-юго-западнее разветвления каналов шириной 3 м, далее граница идет в северном направлении до точки 17.216, расположенной в 0,32 км северо-западнее разветвления каналов шириной 3 м, в 0,46 км западно-юго-западнее разветвления каналов шириной 3 м, далее граница идет в западно-северо-западном направлении, пересекая вначале подземный нефтепровод, затем автодорогу с покрытием и ЛЭП, до точки 17.213, расположенной в 1,14 км восточно-северо-восточнее разветвления каналов шириной 6 м, в 1,00 км западнее разветвления каналов шириной 3 м, далее граница идет в общем западном направлении, пересекая ЛЭП, до точки 17.211, расположенной в 0,54 км северо-восточнее разветвления каналов шириной 6 м, в 0,72 км севернее разветвления каналов шириной 2 м и 6 м, далее граница идет в северо-северо-западном направлении, пересекая канал шириной 3 м, на протяжении 0,30 км до точки 17.210, расположенной в 0,68 км восточно-юго-восточнее разветвления каналов шириной 4 м и 8 м, в 0,70 км северо-северо-восточнее разветвления каналов шириной 6 м, далее граница идет в западно-юго-западном направлении, пересекая каналы шириной 8 м и 6 м, до точки 17.208, расположенной в 0,46 км юго-юго-восточнее разветвления каналов шириной 6 м, в 0,58 км западно-юго-западнее разветвления каналов шириной 4 м и 8 м, далее граница идет в северном направлении, пересекая сначала канал шириной 6 м, затем канал шириной 10 м и далее подземный нефтепровод, на протяжении 0,65 км до точки 17.207, расположенной в 0,26 км северо-восточнее разветвления каналов шириной 6 м, в 0,54 км восточно-северо-восточнее разветвления каналов шириной 6 м, далее граница идет в западном направлении, пересекая сначала подземный нефтепровод, затем канал шириной 6 м, до точки 17.206, расположенной в 0,17 км северо-северо-западнее разветвления каналов шириной 6 м, в 0,46 км западно-северо-западнее разветвления каналов шириной 6 м, далее граница идет в северо-северо-западном направлении, пересекая сначала подземный нефтепровод, затем канал шириной 6 м, до точки 17.205, расположенной в 0,36 км северо-северо-западнее разветвления каналов шириной 6 м, в 0,62 км северо-западнее разветвления каналов шириной 6 м, далее граница идет в общем западно-северо-западном направлении, далее граница поворачивает и идет в западном направлении, пересекая канал шириной 10 м, на протяжении 0,25 км до точки 17.203, расположенной в 0,03 км восточно-северо-восточнее разветвления каналов шириной 6 м, в 0,24 км южнее разветвления каналов шириной 10 м и 6 м, далее граница идет в северо-северо-западном направлении, пересекая канал шириной 6 м, затем автодорогу, до точки 17.200, расположенной на северо-западной стороне отвода автодороги, в 0,53 км северо-северо-западнее разветвления каналов шириной 6 м, в 0,87 км юго-юго-восточнее разветвления каналов шириной 2 м, далее граница идет в восточно-северо-восточном направлении по северо-западной стороне отвода автодороги, оставляя ее на территории Ивняковского сельского поселения Ярославского муниципального района Ярославской области, на протяжении 0,05 км, далее граница поворачивает и идет в северо-западном направлении вдоль юго-западной стороны автодороги, оставляя автодорогу на территории Ивняковского сельского поселения Ярославского муниципального района Ярославской области, до точки 17.198, расположенной в 0,43 км юго-юго-восточнее разветвления каналов шириной 2 м, в 0,63 км юго-восточнее середины моста через реку Курбица, далее граница идет в западно-юго-западном направлении на протяжении 0,03 км до точки 17.197, расположенной в 0,44 км южнее разветвления каналов шириной 2 м, в 0,61 км юго-восточнее середины моста через реку Курбица, далее граница идет в северо-западном направлении, пересекая сначала ЛЭП, затем автодорогу, на протяжении 0,54 км до точки 17.196, расположенной в русле реки Курбица, в 0,16 км восточно-северо-восточнее середины моста через реку Курбица, в 0,23 км западнее разветвления каналов шириной 2 м, далее граница идет в общем восточно-северо-восточном направлении по руслу реки Курбица вниз по течению на протяжении 0,87 км до точки 17.195, расположенной в устье реки Курбица, в 0,34 км северо-восточнее разветвления каналов шириной 2 м, в 0,71 км восточно-северо-восточнее середины моста через реку Курбица, далее граница идет в общем северо-северо-западном направлении по руслу реки Пахма вверх по течению на протяжении 0,49 км до точки 17.194, расположенной в русле реки Пахма, в 0,57 км северо-северо-восточнее разветвления каналов шириной 2 м, в 0,79 км северо-восточнее середины моста через реку Курбица, далее граница идет в северо-восточном направлении, пересекая ЛЭП, на протяжении 1,00 км до точки 17.193, расположенной в 1,02 км восточнее трубы под полевой дорогой, в 1,43 км южнее поворотной опоры ЛЭП, далее граница идет в северном направлении до точки 17.191, расположенной в 0,81 км юго-юго-восточнее поворотной опоры ЛЭП, в 1,20 км восточно-северо-восточнее трубы под полевой дорогой, далее граница идет в северо-западном направлении, пересекая ЛЭП, до точки 17.187, расположенной в 0,46 км западнее поворотной опоры ЛЭП, в 1,36 км северо-северо-восточнее трубы под полевой дорогой, далее граница идет в западном направлении на протяжении 0,46 км до точки 17.186, расположенной в 0,92 км западнее поворотной опоры ЛЭП, в 1,29 км севернее трубы под полевой дорогой, далее граница идет в южном направлении на протяжении 0,53 км до точки 17.185, расположенной 0,76 км севернее трубы под полевой дорогой, в 1,03 км западно-юго-западнее поворотной опоры ЛЭП, далее граница идет в юго-западном направлении до точки 17.183, расположенной в 0,64 км северо-западнее трубы под полевой дорогой, в 1,54 км западно-юго-западнее поворотной опоры ЛЭП, далее граница идет в общем южном направлении до точки 17.179, расположенной в 0,46 км западно-юго-западнее трубы под полевой дорогой, в 0,89 км северо-восточнее середины моста через реку Пахма, далее граница идет в западном направлении на протяжении 0,44 км до точки 17.178, расположенной в 0,75 км севернее середины моста через реку Пахма, в 0,87 км западнее трубы под полевой дорогой, далее граница идет в северо-северо-западном направлении на протяжении 0,24 км до точки 17.177, расположенной в 1,80 км северо-восточнее развилки полевых дорог, в 0,99 км севернее середины моста через реку Пахма, далее граница идет в общем западном направлении до точки 17.174, расположенной в 1,28 км северо-северо-восточнее развилки полевых дорог, в 1,32 км северо-западнее середины моста через реку Пахма, далее граница идет в юго-западном направлении до точки 17.172, расположенной в 0,83 км севернее развилки полевых дорог, в 1,33 км восточно-северо-восточнее середины моста через реку Пахма, далее граница идет в общем северо-северо-западном направлении до точки 17.170, расположенной в 2,61 км восточно-юго-восточнее развилки полевых дорог, в 1,92 км восточно-северо-восточнее середины моста через реку Пахма, далее граница идет в северо-восточном направлении на протяжении 0,71 км до точки 17.169, расположенной в 2,89 км восточнее развилки полевых дорог, в 2,60 км восточно-северо-восточнее середины моста через реку Пахма, далее граница идет в северо-северо-западном направлении до точки 17.167, расположенной в 1,79 км юго-юго-восточнее брода через реку Колба, в 2,49 км восточнее развилки полевых дорог, далее граница идет в северо-западном направлении до точки 17.164, расположенной в 0,98 км юго-юго-восточнее брода через реку Колба, в 1,74 км восточнее развилки полевых дорог, далее граница идет в западном направлении на протяжении 0,40 км до точки 17.163, расположенной в 0,97 км южнее брода через реку Колба, в 1,34 км восточно-северо-восточнее развилки полевых дорог, далее граница идет в общем северо-северо-восточном направлении до точки 17.159, расположенной в 0,58 км южнее брода через реку Колба, в 1,62 км восточно-северо-восточнее развилки полевых дорог, далее граница идет в общем северо-северо-западном направлении до точки 17.157, расположенной в 0,38 км юго-юго-западнее брода через реку Колба, в 1,60 км восточно-северо-восточнее развилки полевых дорог, далее граница идет в общем северо-северо-восточном направлении до точки 17.155, расположенной на полевой дороге, в 0,05 км юго-юго-западнее брода через реку Колба, в 1,52 км юго-юго-восточнее поворотной опоры ЛЭП, далее граница идет в западном направлении на протяжении 0,20 км до точки 17.154, расположенной в 0,22 км западнее брода через реку Колба, в 1,45 южнее поворотной опоры ЛЭП, далее граница идет в общем юго-западном направлении, пересекая ЛЭП, до точки 17.151, расположенной в 0,78 км юго-западнее брода через реку Колба, в 1,94 км южнее поворотной опоры ЛЭП, далее граница идет в западно-северо-западном направлении до точки 17.147, расположенной в 1,10 км западно-юго-западнее брода через реку Колба, в 1,79 км юго-юго-западнее поворотной опоры ЛЭП, далее граница идет в северо-северо-восточном направлении до точки 17.145, расположенной в 0,97 км западнее брода через реку Колба, в 1,38 км юго-юго-западнее поворотной опоры ЛЭП, далее граница идет в общем западно-северо-западном направлении до точки 17.141, расположенной в 1,65 км юго-западнее поворотной опоры ЛЭП, в 1,82 км западно-северо-западнее брода через реку Колба, далее граница идет в северо-северо-восточном направлении на протяжении 0,64 км до точки 17.140, расположенной в русле реки Колба, в 1,18 км западно-юго-западнее поворотной опоры ЛЭП, в 1,89 км северо-западнее брода через реку Колба, далее граница идет в общем западном направлении по руслу реки Колба вверх по течению на протяжении 0,67 км до точки 028-031.227, расположенной в русле реки Колба, в 1,40 км западно-юго-западнее места впадения безымянного ручья в реку Глухариха, в 1,95 км юго-юго-восточнее развилки автодорог с покрытием.</w:t>
      </w:r>
    </w:p>
    <w:p>
      <w:pPr>
        <w:pStyle w:val="Normal"/>
        <w:ind w:firstLine="880"/>
        <w:jc w:val="both"/>
        <w:rPr/>
      </w:pPr>
      <w:r>
        <w:rPr>
          <w:szCs w:val="28"/>
        </w:rPr>
        <w:t>Участок границы от точки 17.220 до точки 028-031.227 является границей Ивняковского сельского поселения Ярославского муниципального района Ярославской области с Курбским сельским поселением Ярославского муниципального района Ярославской области.</w:t>
      </w:r>
    </w:p>
    <w:p>
      <w:pPr>
        <w:pStyle w:val="Normal"/>
        <w:ind w:firstLine="880"/>
        <w:jc w:val="both"/>
        <w:rPr/>
      </w:pPr>
      <w:r>
        <w:rPr>
          <w:szCs w:val="28"/>
        </w:rPr>
        <w:t xml:space="preserve">От точки 028-031.227 граница идет в северном направлении до точки 028-031.224, расположенной в 1,34 км юго-юго-восточнее развилки автодорог с покрытием, в 1,14 км западнее места впадения ручья в реку Глухариха, далее граница идет в общем северо-западном направлении до точки 028-031.221, расположенной в 0,93 км юго-юго-восточнее развилки автодорог с покрытием, в 1,41 км западнее места впадения ручья в реку Глухариха, далее граница идет в общем северо-северо-западном направлении до точки 028-031.218, расположенной в 0,77 км юго-юго-восточнее развилки автодорог с покрытием, в 1,39 км западно-северо-западнее места впадения ручья в реку Глухариха, далее граница идет в северном направлении до точки 028-031.216, расположенной в 0,69 км юго-юго-восточнее развилки автодорог с покрытием, в 1,43 км западно-северо-западнее места впадения ручья в реку Глухариха, далее граница идет в восточном направлении, пересекая ручей, до точки 028-031.214, расположенной в 0,99 км юго-восточнее развилки автодорог с покрытием, в 1,04 км западно-северо-западнее места впадения ручья в реку Глухариха, далее граница идет в северо-северо-западном направлении до точки 028-031.212, расположенной на южной стороне автодороги, в 0,68 км восточно-северо-восточнее развилки автодорог с покрытием, в 1,66 км северо-западнее места впадения ручья в реку Глухариха, далее граница идет в восточном направлении по полосе отвода автодороги, оставляя ее на территории Чебаковского сельского поселения Тутаевского муниципального района Ярославской области, до точки 028-031.210, расположенной в 0,61 км юго-западнее места пересечения ЛЭП с автодорогой с покрытием, в 1,18 км восточно-северо-восточнее развилки автодорог с покрытием, далее граница идет в северо-восточном направлении, пересекая автодорогу, до точки 028-031.208, расположенной в 0,42 км западно-юго-западнее места пересечения ЛЭП с автодорогой с покрытием, в 1,35 км восточно-северо-восточнее развилки автодорог с покрытием, далее граница идет в западно-северо-западном направлении до точки 028-031.206, расположенной в 0,72 км западнее места пересечения ЛЭП с автодорогой с покрытием, в 1,15 км северо-восточнее развилки автодорог с покрытием, далее граница идет в восточном направлении на протяжении 0,21 км до точки 028-031.205, расположенной в 0,51 км западнее места пересечения ЛЭП с автодорогой с покрытием, в 1,32 км восточно-северо-восточнее развилки автодорог с покрытием, далее граница идет в восточно-северо-восточном направлении до точки 028-031.203, расположенной в 1,51 км южнее развилки полевой и проселочной дорог, в 1,32 км юго-юго-восточнее развилки проселочной и полевой дорог, далее граница идет в северном направлении на протяжении 0,14 км до точки </w:t>
        <w:br/>
        <w:t xml:space="preserve">028-031.202, расположенной в 1,38 км южнее развилки полевой и проселочной дорог, в 1,20 км юго-юго-восточнее развилки проселочной и полевой дорог, далее граница идет в северо-восточном направлении до точки 028-031.198, расположенной в 0,84 км юго-юго-восточнее развилки полевой и проселочной дорог, в 1,15 км восточно-юго-восточнее развилки проселочной и полевой дорог, далее граница идет в общем восточном направлении до точки 028-031.194, расположенной в 1,41 км юго-восточнее развилки полевой и проселочной дорог, в 1,90 км восточно-юго-восточнее развилки проселочной и полевой дорог, далее граница идет в восточно-юго-восточном направлении до точки 028-031.192, расположенной в 1,66 км восточно-юго-восточнее развилки полевой и проселочной дорог, в 2,16 км восточно-юго-восточнее развилки проселочной и полевой дорог, далее граница идет в северном направлении на протяжении 0,37 км до точки </w:t>
        <w:br/>
        <w:t xml:space="preserve">028-031.191, расположенной в 1,22 км юго-восточнее развилки полевой и проселочной дорог у деревни Богатырево, в 1,56 км восточно-юго-восточнее развилки полевой и проселочной дорог, далее граница идет в восточном направлении на протяжении 0,15 км до точки 028-031.190, расположенной в 1,33 км юго-восточнее развилки полевой и проселочной дорог у деревни Богатырево, в 1,70 км восточно-юго-восточнее развилки полевой и проселочной дорог, далее граница идет в северо-восточном направлении до точки 028-031.187, расположенной в 1,24 км восточно-юго-восточнее развилки полевой и проселочной дорог у деревни Богатырево, в 1,70 км восточно-юго-восточнее развилки полевой и проселочной дорог, далее граница идет в северо-северо-западном направлении до точки 028-031.185, расположенной в 1,05 км восточнее развилки полевой и проселочной дорог у деревни Богатырево, в 1,88 км восточно-юго-восточнее примыкания проселочной дороги к автодороге с покрытием, далее граница идет в северо-западном направлении до точки 028-031.182, расположенной в 1,11 км восточно-юго-восточнее примыкания проселочной дороги к автодороге с покрытием, в 0,96 км южнее северо-восточного угла загона у деревни Белешино, далее граница идет в северо-северо-восточном направлении на протяжении 0,15 км до точки 028-031.181, расположенной в 1,14 км восточно-юго-восточнее примыкания проселочной дороги к автодороге с покрытием, в 0,84 км южнее северо-восточного угла загона у деревни Белешино, далее граница идет в восточном направлении на протяжении 0,27 км до точки 028-031.180, расположенной в 1,40 км восточно-юго-восточнее примыкания проселочной дороги к автодороге с покрытием, в 0,92 км юго-юго-восточнее северо-восточного угла загона у деревни Белешино, далее граница идет в северо-западном направлении до точки </w:t>
        <w:br/>
        <w:t xml:space="preserve">028-031.178, расположенной в 0,56 км юго-восточнее северо-восточного угла загона у деревни Белешино, в 1,01 км юго-юго-восточнее развилки проселочных дорог у деревни Белешино, далее граница идет в северо-восточном направлении до точки 028-031.175, расположенной в 0,74 км восточнее северо-восточного угла загона у деревни Белешино, в 0,79 км юго-восточнее развилки проселочных дорог у деревни Белешино, далее граница идет в общем восточном направлении до точки 028-031.168, в 1,64 км юго-восточнее развилки проселочных дорог у деревни Константиново, в 1,89 км восточно-юго-восточнее развилки проселочных дорог у деревни Белешино, далее граница идет в юго-юго-восточном направлении на протяжении 0,13 км до точки 028-031.167, расположенной в 1,68 км юго-юго-западнее развилки полевой и проселочной дорог, в 2,00 км южнее развилки полевых дорог, далее граница идет в восточном направлении до точки 028-031.165, расположенной в 1,40 км юго-юго-западнее развилки полевой и проселочной дорог, в 1,87 км южнее развилки полевых дорог, далее граница идет в северо-северо-западном направлении на протяжении 0,30 км до точки 028-031.164, расположенной в 1,17 км юго-юго-западнее развилки полевой и проселочной дорог, в 1,59 км южнее развилки полевых дорог, далее граница идет в общем северо-восточном направлении до точки 028-031.161, расположенной в 0,90 км юго-юго-западнее развилки полевой и проселочной дорог, в 1,41 км юго-юго-восточнее развилки полевых дорог, далее граница идет в юго-восточном направлении до точки 028-031.159, расположенной в 0,99 км южнее развилки полевой и проселочной дорог, в 1,53 км юго-юго-восточнее развилки полевых дорог, далее граница идет в северо-восточном направлении до точки 028-031.153, расположенной в 1,86 км южнее развилки полевой дороги и просеки, разделяющей лесные кварталы 84 и 85, в 1,17 км юго-юго-восточнее развилки полевых дорог, далее граница идет в северном направлении до точки 028-031.148, расположенной в 0,72 км юго-юго-восточнее развилки полевой дороги и просеки, разделяющей лесные кварталы 84 и 85, в 0,77 км восточно-северо-восточнее развилки полевых дорог, далее граница идет в северо-восточном направлении до точки </w:t>
        <w:br/>
        <w:t>028-031.146, расположенной в 0,64 км юго-восточнее развилки полевой дороги и просеки, разделяющей лесные кварталы 84 и 85, в 0,97 км восточно-северо-восточнее развилки полевых дорог, далее граница идет в восточно-юго-восточном направлении вдоль полосы отвода железной дороги, оставляя её на территории Чебаковского сельского поселения Тутаевского муниципального района Ярославской области до точки 028-031.143, расположенной в 2,40 км восточно-юго-восточнее развилки полевой дороги и просеки, разделяющей лесные кварталы 84 и 85, в 0,88 км западно-северо-западнее моста через ручей, далее граница идет в северо-северо-восточном направлении, пересекая железную дорогу, до точки 028-031.262, расположенной в русле реки Березняк, в 0,85 км юго-восточнее брода через ручей у деревни Кобылино, 1,10 км юго-западнее угла поворота канала шириной 8 м.</w:t>
      </w:r>
    </w:p>
    <w:p>
      <w:pPr>
        <w:pStyle w:val="Normal"/>
        <w:ind w:firstLine="880"/>
        <w:jc w:val="both"/>
        <w:rPr/>
      </w:pPr>
      <w:r>
        <w:rPr>
          <w:szCs w:val="28"/>
        </w:rPr>
        <w:t>Участок границы от точки 028-031.227 до точки 028-031.262 совпадает с границей Ярославского муниципального района Ярославской области.</w:t>
      </w:r>
    </w:p>
    <w:p>
      <w:pPr>
        <w:pStyle w:val="Normal"/>
        <w:jc w:val="both"/>
        <w:rPr>
          <w:szCs w:val="28"/>
        </w:rPr>
      </w:pPr>
      <w:r>
        <w:rPr>
          <w:szCs w:val="28"/>
        </w:rPr>
      </w:r>
    </w:p>
    <w:p>
      <w:pPr>
        <w:pStyle w:val="Normal"/>
        <w:jc w:val="center"/>
        <w:rPr>
          <w:b/>
          <w:b/>
          <w:szCs w:val="28"/>
        </w:rPr>
      </w:pPr>
      <w:r>
        <w:rPr>
          <w:b/>
          <w:szCs w:val="28"/>
        </w:rPr>
        <w:t>Описание границы Заволжского сельского поселения</w:t>
      </w:r>
    </w:p>
    <w:p>
      <w:pPr>
        <w:pStyle w:val="Normal"/>
        <w:jc w:val="both"/>
        <w:rPr>
          <w:b/>
          <w:b/>
          <w:szCs w:val="28"/>
        </w:rPr>
      </w:pPr>
      <w:r>
        <w:rPr>
          <w:b/>
          <w:szCs w:val="28"/>
        </w:rPr>
      </w:r>
    </w:p>
    <w:p>
      <w:pPr>
        <w:pStyle w:val="Normal"/>
        <w:ind w:firstLine="708"/>
        <w:jc w:val="both"/>
        <w:rPr/>
      </w:pPr>
      <w:r>
        <w:rPr>
          <w:szCs w:val="28"/>
        </w:rPr>
        <w:t>Территория Заволжского сельского поселения Ярославского муниципального района Ярославской области состоит из семи участков.</w:t>
      </w:r>
    </w:p>
    <w:p>
      <w:pPr>
        <w:pStyle w:val="Normal"/>
        <w:ind w:firstLine="708"/>
        <w:jc w:val="both"/>
        <w:rPr/>
      </w:pPr>
      <w:r>
        <w:rPr>
          <w:szCs w:val="28"/>
        </w:rPr>
        <w:t>За начало границы (Участка 1) Заволжского сельского поселения Ярославского муниципального района Ярославской области принята точка 028-029.139, расположенная на стыке границ Даниловского муниципального района Ярославской области и границы между Кузнечихинским сельским поселением Ярославского муниципального района Ярославской области и Заволжским сельским поселением Ярославского муниципального района Ярославской области.</w:t>
      </w:r>
    </w:p>
    <w:p>
      <w:pPr>
        <w:pStyle w:val="Normal"/>
        <w:ind w:firstLine="708"/>
        <w:jc w:val="both"/>
        <w:rPr/>
      </w:pPr>
      <w:r>
        <w:rPr>
          <w:szCs w:val="28"/>
        </w:rPr>
        <w:t>От точки 028-029.139, расположенной на западной границе полосы отвода железной дороги, в русле ручья Озерица, в 3,64 км юго-юго-восточнее примыкания полевой дороги к проселочной дороге, в 2,61 км западно-юго-западнее места пересечения полевой и проселочной дорог, граница идет в северо-восточном направлении на протяжении 0,06 км до точки 028-029.106, расположенной в 2,60 км западно-юго-западнее брода через ручей Озерица, в 1,18 км западно-юго-западнее места пересечения полевой и проселочной дорог, далее граница идет в южном направлении вдоль моста, пересекая ручей Озерица, на протяжении 0,06 км до точки 028-029.107, расположенной в 2,62 км западно-юго-западнее брода через ручей Озерица, в 1,20 км западно-юго-западнее места пересечения полевой и проселочной дорог, далее граница идет в восточно-северо-восточном направлении на протяжении 0,05 км до точки 028-029.108, расположенной в 2,62 км западно-юго-западнее брода через ручей Озерица, в 1,20 км западно-юго-западнее места пересечения полевой и проселочной дорог, далее граница идет в юго-юго-восточном направлении на протяжении 0,16</w:t>
      </w:r>
      <w:r>
        <w:rPr>
          <w:szCs w:val="28"/>
          <w:lang w:val="en-US"/>
        </w:rPr>
        <w:t> </w:t>
      </w:r>
      <w:r>
        <w:rPr>
          <w:szCs w:val="28"/>
        </w:rPr>
        <w:t xml:space="preserve">км до точки 028-029.109, расположенной в 2,60 км западно-юго-западнее брода через ручей Озерица, в 1,23 км юго-западнее места пересечения полевой и проселочной дорог, далее граница идет в восточном направлении до точки 028-029.111, расположенной в 2,38 км западно-юго-западнее брода через ручей Озерица, в 1,08 км юго-западнее места пересечения полевой и проселочной дорог, далее граница идет в северо-восточном направлении до точки 028-029.113, расположенной в 1,89 км западно-юго-западнее брода через ручей Озерица, в 0,59 км юго-юго-западнее места пересечения полевой и проселочной дорог, далее граница идет в восточно-юго-восточном направлении до точки 028-029.115, расположенной в 1,64 км юго-западнее брода через ручей Озерица, в 0,64 км южнее места пересечения полевой и проселочной дорог, далее граница идет в юго-юго-западном направлении на протяжении 0,13 км до точки 028-029.116, расположенной в 1,74 км юго-западнее брода через ручей Озерица, в 0,77 км южнее места пересечения полевой и проселочной дорог, далее граница идет в восточно-северо-восточном направлении, пересекая ручей Курябинский, полевую дорогу, до точки 028-029.118, расположенной в 1,33 км юго-западнее брода через ручей Озерица, в 0,70 км юго-восточнее места пересечения полевой и проселочной дорог, далее граница идет в общем северном направлении до точки 028-029.122, расположенной в русле ручья Курябинский, в 1,17 км юго-западнее брода через ручей Озерица, в 0,55 км юго-восточнее места пересечения полевой и проселочной дорог, далее граница идет в общем северо-восточном направлении по руслу ручья Курябинский вниз по течению на протяжении 0,70 км до точки 028-029.123, расположенной в русле ручья Курябинский, в 0,54 км западно-юго-западнее брода через ручей Озерица, в 0,93 км восточнее места пересечения полевой и проселочной дорог, далее граница идет в юго-восточном направлении до точки 028-029.126, расположенной в 0,65 км юго-юго-западнее брода через ручей Озерица, в 1,23 км восточно-юго-восточнее места пересечения полевой и проселочной дорог, далее граница идет в юго-западном направлении на протяжении 0,15 км до точки 028-029.127, расположенной в 0,79 км юго-юго-западнее брода через ручей Озерица, в 1,17 км восточно-юго-восточнее места пересечения полевой и проселочной дорог, далее граница идет в юго-восточном направлении, пересекая газопровод, нефтепровод до точки </w:t>
        <w:br/>
        <w:t xml:space="preserve">028-029.131, расположенной в 1,24 км южнее брода через ручей Озерица, в 2,24 км западно-юго-западнее трубы под проселочной дорогой, далее граница идет в северо-восточном направлении до точки 028-029.133, расположенной в 1,09 км юго-юго-восточнее брода через ручей Озерица, в 1,89 км западно-юго-западнее трубы под проселочной дорогой, далее граница идет в общем западно-северо-западном направлении до точки 028-029.135, расположенной в 0,84 км юго-юго-восточнее брода через ручей Озерица, в 2,11 км западно-юго-западнее трубы под проселочной дорогой, далее граница идет в общем северо-северо-восточном направлении на протяжении 0,34 км до точки </w:t>
        <w:br/>
        <w:t>028-029.136, расположенной в 0,61 км юго-юго-восточнее брода через ручей Озерица, в 1,90 км западнее трубы под проселочной дорогой, далее граница идет в общем восточно-северо-восточном направлении до точки 028-029.138, расположенной в русле ручья Озерица, в 0,89 км восточно-юго-восточнее брода через ручей Озерица, в 1,44 км западнее трубы под проселочной дорогой, далее граница идет в общем восточном направлении по руслу ручья Озерица вниз по течению на протяжении 2,11 км до точки 029, расположенной в русле ручья Озерица, в 0,23 км южнее трубы под проселочной дорогой, в 2,25 км восточно-юго-восточнее брода через ручей Озерица.</w:t>
      </w:r>
    </w:p>
    <w:p>
      <w:pPr>
        <w:pStyle w:val="Normal"/>
        <w:ind w:firstLine="708"/>
        <w:jc w:val="both"/>
        <w:rPr/>
      </w:pPr>
      <w:r>
        <w:rPr>
          <w:szCs w:val="28"/>
        </w:rPr>
        <w:t>Участок границы от точки 028-029.139 до точки 029 совпадает с границей Ярославского муниципального района Ярославской области.</w:t>
      </w:r>
    </w:p>
    <w:p>
      <w:pPr>
        <w:pStyle w:val="Normal"/>
        <w:ind w:firstLine="708"/>
        <w:jc w:val="both"/>
        <w:rPr/>
      </w:pPr>
      <w:r>
        <w:rPr>
          <w:szCs w:val="28"/>
        </w:rPr>
        <w:t xml:space="preserve">От точки 029 граница идет в общем юго-восточном направлении до точки 029-036.010, расположенной в 1,10 км юго-юго-западнее места впадения пересыхающего ручья в реку Ухтанка, в 0,64 км западно-северо-западнее трубы под полевой дорогой, далее граница идет в общем южном направлении, пересекая автодорогу, до точки 029-036.017, расположенной в 0,89 км северо-восточнее примыкания полевой дороги к каналу шириной 2 м, в 1,44 км юго-юго-западнее трубы под полевой дорогой, далее граница идет в общем юго-восточном направлении, пересекая два канала шириной 2 м и канал шириной 10 м, до точки 029-036.024, расположенной в 0,41 км северо-западнее примыкания проселочной дороги к автодороге с покрытием, в 0,82 км северо-восточнее поворотной опоры ЛЭП, далее граница идет в южном направлении, пересекая автодорогу с покрытием до точки </w:t>
        <w:br/>
        <w:t xml:space="preserve">029-036.027, расположенной в 0,46 км восточно-юго-восточнее поворотной опоры ЛЭП, в 0,53 км юго-западнее примыкания проселочной дороги к автодороге с покрытием, далее граница идет в общем юго-юго-западном направлении, пересекая реку Дегтярка и автодорогу с покрытием, до точки 029-036.035, расположенной в 0,48 км северо-западнее трубы под проселочной дорогой, в 0,76 км юго-западнее поворотной опоры ЛЭП, далее граница идет в юго-юго-западном направлении, пересекая проселочную дорогу и автодорогу с покрытием, до точки 029-036.042, расположенной в 1,07 км восточнее трубы под автодорогой с покрытием, в 0,96 км юго-юго-западнее трубы под проселочной дорогой, далее граница идет в общем восточно-юго-восточном направлении до точки 029-036.048, расположенной в 0,80 км юго-западнее развилки полевых дорог, в 1,10 км юго-юго-восточнее примыкания полевой дороги к проселочной дороге, далее граница идет в общем юго-восточном направлении, частично вдоль канала шириной 6 м, пересекая полевую дорогу и ручей, до точки 029-036.055, расположенной в русле ручья, в 0,34 км южнее слияния ручья и реки Уча, в 1,82 км севернее середины моста через реку Колка, далее граница идет в восточном направлении до точки 029-036.058, расположенной в 0,77 км восточно-юго-восточнее слияния ручья и реки Уча, в 1,92 км севернее слияния реки Колка и реки Марица, далее граница идет в юго-юго-западном направлении до точки 029-036.061, расположенной в 1,32 км севернее слияния реки Колка и реки Марица, в 0,98 км юго-восточнее слияния ручья и реки Уча, далее граница идет в западно-юго-западном направлении до точки 029-036.065, расположенной в 1,16 км северо-северо-западнее слияния реки Колка и реки Марица, в 1,18 км севернее середины моста через реку Колка, далее граница идет в западно-северо-западном направлении до точки 029-036.067, расположенной в 0,85 км южнее слияния ручья и реки Уча, в 1,34 км севернее середины моста через реку Колка, далее граница идет в юго-юго-западном направлении до точки 029-036.070, расположенной в 0,99 км северо-северо-западнее середины моста через реку Колка, в 1,32 км юго-юго-западнее слияния ручья и реки Уча, далее граница идет в общем юго-восточном направлении до точки 029-036.077, расположенной в 0,43 км северо-северо-западнее слияния реки Колка и реки Марица, в 0,58 км северо-восточнее середины моста через реку Колка, далее граница идет в западном направлении, пересекая реку Марица, до точки 029-036.080, расположенной в 0,45 км севернее середины моста через реку Колка, в 0,62 км северо-западнее слияния реки Колка и реки Марица, далее граница идет в юго-восточном направлении до точки 029-036.083, расположенной в 0,14 км западно-северо-западнее слияния реки Колка и реки Марица, в 0,30 км восточно-северо-восточнее середины моста через реку Колка, далее граница идет в общем юго-юго-западном направлении до точки 029-036.092, расположенной в 0,93 км западнее пересечения лесной дороги и просеки, разделяющей лесные кварталы 94 и 95, в 1,25 км юго-западнее середины моста через реку Колка, далее граница идет в южном направлении, пересекая полевую дорогу и просеку, до точки 029-036.102, расположенной в 1,99 км юго-восточнее трубы под полевой дорогой, в 1,26 км юго-восточнее разветвления каналов шириной 1 м, далее граница идет в западном направлении на протяжении 0,59 км до точки 029-036.103, расположенной в 1,03 км восточнее брода через реку Колка, в 0,96 км юго-юго-восточнее разветвления каналов шириной 1 м, далее граница идет в северном направлении, пересекая полевую дорогу, на протяжении 0,35 км до точки 029-036.104, расположенной в 0,63 км юго-юго-восточнее разветвления каналов шириной 1 м, в 1,08 км восточно-северо-восточнее брода через реку Колка, далее граница идет в общем западно-юго-западном направлении до точки 029-036.106, расположенной в 0,69 км южнее разветвления каналов шириной 1 м, в 0,75 км восточно-северо-восточнее брода через реку Колка, далее граница идет в общем западно-юго-западном направлении по руслу реки Колка вниз по течению на протяжении 0,48 км до точки 029-036.107, расположенной русле реки Колка, в 0,38 км восточно-юго-восточнее брода через реку Колка, в 0,43 км северо-северо-западнее развилки лесных дорог, далее граница идет в общем северо-западном направлении, пересекая проселочную дорогу, до точки 029-036.115, расположенной в русле ручья, в 1,02 км юго-западнее трубы под полевой дорогой, в 0,60 км западно-северо-западнее брода через реку Колка, далее граница идет в общем южном направлении до точки </w:t>
        <w:br/>
        <w:t>029-036.120, расположенной в 0,81 км юго-западнее брода через реку Колка, в 0,87 км севернее трубы под полевой дорогой, далее граница идет в общем западном направлении, пересекая канал шириной 5 м, до точки 029-036.123, расположенной в 0,97 км северо-северо-восточнее примыкания полевой дороги к проселочной дороге у деревни Суворово, в 1,32 км северо-западнее трубы под полевой дорогой, далее граница идет в общем юго-западном направлении до точки 029-036.126, расположенной на полевой дороге в 0,58 км севернее примыкания полевой дороги к проселочной дороге у деревни Суворово, в 1,10 км восточно-юго-восточнее поворотной опоры ЛЭП, далее граница идет в западном направлении, пересекая две проселочные дороги, до точки 029-036.129, расположенной в 0,62 км юго-юго-восточнее поворотной опоры ЛЭП, в 0,89 км западно-северо-западнее примыкания полевой дороги к проселочной дороге, далее граница идет в общем северном направлении до точки 029-036.133, расположенной в 0,41 км восточнее поворотной опоры ЛЭП, в 1,18 км северо-западнее примыкания полевой дороги к проселочной дороге, далее граница идет в общем северо-западном направлении до точки 029-036.142, расположенной в 1,10 км северо-восточнее примыкания полевой дороги к проселочной дороге, в 1,27 км северо-северо-западнее поворотной опоры ЛЭП, далее граница идет в юго-западном направлении на расстоянии 15 м юго-восточнее канала шириной 1 м до точки 029-036.144, расположенной в 0,35 км восточно-северо-восточнее примыкания полевой дороги к проселочной дороге, в 1,24 км западно-северо-западнее поворотной опоры ЛЭП, далее граница идет в западно-северо-западном направлении, пересекая канал шириной 4 м, канал шириной 2 м, канал шириной 5 м, до точки 029-036.150, расположенной в 0,55 км северо-северо-восточнее разветвления каналов шириной 5 м, в 1,22 км северо-западнее примыкания полевой дороги к проселочной дороге, далее граница идет в северо-западном направлении вдоль канала шириной 3 м, до точки 029-036.152, расположенной в русле реки Шиголость, в 0,78 км северо-восточнее трубы под автодорогой с покрытием, в 0,67 км севернее разветвления каналов шириной 5 м, далее граница идет в общем юго-западном направлении по руслу реки Шиголость вниз по течению до точки 029-036.154, расположенной в русле реки Шиголость, в 0,19 км восточнее-северо-восточнее трубы под автодорогой с покрытием, в 0,48 км западно-северо-западнее разветвления каналов шириной 5 м, далее граница идет в общем юго-западном направлении до точки 029-036.156, расположенной на автодороге, в 0,37 км южнее трубы под автодорогой с покрытием, в 0,65 км западно-юго-западнее разветвления каналов шириной 5 м, далее граница идет в западно-северо-западном направлении до точки 029-036.158, расположенной в русле реки Шиголость, в 0,50 км западно-юго-западнее трубы под автодорогой с покрытием, в 0,95 км северно-северно-западнее северо-восточного угла кладбища села Путятино, далее граница идет в общем западно-юго-западном направлении по руслу реки Шиголость вниз по течению на протяжении 1,53 км до точки 029-036.159, расположенной в русле реки Шиголость, в 1,61 км западно-северо-западнее северо-восточного угла кладбища села Путятино, в 0,93 км южнее развилки автодорог с покрытием, далее граница идет в общем западном направлении, пересекая канал шириной 5 м, до точки 029-036.168, расположенной в 0,14 км южнее трубы под полевой дорогой, в 0,89 км юго-юго-западнее примыкания проселочной дороги к автодороге Ярославль </w:t>
        <w:noBreakHyphen/>
        <w:t xml:space="preserve"> Любим, далее граница идет в общем южном направлении до точки 029-036.175, расположенной в 0,77 км юго-западнее места подхода проселочной дороги к плотине, в 0,87 км западно-юго-западнее развилки полевых дорог у деревни Меленки, далее граница идет в восточном направлении, пересекая полевую дорогу, до точки 029-036.179, расположенной в русле реки Шиголость, в 0,43 км западно-юго-западнее развилки полевых дорог у деревни Меленки, в 0,54 км южнее места подхода проселочной дороги к плотине, далее граница идет в общем южном направлении по руслу реки Шиголость вниз по течению на протяжении 1,31 км до точки 029-036.180, расположенной в русле реки Шиголость, в 1,22 км юго-юго-западнее развилки полевых дорог у деревни Меленки, в 0,95 км юго-западнее развилки полевых дорог у деревни Симаново, далее граница идет в восточно-юго-восточном направлении, пересекая канал шириной 1 м, до точки 029-036.186, расположенной в 0,48 км западнее примыкания проселочной дороги к каналу шириной 2 м, в 0,97 км южнее развилки полевых дорог у деревни Симаново, далее граница идет в общем южном направлении до точки 029-036.189, расположенной в 0,58 км юго-западнее примыкания проселочной дороги к каналу шириной 2 м, в 1,30 км южнее развилки полевых дорог у деревни Симаново, далее граница идет в юго-юго-западном направлении, пересекая канал шириной 6 м, до точки </w:t>
        <w:br/>
        <w:t xml:space="preserve">029-036.194, расположенной в 1,77 км юго-юго-западнее примыкания проселочной дороги к каналу шириной 2 м, в 1,45 км северо-западнее примыкания полевой дороги к развилке проселочных дорог, далее граница идет в общем западно-юго-западном направлении до точки 029-036.196, расположенной в 1,57 км северо-западнее примыкания полевой дороги к развилке проселочных дорог, в 1,73 км северо-северо-восточнее примыкания полевой дороги к автодороге с покрытием, далее граница идет в юго-юго-западном направлении до точки 029-036.205, расположенной в 0,57 км севернее примыкания полевой дороги к автодороге с покрытием, в 1,49 км северо-северо-западнее северо-западного угла кладбища вблизи деревни Аристово, далее граница идет в юго-восточном направлении до точки </w:t>
        <w:br/>
        <w:t xml:space="preserve">029-036.212, расположенной в 0,57 км северо-северо-западнее северо-западного угла кладбища вблизи деревни Аристово, в 0,65 км восточно-юго-восточнее примыкания полевой дороги к автодороге с покрытием, далее граница идет в юго-юго-восточном направлении до точки 029-036.217, расположенной в 0,32 км юго-восточнее северо-западного угла кладбища вблизи деревни Аристово, в 1,25 км западно-северо-западнее трубы под проселочной дорогой, далее граница идет в юго-восточном направлении до точки 029-036.219, расположенной в 0,80 км юго-восточнее северо-западного угла кладбища вблизи деревни Аристово, в 0,83 км западно-северо-западнее трубы под проселочной дорогой, далее граница идет в общем южном направлении, пересекая проселочную дорогу, до точки 029-036.229, расположенной в 0,35 км южнее поворотной опоры ЛЭП, в 0,43 км северо-восточнее развилки автодорог с покрытием, далее граница идет в западно-юго-западном направлении на протяжении 0,22 км до точки 029-036.230, расположенной в 0,21 км северо-восточнее развилки автодорог с покрытием, в 0,50 км юго-юго-западнее поворотной опоры ЛЭП, далее граница идет в юго-восточном направлении частично по северо-восточной стороне канала шириной 6 м, пересекая автодорогу и железную дорогу, до точки </w:t>
        <w:br/>
        <w:t>029-036.239, расположенной в 0,36 км северо-западнее разветвления каналов шириной 6 м, в 0,71 км западно-юго-западнее разветвления каналов шириной 5 м и 3 м, далее граница идет в общем восточном направлении, пересекая канал шириной 6 м, до точки 029-036.247, расположенной в 0,67 км западно-северо-западнее развилки полевых дорог, в 0,75 км западно-юго-западнее примыкания полевой дороги к каналу шириной 2 м, далее граница идет в юго-восточном направлении на протяжении 0,20 км до точки 029-036.248, расположенной в 0,53 км западнее развилки полевых дорог, в 0,72 км юго-западнее примыкания полевой дороги к каналу шириной 2 м, далее граница идет в общем западно-юго-западном направлении до точки 029-036.251, расположенной в 0,32 км восточно-юго-восточнее разветвления каналов шириной 5 м и 3 м, в 0,73 км восточно-северо-восточнее разветвления каналов шириной 6 м, далее граница идет в юго-восточном направлении на протяжении 0,14 км до точки 029-036.252, расположенной в 0,45 км юго-восточнее разветвления каналов шириной 5 м и 3 м, в 0,80 км восточнее разветвления каналов шириной 6 м, далее граница идет в юго-юго-восточном направлении по руслу канала шириной 4 м до точки 029-036.254, расположенной в русле канала шириной 8 м, в 0,92 км юго-юго-восточнее разветвления каналов шириной 5 м и 3 м, в 0,91 км северо-северо-восточнее трубы под проселочной дорогой, далее граница идет в восточном направлении по руслу канала шириной 4 м на протяжении 0,27 км до точки 029-036.255, расположенной в русле канала шириной 8 м, в 0,70 км западно-юго-западнее разветвления каналов шириной 1 м, в 1,09 км северо-восточнее трубы под проселочной дорогой, далее граница идет в юго-юго-восточном направлении, пересекая каналы шириной 8 м и 6 м, до точки 029-036.259, расположенной в 0,90 км северо-восточнее примыкания полевой дороги к проселочной дороге, в 1,10 км западно-северо-западнее разветвления каналов шириной 2 м у деревни Лагерево, далее граница идет в общем юго-юго-западном направлении, пересекая канал шириной 6 м, до точки 029-036.265, расположенной в 0,53 км юго-восточнее примыкания полевой дороги к проселочной дороге, в 1,08 км северо-северо-восточнее примыкания проселочной дороги к автодороге Ярославль </w:t>
        <w:noBreakHyphen/>
        <w:t> Диево-Городище, далее граница идет в общем восточном направлении до точки 029-036.268, расположенной в 0,80 км западно-юго-западнее разветвления каналов шириной 2 м, в 0,97 км восточно-юго-восточнее примыкания полевой дороги к проселочной дороге, далее граница идет в общем юго-юго-западном направлении до точки 029-036.271, расположенной в 0,87 км восточно-северо-восточнее примыкания проселочной дороги к автодороге Ярославль </w:t>
        <w:noBreakHyphen/>
        <w:t> Диево-Городище, в 1,22 км юго-западнее разветвления каналов шириной 2 м, далее граница идет в юго-юго-восточном направлении до точки 029-036.274, расположенной в 0,85 км юго-западнее развилки полевых дорог, в 1,06 км восточнее примыкания проселочной дороги к автодороге Ярославль </w:t>
        <w:noBreakHyphen/>
        <w:t> Диево-Городище, далее граница идет в общем юго-юго-западном направлении, пересекая автодорогу Ярославль </w:t>
        <w:noBreakHyphen/>
        <w:t xml:space="preserve"> Диево-Городище, до точки 029-036.279, расположенной на полосе отвода автодороги, в 1,15 км северо-восточнее разветвления каналов шириной 2 м, в 1,44 км западно-северо-западнее развилки полевых дорог, далее граница идет в юго-западном направлении до точки 029-036.283, расположенной в 0,39 км северо-восточнее разветвления каналов шириной 2 м, в 1,34 км восточно-северо-восточнее разветвления каналов шириной 6 м и 2 м, далее граница идет в юго-юго-западном направлении, пересекая лесную дорогу, до точки </w:t>
        <w:br/>
        <w:t xml:space="preserve">029-036.285, расположенной в 0,57 км юго-юго-восточнее разветвления каналов шириной 2 м, в 1,25 км восточно-юго-восточнее разветвления каналов шириной 6 м и 2 м, далее граница идет в южном направлении, пересекая полевую дорогу, до точки 029-036.288, расположенной в 2,04 км западно-юго-западнее развилки лесных дорог, в 0,52 км северо-северо-западнее развилки лесных дорог, далее граница идет в восточно-северо-восточном направлении, пересекая лесную дорогу, до точки 029-036.290, расположенной на лесной дороге, в 1,18 км западно-юго-западнее развилки лесных дорог, в 0,91 км северо-восточнее развилки лесных дорог, далее граница идет в южном направлении на протяжении 0,37 км, пересекая лесную дорогу, до точки 029-036.291, расположенной в 0,68 км восточно-северо-восточнее развилки лесных дорог, в 1,37 км юго-западнее развилки лесных дорог, далее граница идет в западном направлении, пересекая лесную дорогу, до точки 029-036.293, расположенной в 2,19 км западно-юго-западнее развилки лесных дорог, в 0,34 км западно-северо-западнее развилки лесных дорог, далее граница идет в южном направлении до точки </w:t>
        <w:br/>
        <w:t xml:space="preserve">029-036.295, расположенной в русле ручья Коровеж, в 0,49 км юго-юго-западнее развилки лесных дорог, в 2,50 км юго-западнее развилки лесных дорог, далее граница идет в общем восточно-северо-восточном направлении по руслу ручья Коровеж вниз по течению на протяжении 3,59 км до точки 029-036.296, расположенной в русле ручья Коровеж, в месте впадения ручья в реку Волга, в 0,76 км южнее развилки лесных дорог, в 1,14 км юго-восточнее развилки лесных дорог, далее граница идет в общем восточном направлении, пересекая реку Волга, на протяжении 0,38 км до точки </w:t>
        <w:br/>
        <w:t>029-036.722, расположенной в русле реки Волга, в 0,80 км юго-юго-восточнее развилки лесных дорог, в 1,43 км восточно-юго-восточнее развилки полевых дорог.</w:t>
      </w:r>
    </w:p>
    <w:p>
      <w:pPr>
        <w:pStyle w:val="Normal"/>
        <w:ind w:firstLine="708"/>
        <w:jc w:val="both"/>
        <w:rPr/>
      </w:pPr>
      <w:r>
        <w:rPr>
          <w:szCs w:val="28"/>
        </w:rPr>
        <w:t>Участок границы от точки 029 до точки 029-036.722 совпадает с границей Ярославского муниципального района Ярославской области.</w:t>
      </w:r>
    </w:p>
    <w:p>
      <w:pPr>
        <w:pStyle w:val="Normal"/>
        <w:ind w:firstLine="708"/>
        <w:jc w:val="both"/>
        <w:rPr/>
      </w:pPr>
      <w:r>
        <w:rPr>
          <w:szCs w:val="28"/>
        </w:rPr>
        <w:t>От точки 029-036.722 граница идет в общем юго-юго-западном направлении по руслу реки Волга вверх по течению на протяжении 7,26 км до точки 17.398, расположенной в русле реки Волга, в 1,09 км юго-юго-восточнее трубы под автодорогой с покрытием, в 2,89 км северо-восточнее примыкания автодороги с покрытием к автомобильной дороге общего пользования федерального значения «Подъезд к г. Кострома от М-8 «Холмогоры», далее граница идет в общем западно-юго-западном направлении по фарватеру правого рукава реки Волга на протяжении 3,39 км до точки 17.397, расположенной в русле реки Волга, в 2,74 км юго-западнее трубы под автодорогой с покрытием, в 1,65 км северо-северо-западнее примыкания автодороги с покрытием к автомобильной дороеу общего пользования федерального значения «Подъезд к г. Кострома от М-8 «Холмогоры», далее граница идет в общем западном направлении по руслу реки Волга вверх по течению на протяжении 5,65 км до точки 23.308, расположенной в русле реки Волга, в 0,63 км северо-восточнее примыкания грунтовой дороги к автодороге с цементным покрытием, в 0,47 км северо-западнее развилки проселочных дорог.</w:t>
      </w:r>
    </w:p>
    <w:p>
      <w:pPr>
        <w:pStyle w:val="Normal"/>
        <w:ind w:firstLine="708"/>
        <w:jc w:val="both"/>
        <w:rPr/>
      </w:pPr>
      <w:r>
        <w:rPr>
          <w:szCs w:val="28"/>
        </w:rPr>
        <w:t>Участок границы от точки 029-036.722 до точки 23.308 является границей Заволжского сельского поселения Ярославского муниципального района Ярославской области с Туношенским сельским поселением Ярославского муниципального района Ярославской области.</w:t>
      </w:r>
    </w:p>
    <w:p>
      <w:pPr>
        <w:pStyle w:val="Normal"/>
        <w:ind w:firstLine="708"/>
        <w:jc w:val="both"/>
        <w:rPr/>
      </w:pPr>
      <w:r>
        <w:rPr>
          <w:szCs w:val="28"/>
        </w:rPr>
        <w:t xml:space="preserve">От точки 23.308 граница идет в северном направлении, пересекая реку Волга, на протяжении 0,38 км до точки 23.307, расположенной на береговой линии реки Волга, в 0,24 км восточно-юго-восточнее развилки полевых дорог, в 0,73 км юго-юго-западнее развилки проселочных дорог, далее граница идет в общем северо-западном направлении по береговой линии реки Волга вверх по течению на протяжении 3,49 км до точки 23.306, расположенной на береговой линии реки Волга, в 0,04 км юго-юго-западнее поворотной опоры ЛЭП, стоящей на аллее садовых участков СНТ «Волга», в 0,28 км юго-западнее развилки проселочных дорог, далее граница идет в северо-восточном направлении по границам садовых участков СНТ «Заволжье», оставляя садовые участки на территории Заволжского сельского поселения Ярославского муниципального района Ярославской области, на протяжении 0,25 км до точки 23.305, расположенной в 0,05 км южнее развилки проселочных дорог, в 0,12 км западнее поворотной опоры ЛЭП, далее граница идет в общем юго-восточном направлении по границам садовых участков СНТ «Заволжье», оставляя садовые участки на территории Заволжского сельского поселения Ярославского муниципального района Ярославской области, до точки 23.304, расположенной в 0,13 км юго-юго-восточнее поворотной опоры ЛЭП, в 0,10 км восточно-северо-восточнее развилки садовых дорожек в СНТ «Заволжье», далее граница идет в северо-восточном направлении, пересекая канал и проселочную дорогу, на протяжении 0,10 км до точки 23.303, расположенной в 0,12 км восточно-юго-восточнее поворотной опоры ЛЭП, в 0,20 км восточно-северо-восточнее развилки садовых дорожек в СНТ «Заволжье», далее граница идет в общем северо-северо-западном направлении до точки 23.296, расположенной в 0,15 км восточно-северо-восточнее развилки проселочных дорог, в 0,14 км севернее поворотной опоры ЛЭП, далее граница идет в общем западном направлении, пересекая полевую дорогу, до точки 23.294, расположенной в 0,10 км северо-западнее развилки проселочных дорог, в 0,08 км западно-северо-западнее поворотной опоры ЛЭП, далее граница идет в общем северо-западном направлении вдоль проселочной дороги, оставляя ее на территории городского округа город Ярославль Ярославской области, до точки 23.292, расположенной в 0,05 км восточно-северо-восточнее поворотной опоры ЛЭП, стоящей на аллее садовых участков СНТ «Волга», в 0,24 км юго-восточнее развилки проселочных дорог, далее граница идет в общем северном направлении до точки 23.289, расположенной в 0,18 км восточно-юго-восточнее развилки проселочных дорог, в 0,15 км восточнее поворотной опоры ЛЭП, далее граница идет в общем северо-западном направлении до точки 23.286, расположенной в 0,09 км восточно-северо-восточнее развилки проселочных дорог, в 0,10 км северо-восточнее поворотной опоры ЛЭП, далее граница идет в общем западно-юго-западном направлении на протяжении 0,32 км, пересекая проселочную и полевую дороги, до точки 23.285, расположенной в 0,14 км западнее примыкания полевой дороги к проселочной дороге, в 0,03 км северо-северо-западнее поворотной опоры ЛЭП, далее граница идет в общем северо-северо-западном направлении, пересекая автодорогу, дважды железную дорогу, затем две автодороги с покрытием, до точки 23.279, расположенной в 0,08 км западнее середины железнодорожного переезда, в 0,21 км юго-западнее развилки железнодорожных путей, далее граница идет в восточно-северо-восточном направлении, пересекая проселочную дорогу, дважды железную дорогу, на протяжении 0,14 км до точки 23.278_2, расположенной в 0,12 км южнее развилки железнодорожных путей, в 0,07 км северо-восточнее середины железнодорожного переезда, далее граница идет в восточном направлении на протяжении 0,24 км до точки 23.278, расположенной в 0,29 км восточнее развилки железнодорожных путей, в 0,28 км восточно-юго-восточнее середины железнодорожного переезда, далее граница идет в юго-юго-восточном направлении до точки 23.276, расположенной в 0,16 км юго-юго-западнее поворотной опоры ЛЭП, в 0,34 км восточно-юго-восточнее середины железнодорожного переезда, далее граница идет в восточном направлении на протяжении 0,12 км до точки 23.275, расположенной в 0,14 км юго-юго-восточнее поворотной опоры ЛЭП, в 0,14 км южнее северо-восточного угла ограждения земельного участка, находящегося по адресу улица Старицкая, дом 29, далее граница идет в северном направлении вдоль автодороги с покрытием, оставляя автодорогу на территории Заволжского сельского поселения Ярославского муниципального района Ярославской области, до точки 23.271_5, расположенной в 0,02 км северо-западнее середины железнодорожного переезда, в 0,09 км севернее примыкания улицы Прусовской к улице 1-я Шоссейная, далее граница идет восточно-северо-восточном направлении на протяжении 0,06 км, затем поворачивает и идет в северо-северо-западном направлении на протяжении 0,15 км, далее поворачивает и идет в западно-юго-западном направлении на протяжении 0,05 км вдоль границ земельных участков, расположенных по адресу улица </w:t>
        <w:br/>
        <w:t xml:space="preserve">1-я Шоссейная, дом 52, дом 52а, оставляя их на территории городского округа город Ярославль Ярославской области, до точки 23.271, расположенной в 0,17 км северо-северо-западнее середины железнодорожного переезда, в 0,12 км восточно-северо-восточнее поворотной опоры ЛЭП, далее граница идет в общем северо-северо-западном направлении вдоль улицы 1-я Шоссейная, оставляя ее на территории городского округа город Ярославль Ярославской области, на протяжении 0,22 км до точки 23.270, расположенной в 0,02 км восточно-юго-восточнее примыкания автодороги с покрытием к улице 1-я Шоссейная, в 0,14 км восточнее поворотной опоры ЛЭП, далее граница идет в общем восточно-северо-восточном направлении, пересекая автодорогу с покрытием, две лесные дороги, до точки 23.269, расположенной в 0,26 км северо-восточнее развилки полевых дорог, в 0,12 км северо-западнее поворотной опоры ЛЭП, далее граница идет вдоль ограждений садовых участков СНТ «Энергетик-1», оставляя садовые участки на территории городского округа город Ярославль Ярославской области, до точки 23.255, расположенной в 0,05 км севернее поворотной опоры ЛЭП, расположенной на садовой дорожке СНТ «Энергетик-1», в 0,12 км северо-западнее развилки лесных дорог, далее граница идет в северном направлении, пересекая лесную дорогу, до точки 23.253, расположенной в 0,02 км юго-восточнее примыкания лесной дороги к автодороге с покрытием, в 0,04 км северо-северо-восточнее развилки лесных дорог, далее граница идет в общем восточном направлении вдоль улицы Клубная, оставляя ее на территории городского округа город Ярославль Ярославской области, на протяжении 0,36 км до точки 23.252, расположенной в 0,02 км южнее примыкания улицы Межевая к улице Клубная, в 0,26 км северо-северо-западнее поворотной опоры ЛЭП, далее граница идет в общем юго-юго-восточном направлении вдоль улицы Межевая, оставляя ее на территории городского округа город Ярославль Ярославской области, до точки 23.246, расположенной в 0,12 км северо-западнее развилки проселочных дорог, в 0,23 км юго-восточнее поворотной опоры ЛЭП, далее граница идет в восточно-северо-восточном направлении на протяжении 0,26 км до точки 23.245, расположенной в 0,21 км юго-восточнее северного угла каменного ограждения, в 0,26 км северо-северо-восточнее развилки проселочных дорог, далее граница идет в северо-западном направлении на протяжении 0,25 км до точки 23.244, расположенной в 0,04 км восточнее развилки полевых дорог, в 0,05 км севернее северного угла каменного ограждения, далее граница идет в северо-восточном направлении, пересекая проселочную дорогу, на протяжении 0,31 км до точки 23.243, расположенной в 0,02 км северо-восточнее развилки проселочных дорог, в 0,07 км северо-западнее развилки проселочных дорог, далее граница идет в юго-восточном направлении, пересекая поселочную дорогу, на протяжении 0,31 км до точки 23.242, расположенной в 0,02 км западно-северо-западнее развилки проселочных дорог, в 0,06 км юго-юго-восточнее развилки проселочных дорог, далее граница идет в северо-восточном направлении, пересекая проселочную дорогу на протяжении 0,37 км до точки 23.241, расположенной в 0,07 км северо-западнее развилки проселочных дорог, в 0,10 км южнее развилки полевых дорог, далее граница идет в северо-западном направлении вдоль проселочной дороги, оставляя ее на территории Заволжского сельского поселения Ярославского муниципального района Ярославской области, на протяжении 0,12 км до точки 23.240, расположенной в 0,15 км юго-юго-восточнее поворотной опоры ЛЭП, в 0,08 км западнее развилки полевых дорог, далее граница идет в общем северо-северо-восточном направлении до точки 23.236, расположенной в 0,12 км северо-западнее поворотной опоры высоковольтной ЛЭП, в 0,12 км северо-северо-восточнее развилки проселочных дорог, далее граница идет в общем северо-западном направлении, пересекая проселочную дорогу, до точки 23.233, расположенной в 0,24 км западно-юго-западнее опоры высоковольтной ЛЭП, в 0,24 км северо-восточнее развилки грунтовых дорог, далее граница идет в северном направлении, пересекая пруды, две проселочные дороги до точки 23.231, расположенной в 0,94 км восточнее развилки автодорог с покрытием, в 0,33 км северо-восточнее развилки полевых дорог, далее граница идет в общем западном направлении, пересекая проселочную дорогу, до точки 23.228, расположенной в 0,07 км западно-северо-западнее развилки автодорог с покрытием, в 0,10 км юго-юго-восточнее примыкания улицы Университетской к проспекту Машиностроителей, далее граница идет в общем северо-северо-западном направлении вдоль проспекта Машиностроителей, оставляя его на территории городского округа город Ярославль Ярославской области, пересекая три проселочные дороги, до точки 23.180, расположенной в 0,07 км восточно-юго-восточнее примыкания улицы Папанина к проспекту Машиностроителей, в 0,04 км южнее поворотной опоры высоковольтной ЛЭП, далее граница идет в восточно-северо-восточном направлении вдоль улицы Папанина, оставляя улицу на территории городского округа город Ярославль Ярославской области, до точки 23.177_25, расположенной в 0,14 км северо-западнее юго-западного угла ограждения электроподстанции, в 0,17 км восточно-северо-восточнее поворотной опоры высоковольтной ЛЭП, далее граница идет в общем северо-северо-западном направлении по красной линии улицы Яковлевская, оставляя ее на территории городского округа город Ярославль Ярославской области, огибая земельный участок летнего кафе, расположенный по адресу Ярославская область, Ярославский район, в районе поселка Красный Бор, строение № 6, и оставляя его на территории Ярославского муниципального района Ярославской области, до точки 23.177, расположенной в 0,20 км северо-восточнее примыкания улицы Космонавтов к улице Серго Орджоникидзе, в 0,19 км западно-юго-западнее опоры высоковольтной ЛЭП, далее граница идет в северо-восточном направлении на протяжении 0,17 км до точки 23.176, расположенной в 0,15 км юго-западнее юго-восточного угла ограждения земельного участка, находящегося по адресу улица 5-я Яковлевская, дом 17, в 0,23 км южнее поворотной опоры ЛЭП, расположенной вблизи земельного участка, находящегося по адресу улица 4-я Яковлевская, дом 29, далее граница идет в восточном направлении на протяжении 0,17 км до точки 23.175, расположенной в 0,16 км юго-юго-восточнее юго-восточного угла ограждения земельного участка, находящегося по адресу улица </w:t>
        <w:br/>
        <w:t>5-я Яковлевская, дом 17, в 0,11 км северо-восточнее опоры высоковольтной ЛЭП, далее граница идет в южном направлении на протяжении 0,15 км до точки 23.569, расположенной в 0,05 км восточнее развилки полевых дорог, в 0,11 км юго-восточнее опоры высоковольтной ЛЭП, далее граница идет в общем восточном направлении до точки 23.563, расположенной в 0,12 км южнее западно-северо-западнее северо-западного угла ограждения земельного участка, расположенного по адресу Ярославская область, Ярославский район, Пестрецовский сельский округ, поселок Красный Бор, дом 38, в 0,36 км юго-западнее примыкания лесной дороги к автодороге с покрытием, далее граница идет в северном направлении до точки 23.561, расположенной в 0,23 км западнее примыкания лесной дороги к автодороге с покрытием, в 0,08 км восточнее северо-восточного угла двухэтажного здания больницы, находящегося по адресу улица Яковлевская, дом 7 корпус 7, далее граница идет в общем западно-северо-западном направлении вдоль южного края автодороги с покрытием, оставляя автодорогу на территории Ярославского муниципального района Ярославской области, далее пересекая автодорогу с покрытием, до точки 23.164, расположенной в 0,06 км северо-северо-западнее юго-восточного угла ограждения земельного участка, находящегося по адресу улица 5-я Яковлевская, дом 17, в 0,06 км восточнее поворотной опоры высоковольтной ЛЭП, далее граница идет в северо-северо-западном направлении, пересекая автодорогу с усовершенствованным покрытием, на протяжении 0,12 км до точки 23.163, расположенной в 0,15 км юго-восточнее развилки автодорог с усовершенствованным покрытием, в 0,10 км северо-западнее поворотной опоры высоковольтной ЛЭП, далее граница идет в общем северном направлении, пересекая автодорогу с усовершенствованным покрытием и железную дорогу, до точки 23.162, расположенной в 0,17 км северо-восточнее развилки автодорог с усовершенствованным покрытием, в 0,40 км восточно-северо-восточнее поворотной опоры высоковольтной ЛЭП, далее граница идет в северо-восточном направлении на протяжении 0,14 км до точки 23.161, расположенной в 0,27 км восточно-северо-восточнее поворотной опоры высоковольтной ЛЭП, в 0,05 км юго-юго-восточнее восточного угла здания, находящегося по адресу переулок Яковлевский, дом 20, далее граница идет северо-западном направлении на протяжении 0,01 км, затем поворачивает и обходит земельный участок Ярославской детской железной дороги, оставляя его на территории Ярославского муниципального района Ярославской области, до точки 23.160_2, расположенной в 0,27 км восточно-северо-восточнее поворотной опоры высоковольтной ЛЭП, в 0,04 км восточнее восточного угла здания, находящегося по адресу переулок Яковлевский, дом 20, далее граница идет в общем северо-западном направлении, пересекая автодорогу с усовершенствованным покрытием, до точки 23.160, расположенной в 0,27 км северо-восточнее поворотной опоры высоковольтной ЛЭП, в 0,03 км севернее восточного угла здания, находящегося по адресу переулок Яковлевский, дом 20, далее граница идет в западном направлении на протяжении 0,24 км, пересекая проселочную дорогу, до точки 23.159, расположенной в 0,11 км восточно-северо-восточнее поворотной опоры ЛЭП, в 0,01 км юго-юго-восточнее поворотной опоры высоковольтной ЛЭП, далее граница идет в общем северо-северо-западном направлении до точки 23.156, расположенной на северо-восточном углу ограждения земельного участка, находящегося по адресу улица Брикетная, дом 11, в 0,21 км северо-восточнее развилки грунтовых дорог, в 0,05 км севернее юго-восточного угла ограждения земельного участка, находящегося по адресу улица Брикетная, дом 11, далее граница идет в общем западно-юго-западном направлении, пересекая автодорогу с усовершенствованным покрытием и железнодорожные ветки, до точки 23.153, расположенной на северо-западной стороне полосы отвода железной дороги, в 0,71 км юго-юго-западнее развилки садовых дорожек в СНТ «Недра», в 0,80 км южнее пересечения автодорог с покрытием.</w:t>
      </w:r>
    </w:p>
    <w:p>
      <w:pPr>
        <w:pStyle w:val="Normal"/>
        <w:ind w:firstLine="708"/>
        <w:jc w:val="both"/>
        <w:rPr/>
      </w:pPr>
      <w:r>
        <w:rPr>
          <w:szCs w:val="28"/>
        </w:rPr>
        <w:t>Участок границы от точки 23.308 до точки 23.153 является границей Заволжского сельского поселения Ярославского муниципального района Ярославской области с городским округом город Ярославль и совпадает с Ярославским муниципальным районом Ярославской области.</w:t>
      </w:r>
    </w:p>
    <w:p>
      <w:pPr>
        <w:pStyle w:val="Normal"/>
        <w:ind w:firstLine="708"/>
        <w:jc w:val="both"/>
        <w:rPr/>
      </w:pPr>
      <w:r>
        <w:rPr>
          <w:szCs w:val="28"/>
        </w:rPr>
        <w:t>От точки 23.153, расположенной на северо-западной стороне полосы отвода железной дороги, в 0,71 км юго-юго-западнее развилки садовых дорожек в СНТ «Недра», в 0,80 км южнее пересечения автодорог с покрытием, граница идет в северо-восточном направлении по северо-западной границ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98, расположенной на северо-западной границе полосы отвода железной дороги, в 0,37 км южнее развилки садовых дорожек в СНТ «Недра», в 0,70 км юго-восточнее пересечения автодорог с покрытием, далее граница идет в общем северо-восточном направлении по северо-западной границ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93, расположенной на северо-западной границе полосы отвода железной дороги, в 1,19 км северо-западнее пересечения автодороги с покрытием и железной дороги, в 0,77 км южнее поворотной опоры ЛЭП, далее граница идет в восточно-юго-восточном направлении, пересекая железную дорогу, на протяжении 1,17 км, до точки 17.092, расположенной в 0,24 км северо-северо-восточнее пересечения автодороги с покрытием и железной дороги, в 1,18 км западнее поворотной опоры высоковольтной ЛЭП, далее граница идет в северо-северо-восточном направлении вдоль автодороги, оставляя ее на территории Заволжского сельского поселения Ярославского муниципального района Ярославской области, на протяжении 0,29 км, до точки 17.091, расположенной в 0,54 км северо-северо-восточнее пересечения автодороги с покрытием и железной дороги, в 1,05 км западнее поворотной опоры высоковольтной ЛЭП, далее граница идет в восточно-юго-восточном направлении, сначала пересекая автодорогу с покрытием, затем вдоль автодороги, оставляя ее на территории Заволжского сельского поселения Ярославского муниципального района Ярославской области, до точки 17.089, расположенной в 0,75 км восточно-северо-восточнее пересечения автодороги с покрытием и железной дороги, в 0,61 км западнее поворотной опоры высоковольтной ЛЭП, далее граница идет в общем северо-северо-восточном направлении, пересекая сначала две ЛЭП, затем автодорогу, до точки 17.085, расположенной в 1,91 км северо-северо-восточнее пересечения автодороги с покрытием и железной дороги, в 2,09 км юго-юго-западнее водокачки у деревни Григорьевское, далее граница идет в западно-северо-западном направлении на протяжении 0,26 км до точки 17.084, расположенной в 1,90 км северо-северо-восточнее пересечения автодороги с покрытием и железной дороги, в 2,03 км юго-юго-западнее водокачки у деревни Григорьевское, далее граница идет в северо-северо-восточном направлении вдоль автодороги с покрытием до точки 17.083, расположенной в 1,43 км юго-юго-западнее водокачки у деревни Григорьевское, в 2,17 км юго-восточнее трубы под проселочной дорогой, далее граница идет в западно-северо-западном направлении, пересекая автодорогу с покрытием, на протяжении 0,02 км, далее граница идет в том же направлении по руслу канала шириной 4 м вниз по течению на протяжении 0,78 км до точки 17.081, расположенной в русле канала шириной 4 м, в 1,43 км юго-юго-восточнее трубы под проселочной дорогой, в 1,48 км юго-западнее водокачки у деревни Григорьевское, далее граница идет в северо-северо-восточном направлении, пересекая ручей, затем полевую дорогу, до точки 17.080, расположенной в 0,69 км западно-северо-западнее водокачки у деревни Григорьевское, в 0,78 км юго-западнее трубы под автодорогой с покрытием, далее граница идет в западно-северо-западном направлении, пересекая железную дорогу, до точки 17.078, расположенной на северо-западной стороне полосы отвода железной дороги, в 0,65 км восточнее трубы под проселочной дорогой, в 1,13 км западно-юго-западнее трубы под автодорогой с покрытием, далее граница идет в северо-северо-восточном направлении по северо-западной сторон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65, расположенной на северо-западной стороне полосы отвода железной дороги, в 1,20 км западно-северо-западнее трубы под автодорогой с покрытием, в 0,70 км южнее разветвления каналов шириной 1 м и 6 м, далее граница идет в северо-северо-восточном направлении по северо-западной сторон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58, расположенной на северо-западной стороне полосы отвода железной дороги, в 0,95 км северо-восточнее разветвления каналов шириной 1 м и 6 м, в 1,04 км северо-западнее развилки автодорог с покрытием, далее граница идет в северо-западном направлении по северо-западной стороне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53, расположенной на северо-западной стороне полосы отвода железной дороги, 0,88 км восточнее трубы под автодорогой с покрытием, в 0,60 км восточно-юго-восточнее примыкания полевой дороги к автодороге с покрытием, далее граница идет в северо-северо-восточном направлении по северо-западной сторон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44, расположенной на северо-западной стороне полосы отвода железной дороги, в 0,39 км юго-восточнее развилки садовых дорожек в СНТ «Радуга», в 0,28 км южнее развилки садовых дорожек в СТ «Соньга-3», далее граница идет в западно-северо-западном направлении на протяжении 0,09 км до точки 17.043, расположенной на береговой линии реки Соньга, в 0,30 км юго-восточнее развилки садовых дорожек в СНТ «Радуга», в 0,24 км южнее развилки садовых дорожек в СТ «Соньга-3», далее граница идет в общем западно-юго-западном направлении по береговой линии реки Соньга вниз по течению, оставляя реку на территории Заволжского сельского поселения Ярославского муниципального района Ярославской области, на протяжении 1,51 км до точки 17.407, расположенной на береговой линии реки Соньга, в 1,14 км северо-северо-восточнее трубы под автодорогой с покрытием, в 0,71 км северо-северо-восточнее примыкания полевой дороги к автодороге с покрытием, далее граница идет в общем южном направлении до точки 17.404, расположенной в 0,90 км северо-восточнее трубы под автодорогой с покрытием, в 0,46 км северо-восточнее примыкания полевой дороги к автодороге с покрытием, далее граница идет в западно-юго-западном направлении до точки 17.402, расположенной в 0,29 км севернее примыкания полевой дороги к автодороге с покрытием, в 0,67 км северо-северо-восточнее трубы под автодорогой с покрытием, далее граница идет в общем северо-северо-западном направлении до точки 17.399, расположенной на береговой линии реки Соньга, в 0,83 км севернее трубы под автодорогой с покрытием, в 0,52 км северо-северо-западнее примыкания полевой дороги к автодороге с покрытием, далее граница идет в общем северо-северо-восточном направлении по береговой линии реки Соньга вверх по течению, оставляя реку на территории Заволжского сельского поселения Ярославского муниципального района Ярославской области, на протяжении 8,47 км, до точки 17.042, расположенной на береговой линии реки Соньга, в 0,28 км юго-юго-западнее середины моста через реку Соньга, в 0,42 км западно-северо-западнее поворотной опоры ЛЭП, далее граница идет в юго-юго-восточном направлении на протяжении 0,15 км до точки 17.041, расположенной в 0,32 км западнее поворотной опоры ЛЭП, в 0,40 км южнее середины моста через реку Соньга, далее граница идет в восточном направлении до точки 17.036, расположенной в 0,79 км восточно-северо-восточнее поворотной опоры ЛЭП, в 1,03 км восточно-юго-восточнее впадения канала шириной 3 м в реку Соньга, далее граница идет в северо-восточном направлении до точки 17.032, расположенной в 0,78 км юго-западнее железнодорожного моста через реку Соньга, в 1,29 км восточно-северо-восточнее впадения канала шириной 3 м в реку Соньга, далее граница идет в северном направлении, пересекая реку Соньга, пересекая автодорогу, до точки 17.024, расположенной в 0,69 км северо-западнее примыкания полевой дороги к автодороге с покрытием, в 1,40 км западно-юго-западнее развилки полевых дорог, далее граница идет в северо-северо-восточном направлении, пересекая полевую дорогу, до точки 17.020, расположенной в 0,91 км западнее развилки полевых дорог, в 1,04 км севернее примыкания полевой дороги к автодороге с покрытием, далее граница идет в общем северном направлении до точки 17.015, расположенной в 0,97 км северо-западнее развилки полевых дорог, в 1,46 км западнее разветвления каналов шириной 3 м, далее граница идет в западном направлении на протяжении 0,16 км до точки 17.014, расположенной в 1,12 км западно-северо-западнее развилки полевых дорог, в 1,61 км западнее разветвления каналов шириной 3 м, далее граница идет в северном направлении на протяжении 0,22 км до точки 17.013, расположенной в 1,24 км северо-западнее развилки полевых дорог, в 1,61 км западнее разветвления каналов шириной 3 м, далее граница идет в восточном направлении до точки 17.011, расположенной в 0,91 км северо-северо-западнее развилки полевых дорог, в 1,07 км западнее разветвления каналов шириной 3 м, далее граница идет в общем северном направлении до точки 17.009, расположенной в 1,36 км северо-северо-западнее развилки полевых дорог, в 1,16 км западно-северо-западнее разветвления каналов шириной 3 м, далее граница идет в общем восточно-северо-восточном направлении до точки 17.005, расположенной в 1,25 км западно-северо-западнее развилки полевых дорог, в 0,87 км севернее разветвления каналов шириной 3 м, далее граница идет в общем северном направлении до точки 17.003, расположенной в 1,42 км северо-западнее развилки полевых дорог, в 1,14 км севернее разветвления каналов шириной 3 м, далее граница идет в общем восточно-северо-восточном направлении до точки 17.001, расположенной на западной стороне полосы отвода железной дороги, в 1,02 км северо-восточнее примыкания полевой дороги к автодороге с покрытием, в 1,04 км западнее трубы под полевой дорогой, далее граница идет в северном направлении по западной границе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на протяжении 0,50 км, до точки 028-029.139, расположенной на западной границе отвода железной дороги в русле ручья Озерица, в 1,29 км северо-северо-западнее развилки полевых дорог, в 1,32 км севернее разветвления каналов шириной 3 м.</w:t>
      </w:r>
    </w:p>
    <w:p>
      <w:pPr>
        <w:pStyle w:val="Normal"/>
        <w:ind w:firstLine="708"/>
        <w:jc w:val="both"/>
        <w:rPr/>
      </w:pPr>
      <w:r>
        <w:rPr>
          <w:szCs w:val="28"/>
        </w:rPr>
        <w:t>Участок границы от точки 23.153 до точки 028-029.139 является границей Заволжского сельского поселения Ярославского муниципального района Ярославской области с Кузнечихинским сельским поселением Ярославского муниципального района Ярославской области.</w:t>
      </w:r>
    </w:p>
    <w:p>
      <w:pPr>
        <w:pStyle w:val="Normal"/>
        <w:ind w:firstLine="708"/>
        <w:jc w:val="both"/>
        <w:rPr/>
      </w:pPr>
      <w:r>
        <w:rPr>
          <w:szCs w:val="28"/>
        </w:rPr>
        <w:t>За начало границы (Участка 2) Заволжского сельского поселения Ярославского муниципального района Ярославской области принята точка 23.193, расположенная в 0,27 км восточно-северо-восточнее примыкания улицы Сабанеевской к улице Красноборской, в 0,23 км восточнее поворотной опоры ЛЭП, далее граница идет в общем восточно-юго-восточном направлении до точки 23.190, расположенной в 0,19 км восточно-северо-восточнее поворотной опоры ЛЭП, в 0,28 км северо-северо-восточнее развилки грунтовых дорог, далее граница идет в южном направлении вдоль проспекта Машиностроителей, оставляя его на территории городского округа город Ярославль Ярославской области, на протяжении 0,43 км до точки 23.193_13, расположенной в 0,04 км западно-северо-западнее примыкания улицы Университетской к проспекту Машиностроителей, в 0,25 км юго-восточнее развилки грунтовых дорог, далее граница идет в западном направлении вдоль улицы Университетской, оставляя ее на территории городского округа город Ярославль Ярославской области, на протяжении 0,70 км до точки 23.193_11, расположенной в 0,02 км восточнее примыкания улицы Красноборской к улице Университетской, в 0,20 км юго-юго-восточнее поворотной опоры ЛЭП, далее граница идет в общем северном направлении вдоль улицы Красноборской, оставляя улицу на территории городского округа город Ярославль Ярославской области, до точки 23.193_1, расположенной в 0,16 км юго-юго-восточнее примыкания улицы Сабанеевской к улице Красноборской, в 0,09 км восточнее поворотной опоры ЛЭП, далее граница идет в северо-восточном направлении на протяжении 0,19 км до точки 23.193.</w:t>
      </w:r>
    </w:p>
    <w:p>
      <w:pPr>
        <w:pStyle w:val="Normal"/>
        <w:ind w:firstLine="708"/>
        <w:jc w:val="both"/>
        <w:rPr/>
      </w:pPr>
      <w:r>
        <w:rPr>
          <w:szCs w:val="28"/>
        </w:rPr>
        <w:t>Участки границы от точки 23.193 до точки 23.193_1 и от точки 23.193_1 до точки 23.193 являются границей Заволжского сельского поселения Ярославского муниципального района Ярославской области с городским округом город Ярославль Ярославской области и совпадают с границей Ярославского муниципального района Ярославской области.</w:t>
      </w:r>
    </w:p>
    <w:p>
      <w:pPr>
        <w:pStyle w:val="Normal"/>
        <w:ind w:firstLine="708"/>
        <w:jc w:val="both"/>
        <w:rPr/>
      </w:pPr>
      <w:r>
        <w:rPr>
          <w:szCs w:val="28"/>
        </w:rPr>
        <w:t xml:space="preserve">За начало границы (Участка 3) Заволжского сельского поселения Ярославского муниципального района Ярославской области принята точка 23.195, расположенная в 0,20 км западнее примыкания переулка </w:t>
        <w:br/>
        <w:t xml:space="preserve">2-го Хуторского к улице Хуторской, в 0,11 км юго-западнее поворотной опоры ЛЭП, далее граница идет в общем восточно-юго-восточном направлении вдоль улицы Хуторской, оставляя ее на территории городского округа город Ярославль Ярославской области, до точки 23.194, расположенной в 0,23 км юго-юго-восточнее примыкания переулка </w:t>
        <w:br/>
        <w:t>5-го Хуторского к улице Кузьминская Пустошь, в 0,01 км северо-западнее поворотной опоры ЛЭП, далее граница идет в южном направлении вдоль улицы Красноборской, оставляя ее на территории городского округа город Ярославль Ярославской области на протяжении 0,20 км до точки 23.202_1, расположенной в 0,02 км западнее примыкания улицы Красноборской к улице Университетской, в 0,20 км южнее поворотной опоры ЛЭП, далее граница идет в западно-юго-западном направлении вдоль улицы Университетской, оставляя ее на территории городского округа город Ярославль Ярославской области, на протяжении 0,39 км до точки 23.202, расположенной в 0,21 км юго-юго-западнее развилки полевых дорог, в 0,37 км восточнее поворотной опоры высоковольтной ЛЭП, далее граница идет в общем северо-западном направлении вдоль ограждения детского сада, расположенного по адресу город Ярославль, улица Маяковского, дом 63а, оставляя детский сад на территории городского округа город Ярославль Ярославской области, до точки 23.199, расположенной в 0,29 км западнее развилки полевых дорог, в 0,31 км северо-северо-восточнее поворотной опоры высоковольтной ЛЭП, далее граница идет в западном направлении на протяжении 0,15 км до точки 23.198, расположенной в 0,27 км севернее поворотной опоры высоковольтной ЛЭП, в 0,08 км северо-северо-восточнее примыкания полевой дороги к автодороге с покрытием, далее граница идет в общем северо-северо-восточном направлении вдоль автодороги с покрытием, оставляя ее на территории городского округа город Ярославль Ярославской области, до точки 23.195.</w:t>
      </w:r>
    </w:p>
    <w:p>
      <w:pPr>
        <w:pStyle w:val="Normal"/>
        <w:ind w:firstLine="708"/>
        <w:jc w:val="both"/>
        <w:rPr/>
      </w:pPr>
      <w:r>
        <w:rPr>
          <w:szCs w:val="28"/>
        </w:rPr>
        <w:t>Участки границы от точки 23.195 до точки 23.198 и от точки 23.198 до точки 23.195 являются границей Заволжского сельского поселения Ярославского муниципального района Ярославской области с городским округом город Ярославль Ярославской области и совпадают с границей Ярославского муниципального района Ярославской области.</w:t>
      </w:r>
    </w:p>
    <w:p>
      <w:pPr>
        <w:pStyle w:val="Normal"/>
        <w:ind w:firstLine="708"/>
        <w:jc w:val="both"/>
        <w:rPr/>
      </w:pPr>
      <w:r>
        <w:rPr>
          <w:szCs w:val="28"/>
        </w:rPr>
        <w:t>За начало границы (Участка 4) Заволжского сельского поселения Ярославского муниципального района Ярославской области принята точка 23.204, расположенная в 0,12 км южнее середины железнодорожного переезда, в 0,20 км юго-западнее поворотной опоры высоковольтной ЛЭП, далее граница идет в общем восточно-северо-восточном направлении вдоль улицы Университетской, оставляя ее на территории городского округа город Ярославль Ярославской области и пересекая железную дорогу, затем две проселочные дороги и развилку проселочных дорог, до точки 23.225, расположенной в 0,25 км восточно-юго-восточнее примыкания улицы Красноборской к улице Университетской, в 0,15 км западнее развилки проселочных дорог, далее граница идет в общем южном направлении до точки 23.222, расположенной в 0,42 км северо-северо-западнее примыкания автодороги с покрытием к проспекту Машиностроителей, в 0,34 км западнее юго-западного угла автобусной остановки, далее граница идет в общем восточно-юго-восточном направлении на протяжении 0,29 км до точки 23.221, расположенной в 0,25 км севернее примыкания автодороги с покрытием к проспекту Машиностроителей, в 0,14 км юго-юго-западнее юго-западного угла автобусной остановки, далее граница идет в юго-юго-западном направлении вдоль проспекта Машиностроителей, оставляя проспект на территории городского округа город Ярославль Ярославской области, на протяжении 0,53 км до точки 23.220, расположенной в 0,28 км юго-юго-западнее примыкания автодороги с покрытием к проспекту Машиностроителей, в 0,14 км северо-северо-восточнее поворотной опоры высоковольтной ЛЭП, далее граница идет в общем западно-юго-западном направлении до точки 23.218, расположенной в 0,11 км западно-юго-западнее развилки полевых дорог, в 0,33 км западно-северо-западнее поворотной опоры высоковольтной ЛЭП, далее граница идет в южном направлении на протяжении 0,11 км до точки 23.217, расположенной в 0,19 км юго-юго-западнее развилки полевых дорог, в 0,31 км западнее поворотной опоры высоковольтной ЛЭП, далее граница идет в западном направлении на протяжении 0,36 км вдоль улицы Шандорная, оставляя ее на территории городского округа город Ярославль Ярославской области, до примыкания улицы Залесской к улице Шандорная, далее граница идет в северном направлении вдоль улицы Залесская, оставляя ее на территории городского округа город Ярославль Ярославской области, на протяжении 0,40 км, далее граница идет в северо-западном, южном и восточном направлениях, оставляя жилые дома на территории городского округа город Ярославль Ярославской области, далее граница идет в южном направлении вдоль улицы Залесская, оставляя ее на территории городского округа город Ярославль Ярославской области, на протяжении 0,19 км до примыкания улицы Залесской к улице Шандорная, далее граница поворачивает и идет в западном направлении, пересекая железнодорожные пути, до точки 23.215, расположенной в 0,14 км севернее середины железнодорожного переезда, в 0,14 км севернее поворотной опоры высоковольтной ЛЭП, далее граница идет в северном направлении вдоль полосы отвода железной дороги, оставляя ее на территории Ярославского муниципального района Ярославской области, до точки 23.204.</w:t>
      </w:r>
    </w:p>
    <w:p>
      <w:pPr>
        <w:pStyle w:val="Normal"/>
        <w:ind w:firstLine="708"/>
        <w:jc w:val="both"/>
        <w:rPr/>
      </w:pPr>
      <w:r>
        <w:rPr>
          <w:szCs w:val="28"/>
        </w:rPr>
        <w:t xml:space="preserve">Участки границы от точки 23.204 до точки 23.215 и от точки 23.215 до точки 23.204 являются границей Заволжского сельского поселения Ярославского муниципального района Ярославской области с городским округом город Ярославль Ярославской области и совпадают с границей Ярославского муниципального района Ярославской области. </w:t>
      </w:r>
    </w:p>
    <w:p>
      <w:pPr>
        <w:pStyle w:val="Normal"/>
        <w:ind w:firstLine="708"/>
        <w:jc w:val="both"/>
        <w:rPr/>
      </w:pPr>
      <w:r>
        <w:rPr>
          <w:szCs w:val="28"/>
        </w:rPr>
        <w:t>За начало границы (Участка 5) Заволжского сельского поселения Ярославского муниципального района Ярославской области принята точка 23.177_17, расположенная в 0,22 км восточно-юго-восточнее примыкания улицы Космонавтов к улице Серго Орджоникидзе, в 0,47 км северо-северо-западнее поворотной опоры высоковольтной ЛЭП.</w:t>
      </w:r>
    </w:p>
    <w:p>
      <w:pPr>
        <w:pStyle w:val="Normal"/>
        <w:ind w:firstLine="708"/>
        <w:jc w:val="both"/>
        <w:rPr/>
      </w:pPr>
      <w:r>
        <w:rPr>
          <w:szCs w:val="28"/>
        </w:rPr>
        <w:t>Граница Участка 5 Заволжского сельского поселения Ярославского муниципального района Ярославской области повторяет границу земельного участка с кадастровым номером 76:17:107101:1256.</w:t>
      </w:r>
    </w:p>
    <w:p>
      <w:pPr>
        <w:pStyle w:val="Normal"/>
        <w:ind w:firstLine="708"/>
        <w:jc w:val="both"/>
        <w:rPr/>
      </w:pPr>
      <w:r>
        <w:rPr>
          <w:szCs w:val="28"/>
        </w:rPr>
        <w:t>Участки границы от точки 23.177_17 до точки 23.177_18 и от точки 23.177_18 до точки 23.177_17 являются границей Заволжского сельского поселения Ярославского муниципального района Ярославской области с городским округом город Ярославль Ярославской области и совпадают с границей Ярославского муниципального района Ярославской области.</w:t>
      </w:r>
    </w:p>
    <w:p>
      <w:pPr>
        <w:pStyle w:val="Normal"/>
        <w:ind w:firstLine="708"/>
        <w:jc w:val="both"/>
        <w:rPr/>
      </w:pPr>
      <w:r>
        <w:rPr>
          <w:szCs w:val="28"/>
        </w:rPr>
        <w:t>За начало границы (Участка 6) Заволжского сельского поселения Ярославского муниципального района Ярославской области принята точка 23.177_19, расположенная в 0,30 км юго-восточнее примыкания улицы Космонавтов к улице Серго Орджоникидзе, в 0,39 км северо-северо-западнее поворотной опоры высоковольтной ЛЭП.</w:t>
      </w:r>
    </w:p>
    <w:p>
      <w:pPr>
        <w:pStyle w:val="Normal"/>
        <w:ind w:firstLine="708"/>
        <w:jc w:val="both"/>
        <w:rPr/>
      </w:pPr>
      <w:r>
        <w:rPr>
          <w:szCs w:val="28"/>
        </w:rPr>
        <w:t>Граница Участка 6 Заволжского сельского поселения Ярославского муниципального района Ярославской области повторяет границу земельного участка с кадастровым номером 76:17:107101:1257.</w:t>
      </w:r>
    </w:p>
    <w:p>
      <w:pPr>
        <w:pStyle w:val="Normal"/>
        <w:ind w:firstLine="708"/>
        <w:jc w:val="both"/>
        <w:rPr/>
      </w:pPr>
      <w:r>
        <w:rPr>
          <w:szCs w:val="28"/>
        </w:rPr>
        <w:t>Участки границы от точки 23.177_19 до точки 23.177_20 и от точки 23.177_20 до точки 23.177_19 являются границей Заволжского сельского поселения Ярославского муниципального района Ярославской области с городским округом город Ярославль Ярославской области и совпадают с границей Ярославского муниципального района Ярославской области.</w:t>
      </w:r>
    </w:p>
    <w:p>
      <w:pPr>
        <w:pStyle w:val="Normal"/>
        <w:ind w:firstLine="708"/>
        <w:jc w:val="both"/>
        <w:rPr/>
      </w:pPr>
      <w:r>
        <w:rPr>
          <w:szCs w:val="28"/>
        </w:rPr>
        <w:t>За начало границы (Участка 7) Заволжского сельского поселения Ярославского муниципального района Ярославской области принята точка 23.177_21, расположенная в 0,39 км юго-восточнее примыкания улицы Космонавтов к улице Серго Орджоникидзе, в 0,30 км северо-северо-западнее поворотной опоры высоковольтной ЛЭП.</w:t>
      </w:r>
    </w:p>
    <w:p>
      <w:pPr>
        <w:pStyle w:val="Normal"/>
        <w:ind w:firstLine="708"/>
        <w:jc w:val="both"/>
        <w:rPr/>
      </w:pPr>
      <w:r>
        <w:rPr>
          <w:szCs w:val="28"/>
        </w:rPr>
        <w:t>Граница Участка 7 Заволжского сельского поселения Ярославского муниципального района Ярославской области повторяет границу земельного участка с кадастровым номером 76:17:107101:1260.</w:t>
      </w:r>
    </w:p>
    <w:p>
      <w:pPr>
        <w:pStyle w:val="Normal"/>
        <w:ind w:firstLine="708"/>
        <w:jc w:val="both"/>
        <w:rPr/>
      </w:pPr>
      <w:r>
        <w:rPr>
          <w:szCs w:val="28"/>
        </w:rPr>
        <w:t>Участки границы от точки 23.177_21 до точки 23.177_22 и от точки 23.177_22 до точки 23.177_21 являются границей Заволжского сельского поселения Ярославского муниципального района Ярославской области с городским округом город Ярославль Ярославской области и совпадают с границей Ярославского муниципального района Ярославской области.</w:t>
      </w:r>
    </w:p>
    <w:p>
      <w:pPr>
        <w:pStyle w:val="Normal"/>
        <w:ind w:firstLine="708"/>
        <w:jc w:val="both"/>
        <w:rPr>
          <w:szCs w:val="28"/>
        </w:rPr>
      </w:pPr>
      <w:r>
        <w:rPr>
          <w:szCs w:val="28"/>
        </w:rPr>
      </w:r>
    </w:p>
    <w:p>
      <w:pPr>
        <w:pStyle w:val="Normal"/>
        <w:jc w:val="center"/>
        <w:rPr>
          <w:b/>
          <w:b/>
          <w:szCs w:val="28"/>
        </w:rPr>
      </w:pPr>
      <w:r>
        <w:rPr>
          <w:b/>
          <w:szCs w:val="28"/>
        </w:rPr>
        <w:t>Описание границы Кузнечихинского сельского поселения</w:t>
      </w:r>
    </w:p>
    <w:p>
      <w:pPr>
        <w:pStyle w:val="Normal"/>
        <w:jc w:val="both"/>
        <w:rPr>
          <w:b/>
          <w:b/>
          <w:szCs w:val="28"/>
        </w:rPr>
      </w:pPr>
      <w:r>
        <w:rPr>
          <w:b/>
          <w:szCs w:val="28"/>
        </w:rPr>
      </w:r>
    </w:p>
    <w:p>
      <w:pPr>
        <w:pStyle w:val="Normal"/>
        <w:ind w:firstLine="708"/>
        <w:jc w:val="both"/>
        <w:rPr/>
      </w:pPr>
      <w:r>
        <w:rPr>
          <w:szCs w:val="28"/>
        </w:rPr>
        <w:t>За начало границы Кузнечихинского сельского поселения Ярославского муниципального района Ярославской области принята точка 028, расположенная на стыке границ Тутаевского муниципального района Ярославской области, Даниловского муниципального района Ярославской области и Ярославского муниципального района Ярославской области.</w:t>
      </w:r>
    </w:p>
    <w:p>
      <w:pPr>
        <w:pStyle w:val="Normal"/>
        <w:ind w:firstLine="708"/>
        <w:jc w:val="both"/>
        <w:rPr/>
      </w:pPr>
      <w:r>
        <w:rPr>
          <w:szCs w:val="28"/>
        </w:rPr>
        <w:t xml:space="preserve">Точка 028 расположена в русле ручья, в 1,81 км южнее места слияния ручья и реки Ить, в 0,97 км юго-западнее развилки полевых дорог, далее граница идет в восточно-северо-восточном направлении на протяжении 0,22 км до точки 028-029.001, расположенной в 1,78 км южнее места слияния ручья и реки Ить, в 0,83 км юго-юго-западнее развилки полевых дорог, далее граница идет в северном направлении на протяжении 0,25 км до точки </w:t>
        <w:br/>
        <w:t xml:space="preserve">028-029.002, расположенной в 1,53 км южнее места слияния ручья и реки Ить, в 0,61 км юго-западнее развилки полевых дорог, далее граница идет в восточном направлении до точки 028-029.004, расположенной в 1,67 км юго-юго-восточнее места слияния ручья и реки Ить, в 0,50 км юго-восточнее развилки полевых дорог, далее граница идет в общем восточно-юго-восточном направлении до точки 028-029.006, расположенной в русле ручья, в 0,63 км юго-восточнее развилки полевых дорог, в 1,40 км юго-восточнее брода через реку Ить, далее граница идет в общем восточно-юго-восточном направлении по руслу ручья вниз по течению, затем по руслу реки Ить вниз по течению на протяжении 2,68 км до точки 028-029.007, расположенной в месте слияния реки Вокшерка и реки Ить, в 2,30 км восточно-юго-восточнее развилки полевых дорог, в 3,03 км юго-восточнее брода через реку Ить, далее граница идет в общем северо-восточном направлении по руслу реки Вокшерка вверх по течению на протяжении 0,92 км до точки 028-029.008, расположенной в русле реки Вокшерка, в 2,53 км восточно-юго-восточнее развилки полевых дорог, в 2,91 км западно-юго-западнее середины моста через реку Каменка, далее граница идет в восточно-юго-восточном направлении до точки 028-029.014, расположенной в 4,46 км юго-западнее места пересечения ЛЭП и проселочной дороги, в 1,93 км юго-юго-западнее середины моста через реку Каменка, далее граница идет в северном направлении на протяжении 0,06 км до точки 028-029.015, расположенной в 4,46 км юго-западнее места пересечения ЛЭП и проселочной дороги, в 1,93 км юго-юго-западнее середины моста через реку Каменка, далее граница идет в восточно-юго-восточном направлении до точки 028-029.020, расположенной 4,20 км юго-западнее места пересечения ЛЭП и проселочной дороги, в 1,91 км юго-юго-западнее середины моста через реку Каменка, далее граница идет в восточном направлении, пересекая реку Каменка, на протяжении 0,22 км до точки 028-029.021, расположенной в 4,07 км юго-западнее места пересечения ЛЭП и проселочной дороги, в 1,89 км южнее середины моста через реку Каменка, далее граница идет в общем восточном направлении до точки 028-029.026, расположенной на западной границе полосы отвода федеральной автомобильной дороги М-8 «Холмогоры», в 1,76 км юго-юго-восточнее середины моста через реку Каменка, в 3,50 км юго-западнее места пересечения проселочной дороги и ЛЭП, далее граница идет в северном направлении по западной границе полосы отвода федеральной автомобильной дороги М-8 «Холмогоры» до точки 028-029.030, расположенной на западной границе полосы отвода федеральной автомобильной дороги М-8 «Холмогоры», в 2,78 км юго-западнее места пересечения ЛЭП и проселочной дороги, в 0,74 км юго-юго-восточнее середины моста через реку Каменка, далее граница идет в общем северо-северо-восточном направлении по западной границе полосы отвода федеральной автомобильной дороги М-8 «Холмогоры» до точки 028-029.034, расположенной на западной границе полосы отвода федеральной автомобильной дороги М-8 «Холмогоры», в 2,10 км западно-юго-западнее места пересечения проселочной дороги и ЛЭП, в 0,71 км восточно-северо-восточнее середины моста через реку Каменка, далее граница идет в восточном направлении, пересекая федеральную автомобильную дорогу М-8 «Холмогоры», далее пересекая линию ЛЭП, до точки 028-029.038, расположенной в 1,05 км юго-западнее развилки проселочных дорог, в 0,96 км юго-юго-западнее места пересечения ЛЭП и проселочной дороги, далее граница идет в юго-юго-восточном направлении, пересекая полевую дорогу, до точки 028-029.040, расположенной в 1,27 км южнее места пересечения ЛЭП и проселочной дороги, в 1,00 км западно-северо-западнее примыкания полевой дороги к проселочной дороге, далее граница идет в общем южном направлении до точки 028-029.043, расположенной в 1,87 км южнее места пересечения ЛЭП и проселочной дороги, в 1,09 км западно-юго-западнее примыкания полевой дороги к проселочной дороге, далее граница идет в восточном направлении на протяжении 0,15 км до точки 028-029.044, расположенной в 1,86 км южнее места пересечения ЛЭП и проселочной дороги, в 0,94 км западно-юго-западнее примыкания полевой дороги к проселочной дороге, далее граница идет в юго-юго-восточном направлении до точки 028-029.046, расположенной в 2,11 км южнее места пересечения ЛЭП и проселочной дороги, в 1,00 км юго-западнее примыкания полевой дороги к проселочной дороге, далее граница идет в общем восточно-юго-восточном направлении до точки 028-029.050, расположенной в 0,81 км юго-юго-западнее примыкания полевой дороги к проселочной дороге, в 2,32 км юго-юго-восточнее места пересечения проселочной дороги и ЛЭП, далее граница идет в северо-северо-восточном направлении до точки 028-029.052, расположенной в 1,71 км северо-западнее брода через ручей Шетейка, в 0,60 км южнее примыкания полевой дороги к проселочной дороге, далее граница идет в общем восточном направлении до точки 028-029.056, расположенной 1,38 км северо-северо-западнее брода через ручей Шетейка, в 0,73 км юго-восточнее примыкания полевой дороги к проселочной дороге, далее граница идет в общем юго-юго-восточном направлении до точки </w:t>
        <w:br/>
        <w:t>028-029.065, расположенной в 0,27 км западно-северо-западнее брода через ручей Шетейка, в 1,93 км северо-северо-западнее примыкания полевой дороги к проселочной дороге, далее граница идет в общем западном направлении до точки 028-029.067, расположенной в 0,75 км западнее брода через ручей Шетейка, в 2,11 км северо-западнее примыкания полевой дороги к проселочной дороге, далее граница идет в южном направлении до точки 028-029.070, расположенной в 0,98 км западно-юго-западнее брода через ручей Шетейка, в 1,77 км северо-западнее примыкания полевой дороги к проселочной дороге, далее граница идет в общем западно-юго-западном направлении до точки 028-029.073, расположенной в 1,43 км юго-западнее брода через ручей Шетейка, в 2,06 км северо-западнее примыкания полевой дороги к проселочной дороге, далее граница идет в южном направлении до точки 028-029.075, расположенной в русле реки Тоймина, в 1,50 км западно-юго-западнее брода через ручей Шетейка, в 1,97 км западно-северо-западнее примыкания полевой дороги к проселочной дороге, далее граница идет в общем восточном направлении по руслу реки Тоймина вверх по течению на протяжении 0,80 км до точки 028-029.076, расположенной в русле реки Тоймина, в 1,06 км юго-западнее брода через ручей Шетейка, в 1,51 км северо-западнее примыкания полевой дороги к проселочной дороге, далее граница идет в общем южном направлении до точки 028-029.080, расположенной в 1,32 км западнее примыкания полевой дороги к проселочной дороге, в 1,32 км юго-юго-западнее середины моста через реку Тоймина, далее граница идет в общем южном направлении, пересекая улучшенную автодорогу с грунтовым покрытием, до точки 028-029.089, расположенной в русле реки Рога, в 1,64 км юго-западнее примыкания полевой дороги к проселочной дороге, в 3,21 км западно-юго-западнее трубы под автодорогой с покрытием, далее граница идет в общем восточно-северо-восточном направлении по руслу реки Рога вверх по течению на протяжении 1,63 км до точки 028-029.090, расположенной в русле реки Рога, в 0,83 км южнее примыкания полевой дороги к проселочной дороге, в 1,95 км западно-юго-западнее трубы под автодорогой с покрытием, далее граница идет в общем юго-восточном направлении до точки 028-029.099, расположенной в 2,26 км юго-юго-восточнее места примыкания полевой дороги к проселочной дороге, в 3,12 км западнее места пересечения полевой и проселочной дорог, далее граница идет в южном направлении, пересекая полевую дорогу, на протяжении 0,31 км до точки 028-029.100, расположенной в 2,53 км юго-юго-восточнее места примыкания полевой дороги к проселочной дороге, в 3,15 км западнее места пересечения полевой и проселочной дорог, далее граница идет в юго-восточном направлении, пересекая проселочную дорогу, до точки 028-029.105, расположенной в русле ручья Озерица, в 3,64 км юго-юго-восточнее примыкания полевой дороги к проселочной дороге, в 2,61 км западно-юго-западнее места пересечения полевой и проселочной дорог, далее граница идет в общем восточно-северо-восточном направлении по руслу ручья Озерица вниз по течению на протяжении 1,51 км до точки 028-029.139, расположенной на западной границе полосы отвода железной дороги в русле ручья Озерица, в 3,64 км юго-юго-восточнее примыкания полевой дороги к проселочной дороге, в 2,61 км западно-юго-западнее места пересечения полевой и проселочной дорог.</w:t>
      </w:r>
    </w:p>
    <w:p>
      <w:pPr>
        <w:pStyle w:val="Normal"/>
        <w:ind w:firstLine="708"/>
        <w:jc w:val="both"/>
        <w:rPr/>
      </w:pPr>
      <w:r>
        <w:rPr>
          <w:szCs w:val="28"/>
        </w:rPr>
        <w:t>Участок границы от точки 028 до точки 028-029.139 Кузнечихинского сельского поселения Ярославского муниципального района Ярославской области совпадает с границей Ярославского муниципального района Ярославской области.</w:t>
      </w:r>
    </w:p>
    <w:p>
      <w:pPr>
        <w:pStyle w:val="Normal"/>
        <w:ind w:firstLine="708"/>
        <w:jc w:val="both"/>
        <w:rPr/>
      </w:pPr>
      <w:r>
        <w:rPr>
          <w:szCs w:val="28"/>
        </w:rPr>
        <w:t>От точки 028-029.139 граница идет в южном направлении по западной границ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на протяжении 0,50 км до точки 17.001, расположенной на западной стороне полосы отвода железной дороги, в 1,29 км северо-северо-западнее развилки полевых дорог, в 1,32 км севернее разветвления каналов шириной 3 м, далее граница идет в общем западно-юго-западном направлении до точки 17.003, расположенной в 1,42 км северо-западнее развилки полевых дорог, в 1,14 км севернее разветвления каналов шириной 3 м, далее граница идет в общем южном направлении до точки 17.005, расположенной в 1,25 км западно-северо-западнее развилки полевых дорог, в 0,87 км севернее разветвления каналов шириной 3 м, далее граница идет в общем западно-юго-западном направлении до точки 17.009, расположенной в 1,36 км северо-северо-западнее развилки полевых дорог, в 1,16 км западно-северо-западнее разветвления каналов шириной 3 м, далее граница идет в общем южном направлении до точки 17.011, расположенной в 0,91 км северо-северо-западнее развилки полевых дорог, в 1,07 км западнее разветвления каналов шириной 3 м, далее граница идет в западном направлении до точки 17.013, расположенной в 1,24 км северо-западнее развилки полевых дорог, в 1,61 км западнее разветвления каналов шириной 3 м, далее граница идет в южном направлении на протяжении 0,22 км до точки 17.014, расположенной в 1,12 км западно-северо-западнее развилки полевых дорог, в 1,61 км западнее разветвления каналов шириной 3 м, далее граница идет в восточном направлении на протяжении 0,16 км до точки 17.015, расположенной в 0,97 км северо-западнее развилки полевых дорог, в 1,46 км западнее разветвления каналов шириной 3 м, далее граница идет в южном направлении до точки 17.020, расположенной в 0,91 км западнее развилки полевых дорог, в 1,04 км севернее примыкания полевой дороги к автодороге с покрытием, далее граница идет в юго-юго-западном направлении, пересекая полевую дорогу, до точки 17.024, расположенной в 0,69 км северо-западнее примыкания полевой дороги к автодороге с покрытием, в 1,40 км западно-юго-западнее развилки полевых дорог, далее граница идет в южном направлении, пересекая автодорогу, реку Соньга, до точки 17.032, расположенной в 0,78 км юго-западнее железнодорожного моста через реку Соньга, в 1,29 км восточно-северо-восточнее впадения канала шириной 3 м в реку Соньга, далее граница идет в юго-западном направлении до точки 17.036, расположенной в 0,79 км восточно-северо-восточнее поворотной опоры ЛЭП, в 1,03 км восточно-юго-восточнее впадения канала шириной 3 м в реку Соньга, далее граница идет в общем западном направлении до точки 17.041, расположенной в 0,32 км западнее поворотной опоры ЛЭП, в 0,40 км южнее середины моста через реку Соньга, далее граница идет в северо-северо-западном направлении на протяжении 0,15 км до точки 17.042, расположенной на береговой линии реки Соньга, в 0,28 км юго-юго-западнее середины моста через реку Соньга, в 0,42 км западно-северо-западнее поворотной опоры ЛЭП, далее граница идет в общем юго-юго-западном направлении по береговой линии реки Соньга вниз по течению, оставляя реку Соньга на территории Заволжского сельского поселения Ярославского муниципального района Ярославской области, на протяжении 8,47 км до точки 17.399, расположенной на береговой линии реки Соньга в 0,83 км севернее трубы под автодорогой с покрытием, в 0,52 км северо-северо-западнее примыкания полевой дороги к автодороге с покрытием, далее граница идет в общем юго-юго-восточном направлении до точки 17.402, расположенной в 0,29 км севернее примыкания полевой дороги к автодороге с покрытием, в 0,67 км северо-северо-восточнее трубы под автодорогой с покрытием, далее граница идет в общем восточно-северо-восточном направлении до точки 17.404, расположенной в 0,90 км северо-восточнее трубы под автодорогой с покрытием, в 0,46 км северо-восточнее примыкания полевой дороги к автодороге с покрытием, далее граница идет в северном направлении до точки 17.407, расположенной на береговой линии реки Соньга, в 1,14 км северо-северо-восточнее трубы под автодорогой с покрытием, в 0,71 км северо-северо-восточнее примыкания полевой дороги к автодороге с покрытием, далее граница идет в общем восточно-северо-восточном направлении по береговой линии реки Соньга вверх по течению, оставляя ее на территории Заволжского сельского поселения Ярославского муниципального района Ярославской области, на протяжении 1,51 км до точки 17.043, расположенной на береговой линии реки Соньга, в 0,30 км юго-восточнее развилки садовых дорожек в СНТ «Радуга», в 0,24 км южнее развилки садовых дорожек в СТ «Соньга-3», далее граница идет в восточно-юго-восточном направлении на протяжении 0,09 км до точки 17.044, расположенной на северо-западной стороне полосы отвода железной дороги, в 0,39 км юго-восточнее развилки садовых дорожек в СНТ «Радуга», в 0,28 км южнее развилки садовых дорожек в СТ «Соньга-3», далее граница идет в юго-юго-западном направлении по северо-западной стороне полосы отвода железной дороги, оставляя ее на территории Заволжского сельского поселения Ярославского муниципального района Ярославской области, до точки 17.053, расположенной на северо-западной стороне полосы отвода железной дороги, в 0,88 км восточнее трубы под автодорогой с покрытием, в 0,60 км восточно-юго-восточнее примыкания полевой дороги к автодороге с покрытием, далее граница идет в юго-юго-западном направлении по северо-западной стороне полосы отвода железной дороги, оставляя ее на территории Заволжского сельского поселения Ярославского муниципального района Ярославской области, до точки 17.058, расположенной на северо-западной стороне полосы отвода железной дороги, в 0,95 км северо-восточнее разветвления каналов шириной 1 м и 6 м, в 1,04 км северо-западнее развилки автодорог с покрытием, далее граница идет в юго-юго-западном направлении по северо-западной стороне полосы отвода железной дороги, оставляя ее на территории Заволжского сельского поселения Ярославского муниципального района Ярославской области, до точки 17.065, расположенной на северо-западной стороне полосы отвода железной дороги, в 1,20 км западно-северо-западнее трубы под автодорогой с покрытием, в 0,70 км южнее разветвления каналов шириной 1 м и 6 м, далее граница идет в юго-юго-западном направлении по северо-западной сторон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78, расположенной на северо-западной стороне полосы отвода железной дороги, в 0,65 км восточнее трубы под проселочной дорогой, в 1,13 км западно-юго-западнее трубы под автодорогой с покрытием, далее граница идет в восточно-юго-восточном направлении, пересекая железную дорогу, до точки 17.080, расположенной в 0,69 км западно-северо-западнее водокачки у деревни Григорьевское, в 0,78 км юго-западнее трубы под автодорогой с покрытием, далее граница идет в юго-юго-западном направлении, пересекая полевую дорогу, затем ручей, до точки 17.081, расположенной в русле канала шириной 4 м, в 1,43 км юго-юго-восточнее трубы под проселочной дорогой, в 1,48 км юго-западнее водокачки у деревни Григорьевское, далее граница идет в общем восточно-юго-восточном направлении по руслу канала шириной 4 м вверх по течению на протяжении 0,78 км, далее граница идет в том же направлении, пересекая автодорогу с покрытием, на протяжении 0,02 км до точки 17.083, расположенной в 1,43 км юго-юго-западнее водокачки у деревни Григорьевское, в 2,17 км юго-восточнее трубы под проселочной дорогой, далее граница идет в юго-юго-западном направлении вдоль автодороги с покрытием до точки 17.084, расположенной в 1,90 км северо-северо-восточнее пересечения автодороги с покрытием и железной дороги, в 2,03 км юго-юго-западнее водокачки у деревни Григорьевское, далее граница идет в восточно-юго-восточном направлении на протяжении 0,26 км до точки 17.085, расположенной в 1,91 км северо-северо-восточнее пересечения автодороги с покрытием и железной дороги, в 2,09 км юго-юго-западнее водокачки у деревни Григорьевское, далее граница идет в общем юго-юго-западном направлении, пересекая автодорогу и две ЛЭП, до точки 17.089, расположенной в 0,75 км восточно-северо-восточнее пересечения автодороги с покрытием и железной дороги, в 0,61 км западнее поворотной опоры высоковольтной ЛЭП, далее граница идет в западно-северо-западном направлении через точку 17.090 сначала вдоль автодороги, оставляя ее на территории Заволжского сельского поселения Ярославского муниципального района Ярославской области, затем пересекая автодорогу с покрытием, до точки 17.091, расположенной в 0,54 км северо-северо-восточнее пересечения автодороги с покрытием и железной дороги, в 1,05 км западнее поворотной опоры высоковольтной ЛЭП, далее граница идет в юго-юго-западном направлении вдоль автодороги с покрытием, оставляя ее на территории Заволжского сельского поселения Ярославского муниципального района Ярославской области, на протяжении 0,29 км, до точки 17.092, расположенной в 0,24 км северо-северо-восточнее пересечения автодороги с покрытием и железной дороги, в 1,18 км западнее поворотной опоры высоковольтной ЛЭП, далее граница идет в западно-северо-западном направлении, пересекая железную дорогу, на протяжении 1,17 км до точки 17.093, расположенной на северо-западной границе полосы отвода железной дороги, в 1,19 км северо-западнее пересечения автодороги с покрытием и железной дороги, в 0,77 км южнее поворотной опоры ЛЭП, далее граница идет в общем юго-западном направлении по северо-западной границ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17.098, расположенной на северо-западной границе полосы отвода железной дороги, в 0,37 км южнее развилки садовых дорожек в СНТ «Недра», в 0,70 км юго-восточнее пересечения автодорог с покрытием, далее граница идет в юго-западном направлении по северо-западной границе полосы отвода железной дороги, оставляя железную дорогу на территории Заволжского сельского поселения Ярославского муниципального района Ярославской области, до точки 23.153, расположенной на северо-западной стороне полосы отвода железной дороги, в 0,71 км юго-юго-западнее развилки садовых дорожек в СНТ «Недра», в 0,80 км южнее пересечения автодорог с покрытием.</w:t>
      </w:r>
    </w:p>
    <w:p>
      <w:pPr>
        <w:pStyle w:val="Normal"/>
        <w:ind w:firstLine="708"/>
        <w:jc w:val="both"/>
        <w:rPr/>
      </w:pPr>
      <w:r>
        <w:rPr>
          <w:szCs w:val="28"/>
        </w:rPr>
        <w:t>Участок границы от точки 028-029.139 до точки 23.153 является границей Кузнечихинского сельского поселения Ярославского муниципального района Ярославской области с Заволжским сельским поселением Ярославского муниципального района Ярославской области.</w:t>
      </w:r>
    </w:p>
    <w:p>
      <w:pPr>
        <w:pStyle w:val="Normal"/>
        <w:ind w:firstLine="708"/>
        <w:jc w:val="both"/>
        <w:rPr/>
      </w:pPr>
      <w:r>
        <w:rPr>
          <w:szCs w:val="28"/>
        </w:rPr>
        <w:t>От точки 23.153 граница идет в северо-северо-западном направлении, пересекая автодорогу с покрытием, на протяжении 0,58 км до точки 23.152, расположенной в 0,34 км южнее поворотной опоры ЛЭП, в 0,38 км юго-юго-западнее пересечения автодорог с покрытием, далее граница идет в северо-северо-восточном направлении вдоль восточной границы СНТ «Юбилейный-2», оставляя его на территории городского округа город Ярославль Ярославской области, на протяжении 0,26 км до точки 23.151, расположенной в 0,55 км восточно-северо-восточнее поворотной опоры ЛЭП, в 0,11 км юго-западнее пересечения автодорог с покрытием, далее граница идет в западно-северо-западном направлении на протяжении 0,31 км до точки 23.150, расположенной в 0,35 км западнее поворотной опоры ЛЭП, в 0,48 км северо-северо-восточнее пересечения автодорог с покрытием, далее граница идет в юго-юго-западном направлении на протяжении 0,24 км до точки 23.145, расположенной в 0,24 км северо-северо-восточнее поворотной опоры ЛЭП, в 0,48 км западно-юго-западнее пересечения автодорог с покрытием, далее граница идет в общем западно-северо-западном направлении, пересекая автодорогу с усовершенствованным покрытием, до точки 23.136, расположенной в 0,30 км восточнее разветвления каналов шириной 2 м, в 0,35 км восточно-северо-восточнее трансформаторной будки, далее граница идет в юго-западном направлении, пересекая автодорогу с усовершенствованным покрытием, до точки 23.134, расположенной в 0,14 км южнее трансформаторной будки, в 0,33 км южнее разветвления каналов шириной 2 м, далее граница идет в общем северо-северо-западном направлении по границе полосы отвода автодороги с усовершенствованным покрытием, оставляя ее на территории Кузнечихинского сельского поселения Ярославского муниципального района Ярославской области, до точки 23.128, расположенной в 0,31 км восточно-юго-восточнее развилки грунтовых дорог, в 0,25 км юго-юго-западнее поворотной опоры высоковольтной ЛЭП.</w:t>
      </w:r>
    </w:p>
    <w:p>
      <w:pPr>
        <w:pStyle w:val="Normal"/>
        <w:ind w:firstLine="708"/>
        <w:jc w:val="both"/>
        <w:rPr/>
      </w:pPr>
      <w:r>
        <w:rPr>
          <w:szCs w:val="28"/>
        </w:rPr>
        <w:t>Участок границы от точки 23.153 до точки 23.128 является границей Кузнечихинского сельского поселения Ярославского муниципального района Ярославской области с городским округом город Ярославль Ярославской области и совпадает с границей Ярославского муниципального района Ярославской области.</w:t>
      </w:r>
    </w:p>
    <w:p>
      <w:pPr>
        <w:pStyle w:val="Normal"/>
        <w:ind w:firstLine="708"/>
        <w:jc w:val="both"/>
        <w:rPr/>
      </w:pPr>
      <w:r>
        <w:rPr>
          <w:szCs w:val="28"/>
        </w:rPr>
        <w:t>От точки 23.128 граница идет в общем северном направлении по западной границе полосы отвода автодороги с усовершенствованным покрытием, оставляя автодорогу на территории Кузнечихинского сельского поселения Ярославского муниципального района Ярославской области, до точки 17.501, расположенной на западной границе полосы отвода автодороги с усовершенствованным покрытием, в 0,33 км северо-восточнее развилки грунтовых дорог, в 0,16 км западно-северо-западнее поворотной опоры высоковольтной ЛЭП, далее граница идет в восточном направлении, пересекая автодорогу с усовершенствованным покрытием, на протяжении 0,07 км, до точки 17.500, расположенной в 0,11 км северо-западнее поворотной опоры высоковольтной ЛЭП, в 0,26 км юго-юго-восточнее поворотной опоры ЛЭП, далее граница идет в общем северном направлении по восточной границе полосы отвода автодороги с усовершенствованным покрытием, оставляя автодорогу на территории городского поселения Лесная Поляна Ярославского муниципального района Ярославской области, далее, пересекая автодорогу с усовершенствованным покрытием и проселочную дорогу, до точки 17.497, расположенной в 0,07 км юго-юго-восточнее середины железнодорожного переезда, в 0,06 км северо-западнее примыкания полевой дороги к проселочной дороге, далее граница идет в общем западно-северо-западном направлении по юго-западной границе полосы отвода железной дороги, оставляя ее на территории Кузнечихинского сельского поселения Ярославского муниципального района Ярославской области, до точки 17.461, расположенной в 0,11 км западно-северо-западнее северо-западного угла двухэтажного здания, находящегося по адресу Ярославская область, Ярославский район, рабочий поселок Лесная Поляна, улица Железнодорожная, дом 6, в 0,14 км западно-северо-западнее юго-восточного угла двухэтажного здания, находящегося по адресу Ярославская область, Ярославский район, рабочий поселок Лесная Поляна, улица Железнодорожная, дом 6,  далее граница идет в юго-юго-западном направлении на протяжении 0,06 км до точки 17.460, расположенной в 0,11 км западнее северо-западного угла двухэтажного здания, находящегося по адресу Ярославская область, Ярославский район, рабочий поселок Лесная Поляна, улица Железнодорожная, дом 6, находящегося по адресу Ярославская область, Ярославский район, рабочий поселок Лесная Поляна, улица Железнодорожная, дом 6, в 0,14 км западнее юго-восточного угла двухэтажного здания, находящегося по адресу Ярославская область, Ярославский район, рабочий поселок Лесная Поляна, улица Железнодорожная, дом 6, далее граница идет в общем восточно-юго-восточном направлении до точки 17.457, расположенной в 0,11 км западно-северо-западнее примыкания полевой дороги к проселочной дороге, в 0,06 км юго-западнее середины железнодорожного переезда, далее граница идет в южном направлении по западной границе полосы отвода автодороги с усовершенствованным покрытием, оставляя автодорогу на территории городского поселения Лесная Поляна Ярославского муниципального района Ярославской области, и далее, пересекая автодорогу с усовершенствованным покрытием, на протяжении 0,68 км до точки 17.456, расположенной на западной границе полосы отвода автодороги с усовершенствованным покрытием, в 0,03 км северо-западнее поворотной опоры высоковольтной ЛЭП, в 0,15 км юго-юго-восточнее поворотной опоры ЛЭП, далее граница идет в общем северо-западном направлении вдоль автодороги с усовершенствованным покрытием, оставляя ее на территории Кузнечихинского сельского поселения Ярославского муниципального района Ярославской области, пересекая проселочную дорогу, до точки 23.114, расположенной в 0,05 км западно-юго-западнее примыкания проселочной дороги к автодороге с покрытием, в 0,10 км северо-западнее юго-восточного угла здания бывшего дома культуры рабочего поселка Лесная Поляна, расположенного по адресу Ярославская область, Ярославский район, рабочий поселок Лесная Поляна, дом 36.</w:t>
      </w:r>
    </w:p>
    <w:p>
      <w:pPr>
        <w:pStyle w:val="Normal"/>
        <w:ind w:firstLine="708"/>
        <w:jc w:val="both"/>
        <w:rPr/>
      </w:pPr>
      <w:r>
        <w:rPr>
          <w:szCs w:val="28"/>
        </w:rPr>
        <w:t>Участок границы от точки 23.128 до точки 23.114 является границей Кузнечихинского сельского поселения Ярославского муниципального района Ярославской области с городским поселением Лесная Поляна Ярославского муниципального района Ярославской области.</w:t>
      </w:r>
    </w:p>
    <w:p>
      <w:pPr>
        <w:pStyle w:val="Normal"/>
        <w:ind w:firstLine="708"/>
        <w:jc w:val="both"/>
        <w:rPr/>
      </w:pPr>
      <w:r>
        <w:rPr>
          <w:szCs w:val="28"/>
        </w:rPr>
        <w:t>От 23.114 граница идет в западно-северо-западном направлении на протяжении 0,81 км до точки 23.113, расположенной в 0,72 км юго-восточнее трубы под автодорогой с покрытием, в 0,51 км пересечения садовых дорожек в СНТ «Сельхозтехника-2», далее граница идет в общем юго-западном направлении до точки 23.111, расположенной в 0,21 км восточно-юго-восточнее развилки проселочных дорог, в 0,06 км восточно-северо-восточнее поворотной опоры высоковольтной ЛЭП, далее граница идет в северо-северо-западном направлении вдоль границы СНТ «Сельхозтехника-2», оставляя его на территории Кузнечихинского сельского поселения Ярославского муниципального района Ярославской области, до точки 23.110, расположенной в 0,12 км юго-западнее пересечения садовых дорожек в СНТ «Сельхозтехника-2», в 0,29 км севернее развилки проселочных дорог, далее граница идет в западно-юго-западном направлении вдоль границы СНТ «Энтузиаст», оставляя его на территории городского округа город Ярославль Ярославской области, на протяжении 0,13 км до точки 23.109, расположенной 0,23 км юго-западнее пересечения садовых дорожек в СНТ «Сельхозтехника-2», в 0,14 км северо-восточнее опоры высоковольтной ЛЭП, далее граница идет в общем северном направлении вдоль границы СНТ «Сельхозтехника-3», оставляя его на территории Кузнечихинского сельского поселения Ярославского муниципального района Ярославской области, до точки 23.108, расположенной в 0,19 км западнее пересечения садовых дорожек в СНТ «Сельхозтехника-2», в 0,25 км северо-северо-восточнее опоры высоковольтной ЛЭП, далее граница идет в западно-юго-западном направлении вдоль границы СНТ «Сельхозтехника-3», оставляя его на территории Кузнечихинского сельского поселения Ярославского муниципального района Ярославской области, на протяжении 0,16 км до точки 23.107, расположенной в 0,14 км восточно-юго-восточнее пересечения садовых дорожек в СНТ №6 «Резинотехника», в 0,18 км северо-северо-западнее опоры высоковольтной ЛЭП, далее граница идет в общем северо-западном направлении вдоль границы СНТ «Сельхозтехника-3», оставляя его на территории Кузнечихинского сельского поселения Ярославского муниципального района Ярославской области, пересекая канал шириной 6 м, до точки 23.099, расположенной в 0,19 км восточно-северо-восточнее пересечения садовых дорожек в СНТ №6 «Резинотехника», в 0,41 км западнее пересечения садовых дорожек в СНТ «Сельхозтехника-3», далее граница идет в северо-восточном направлении вдоль канала шириной 6 м, оставляя канал на территории Кузнечихинского сельского поселения Ярославского муниципального района Ярославской области, на протяжении 0,49 км до точки 23.098, расположенной в 0,08 км юго-юго-западнее развилки полевых дорог, в 0,40 км севернее пересечения садовых дорожек в СНТ «Сельхозтехника-3», далее граница идет в общем северо-северо-западном направлении, пересекая две лесные дороги, до точки 23.093, расположенной в 0,06 км восточно-северо-восточнее развилки грунтовых дорог, в 0,20 км севернее развилки грунтовых дорог, далее граница идет в общем северо-западном направлении по границе полосы отвода железной дороги, оставляя железную дорогу на территории Кузнечихинского сельского поселения Ярославского муниципального района Ярославской области, до точки 23.059, расположенной в 0,08 км северо-северо-восточнее развилки грунтовых дорог, в 0,20 км северо-северо-западнее трубы под железной дорогой, далее граница идет в восточно-северо-восточном направлении, пересекая железную дорогу, на протяжении 0,03 км, далее поворачивает и идет в юго-юго-восточном направлении по границе полосы отвода железной дороги, оставляя железную дорогу на территории Кузнечихинского сельского поселения Ярославского муниципального района Ярославской области, на протяжении 0,05 км до точки 23.057_2, расположенной в 0,08 км восточно-северо-восточнее развилки грунтовых дорог, в 0,15 км северо-северо-западнее трубы под железной дорогой, далее граница идет в восточно-северо-восточном направлении, пересекая полевую дорогу, автодорогу с усовершенствованным покрытием, до точки 23.055, расположенной в 0,11 км юго-юго-восточнее места примыкания полевой дороги к автодороге с усовершенствованным покрытием, в 0,06 км северо-северо-западнее поворотной опоры ЛЭП, далее граница идет в общем северо-северо-западном направлении вдоль дороги с усовершенствованным покрытием, оставляя ее на территории городского округа город Ярославль Ярославской области, пересекая полевую дорогу, до точки 23.052, расположенной в 0,03 км восточно-северо-восточнее перекрестка улицы Спартаковской и улицы Панфилова, в 0,21 км северо-северо-западнее примыкания полевой дороги к автодороге с усовершенствованным покрытием, далее граница идет в северо-северо-восточном направлении вдоль улицы Панфилова, оставляя ее на территории городского округа город Ярославль Ярославской области, до точки 23.049, расположенной в 0,10 км северо-западнее примыкания полевой дороги к проселочной дороге, в 0,30 км северо-восточнее северо-восточного угла здания, находящегося по адресу улица Панфилова, дом 13, далее граница идет в северо-западном направлении вдоль улицы Лебедева, оставляя ее на территории городского округа город Ярославль Ярославской области, до точки 23.045, расположенной в 0,24 км юго-восточнее развилки проселочных дорог, в 0,21 км юго-восточнее поворотной опоры ЛЭП, далее граница идет в общем северо-северо-западном направлении вдоль улицы Главная, оставляя ее на территории городского округа город Ярославль Ярославской области, пересекая автодорогу с покрытием, до точки 23.042, расположенной в 0,21 км северо-западнее примыкания проселочной дороги к улице Сиреневой, в 0,25 км западно-юго-западнее поворотной опоры ЛЭП, далее граница идет в восточно-северо-восточном направлении на протяжении 0,22 км до точки 23.041, расположенной в 0,03 км юго-западнее примыкания проселочной дороги к улице Сиреневой, в 0,04 км восточнее примыкания проселочной дороги к улице Земельной, далее граница идет в юго-юго-восточном направлении, пересекая автодорогу с покрытием, на протяжении 0,30 км до точки 23.040, расположенной в 0,20 км восточно-юго-восточнее поворотной опоры ЛЭП, в 0,12 км западно-северо-западнее развилки полевых дорог, далее граница идет в общем восточном направлении до точки 23.036, расположенной в 0,29 км южнее развилки проселочных дорог, в 0,04 км северо-восточнее развилки проселочных дорог, далее граница идет в общем северо-северо-западном направлении вдоль улицы Ясная, оставляя ее на территории городского округа город Ярославль Ярославской области, до точки 23.031, расположенной в 0,15 км восточно-северо-восточнее поворотной опоры ЛЭП, в 0,22 км северо-северо-восточнее пересечения улицы 3-я Сергейцевская и грунтовой дороги, далее граница идет в общем западном направлении по границе полосы отвода автодороги с покрытием, оставляя автодорогу на территории Кузнечихинского сельского поселения Ярославского муниципального района Ярославской области, до точки 23.027, расположенной в 0,15 км западно-юго-западнее примыкания проселочной дороги к автодороге с покрытием, в 0,10 км северо-северо-западнее поворотной опоры ЛЭП, далее граница идет в северо-северо-западном направлении вдоль улицы Главная, оставляя ее на территории городского округа город Ярославль Ярославской области, до точки 23.024, расположенной в 0,08 км юго-юго-восточнее примыкания проселочной дороги к улице Главной, в 0,04 км северо-северо-восточнее поворотной опоры ЛЭП, далее граница идет в общем восточно-северо-восточном направлении, пересекая проселочную дорогу, на протяжении 0,28 км до точки 23.023, расположенной в 0,18 км восточно-юго-восточнее поворотной опоры ЛЭП, в 0,11 км юго-юго-восточнее примыкания проселочной дороги к улице Сибирской, далее граница идет в общем северо-северо-западном направлении вдоль улицы Сибирская, оставляя ее на территории городского округа город Ярославль Ярославской области, до точки 23.019, расположенной в 0,15 км восточно-северо-восточнее поворотной опоры ЛЭП, в 0,10 км северо-северо-восточнее поворотной опоры ЛЭП, далее граница идет в западно-юго-западном направлении на протяжении 0,19 км до точки 23.018, расположенной на проселочной дороге, в 0,05 км западно-северо-западнее поворотной опоры ЛЭП, в 0,09 км восточно-северо-восточнее примыкания проселочной дороги к улице Главной, далее граница идет в северо-северо-западном направлении, пересекая полевую дорогу, затем канал шириной 4,2 м, на протяжении 1,04 км до точки 23.017, расположенной в 0,15 км юго-юго-восточнее развилки полевых дорог, в 0,20 км севернее развилки полевых дорог, далее граница идет в северо-западном направлении, пересекая пять полевых дорог, до точки 23.012, расположенной в 0,15 км восточно-юго-восточнее поворотной опоры ЛЭП, в 0,23 км севернее развилки проселочных дорог, далее граница идет в общем северо-северо-западном направлении до точки 23.010_7, расположенной в 0,14 км северо-восточнее развилки полевых дорог, в 0,09 км юго-юго-восточнее примыкания проселочной дороги к улице Голубятной, далее граница идет в восточном направлении на протяжении 0,03 км, затем поворачивает и идет в северном направлении на протяжении 0,06 км вдоль границы земельного участка, находящегося по адресу улица Голубятная, дом 1, оставляя его на территории городского округа город Ярославль Ярославской области, до точки 23.010_4, расположенной в 0,06 км восточно-северо-восточнее юго-западного угла здания, находящегося по адресу улица Голубятная, дом 3, в 0,06 км юго-восточнее примыкания проселочной дороги к улице Голубятной, далее граница идет в западно-северо-западном направлении, далее поворачивает и идет в западно-юго-западном направлении по южной стороне улицы Голубятная до точки 23.008, расположенной в 0,06 км западно-северо-западнее юго-западного угла здания, находящегося по адресу улица Голубятная, дом 3, в 0,08 км западно-юго-западнее примыкания проселочной дороги к улице Голубятной, далее граница идет в северном направлении вдоль границы земельных участков, находящихся по адресу улица Голубятная, дом 2, улица Утренняя, дом 2, дом 2а, оставляя земельные участки на территории городского округа город Ярославль Ярославской области, до точки 23.006, расположенной на южной стороне проселочной дороги, в 0,04 км юго-юго-восточнее развилки проселочных дорог, в 0,06 км восточнее поворотной опоры ЛЭП, далее граница идет в общем западном направлении вдоль проселочной дороги, оставляя ее на территории Ярославского муниципального района Ярославской области, на протяжении 0,05 км до точки 23.005, расположенной на развилке улицы Утренняя и проселочной дороги, в 0,01 км восточно-юго-восточнее поворотной опоры ЛЭП, в 0,05 км юго-западнее развилки проселочных дорог, далее граница идет в северном направлении по улице Утренняя, оставляя ее на территории городского округа город Ярославль Ярославской области, до точки 23.003, расположенной на береговой линии реки Ить, в 0,05 км западно-северо-западнее развилки полевых дорог, в 0,18 км северо-северо-восточнее поворотной опоры ЛЭП, далее граница идет в общем западно-северо-западном направлении по береговой линии реки Ить вниз по течению на протяжении 0,94 км до точки 23.002, расположенной на береговой линии реки Ить, в 0,05 км западно-северо-западнее южного края пешеходного моста через реку Ить, в 0,08 км южнее северного края пешеходного моста через реку Ить, далее граница идет в западно-юго-западном направлении на протяжении 0,42 км до точки 23.001, расположенной в русле реки Волга, в 0,73 км юго-западнее трубы под грунтовой дорогой, в 0,45 км западно-юго-западнее южного края пешеходного моста через реку Ить.</w:t>
      </w:r>
    </w:p>
    <w:p>
      <w:pPr>
        <w:pStyle w:val="Normal"/>
        <w:ind w:firstLine="708"/>
        <w:jc w:val="both"/>
        <w:rPr/>
      </w:pPr>
      <w:r>
        <w:rPr>
          <w:szCs w:val="28"/>
        </w:rPr>
        <w:t>Участок границы от точки 23.114 до точки 23.001 является границей Кузнечихинского сельского поселения Ярославского муниципального района Ярославской области области с городским округом город Ярославль Ярославской области и совпадает с границей Ярославского муниципального района Ярославской области.</w:t>
      </w:r>
    </w:p>
    <w:p>
      <w:pPr>
        <w:pStyle w:val="Normal"/>
        <w:ind w:firstLine="708"/>
        <w:jc w:val="both"/>
        <w:rPr/>
      </w:pPr>
      <w:r>
        <w:rPr>
          <w:szCs w:val="28"/>
        </w:rPr>
        <w:t xml:space="preserve">От точки 23.001 граница идет в общем северо-западном направлении по руслу реки Волга вверх по течению на протяжении 3,31 км до точки </w:t>
        <w:br/>
        <w:t>028-031.100, расположенной в русле реки Волга, в 1,14 км юго-восточнее юго-восточного угла загона у деревни Филинское, в 1,27 км юго-восточнее развилки полевых дорог.</w:t>
      </w:r>
    </w:p>
    <w:p>
      <w:pPr>
        <w:pStyle w:val="Normal"/>
        <w:ind w:firstLine="708"/>
        <w:jc w:val="both"/>
        <w:rPr/>
      </w:pPr>
      <w:r>
        <w:rPr>
          <w:szCs w:val="28"/>
        </w:rPr>
        <w:t>Участок границы от точки 23.001 до точки 028-031.100 является границей Кузнечихинского сельского поселения Ярославского муниципального района Ярославской области с Некрасовским сельским поселением Ярославского муниципального района Ярославской области.</w:t>
      </w:r>
    </w:p>
    <w:p>
      <w:pPr>
        <w:pStyle w:val="Normal"/>
        <w:ind w:firstLine="708"/>
        <w:jc w:val="both"/>
        <w:rPr/>
      </w:pPr>
      <w:r>
        <w:rPr>
          <w:szCs w:val="28"/>
        </w:rPr>
        <w:t>От точки 028-031.100 граница идет в северном направлении от середины реки Волга на протяжении 0,31 км до точки 028-031.098, расположенной в устье реки Щетка, в 0,96 км восточно-юго-восточнее юго-восточного угла загона у деревни Филинское, в 1,10 км восточно-юго-восточнее развилки полевых дорог, далее граница идет в общем северном направлении по руслу реки Щетка вверх по течению до места впадения ручья в реку Щетка, далее по руслу ручья вверх по течению, пересекая автодорогу Ярославль </w:t>
        <w:noBreakHyphen/>
        <w:t xml:space="preserve"> Тутаев, на протяжении 3,55 км до точки 028-031.097, расположенной в русле ручья, в 0,72 км восточнее брода через реку Щетка, в 0,40 км западнее места пересечения полевой дороги и ручья, далее граница идет в северном направлении до точки 028-031.093, расположенной в 1,18 км юго-западнее развилки полевых дорог, в 0,68 км северо-северо-западнее пересечения полевой дороги и ручья, далее граница идет в восточном направлении, пересекая проселочную дорогу, до точки 028-031.089, расположенной в 0,86 км юго-юго-западнее развилки полевых дорог, в 0,62 км северо-северо-восточнее пересечения полевой дороги и ручья, далее граница идет в юго-юго-восточном направлении на протяжении 0,15 км до точки 028-031.088, расположенной в 0,98 км юго-юго-западнее развилки полевых дорог, в 0,50 км северо-северо-восточнее пересечения полевой дороги и ручья, далее граница идет в юго-западном направлении на протяжении 0,11 км до точки 028-031.087, расположенной в 1,09 км юго-западнее развилки полевых дорог, в 0,38 км северо-северо-восточнее пересечения полевой дороги и ручья, далее граница идет в восточно-юго-восточном направлении на протяжении 0,10 км до точки 028-031.086, расположенной в 1,10 км юго-юго-западнее развилки полевых дорог, в 0,39 км северо-восточнее пересечения полевой дороги и ручья, далее граница идет в северо-восточном направлении до точки 028-031.079, расположенной в 0,39 км восточно-юго-восточнее развилки полевых дорог, в 1,48 км северо-восточнее пересечения полевой дороги и ручья, далее граница идет в западно-северо-западном направлении на протяжении 0,15 км до точки </w:t>
        <w:br/>
        <w:t xml:space="preserve">028-031.078, расположенной в 0,25 км восточно-юго-восточнее развилки полевых дорог, в 1,49 км северо-северо-восточнее пересечения полевой дороги и ручья, далее граница идет в восточно-северо-восточном направлении до точки 028-031.076, расположенной в 0,72 км восточнее развилки полевых дорог, в 1,88 км северо-восточнее пересечения полевой дороги и ручья, далее граница идет в юго-восточном направлении до точки 028-031.072, расположенной в 1,20 км восточно-юго-восточнее развилки полевых дорог, в 1,81 км восточно-северо-восточнее пересечения полевой дороги и ручья, далее граница идет в восточном направлении, пересекая автодорогу, на протяжении 0,39 км до точки 028-031.070, расположенной в 1,67 км юго-юго-западнее юго-восточного угла загона у деревни Бегоульцево, в 1,63 км юго-юго-восточнее развилки проселочных дорог у деревни Есипово, далее граница идет в северо-восточном направлении до точки 028-031.066, расположенной в 0,89 км южнее юго-восточного угла загона у деревни Бегоульцево, в 1,38 км юго-восточнее развилки проселочных дорог у деревни Есипово, далее граница идет в восточно-юго-восточном направлении до точки 028-031.064, расположенной в 1,15 км юго-юго-восточнее юго-восточного угла загона у деревни Бегоульцево, в 1,91 км юго-восточнее развилки проселочных дорог у деревни Есипово, далее граница идет в восточно-северо-восточном направлении до точки </w:t>
        <w:br/>
        <w:t xml:space="preserve">028-031.062, расположенной в 1,28 км юго-восточнее юго-восточного угла загона у деревни Бегоульцево, в 2,29 км восточно-юго-восточнее развилки проселочных дорог у деревни Есипово, далее граница идет в восточном направлении до точки 028-031.060, расположенной в 1,44 км юго-юго-западнее моста через ручей в деревне Корцово, в 2,84 км западнее места впадения канала шириной 2 м в реку Ить, далее граница идет в восточно-северо-восточном направлении на протяжении 0,49 км до точки 028-031.059, расположенной в 1,18 км южнее моста через ручей в деревне Корцово, в 2,4 км западнее места впадения канала шириной 2 м в реку Ить, далее граница идет в юго-восточном направлении до точки 028-031.052, расположенной в 2,04 км юго-юго-восточнее моста через ручей в деревне Корцово, в 1,70 км западно-юго-западнее места впадения канала шириной 2 м в реку Ить, далее граница идет в северо-восточном направлении до точки 028-031.048, расположенной в 1,32 км западно-юго-западнее северного угла забора крайнего земельного участка в северо-восточной части деревни Тарантаево, в 1,00 км западно-северо-западнее места впадения канала шириной 2 м в реку Ить, далее граница идет в восточно-северо-восточном направлении до точки 028-031.045, расположенной в русле реки Ить, в 0,67 км западно-юго-западнее северного угла забора крайнего земельного участка в северо-восточной части деревни Тарантаево, в 0,77 км северо-северо-западнее места впадения канала шириной 2 м в реку Ить, далее граница идет в общем северо-северо-западном направлении по руслу реки Ить вверх по течению на протяжении 1,13 км до точки 028-031.044, расположенной в 1,47 км юго-юго-восточнее брода через реку Ить, в 1,17 км западно-северо-западнее северного угла забора крайнего земельного участка в северо-восточной части деревни Тарантаево, далее граница идет в общем западно-юго-западном направлении до точки 028-031.038, расположенной в 0,90 км северо-западнее северного угла забора крайнего земельного участка в северо-восточной части деревни Тарантаево, в 1,76 км западно-юго-западнее места пересечения лесных просек, разделяющих лесные кварталы 34, 36 и 37, далее граница идет в общем юго-восточном направлении до точки </w:t>
        <w:br/>
        <w:t xml:space="preserve">028-031.033, расположенной в 0,22 км северо-северо-восточнее северного угла забора крайнего земельного участка в северо-восточной части деревни Тарантаево, в 1,65 км юго-западнее места пересечения лесных просек разделяющих лесные кварталы 34, 36 и 37, далее граница идет в северном направлении до точки 028-031.030, расположенной в 0,92 км юго-восточнее развилки полевых дорог, в 0,85 км западнее места пересечения лесных просек разделяющих лесные кварталы 34, 36 и 37, далее граница идет в северо-северо-восточном направлении на протяжении 0,42 км до точки </w:t>
        <w:br/>
        <w:t xml:space="preserve">028-031.029, расположенной в 0,97 км восточно-юго-восточнее развилки полевых дорог, в 0,73 км западно-северо-западнее места пересечения лесных просек разделяющих лесные кварталы 34, 36 и 37, далее граница идет в северо-западном направлении до точки 028-031.025, расположенной в русле ручья, в 0,70 км северо-восточнее развилки полевых дорог, в 1,31 км восточно-северо-восточнее брода через реку Ить, далее граница идет в общем западном направлении по руслу ручья вниз по течению на протяжении 0,55 км до точки 028-031.024, расположенной в устье реки Ить, в 0,56 км севернее развилки полевых дорог, в 0,95 км северо-восточнее брода через реку Ить, далее граница идет в общем северо-восточном направлении по руслу реки Ить вверх по течению на протяжении 2,39 км до точки </w:t>
        <w:br/>
        <w:t xml:space="preserve">028-031.023, расположенной в русле реки Ить, в 0,73 км северо-западнее развилки полевых дорог, в 1,17 км юго-юго-западнее брода через реку Ить, далее граница идет в юго-восточном направлении до точки 028-031.020, расположенной в 0,53 км восточно-северо-восточнее развилки полевых дорог, в 1,31 км южнее брода через реку Ить, далее граница идет в северном направлении на протяжении 0,37 км до точки 028-031.019, расположенной в 0,82 км северо-восточнее развилки полевых дорог, в 0,95 км южнее брода через реку Ить, далее граница идет в восточно-юго-восточном направлении на протяжении 0,20 км до точки 028-031.018, расположенной в 0,87 км северо-восточнее развилки полевых дорог, в 1,06 км южнее брода через реку Ить, далее граница идет в северо-северо-восточном направлении на протяжении 0,38 км до точки 028-031.017, расположенной в 0,78 км юго-юго-восточнее брода через реку Ить, в 1,22 км северо-восточнее развилки полевых дорог, далее граница идет в восточном направлении на протяжении 0,14 км до точки 028-031.016, расположенной в 0,86 км юго-юго-восточнее брода через реку Ить, в 1,32 км северо-восточнее развилки полевых дорог, далее граница идет в северо-северо-восточном направлении, пересекая проселочную дорогу, до точки 028-031.013, расположенной в 0,61 км юго-восточнее примыкания полевой дороги к проселочной дороге, в 0,90 км восточно-северо-восточнее брода через реку Ить, далее граница идет в восточном направлении на протяжении 0,40 км до точки 028-031.012, расположенной в 0,90 км восточно-юго-восточнее примыкания полевой дороги к проселочной дороге, в 1,30 км восточно-северо-восточнее брода через реку Ить, далее граница идет в северном направлении до точки </w:t>
        <w:br/>
        <w:t>028-031.006, расположенной в русле реки Ить, в 1,21 км северо-восточнее примыкания полевой дороги к проселочной дороге, в 0,12 км юго-восточнее брода через реку Ить, далее граница идет в общем северном направлении по руслу реки Ить вверх по течению до устья реки Митька, далее по руслу реки Митька вверх по течению на протяжении 3,82 км до точки 028-031.005, расположенной в русле реки Митька, в 0,95 км восточнее развилки лесных дорог, в 1,30 км восточно-северо-восточнее развилки лесных дорог, далее граница идет в северном направлении до точки 028-031.001, расположенной в русле ручья, в 1,13 км восточнее пересечения лесной дороги и пересыхающего ручья, в 1,04 км восточно-юго-восточнее развилки лесных дорог, далее граница идет в общем северо-западном направлении по руслу ручья вверх по течению на протяжении 1,25 км до точки 028.</w:t>
      </w:r>
    </w:p>
    <w:p>
      <w:pPr>
        <w:pStyle w:val="Normal"/>
        <w:ind w:firstLine="708"/>
        <w:jc w:val="both"/>
        <w:rPr/>
      </w:pPr>
      <w:r>
        <w:rPr>
          <w:szCs w:val="28"/>
        </w:rPr>
        <w:t>Участок границы от точки 028-031.100 до точки 028 Кузнечихинского сельского поселения Ярославского муниципального района Ярославской области совпадает с границей Ярославского муниципального района Ярославской области.</w:t>
      </w:r>
      <w:r>
        <w:br w:type="page"/>
      </w:r>
    </w:p>
    <w:p>
      <w:pPr>
        <w:pStyle w:val="Normal"/>
        <w:jc w:val="center"/>
        <w:rPr>
          <w:b/>
          <w:b/>
          <w:szCs w:val="28"/>
        </w:rPr>
      </w:pPr>
      <w:r>
        <w:rPr>
          <w:b/>
          <w:szCs w:val="28"/>
        </w:rPr>
        <w:t>Описание границы Карабихского сельского поселения</w:t>
      </w:r>
    </w:p>
    <w:p>
      <w:pPr>
        <w:pStyle w:val="Normal"/>
        <w:jc w:val="both"/>
        <w:rPr>
          <w:b/>
          <w:b/>
          <w:szCs w:val="28"/>
        </w:rPr>
      </w:pPr>
      <w:r>
        <w:rPr>
          <w:b/>
          <w:szCs w:val="28"/>
        </w:rPr>
      </w:r>
    </w:p>
    <w:p>
      <w:pPr>
        <w:pStyle w:val="Normal"/>
        <w:ind w:firstLine="708"/>
        <w:jc w:val="both"/>
        <w:rPr/>
      </w:pPr>
      <w:r>
        <w:rPr>
          <w:szCs w:val="28"/>
        </w:rPr>
        <w:t>За начало границы Карабихского сельского поселения Ярославского муниципального района Ярославской области принята точка 23.427, расположенная на стыке границ Ярославского муниципального района Ярославской области и городского округа город Ярославль Ярославской области и границы между Карабихским сельским поселением Ярославского муниципального района Ярославской области и Ивняковским сельским поселением Ярославского муниципального района Ярославской области.</w:t>
      </w:r>
    </w:p>
    <w:p>
      <w:pPr>
        <w:pStyle w:val="Normal"/>
        <w:ind w:firstLine="708"/>
        <w:jc w:val="both"/>
        <w:rPr/>
      </w:pPr>
      <w:r>
        <w:rPr>
          <w:szCs w:val="28"/>
        </w:rPr>
        <w:t>Точка 23.427 расположена на юго-восточной стороне полосы отвода железной дороги, в 0,63 км северо-северо-восточнее поворотной опоры высоковольтной ЛЭП, в 0,83 км юго-западнее развилки грунтовых дорог.</w:t>
      </w:r>
    </w:p>
    <w:p>
      <w:pPr>
        <w:pStyle w:val="Normal"/>
        <w:ind w:firstLine="708"/>
        <w:jc w:val="both"/>
        <w:rPr/>
      </w:pPr>
      <w:r>
        <w:rPr>
          <w:szCs w:val="28"/>
        </w:rPr>
        <w:t>От точки 23.427 граница идет в общем юго-западном направлении по юго-восточной стороне полосы отвода железной дороги, оставляя ее на территории Карабихского сельского поселения Ярославского муниципального района Ярославской области, до точки 23.426, расположенной в 0,35 км северо-восточнее середины железнодорожного переезда, в 0,43 км севернее развилки автодорог с покрытием, далее граница идет в юго-восточном направлении на протяжении 0,23 км до точки 23.425, расположенной в 0,43 км восточнее середины железнодорожного переезда, в 0,31 км северо-северо-восточнее развилки автодорог с покрытием, далее граница идет в северо-восточном направлении на протяжении 0,44 км до точки 23.424, расположенной в 0,44 км севернее поворотной опоры ЛЭП, в 0,21 км западно-северо-западнее развилки автодорог с покрытием, далее граница идет в юго-восточном направлении вдоль очистных сооружений, оставляя их на территории городского округа город Ярославль Ярославской области, на протяжении 1,02 км до точки 23.423, расположенной в 0,32 км юго-западнее развилки автодорог с покрытием, в 0,18 км западно-северо-западнее поворотной опоры ЛЭП, далее граница идет в северо-восточном направлении на протяжении 0,15 км до точки 23.422, расположенной в 0,17 км юго-западнее развилки автодорог с покрытием, в 0,21 км северо-северо-западнее поворотной опоры ЛЭП, далее граница идет в общем юго-восточном направлении, пересекая два песчаных карьера, автодорогу с покрытием, автодорогу с усовершенствованным покрытием, до точки 23.419, расположенной в 0,07 км западнее примыкания полевой дороги к автодороге с усовершенствованным покрытием, в 0,15 км восточно-северо-восточнее поворотной опоры высоковольтной ЛЭП, далее граница идет в северо-восточном направлении вдоль федеральной автодороги М-8 «Холмогоры», оставляя ее на территории Карабихского сельского поселения Ярославского муниципального района Ярославской области, до точки 23.417, расположенной в 0,08 км западно-юго-западнее перекрестка Московского проспекта и улицы Калинина, в 0,20 км западнее перекрестка улицы Калинина и проезда Подвойского, далее граница идет в восточно-юго-восточном направлении, пересекая федеральную автодорогу М-8 «Холмогоры», на протяжении 0,06 км до точки 23.416, расположенной в 0,08 км юго-юго-западнее перекрестка Московского проспекта и улицы Калинина, в 0,15 км западнее перекрестка улицы Калинина и проезда Подвойского, далее граница идет в общем восточно-юго-восточном направлении по линии теплотрассы, пересекая автодорогу с покрытием, на протяжении 1,14 км до точки 23.415, расположенной в 0,04 км юго-западнее перекрестка улицы Калинина и улицы Ньютона, в 0,19 км западно-северо-западнее примыкания автодороги с усовершенствованным покрытием к улице Калинина, далее граница идет в юго-западном направлении, затем граница поворачивает и идет в юго-восточном направлении, далее граница снова поворачивает и идет в общем юго-юго-западном направлении сначала по границе металлических гаражей, оставляя их на территории Карабихского сельского поселения Ярославского муниципального района Ярославской области, а затем вдоль автодороги с усовершенствованным покрытием, оставляя ее на территории городского округа город Ярославль Ярославской области, до автомобильной дороги общего пользования федерального значения «Подъезд к г. Кострома от М-8 «Холмогоры», далее на протяжении 1,57 км вдоль автомобильной дороги общего пользования федерального значения «Подъезд к г. Кострома от М-8 «Холмогоры», оставляя ее на территории Карабихского сельского поселения Ярославского муниципального района Ярославской области, далее от автомобильной дороги общего пользования федерального значения «Подъезд к г. Кострома от М-8 «Холмогоры» по границе завода ООО «Комацу Мэнуфэкчуринг Рус» до автомобильной дороги на ООО «Балтика», далее вдоль автомобильной дороги на ООО «Балтика», оставляя ее на территории городского округа город Ярославль Ярославской области, до автомобильной дороги общего пользования федерального значения «Подъезд к г. Кострома от М-8 «Холмогоры», далее граница идет в общем юго-восточном направлении вдоль автомобильной дороги общего пользования федерального значения «Подъезд к г. Кострома от М-8 «Холмогоры», оставляя ее на территории Карабихского сельского поселения Ярославского муниципального района Ярославской области, до кадастровой точки 3260, расположенной в 0,46 км западно-северо-западнее примыкания проселочной дороги к автомобильной дороги общего пользования федерального значения «Подъезд к г. Кострома от М-8 «Холмогоры», в 0,35 км южнее поворотной опоры высоковольтной ЛЭП, далее граница идет в юго-западном направлении, пересекая автомобильную дорогу общего пользования федерального значения «Подъезд к г. Кострома от М-8 «Холмогоры», до точки 3368_5, расположенной в 0,34 км восточно-северо-восточнее развилки полевых дорог, в 0,34 км северо-восточнее трансформатора вблизи деревни Алексеевское, далее граница идет в юго-юго-восточном направлении на протяжении 0,32 км, затем поворачивает и идет в юго-восточном направлении на протяжении 1,15 км, до кадастровой точки 3368, расположенной в 0,82 км северо-северо-западнее развилки проселочных дорог, в 0,20 км северо-западнее поворотной опоры ЛЭП, далее граница идет в общем юго-западном направлении до кадастровой точки 3361, расположенной в 0,55 км западно-северо-западнее развилки проселочных дорог, в 0,57 км юго-юго-западнее поворотной опоры ЛЭП, далее граница идет в общем юго-юго-восточном направлении до кадастровой точки 4068, расположенной в русле реки Великая, в 0,33 км западно-юго-западнее развилки проселочных дорог, в 0,15 км северо-северо-западнее развилки проселочных дорог, далее граница идет в общем северо-восточном направлении по руслу реки Великая вверх по течению до точки 3375_5, расположенной в русле реки Великая, в 0,15 км севернее развилки проселочных дорог, в 0,51 км юго-юго-восточнее поворотной опоры ЛЭП, далее граница идет в северо-северо-восточном направлении до кадастровой точки 3375, расположенной в 0,26 км северо-северо-восточнее развилки проселочных дорог, в 0,45 км юго-восточнее поворотной опоры ЛЭП, далее граница идет в северном направлении на протяжении 0,04 км, затем граница поворачивает и идет в общем восточно-северо-восточном направлении вдоль канала шириной 10 м, оставляя его на территории Карабихского сельского поселения Ярославского муниципального района Ярославской области, до пересечения с проселочной дорогой, далее пересекая проселочную дорогу, до кадастровой точки 3357, расположенной в 0,35 км северо-восточнее развилки проселочных дорог, в 0,34 км севернее середины моста через реку Великая, далее граница идет в северном направлении на протяжении 0,21 км, по границе СНТ «Коммунальщик», оставляя его на территории Карабихского сельского поселения Ярославского муниципального района Ярославской области, до кадастровой точки 3355, расположенной в 0,17 км южнее развилки проселочных дорог, в 0,58 км западно-юго-западнее поворотной опоры высоковольтной ЛЭП, далее граница идет в общем северном направлении по границе СНТ «Новоселки», оставляя его на территории Карабихского сельского поселения Ярославского муниципального района Ярославской области, до кадастровой точки 3349, расположенной в 0,54 км северо-западнее развилки проселочных дорог, в 0,96 км западно-северо-западнее поворотной опоры высоковольтной ЛЭП, далее граница идет в общем юго-восточном направлении вдоль металлического забора, ограждающего земельный участок производственной базы, расположенный по адресу Ярославская область, г.Ярославль, ул.2-я Транспортная, на протяжении 0,20 км, оставляя указанный земельный участок на территории городского округа город Ярославль Ярославской области», затем в общем юго-восточном направлении по границе СНТ «Новоселки», оставляя его на территории Карабихского сельского поселения Ярославского муниципального района Ярославской области, до точки 23.332, расположенной на береговой линии реки Великая, в 0,08 км юго-западнее северо-западного угла железнодорожного моста, в 0,29 км юго-юго-западнее середины моста через реку Великая.</w:t>
      </w:r>
    </w:p>
    <w:p>
      <w:pPr>
        <w:pStyle w:val="Normal"/>
        <w:ind w:firstLine="708"/>
        <w:jc w:val="both"/>
        <w:rPr/>
      </w:pPr>
      <w:r>
        <w:rPr>
          <w:szCs w:val="28"/>
        </w:rPr>
        <w:t xml:space="preserve">Участок границы от точки 23.427 до точки 23.332 является границей Карабихского сельского поселения Ярославского муниципального района Ярославской области с городским округом город Ярославль Ярославской области и совпадает с границей Ярославского муниципального района Ярославской области. </w:t>
      </w:r>
    </w:p>
    <w:p>
      <w:pPr>
        <w:pStyle w:val="Normal"/>
        <w:ind w:firstLine="708"/>
        <w:jc w:val="both"/>
        <w:rPr/>
      </w:pPr>
      <w:r>
        <w:rPr>
          <w:szCs w:val="28"/>
        </w:rPr>
        <w:t>От точки 23.332 граница идет в общем западно-юго-западном направлении по береговой линии реки Великая вверх по течению, оставляя реку на территории Туношенского сельского поселения Ярославского муниципального района Ярославской области, на протяжении 1,98 км до точки 17.304, расположенной в 0,31 км юго-западнее середины моста через реку Великая, в 0,36 км юго-юго-восточнее развилки проселочных дорог, далее граница идет в юго-юго-восточном направлении, пересекая реку Великая, до точки 17.308, расположенной в 1,34 км северо-северо-западнее разветвления каналов шириной 3 м, в 0,92 км юго-западнее середины моста через реку Великая, далее граница идет в общем восточно-юго-восточном направлении до точки 17.311, расположенной в 0,70 км северо-северо-западнее трубы под проселочной дорогой вблизи деревни Чернеево, в 1,06 км юго-юго-восточнее середины моста через реку Великая, далее граница идет в общем южном направлении, далее граница поворачивает и идет в юго-юго-западном направлении вдоль канала шириной 3 м на протяжении 0,14 км до точки 17.315, расположенной в 0,36 км юго-западнее трубы под проселочной дорогой вблизи деревни Чернеево, в 0,67 км западно-северо-западнее разветвления каналов шириной 3 м, далее граница идет в восточно-юго-восточном направлении вдоль канала шириной 3 м до точки 17.318, расположенной в 0,41 км юго-юго-восточнее разветвления каналов шириной 3 м, в 1,00 км юго-восточнее трубы под проселочной дорогой вблизи деревни Чернеево, далее граница идет в общем юго-восточном направлении вдоль канала шириной 3 м на протяжении 0,50 км до точки 17.319, расположенной в 1,72 км западнее поворотной опоры ЛЭП, в 1,49 км юго-восточнее трубы под проселочной дорогой вблизи деревни Чернеево, далее граница идет в северо-восточном направлении, пересекая две линии ЛЭП, канал шириной 3 м до точки 17.323, расположенной в 1,40 км западно-северо-западнее поворотной опоры ЛЭП, в 1,58 км восточнее трубы под проселочной дорогой вблизи деревни Чернеево, далее граница идет в восточно-северо-восточном направлении до точки 17.325, расположенной в 2,06 км восточнее трубы под проселочной дорогой вблизи деревни Чернеево, в 1,15 км северо-западнее поворотной опоры ЛЭП, далее граница идет в юго-юго-восточном направлении до точки 17.328, расположенной в 0,56 км западно-северо-западнее поворотной опоры ЛЭП, в 2,37 км восточно-юго-восточнее трубы под проселочной дорогой вблизи деревни Чернеево, далее граница идет в восточном направлении, пересекая канал шириной 3 м, до точки 17.330, расположенной в 1,33 км северо-северо-восточнее разветвления каналов шириной 3 м, в 0,92 км восточно-северо-восточнее поворотной опоры ЛЭП, далее граница идет в общем южном направлении, пересекая две линии ЛЭП, до точки 17.335, расположенной в 0,92 км западно-северо-западнее поворотной опоры ЛЭП, в 0,75 км восточно-северо-восточнее разветвления каналов шириной 3 м, далее граница идет в восточном направлении на протяжении 0,47 км до точки 17.336, расположенной в 0,18 км северо-северо-восточнее поворотной опоры ЛЭП, в 1,22 км восточнее разветвления каналов шириной 3 м, далее граница идет в общем юго-юго-западном направлении, пересекая  ЛЭП, до точки 17.339, расположенной в 0,56 км южнее поворотной опоры ЛЭП, в 1,21 км восточно-юго-восточнее разветвления каналов шириной 3 м, далее граница идет в восточно-юго-восточном направлении на протяжении 0,43 км до точки 17.340, расположенной в 1,01 км северо-северо-восточнее поворотной опоры ЛЭП, в 1,64 км восточно-юго-восточнее разветвления каналов шириной 3 м, далее граница идет в юго-юго-западном направлении до точки 17.343, расположенной в 1,53 км северо-северо-восточнее развилки просек, разделяющих лесные кварталы 69, 70 и 71, в 1,64 км западно-юго-западнее середины моста через реку Шакша вблизи деревни Когаево, далее граница идет в восточно-юго-восточном направлении до точки 17.345, расположенной в 1,58 км северо-северо-восточнее развилки просек, разделяющих лесные кварталы 69, 70 и 71, в 1,65 км западнее середины моста через реку Шакша вблизи деревни Когаево, далее граница идет в юго-юго-западном направлении, пересекая полевую дорогу, до точки 17.348, расположенной в 0,80 км северо-восточнее развилки просек, разделяющих лесные кварталы 69, 70 и 71, в 1,64 км западно-юго-западнее середины моста через реку Шакша вблизи деревни Когаево, далее граница идет в общем восточно-юго-восточном направлении вдоль полевой дороги, затем пересекая полевую дорогу, до точки 17.350, расположенной в 0,31 км западно-северо-западнее юго-западного угла кладбища у деревни Когаево, в 1,17 км юго-западнее середины моста через реку Шакша вблизи деревни Когаево, далее граница идет в общем юго-юго-восточном направлении, пересекая полевую дорогу, до точки 17.356, расположенной в 0,36 км южнее юго-западного угла кладбища у деревни Когаево, в 1,07 км западно-северо-западнее развилки полевых дорог, далее граница идет в общем юго-юго-западном направлении, шесть раз пересекая реку Шакша, до точки 17.363, расположенной в 1,11 км юго-юго-западнее юго-западного угла кладбища у деревни Когаево, 1,41 км восточно-юго-восточнее развилки просек, разделяющих лесные кварталы 69, 70 и 71, далее граница идет в общем юго-юго-западном направлении до точки 17.370, расположенной в 1,81 км юго-юго-восточнее развилки просек, разделяющих лесные кварталы 69, 70 и 71, в 1,46 км северо-восточнее середины моста через реку Шакша у деревни Васильево, далее граница идет в общем северо-северо-западном направлении до точки 17.377, расположенной в 1,01 км юго-восточнее развилки просек, разделяющих лесные кварталы 69, 70 и 71, в 1,36 км юго-западнее юго-западного угла кладбища у деревни Когаево, далее граница идет в общем западном направлении до точки 17.385, расположенной в 0,96 км северо-северо-западнее середины моста через реку Шакша у деревни Васильево, в 0,95 км юго-западнее развилки просек, разделяющих лесные кварталы 69, 70 и 71, далее граница идет в общем южном направлении до точки 17.392, расположенной в русле реки Шакша, в 0,86 км западно-северо-западнее середины моста через реку Шакша у деревни Васильево, в 0,84 км северо-западнее середины моста через ручей Хламнинский в деревне Васильево, далее граница идет в общем западно-северо-западном направлении по руслу реки Шакша вверх по течению на протяжении 2,00 км до точки 17.393, расположенной в русле реки Шакша, в 1,51 км юго-восточнее середины моста через канал шириной 3 м у деревни Першино, в 1,88 км северо-восточнее поворотной опоры ЛЭП, далее граница идет в общем западно-юго-западном направлении до точки 034_036.331, расположенной в 1,25 км юго-юго-восточнее середины моста через канал шириной 3 м у деревни Першино, в 1,23 км северо-восточнее поворотной опоры ЛЭП.</w:t>
      </w:r>
    </w:p>
    <w:p>
      <w:pPr>
        <w:pStyle w:val="Normal"/>
        <w:ind w:firstLine="708"/>
        <w:jc w:val="both"/>
        <w:rPr/>
      </w:pPr>
      <w:r>
        <w:rPr>
          <w:szCs w:val="28"/>
        </w:rPr>
        <w:t>Участок границы от точки 23.332 до точки 034_036.331 является границей Карабихского сельского поселения Ярославского муниципального района Ярославской области с Туношенским сельским поселением Ярославского муниципального района Ярославской области.</w:t>
      </w:r>
    </w:p>
    <w:p>
      <w:pPr>
        <w:pStyle w:val="Normal"/>
        <w:jc w:val="both"/>
        <w:rPr/>
      </w:pPr>
      <w:r>
        <w:rPr/>
        <w:t xml:space="preserve">От точки 034_036.331 граница идет в западно-юго-западном направлении, пересекая ЛЭП, до точки 034-036.327, расположенной в 1,83 км юго-юго-западнее середины моста через канал шириной 3 м у деревни Першино, в 0,73 км северо-западнее поворотной опоры ЛЭП, далее граница идет в северном направлении на протяжении 1,27 км до точки 034-036.326, расположенной в 1,08 км западно-юго-западнее середины моста через канал шириной 3 м у деревни Першино, в 1,10 км восточно-юго-восточнее развилки автодорог с покрытием у деревни Еремеевское, далее граница идет в общем западном направлении, пересекая автодорогу, до точки 034-036.316, расположенной в 0,87 км северо-северо-восточнее развилки просек, разделяющих лесные кварталы 30, 31, 32, в 0,73 км западно-юго-западнее развилки автодорог с покрытием у села Еремеевское, далее граница идет в общем северном направлении, пересекая полевую дорогу, до точки 034-036.311, расположенной в 1,25 км северо-северо-западнее развилки автодорог с покрытием у села Еремеевское, в 1,34 км восточно-северо-восточнее примыкания полевой дороги к грунтовой дороге, далее граница идет в общем западно-юго-западном направлении до точки 034-036.306, расположенной в 0,50 км восточно-северо-восточнее примыкания полевой дороги к грунтовой дороге, в 1,98 км севернее развилки просек, разделяющих лесные кварталы 30, 31, 32, далее граница идет в юго-юго-западном направлении, пересекая грунтовую дорогу, до точки 034-036.298, расположенной в 1,30 км западно-северо-западнее развилки просек, разделяющих лесные кварталы 30, 31, 32, в 1,54 км юго-юго-западнее примыкания полевой дороги к грунтовой дороге, далее граница идет в западно-северо-западном направлении до точки 034-036.294, расположенной в 1,27 км восточно-юго-восточнее места истока ручья, в 0,54 км юго-западнее развилки полевых дорог, далее граница идет в северном направлении на протяжении 0,31 км до точки 034-036.293, расположенной в 1,20 км восточно-юго-восточнее места истока ручья, в 0,32 км западно-юго-западнее развилки полевых дорог, далее граница идет в общем западно-юго-западном направлении, пересекая просеку, до точки 034-036.285, расположенной в 1,07 км юго-западнее места истока ручья, в 0,70 км юго-юго-восточнее брода через ручей, далее граница идет в общем южном направлении до точки </w:t>
        <w:br/>
        <w:t xml:space="preserve">034-036.278, расположенной в 0,57 км северо-восточнее развилки грунтовых дорог, в 1,52 км юго-юго-восточнее брода через ручей, далее граница идет в западно-юго-западном направлении, пересекая ЛЭП, до точки 034-036.275, расположенной в русле ручья, в 0,35 км севернее развилки грунтовых дорог, в 1,23 км юго-юго-восточнее поворотной опоры ЛЭП, далее граница идет в общем западно-юго-западном направлении по руслу ручья вниз по течению на протяжении 1,60 км до точки 034-036.274, расположенной в русле реки Которосль, в 1,78 км юго-юго-западнее поворотной опоры ЛЭП, в 1,18 км юго-юго-восточнее развилки автодорог с покрытием у села Введенье, далее граница идет в общем северо-западном направлении по руслу реки Которосль вверх по течению на протяжении 2,03 км до точки 034-036.273, расположенной в русле реки Которосль, в 0,44 км восточно-юго-восточнее развилки автодорог с покрытием, в 0,73 км западнее развилки автодорог с покрытием у села Введенье, далее граница идет в юго-юго-восточном направлении по руслу ручья вверх по течению на протяжении 0,48 км до точки 034-036.271, расположенной в русле ручья, в 0,73 км юго-восточнее развилки автодорог с покрытием, в 0,78 км юго-западнее развилки автодорог с покрытием у села Введенье, далее граница идет в общем южном направлении до точки 034-036.267, расположенной в 0,92 км северо-восточнее развилки полевых дорог, в 1,06 км юго-юго-восточнее развилки автодорог с покрытием, далее граница идет в общем западном направлении до точки 034-036.263, расположенной в 0,57 км севернее развилки полевых дорог, в 1,04 км южнее развилки автодорог с покрытием, далее граница идет в общем западно-юго-западном направлении по полосе отвода автомобильной дороги, оставляя ее на территории Ярославского муниципального района Ярославской области, до точки 034-036.240, расположенной в 1,01 км западно-северо-западнее развилки полевых дорог, в 1,38 км юго-юго-западнее брода через реку Талица, далее граница идет в северном направлении до точки 034-036.237, расположенной в 0,96 км юго-юго-западнее брода через реку Талица, в 0,58 км северо-восточнее примыкания полевой дороги к автодороге с покрытием, далее граница идет в западном направлении до точки 034-036.230, расположенной в русле реки Талица, в 0,64 км восточно-северо-восточнее водокачки у деревни Прохоровское, в 0,56 км западно-северо-западнее примыкания полевой дороги к автодороге с покрытием, далее граница идет в общем южном направлении по руслу реки Талица вверх по течению, пересекая автодорогу, на протяжении 3,76 км до точки 034-036.229, расположенной в 0,64 км северо-западнее места впадения ручья в реку Талица, в 1,33 км юго-восточнее брода через ручей, далее граница идет в общем западном направлении по руслу ручья вверх по течению на протяжении 1,80 км до точки 034-036.228, расположенной в 1,04 км восточнее развилки полевых дорог, в 1,17 км юго-юго-западнее брода через ручей, далее граница идет в северо-северо-восточном направлении до точки 034-036.226, расположенной в 0,65 км юго-западнее брода через ручей, в 1,40 км северо-восточнее развилки полевых дорог, далее граница идет в общем западном направлении до точки 034-036.222, расположенной в 1,03 км западно-юго-западнее брода через ручей, в 1,06 км северо-восточнее развилки полевых дорог, далее граница идет в общем северном направлении до точки 034-036.215, расположенной в 0,88 км юго-юго-восточнее трубы под автодорогой с покрытием, в 1,12 км западно-северо-западнее брода через ручей, далее граница идет в общем западно-северо-западном направлении, пересекая автодорогу, до точки 034-036.211, расположенной в 0,56 км юго-западнее трубы под автодорогой с покрытием, в 1,03 км восточно-юго-восточнее примыкания грунтовой дороги к автодороге с покрытием, далее граница идет в общем южном направлении до точки 034-036.205, расположенной в 1,28 км юго-юго-западнее трубы под автодорогой с покрытием, в 1,11 км севернее развилки полевых дорог, далее граница идет в юго-западном направлении на расстоянии 0,1 км западнее автодороги, оставляя ее на территории Гаврилов-Ямского муниципального района Ярославской области, до точки </w:t>
        <w:br/>
        <w:t>034-036.202, расположенной в 0,87 км северо-западнее развилки полевых дорог, в 1,79 км юго-юго-западнее трубы под автодорогой с покрытием, далее граница идет в общем западно-северо-западном направлении до точки 034-036.196, расположенной в 0,47 км восточно-юго-восточнее середины моста через реку Шопша, в 1,30 км юго-юго-западнее примыкания грунтовой дороги к автодороге с покрытием, далее граница идет в юго-юго-западном направлении до точки 034-036.194, расположенной в русле ручья, в 0,45 км юго-восточнее середины моста через реку Шопша, в 1,45 км юго-юго-западнее примыкания грунтовой дороги к автодороге с покрытием, далее граница идет в общем северо-западном направлении по руслу ручья вниз по течению на протяжении 0,43 км до точки 034-036.193, расположенной в 0,05 км юго-восточнее середины моста через реку Шопша, в 1,25 км восточнее водонапорной башни около села Шопша, далее граница идет в северо-восточном направлении на расстоянии 30 </w:t>
        <w:noBreakHyphen/>
        <w:t xml:space="preserve"> 45 м юго-восточнее автодороги, оставляя ее на территории Гаврилов-Ямского муниципального района Ярославской области, до точки 034-036.181, расположенной в 1,35 км западно-юго-западнее трубы под автодорогой с покрытием, в 0,12 км юго-юго-западнее примыкания грунтовой дороги к автодороге с покрытием, далее граница идет в западно-северо-западном направлении, пересекая автодорогу, до точки 034-036.178, расположенной в 0,77 км восточнее трубы под грунтовой дорогой, в 0,58 км западно-северо-западнее примыкания грунтовой дороги к автодороге с покрытием, далее граница идет в общем северо-северо-восточном направлении, пересекая полевую и грунтовую дороги, до точки 034-036.175, расположенной в 1,10 км восточно-северо-восточнее трубы под грунтовой дорогой, в 0,49 км юго-юго-западнее разветвления двух ручьев, далее граница идет в северо-западном направлении, пересекая ручей, затем реку Шопша, до точки 034-036.172, расположенной в 0,75 км западнее разветвления двух ручьев, в 0,90 км западно-юго-западнее брода через реку Шопша, далее граница идет в общем западном направлении до точки 034-036.165, расположенной в 1,74 км западно-юго-западнее брода через реку Шопша, в 1,14 км северо-северо-западнее середины моста через ручей Безымянный, далее граница идет в северо-западном направлении, пересекая железную дорогу, до точки </w:t>
        <w:br/>
        <w:t>034-036.161, расположенной в 1,12 км юго-юго-восточнее пересечения просеки, разделяющей лесные кварталы 4 и 5, и реки Вдориха, в 1,70 км западно-юго-западнее примыкания полевой дороги к железной дороге, далее граница идет в северо-восточном направлении до точки 034-036.158, расположенной в русле реки Вдориха, в 0,89 км западнее примыкания полевой дороги к железной дороге, в 1,24 км восточнее пересечения просеки, разделяющей лесные кварталы 4 и 5, и реки Вдориха.</w:t>
      </w:r>
    </w:p>
    <w:p>
      <w:pPr>
        <w:pStyle w:val="Normal"/>
        <w:ind w:firstLine="708"/>
        <w:jc w:val="both"/>
        <w:rPr>
          <w:szCs w:val="28"/>
        </w:rPr>
      </w:pPr>
      <w:r>
        <w:rPr>
          <w:szCs w:val="28"/>
        </w:rPr>
        <w:t>Участок границы от точки 034_036.331 до точки 034_036.158 совпадает с границей Ярославского муниципального района Ярославской области.</w:t>
      </w:r>
    </w:p>
    <w:p>
      <w:pPr>
        <w:pStyle w:val="Normal"/>
        <w:ind w:firstLine="708"/>
        <w:jc w:val="both"/>
        <w:rPr/>
      </w:pPr>
      <w:r>
        <w:rPr>
          <w:szCs w:val="28"/>
        </w:rPr>
        <w:t>От точки 034_036.158 граница идет в общем северо-северо-восточном направлении по руслу ручья Вдориха вниз по течению на протяжении 0,69 км до точки 17.280, расположенной в русле ручья Вдориха, в 0,77 км юго-западнее середины моста через ручей Вдориха вблизи деревни Лаптево, в 0,77 км северо-западнее примыкания полевой дороги к железной дороге, далее граница идет в общем северо-западном направлении до точки 17.276, расположенной в 1,02 км западнее середины моста через ручей Вдориха вблизи деревни Лаптево, в 1,26 км северо-западнее примыкания полевой дороги к железной дороге, далее граница идет в общем восточно-северо-восточном направлении до точки 17.272, расположенной в 0,84 км западнее середины моста через ручей Вдориха вблизи деревни Лаптево, в 1,22 км северо-западнее примыкания полевой дороги к железной дороге, далее граница идет в общем западно-северо-западном направлении до точки 17.269, расположенной на лесной просеке, в 1,31 км юго-восточнее пересечения просек, разделяющих лесные кварталы 35, 36, 57 и 58, в 1,52 км западнее середины моста через ручей Вдориха вблизи деревни Лаптево, далее граница идет в северо-восточном направлении, пересекая полевую дорогу, до точки 17.267, расположенной на лесной просеке в 1,41 км восточно-юго-восточнее пересечения просек, разделяющих лесные кварталы 35, 36, 57 и 58, в 1,23 км западно-северо-западнее середины моста через ручей Вдориха вблизи деревни Лаптево, далее граница идет в общем юго-юго-восточном направлении до точки 17.265, расположенной в 1,77 км восточно-юго-восточнее пересечения просек, разделяющих лесные кварталы 35, 36, 57 и 58, в 0,87 км западно-северо-западнее середины моста через ручей Вдориха вблизи деревни Лаптево, далее граница идет в общем восточном направлении до точки 17.263, расположенной в 0,55 км западно-северо-западнее середины моста через ручей Вдориха вблизи деревни Лаптево, в 1,25 км северо-северо-западнее примыкания полевой дороги к железной дороге, далее граница идет в общем северо-северо-восточном направлении до точки 17.258, расположенной в 0,55 км западно-северо-западнее середины моста через ручей Вдориха вблизи деревни Лаптево, в 1,78 км севернее примыкания полевой дороги к железной дороге, далее граница идет в общем восточно-юго-восточном направлении вдоль полевой дороги до точки 17.256, расположенной в 0,74 км северо-северо-восточнее середины моста через ручей Вдориха вблизи деревни Лаптево, в 1,70 км северо-северо-восточнее примыкания полевой дороги и железной дороги, далее граница идет в общем юго-восточном направлении, пересекая грунтовую дорогу, далее железную дорогу, до точки 17.248, расположенной на восточной границе полосы отвода железной дороги в 1,56 км северо-восточнее примыкания полевой дороги к железной дороге, расположенной в 0,94 км восточно-северо-восточнее середины моста через ручей Вдориха вблизи деревни Лаптево, далее граница идет в северо-восточном направлении по восточной границе полосы отвода железной дороги, оставляя железную дорогу на территории Курбского сельского поселения Ярославского муниципального района Ярославской области, до точки 17.243, расположенной на восточной границе полосы отвода железной дороги, в 1,98 км западно-северо-западнее развилки автодорог с покрытием, в 1,67 км северо-восточнее середины моста через ручей Вдориха вблизи деревни Лаптево, далее граница идет в восточно-юго-восточном направлении до точки 17.241, расположенной в 1,40 км западно-северо-западнее развилки автодорог с покрытием, в 1,64 км западно-северо-западнее середины моста через реку Шопша вблизи деревни Комарово, далее граница идет в общем северо-восточном направлении до точки 17.239, расположенной в 1,25 км северо-западнее развилки автодорог с покрытием, в 1,57 км северо-западнее середины моста через реку Шопша вблизи деревни Комарово, далее граница идет в общем северном направлении вдоль автодороги до точки 17.237, расположенной в 1,55 км северо-северо-западнее развилки автодорог с покрытием, в 1,72 км северо-западнее середины моста через реку Шопша вблизи деревни Комарово, далее граница идет в восточно-северо-восточном направлении, пересекая автодорогу, на протяжении 0,25 км до точки 17.236, расположенной в 1,47 км юго-юго-западнее развилки просеки, разделяющей лесные кварталы 47 и 48, и просеки, проходящей по лесному кварталу 47, в 1,55 км северо-северо-западнее развилки автодорог с покрытием, далее граница идет в северо-северо-западном направлении на протяжении 0,13 км, далее граница поворачивает и идет в западно-юго-западном направлении на протяжении 0,10 км до точки 17.234, расположенной в 1,44 км юго-юго-западнее развилки просеки, разделяющей лесные кварталы 47 и 48, и просеки, проходящей по лесному кварталу 47, в 1,69 км северо-северо-западнее развилки автодорог с покрытием, далее граница идет в общем северо-западном направлении до точки 17.230, расположенной в 1,35 км юго-западнее развилки просеки, разделяющей лесные кварталы 47 и 48, и просеки, проходящей по лесному кварталу 47, в 2,04 км северо-северо-западнее развилки автодорог с покрытием, далее граница идет в северо-восточном направлении на протяжении 0,15 км до точки 17.229, расположенной на лесной дороге, в 1,19 км юго-западнее развилки просеки, разделяющей лесные кварталы 47 и 48, и просеки, проходящей по лесному кварталу 47, в 0,35 км западно-северо-западнее развилки лесных дорог, далее граница идет в северо-западном направлении, пересекая полевую дорогу, на протяжении 0,29 км, до точки 17.228, расположенной на восточной границе отвода железной дороги, в 1,20 км западно-юго-западнее развилки просеки, разделяющей лесные кварталы 47 и 48, и просеки, проходящей по лесному кварталу 47, в 0,63 км северо-западнее развилки лесных дорог, далее граница идет в северо-северо-восточном направлении по восточной границе полосы отвода железной дороги, оставляя железную дорогу на территории Курбского сельского поселения Ярославского муниципального района Ярославской области, до точки 17.221, расположенной в русле реки Которосль, в 0,10 км восточно-северо-восточнее южного края железнодорожного моста через реку Которосль, в 1,35 км северо-западнее развилки просеки, разделяющей лесные кварталы 47 и 48, и просеки, проходящей по лесному кварталу 47, далее граница идет в общем северном направлении по руслу реки Которосль вниз по течению на протяжении 7,28 км до точки 17.220, расположенной в русле реки Которосль, в 0,52 км северо-западнее примыкания полевой дороги к автодороге с покрытием, в 0,84 км южнее примыкания полевой дороги к грунтовой дороге в деревне Барышкино.</w:t>
      </w:r>
    </w:p>
    <w:p>
      <w:pPr>
        <w:pStyle w:val="Normal"/>
        <w:ind w:firstLine="708"/>
        <w:jc w:val="both"/>
        <w:rPr/>
      </w:pPr>
      <w:r>
        <w:rPr>
          <w:szCs w:val="28"/>
        </w:rPr>
        <w:t>Участок границы от точки 034_036.158 до точки 17.220 является границей Карабихского сельского поселения Ярославского муниципального района Ярославской области с Курбским сельским поселением Ярославского муниципального района Ярославской области.</w:t>
      </w:r>
    </w:p>
    <w:p>
      <w:pPr>
        <w:pStyle w:val="Normal"/>
        <w:ind w:firstLine="708"/>
        <w:jc w:val="both"/>
        <w:rPr/>
      </w:pPr>
      <w:r>
        <w:rPr>
          <w:szCs w:val="28"/>
        </w:rPr>
        <w:t>От точки 17.220 граница идет в восточно-северо-восточном направлении на протяжении 0.22 км, далее граница поворачивает и идет в восточно-юго-восточном направлении, пересекая полевую дорогу, на протяжении 0,36 км, до точки 17.282, расположенной в 0,12 км северо-северо-восточнее примыкания полевой дороги к автодороге с покрытием, в 1.17 км юго-юго-восточнее примыкания полевой дороги к грунтовой дороге в деревне Барышкино, далее граница идет в северо-восточном направлении, пересекая канал, далее по руслу канала шириной 4 м вверх по течению до точки 17.285, расположенной в русле канала шириной 4 м, в 0,90 км западно-северо-западнее угла поворота канала шириной 4 м, в 0,61 км восточнее места слияния каналов 4 м, далее граница идет в восточно-северо-восточном направлении, пересекая канал, далее вдоль канала шириной 4 м до точки 17.288, расположенной в русле канала 6 м, в 0,57 км северо-северо-западнее угла поворота канала шириной 4 м, в 1,27 км восточно-северо-восточнее места слияния каналов 4 м, далее граница идет в восточно-юго-восточном направлении по руслу канала шириной 6 м вверх по течению на протяжении 0,78 км до точки 17.289, расположенной в русле канала шириной 6 м, в 0,57 км восточно-северо-восточнее угла поворота канала шириной 4 м, в 0,47 км западно-юго-западнее трубы под автодорогой с покрытием, далее граница идет в восточно-северо-восточном направлении на протяжении 0,41 км до точки 17.290, расположенной в 0,07 км юго-юго-западнее трубы под автодорогой с покрытием, в 0,98 км восточно-северо-восточнее угла поворота канала шириной 4 м, далее граница идет в юго-восточном направлении, пересекая автодорогу, до точки 23.427, расположенной на юго-восточной стороне полосы отвода железной дороги, в 0,11 км восточно-северо-восточнее середины моста через ручей, в 0,60 км юго-восточнее трубы под автодорогой с покрытием.</w:t>
      </w:r>
    </w:p>
    <w:p>
      <w:pPr>
        <w:pStyle w:val="Normal"/>
        <w:ind w:firstLine="708"/>
        <w:jc w:val="both"/>
        <w:rPr>
          <w:szCs w:val="28"/>
        </w:rPr>
      </w:pPr>
      <w:r>
        <w:rPr>
          <w:szCs w:val="28"/>
        </w:rPr>
        <w:t>Участок границы от точки 17.220 до точки 23.427 является границей Карабихского сельского поселения Ярославского муниципального района Ярославской области с Ивняковским сельским поселением Ярославского муниципального района Ярославской области.</w:t>
      </w:r>
    </w:p>
    <w:p>
      <w:pPr>
        <w:pStyle w:val="Normal"/>
        <w:ind w:firstLine="708"/>
        <w:jc w:val="both"/>
        <w:rPr>
          <w:szCs w:val="28"/>
        </w:rPr>
      </w:pPr>
      <w:r>
        <w:rPr>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Heading1Char">
    <w:name w:val="Heading 1 Char"/>
    <w:qFormat/>
    <w:rPr>
      <w:rFonts w:eastAsia="Calibri"/>
      <w:b/>
      <w:bCs/>
      <w:iCs/>
      <w:sz w:val="28"/>
      <w:szCs w:val="28"/>
      <w:lang w:val="en-US" w:bidi="ar-SA"/>
    </w:rPr>
  </w:style>
  <w:style w:type="character" w:styleId="Style21">
    <w:name w:val="Знак примечания"/>
    <w:qFormat/>
    <w:rPr>
      <w:rFonts w:cs="Times New Roman"/>
      <w:sz w:val="16"/>
      <w:szCs w:val="16"/>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3">
    <w:name w:val="Текст примечания"/>
    <w:basedOn w:val="Normal"/>
    <w:qFormat/>
    <w:pPr>
      <w:overflowPunct w:val="true"/>
      <w:autoSpaceDE w:val="true"/>
      <w:textAlignment w:val="auto"/>
    </w:pPr>
    <w:rPr>
      <w:sz w:val="24"/>
      <w:szCs w:val="24"/>
      <w:lang w:val="en-US"/>
    </w:rPr>
  </w:style>
  <w:style w:type="paragraph" w:styleId="Style24">
    <w:name w:val="Тема примечания"/>
    <w:basedOn w:val="Style23"/>
    <w:next w:val="Style23"/>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overflowPunct w:val="true"/>
      <w:autoSpaceDE w:val="true"/>
      <w:textAlignment w:val="auto"/>
    </w:pPr>
    <w:rPr>
      <w:rFonts w:ascii="Courier New" w:hAnsi="Courier New" w:eastAsia="Times New Roman" w:cs="Courier New"/>
      <w:sz w:val="20"/>
      <w:lang w:val="en-US"/>
    </w:rPr>
  </w:style>
  <w:style w:type="paragraph" w:styleId="Style26">
    <w:name w:val="Стиль полужирный По центру"/>
    <w:basedOn w:val="Normal"/>
    <w:qFormat/>
    <w:pPr>
      <w:overflowPunct w:val="true"/>
      <w:autoSpaceDE w:val="true"/>
      <w:jc w:val="center"/>
      <w:textAlignment w:val="auto"/>
    </w:pPr>
    <w:rPr>
      <w:b/>
      <w:bCs/>
    </w:rPr>
  </w:style>
  <w:style w:type="paragraph" w:styleId="Style27">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8">
    <w:name w:val="Принят ГД"/>
    <w:basedOn w:val="Normal"/>
    <w:qFormat/>
    <w:pPr>
      <w:overflowPunct w:val="true"/>
      <w:autoSpaceDE w:val="true"/>
      <w:jc w:val="both"/>
      <w:textAlignment w:val="auto"/>
    </w:pPr>
    <w:rPr>
      <w:sz w:val="24"/>
    </w:rPr>
  </w:style>
  <w:style w:type="paragraph" w:styleId="ListParagraph">
    <w:name w:val="List Paragraph"/>
    <w:basedOn w:val="Normal"/>
    <w:qFormat/>
    <w:pPr>
      <w:ind w:left="720" w:hanging="0"/>
    </w:pPr>
    <w:rPr/>
  </w:style>
  <w:style w:type="paragraph" w:styleId="Style29">
    <w:name w:val="Таблицы (моноширинный)"/>
    <w:basedOn w:val="Normal"/>
    <w:next w:val="Normal"/>
    <w:qFormat/>
    <w:pPr>
      <w:overflowPunct w:val="true"/>
      <w:jc w:val="both"/>
      <w:textAlignment w:val="auto"/>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34:00Z</dcterms:created>
  <dc:creator>Бугакова</dc:creator>
  <dc:description/>
  <cp:keywords/>
  <dc:language>en-US</dc:language>
  <cp:lastModifiedBy>user</cp:lastModifiedBy>
  <dcterms:modified xsi:type="dcterms:W3CDTF">2014-10-15T07:47:00Z</dcterms:modified>
  <cp:revision>26</cp:revision>
  <dc:subject/>
  <dc:title/>
</cp:coreProperties>
</file>