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  <w:t>Приложение 12</w:t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  <w:t>к Закону Ярославской области</w:t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  <w:t>от 15.10.2014 № 53-з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писание раницы Некрасовского муниципальн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За начало границы Некрасовского муниципального района Ярославской области принята точка 005, расположенная на стыке границы Костромской области, границ Даниловского муниципального района Ярославской области.и Некрасовского муниципального района Ярославской области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Точка 005 расположена в 1,84 км восточнее развилки просек, разделяющих лесные кварталы 7, 12 и 13, в 2,13 км восточно-северо-восточнее развилки просек, разделяющих лесные кварталы 12, 13 и 20, далее граница идет в общем юго-восточном направлении по Костромскому водохранилищу на протяжении 4,80 км до точки 005-006.001, расположенной в 0,97 км восточно-северо-восточнее развилки просек, разделяющих лесные кварталы 31, 46 и 47, в 2,09 км восточнее развилки просек, разделяющих лесные кварталы 30, 31 и 46, далее граница идет в общем южном направлении по Костромскому водохранилищу на протяжении 8,14 км до точки 005-006.002, расположенной в 1,63 км юго-юго-восточнее подхода полевой дороги к каналу шириной 2 м, в 1,71 км юго-юго-восточнее пересечения полевых дорог, далее граница идет в общем западно-юго-западном направлении по Костромскому водохранилищу на протяжении 0,23 км до точки 005-006.003, расположенной в 1,59 км юго-юго-восточнее подхода полевой дороги к каналу шириной 2 м, в 1,68 км юго-юго-восточнее пересечения полевых дорог, далее граница идет в общем западно-северо-западном направлении по Костромскому водохранилищу на протяжении 0,77 км до точки 005-006.004, расположенной в 1,19 км южнее подхода полевой дороги к каналу шириной 2 м, в 1,30 км южнее пересечения полевых дорог, далее граница идет в юго-западном направлении по Костромскому водохранилищу на протяжении 0,35 км до точки 005-006.005, расположенной на береговой линии Костромского водохранилища, в 1,50 км южнее подхода полевой дороги к каналу шириной 2 м, в 1,62 км юго-юго-западнее пересечения полевых дорог, далее граница идет в общем юго-юго-западном направлении по западной береговой линии Костромского водохранилища на протяжении 2,57 км до точки 005-006.006, расположенной в 1,93 км северо-северо-западнее пересечения лесных дорог, в 1,95 км севернее пересечения канала шириной 6 м и лесной дороги, далее граница идет в общем юго-юго-восточном направлении, пересекая реку Волга, на протяжении 0,12 км, расположенной на береговой линии реки Волга, в 1,81 км северо-северо-западнее пересечения лесных дорог, в 1,85 км севернее пересечения канала шириной 6 м и лесной дороги, далее граница идет в общем южном направлении, по акватории реки Волга, на протяжении 0,27 км до точки 005-006.008, расположенной в русле реки Волга, в 1,55 км северо-северо-западнее пересечения лесных дорог, в 1,58</w:t>
      </w:r>
      <w:r>
        <w:rPr>
          <w:szCs w:val="28"/>
          <w:lang w:val="en-US"/>
        </w:rPr>
        <w:t> </w:t>
      </w:r>
      <w:r>
        <w:rPr>
          <w:szCs w:val="28"/>
        </w:rPr>
        <w:t xml:space="preserve">км севернее пересечения канала шириной 6 м и лесной дороги, далее граница идет в общем западно-юго-западном направлении, по акватории реки Волга, на протяжении 0,27 км до точки </w:t>
        <w:br/>
        <w:t>005-006.009, расположенной в русле реки Волга, в 1,51 км севернее пересечения канала шириной 6 м и лесной дороги, в 1,61 км северо-северо-западнее пересечения лесных дорог, далее граница идет в общем юго-юго-восточном направлении, по акватории реки Волга, на протяжении 0,37 км до точки 005-006.010, расположенной в русле реки Волга, в 1,24 км северо-западнее пересечения лесных дорог, в 1,18 км севернее пересечения канала шириной 6 м и лесной дороги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Точка 005-006.010 – точка примыкания границ сельского поселения Некрасовское Некрасовского муниципального района Ярославской области.и сельского поселения Красный Профинтерн Некрасовского муниципального района Ярославской области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От точки 005-006.010 граница идет в юго-юго-восточном направлении, по акватории реки Волга, на протяжении 0,76 км до точки 005-006.011, расположенной на береговой линии реки Волга, в 0,51 км северо-западнее пересечения лесных дорог, в 0,60 км северо-северо-восточнее пересечения канала шириной 6 м и лесной дороги, далее граница идет в южном направлении до точки 005-006.012, расположенной в 0,44 км западно-северо-западнее пересечения лесных дорог, в 0,51 км северо-восточнее пересечения канала шириной 6 м и лесной дороги, далее граница идет в общем восточно-юго-восточном направлении до точки 005-006.019, расположенной в 0,45 км восточно-северо-восточнее пересечения лесных дорог, в 1,54 км северо-восточнее пересечения просеки, разделяющей лесные кварталы 47 и 52, и канала шириной 6 м, далее граница идет в юго-юго-западном направлении, пересекая лесную дорогу, дважды пересекая канал шириной 3 м, и просеку, до точки 005-006.037, расположенной в 0,53 км юго-восточнее пересечения просек, разделяющих лесные кварталы 57, 58, 61 и 62, в 1,39 км южнее пересечения каналов шириной 8 и 4 м, далее граница идет в восточно-юго-восточном направлении на протяжении 0,10 км до точки 005-006.038, расположенной в 0,62 км юго-восточнее пересечения просек, разделяющих лесные кварталы 57, 58, 61 и 62, в 1,45 км южнее пересечения каналов шириной 8 и 4 м, далее граница идет в общем восточно-северо-восточном направлении до точки 005-006.043, расположенной в 0,92 км восточнее пересечения просек, разделяющих лесные кварталы 57, 58, 61 и 62, в 1,37 км юго-юго-восточнее пересечения каналов шириной 8 и 4 м, далее граница идет в восточном направлении до точки 005-006.047, расположенной в 2,10 км восточнее пересечения просек, разделяющих лесные кварталы 57, 58, 61 и 62, в 2,22 км восточно-юго-восточнее пересечения каналов шириной 8 м и 4 м, далее граница идет в юго-юго-западном направлении до точки </w:t>
        <w:br/>
        <w:t xml:space="preserve">005-006.054, расположенной в 2,04 км восточно-юго-восточнее пересечения просек, разделяющих лесные кварталы 57, 58, 61 и 62, в 2,51 км юго-восточнее пересечения каналов шириной 8 м и 4 м, далее граница идет в юго-западном направлении до точки 005-006.059, расположенной в 2,03 км юго-восточнее пересечения просек, разделяющих лесные кварталы 57, 58, 61 и 62, в 2,81 км юго-юго-восточнее пересечения каналов шириной 8 м и 4 м, далее граница идет в южном направлении до точки 005-006.067, расположенной в 0,97 км северо-западнее пересечения ручья Калиновский и просеки, разделяющей лесные кварталы 72 и 73, в 1,45 км северо-северо-западнее пересечения лесной дороги и просеки, разделяющей лесные кварталы 73 и 78, далее граница идет в восточном направлении, пересекая автодорогу без покрытия, автодорогу с покрытием и лесную просеку, до точки 005-006.073, расположенной в 0,95 км северо-северо-восточнее пересечения ручья Калиновский и просеки, разделяющей лесные кварталы 72 и 73, в 1,31 км северо-северо-восточнее пересечения лесной дороги и просеки, разделяющей лесные кварталы 73 и 78, далее граница идет в юго-юго-восточном направлении, пересекая пересыхающий ручей, лесную дорогу, канал шириной 3 м, до точки 005-006.079, расположенной в 0,82 км восточно-юго-восточнее пересечения просек, разделяющих лесные кварталы 83, 84, 87 и 88, в 1,24 км северо-восточнее пересечения просек, разделяющих лесные кварталы 87, 88, 91 и 92, далее граница идет в юго-юго-западном направлении до точки 005-006.081, расположенной в 0,47 км юго-восточнее пересечения просек, разделяющих лесные кварталы 87, 88, 91 и 92, в 0,79 км северо-восточнее пересечения просек, разделяющих лесные кварталы 91, 92 и 95, далее граница идет в восточно-юго-восточном направлении на протяжении 0,32 км до точки 005-006.082, расположенной в 0,79 км восточно-юго-восточнее пересечения просек, разделяющих лесные кварталы 87, 88, 91 и 92, в 0,93 км восточно-северо-восточнее пересечения просек, разделяющих лесные кварталы 91, 92 и 95, далее граница идет в южном направлении до точки 005-006.084, расположенной в 0,88 км юго-восточнее пересечения просек, разделяющих лесные кварталы 91, 92 и 95, в 1,50 км юго-юго-восточнее пересечения просек, разделяющих лесные кварталы 87, 88, 91 и 92, далее граница идет в общем западном направлении до точки </w:t>
        <w:br/>
        <w:t xml:space="preserve">005-006.092, расположенной в 0,65 км юго-восточнее пересечения просек, разделяющих лесные кварталы 91, 92 и 95, в 1,32 км восточнее пересечения лесной дороги и просеки, разделяющей лесные кварталы 94 и 95, далее граница идет в юго-западном направлении до точки 005-006.098, расположенной в 0,75 км юго-юго-восточнее пересечения просек, разделяющих лесные кварталы 91, 92 и 95, в 1,18 км восточно-юго-восточнее пересечения лесной дороги и просеки, разделяющей лесные кварталы 94 и 95, далее граница идет в западном направлении до точки 005-006.101, расположенной в 0,77 км южнее пересечения просек, разделяющих лесные кварталы 91, 92 и 95, в 0,89 км восточно-юго-восточнее пересечения лесной дороги и просеки, разделяющей лесные кварталы 94 и 95, далее граница идет в юго-юго-восточном направлении до точки 005-006.104, расположенной в 0,98 км южнее пересечения просек, разделяющих лесные кварталы 91, 92 и 95, в 0,98 км восточнее пересечения полевых дорог, далее граница идет сначала в восточном направлении до пересечения с полевой дорогой, а затем поворачивает в юго-юго-восточном направлении до точки 005-006.106, расположенной в 1,52 км юго-юго-восточнее пересечения просек, разделяющих лесные кварталы 91, 92 и 95, в 1,64 км восточно-юго-восточнее пересечения полевых дорог, далее граница идет в западно-юго-западном направлении до точки 005-006.108, расположенной в 1,37 км восточно-юго-восточнее пересечения полевых дорог, в 1,61 км южнее пересечения просек, разделяющих лесные кварталы 91, 92 и 95, далее граница идет в юго-юго-восточном направлении до точки 005-006.110, расположенной в 1,70 км восточно-юго-восточнее пересечения полевых дорог, в 1,98 км юго-юго-восточнее пересечения просек, разделяющих лесные кварталы 91, 92 и 95, далее граница идет в юго-юго-западном направлении до точки 005-006.112, расположенной в 1,71 км юго-восточнее пересечения полевых дорог, в 1,86 км восточно-северо-восточнее развилки полевых дорог, далее граница идет в юго-юго-восточном направлении на протяжении 0,35 км до точки </w:t>
        <w:br/>
        <w:t xml:space="preserve">005-006.113, расположенной в 1,90 км восточно-северо-восточнее развилки полевых дорог, в 2,05 км юго-восточнее пересечения полевых дорог, далее граница идет в западно-юго-западном направлении, пересекая реку Черная, до точки 005-006.115, расположенной в 1,42 км восточно-северо-восточнее развилки полевых дорог, в 1,90 км юго-юго-восточнее пересечения полевых дорог, далее граница идет в общем юго-западном направлении, пересекая полевую дорогу и просеку, до точки 005-006.137, расположенной в 1,60 км восточнее пересечения полевой дороги и просеки, разделяющей лесные кварталы 120 и 124, в 1,20 км юго-восточнее пересечения просек, разделяющих лесные кварталы 114, 115, 120 и 121, далее граница идет в юго-западном направлении до точки 005-006.139, расположенной в 0,69 км восточнее развилки просек, разделяющих лесные кварталы 123, 124 и 126, в 0,97 км юго-юго-восточнее пересечения полевой дороги и просеки, разделяющей лесные кварталы 120 и 124, далее граница идет в общем юго-юго-западном направлении до точки 005-006.142, расположенной в 0,64 км юго-юго-восточнее развилки просек, разделяющих лесные кварталы 123, 124 и 126, в 1,60 км восточно-северо-восточнее пересечения просек, разделяющих лесные кварталы 125, 126, 127 и 128, далее граница идет в западно-северо-западном направлении на протяжении 0,10 км до точки </w:t>
        <w:br/>
        <w:t xml:space="preserve">005-006.143, расположенной в 0,55 км юго-юго-восточнее развилки просек, разделяющих лесные кварталы 123, 124 и 126, в 1,52 км восточно-северо-восточнее пересечения просек, разделяющих лесные кварталы 125, 126, 127 и 128, далее граница идет в общем юго-юго-западном направлении на протяжении 1,50 км до точки 005-006.155, расположенной в 1,19 км юго-восточнее пересечения просек, разделяющих лесные кварталы 125, 126, 127 и 128, в 1,83 км юго-юго-западнее развилки просек, разделяющих лесные кварталы 123, 124 и 126, далее граница идет в общем западно-северо-западном направлении на протяжении 0,96 км до точки 005-006.163, расположенной в 0,70 км южнее пересечения просек, разделяющих лесные кварталы 125, 126, 127 и 128, в 2,07 км юго-западнее развилки просек, разделяющих лесные кварталы 123, 124 и 126, далее граница идет в юго-юго-западном направлении на протяжении 0,15 км до точки 005-006.164, расположенной в 0,85 км южнее пересечения просек, разделяющих лесные кварталы 125, 126, 127 и 128, в 2,21 км юго-западнее развилки просек, разделяющих лесные кварталы 123, 124 и 126, далее граница идет в западно-северо-западном направлении до точки 005-006.170, расположенной в 1,28 км западно-юго-западнее пересечения просек, разделяющих лесные кварталы 125, 126, 127 и 128, в 2,05 км юго-западнее развилки просек, разделяющих лесные кварталы 122, 123, 125 и 126, далее граница идет в северо-восточном направлении до точки 005-006.175, расположенной в 0,71 км западно-северо-западнее пересечения просек, разделяющих лесные кварталы 125, 126, 127 и 128, в 1,19 км юго-западнее развилки просек, разделяющих лесные кварталы 122, 123, 125 и 126, далее граница идет в общем северо-северо-западном направлении до точки 005-006.178, расположенной в 1,24 км северо-западнее пересечения просек, разделяющих лесные кварталы 125, 126, 127 и 128, в 1,05 км западно-юго-западнее развилки просек, разделяющих лесные кварталы 122, 123, 125 и 126, далее граница идет в общем северо-восточном направлении до точки 005-006.186, расположенной в 0,51 км юго-западнее развилки просек, разделяющих лесные кварталы 118, 119, 122 и 123, в 1,64 км северо-западнее развилки просек, разделяющих лесные кварталы 123, 124 и 126, далее граница идет в западно-северо-западном направлении, пересекая ручей, до точки </w:t>
        <w:br/>
        <w:t xml:space="preserve">005-006.192, расположенной в 0,65 км восточно-юго-восточнее места впадения ручья в реку Княгиня, в 1,02 км юго-юго-западнее развилки просек, разделяющих лесные кварталы 112, 116 и 117, далее граница идет в юго-западном направлении до точки 005-006.194, расположенной в 0,61 км юго-восточнее места впадения ручья в реку Княгиня, в 1,41 км юго-юго-западнее развилки просек, разделяющих лесные кварталы 112, 116 и 117, далее граница идет в юго-западном направлении до ручья, впадающего в реку Княгиня, далее граница идет в общем северо-западном направлении по руслу ручья вниз по течению на протяжении 0,43 км до точки 005-006.195, расположенной в русле ручья, в 0,36 км юго-юго-восточнее места впадения ручья в реку Княгиня, в 0,70 км восточно-северо-восточнее пересечения пересыхающего ручья и проселочной дороги, далее граница идет в западно-юго-западном направлении до точки 005-006.197, расположенной в 0,40 км восточнее пересечения пересыхающего ручья и проселочной дороги, в 0,41 км юго-юго-западнее места впадения ручья в реку Княгиня, далее граница идет сначала в юго-юго-западном направлении до пересечения с проселочной дорогой, а затем поворачивает и идет в западно-северо-западном направлении до точки 005-006.202, расположенной в 0,31 км южнее пересечения пересыхающего ручья и проселочной дороги, в 0,49 км юго-восточнее места примыкания полевой дороги к проселочной дороге, далее граница идет в общем юго-западном направлении, пересекая пересыхающий ручей и лесную дорогу, до точки 005-006.207, расположенной в 0,76 км южнее развилки лесных дорог, в 1,31 км юго-юго-западнее места примыкания полевой дороги к проселочной дороге, далее граница идет в северо-западном направлении на протяжении 0,13 км до точки 005-006.208, расположенной в 0,66 км южнее развилки лесных дорог, в 1,25 км юго-юго-западнее места примыкания полевой дороги к проселочной дороге, далее граница идет в западно-юго-западном направлении, пересекая лесную дорогу, до точки 005-006.211, расположенной в 1,13 км юго-юго-западнее развилки лесных дорог, в 1,78 км юго-западнее места примыкания полевой дороги к проселочной дороге, далее граница идет в северо-северо-западном направлении до точки 005-006.213, расположенной в 0,95 км юго-западнее развилки лесных дорог, в 1,60 км юго-западнее места примыкания полевой дороги к проселочной дороге, далее граница идет в западном направлении до точки 005-006.215, расположенной в 1,37 км западно-юго-западнее развилки лесных дорог, в 2,00 км юго-западнее места примыкания полевой дороги к проселочной дороге, далее граница идет в общем северо-западном направлении, пересекая лесную дорогу, до точки 005-006.222, расположенной в 2,08 км западнее развилки лесных дорог, в 0,93 км юго-западнее развилки лесных дорог, далее граница идет в западном направлении до точки 005-006.224, расположенной в 1,83 км восточно-северо-восточнее места примыкания проселочной дороги к </w:t>
      </w:r>
      <w:r>
        <w:rPr/>
        <w:t>автодороге без покрытия, в 1,37 км юго-западнее развилки лесных дорог,</w:t>
      </w:r>
      <w:r>
        <w:rPr>
          <w:szCs w:val="28"/>
        </w:rPr>
        <w:t xml:space="preserve"> далее граница идет в южном направлении на протяжении 0,65 км до точки 005-006.225, расположенной в 1,65 км восточно-северо-восточнее места примыкания проселочной дороги к автодороге без покрытия, в 1,68 км восточнее места примыкания проселочной дороги к полевой дороге, далее граница идет в юго-юго-западном направлении, пересекая полевую дорогу, на протяжении 0,69 км до точки 005-006.226, расположенной в 1,22 км восточнее места примыкания проселочной дороги к автодороге без покрытия, в 1,42 км восточно-юго-восточнее места примыкания проселочной дороги к полевой дороге, далее граница идет в северо-западном направлении на протяжении 0,34 км до точки 005-006.227, расположенной в 1,28 км северо-северо-восточнее места примыкания проселочной дороги к автодороге без покрытия, в 1,01 км восточнее места примыкания проселочной дороги к автодороге без покрытия, далее граница идет в общем западно-юго-западном направлении до точки 005-006.229, расположенной в 0,91 км севернее места примыкания проселочной дороги к автодороге без покрытия, в 0,47 км восточно-юго-восточнее места примыкания проселочной дороги к автодороге без покрытия, далее граница идет в юго-юго-восточном направлении, пересекая проселочную дорогу и ручей, затем граница поворачивает и идет в юго-юго-западном направлении, пересекая канал шириной 6 м, до точки 005-006.238, расположенной в 0,84 км юго-юго-западнее места впадения канала шириной 6 м в ручей, в 1,53 км юго-восточнее места пересечения ЛЭП и полевой дороги, далее граница идет в общем западно-северо-западном направлении через точки 005-006.239 – 005.006.241 до точки 005-006.242, расположенной в русле пересыхающего ручья в 0,91 км юго-западнее места пересечения полевой дороги и ЛЭП, в 1,06 км юго-юго-восточнее развилки полевых дорог, далее граница идет в общем западно-юго-западном направлении по руслу пересыхающего ручья вниз по течению на протяжении 1,75 км до точки 005-006.243, расположенной на береговой линии реки Солоница, в 0,67 км южнее места пересечения лесной дороги и просеки, в 1,67 км юго-юго-западнее места пересечения полевых дорог у деревни Агеево, далее граница идет в общем южном направлении по восточной береговой линии реки Солоница вверх по течению на протяжении 1,92 км до точки </w:t>
        <w:br/>
        <w:t>005-006.244, расположенной на береговой линии реки Солоница, в 2,04 км южнее места пересечения лесной дороги и просеки, в 2,18 км восточнее места подхода канала шириной 2 м к полевой дороге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Точка 005-006.244 – точка примыкания границ сельского поселения Бурмакино Некрасовского муниципального района Ярославской области и сельского поселения Некрасовское Некрасовского муниципального района Ярославской области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От точки 005-006.244 граница идет в общем юго-восточном направлении по восточной береговой линии реки Солоница вверх по течению на протяжении 6,79 км до точки 005-006.245, расположенной на береговой линии реки Солоница в 1,63 км северо-северо-западнее места примыкания проселочной дороги к автодороге без покрытия, в 1,67 км северо-северо-восточнее середины моста через канал шириной 9 м, далее граница идет в общем юго-западном направлении, пересекая канал шириной 2 м, до точки 005-006.251, расположенной в 1,00 км северо-северо-западнее середины моста через канал шириной 9 м, в 1,42 км северо-западнее места примыкания проселочной дороги к автодороге без покрытия, далее граница идет в юго-восточном направлении на протяжении 0,27 км до точки 005-006.252, расположенной в 0,77 км севернее середины моста через канал шириной 9 м, в 1,14 км северо-западнее места примыкания проселочной дороги к автодороге без покрытия, далее граница идет в общем восточно-северо-восточном направлении, пересекая канал шириной 9 м, до точки 005-006.254, расположенной в 0,93 км севернее места примыкания проселочной дороги к автодороге без покрытия, в 1,12 км северо-северо-восточнее середины моста через канал шириной 9 м, далее граница идет в восточно-юго-восточном направлении, пересекая полевую дорогу, до точки 005-006.258, расположенной в 0,82 км северо-восточнее места примыкания проселочной дороги к автодороге без покрытия, в 1,49 км восточно-северо-восточнее середины моста через канал шириной 9 м, далее граница идет в восточном направлении на протяжении 0,48 км до точки 005-006.259, расположенной в 1,26 км восточно-северо-восточнее места примыкания проселочной дороги к автодороге без покрытия, в 1,96 км восточно-северо-восточнее середины моста через канал шириной 9 м, далее граница идет в общем южном направлении, пересекая полевую дорогу и озеро, до точки 005-006.264, расположенной в 1,32 км восточно-юго-восточнее места примыкания проселочной дороги к автодороге без покрытия, в 2,04 км восточнее середины моста через канал шириной 9 м, далее граница идет в западно-юго-западном направлении до точки 005-006.266, расположенной в 0,99 км восточно-юго-восточнее места примыкания проселочной дороги к автодороге без покрытия, в 1,65 км восточно-юго-восточнее середины моста через канал шириной 9 м, далее граница идет в юго-юго-восточном направлении на протяжении 0,43 км до точки 005-006.267, расположенной в 1,37 км юго-восточнее места примыкания проселочной дороги к автодороге без покрытия, в 1,97 км восточно-юго-восточнее середины моста через канал шириной 9 м, далее граница идет </w:t>
      </w:r>
      <w:r>
        <w:rPr/>
        <w:t>в юго-западном направлении на протяжении 0,27 км, пересекая проселочную дорогу, до точки 005-006.268</w:t>
      </w:r>
      <w:r>
        <w:rPr>
          <w:szCs w:val="28"/>
        </w:rPr>
        <w:t xml:space="preserve">, расположенной в 1,40 км юго-восточнее места примыкания проселочной дороги к автодороге без покрытия, в 1,91 км юго-восточнее середины моста через канал шириной 9 м, далее граница идет в общем западно-северо-западном направлении до точки 005-006.276, расположенной в 0,19 км юго-западнее середины моста через канал шириной 9 м, в 0,90 км западнее места примыкания проселочной дороги к автодороге без покрытия, далее граница идет в общем западном направлении до точки 005-006.280, расположенной в 0,93 км восточнее разветвления каналов шириной 7 м, в 1,21 км западнее середины моста через канал шириной 9 м, далее граница идет в юго-юго-западном направлении до точки 005-006.284, расположенной в 0,76 км восточно-юго-восточнее разветвления каналов шириной 7 м, в 1,54 км западно-юго-западнее середины моста через канал шириной 9 м, далее граница идет в общем восточно-юго-восточном направлении до точки 005-006.288, расположенной в 1,19 км восточно-юго-восточнее разветвления каналов шириной 7 м, в 1,23 км юго-западнее середины моста через канал шириной 9 м, далее граница идет в юго-юго-западном направлении, пересекая канал шириной 3 м, до точки 005-006.290, расположенной в 1,21 км юго-восточнее разветвления каналов шириной 7 м, в 1,70 км юго-западнее середины моста через канал шириной 9 м, далее граница идет в общем северо-западном направлении до точки 005-006.296, расположенной в 0,24 км южнее разветвления каналов шириной 7 м, в 1,10 км восточнее развилки полевых дорог, далее граница идет в юго-юго-западном направлении на протяжении 0,17 км до точки 005-006.297, расположенной в 0,39 км южнее разветвления каналов шириной 7 м, в 1,03 км восточнее развилки полевых дорог, далее граница идет в общем западно-северо-западном направлении, огибая каналы шириной 7 м и оставляя их на территории Некрасовского муниципального района Ярославской области, до точки 005-006.303, расположенной в 0,52 км северо-западнее разветвления каналов шириной 7 м, в 0,90 км северо-восточнее развилки полевых дорог, далее граница идет в западно-юго-западном направлении, пересекает ручей и следует в общем юго-юго-западном направлении, пересекая канал шириной 9 м, до точки 005-006.314, расположенной в 0,22 км севернее разветвления каналов шириной 6 м, в 0,68 км юго-юго-восточнее разветвления каналов шириной 8 м, далее граница идет в юго-восточном направлении до точки 005-006.318, расположенной в 0,42 км восточно-северо-восточнее разветвления каналов шириной 6 м, в 0,76 км северо-восточнее разветвления каналов шириной 6 м, далее граница идет в юго-западном направлении до точки 005-006.320, расположенной в 0,07 км восточно-юго-восточнее разветвления каналов шириной 6 м, в 0,37 км восточно-северо-восточнее разветвления каналов шириной 6 м, далее граница идет в общем юго-юго-восточном направлении, пересекая проселочную дорогу, до точки 005-006.328, расположенной в 0,96 км восточнее развилки полевых дорог, в 1,48 км юго-восточнее разветвления каналов шириной 6 м, далее граница идет в западном направлении на протяжении 0,31 км до точки 005-006.329, расположенной в 0,64 км восточнее развилки полевых дорог, в 1,26 км юго-юго-восточнее разветвления каналов шириной 6 м, далее граница идет в юго-западном направлении, пересекая полевую дорогу, ЛЭП и проселочную дорогу, до точки 005-006.331, расположенной в 0,62 км южнее развилки полевых дорог, в 1,12 км восточно-юго-восточнее юго-восточного угла кладбища деревни Дубровки, далее граница идет в общем юго-юго-восточном направлении, пересекая пересыхающий ручей, до точки 005-006.336, расположенной в 1,57 км севернее развилки автодорог с покрытием, в 1,73 км восточно-северо-восточнее развилки проселочных дорог, далее граница идет в общем восточно-юго-восточном направлении до точки 005-006.338, расположенной в русле ручья в 1,52 км северо-северо-восточнее развилки автодорог с покрытием, в 2,14 км восточно-северо-восточнее развилки проселочных дорог у деревни Новоселки, далее граница идет в общем юго-восточном направлении сначала по руслу ручья вниз по течению до впадения его в реку Сахареж, а затем по руслу реки Сахареж вниз по течению до точки </w:t>
        <w:br/>
        <w:t xml:space="preserve">005-006.339, расположенной в русле реки Сахареж в 1,47 км северо-восточнее развилки автодорог с покрытием, в 2,62 км восточнее пересечения проселочных дорог, далее граница идет в юго-юго-восточном направлении на протяжении 0,15 км до точки 005-006.340, расположенной в 1,46 км восточно-северо-восточнее развилки автодорог с покрытием, в 2,58 км северо-восточнее места впадения ручья в реку Нерехта, далее граница идет в общем юго-юго-западном направлении, пересекая полевую дорогу, до точки 005-006.345, расположенной в 0,88 км восточнее развилки автодорог с покрытием, в 1,75 км северо-восточнее места впадения ручья в реку Нерехта, далее граница идет в западно-юго-западном направлении до точки </w:t>
        <w:br/>
        <w:t xml:space="preserve">005-006.349, расположенной в русле реки Нерехта в 0,50 км юго-юго-восточнее развилки автодорог с покрытием, в 0,94 км северо-северо-восточнее места впадения ручья в реку Нерехта, далее граница идет в общем восточно-северо-восточном направлении по руслу реки Нерехта вниз по течению до точки 005-006.350, расположенной в русле реки Нерехта, в 1,12 км восточнее развилки автодорог с покрытием, в 1,92 км северо-восточнее места впадения ручья в реку Нерехта, далее граница идет в общем юго-восточном направлении до точки 005-006.354, расположенной в 1,93 км восточно-северо-восточнее места впадения ручья в реку Нерехта, в 1,61 км восточно-юго-восточнее развилки автодорог с покрытием, далее граница идет в западно-юго-западном направлении на протяжении 0,38 км до точки 005-006.355, расположенной в 1,54 км восточно-северо-восточнее места впадения ручья в реку Нерехта, в 1,36 км восточно-юго-восточнее развилки автодорог с покрытием, далее граница идет в общем юго-восточном направлении до точки 005-006.359, расположенной в 1,68 км восточно-северо-восточнее места впадения ручья в реку Нерехта, в 1,78 км юго-восточнее развилки автодорог с покрытием, далее граница идет в юго-западном направлении до точки 005-006.361, расположенной в 1,47 км восточнее места впадения ручья в реку Нерехта, в 1,77 км юго-восточнее развилки автодорог с покрытием, далее граница идет в северо-северо-западном направлении до точки 005-006.365, расположенной в 1,47 км восточно-северо-восточнее места впадения ручья в реку Нерехта, в 1,38 км юго-восточнее развилки автодорог с покрытием, далее граница идет в общем западном направлении до точки 005-006.367, расположенной в 1,20 км восточно-северо-восточнее места впадения ручья в реку Нерехта, в 1,21 км юго-восточнее развилки автодорог с покрытием, далее граница идет сначала в юго-юго-восточном направлении до канала шириной 1 м, а затем поворачивает и следует в восточно-юго-восточном направлении на протяжении 0,39 км, до точки 005-006.374, расположенной в 1,90 км восточно-юго-восточнее места впадения ручья в реку Нерехта, в 1,46 км северо-восточнее брода через реку Нерехта, далее граница идет в южном направлении до точки 005-006.377, расположенной в 1,14 км восточнее брода через реку Нерехта, в 2,24 км юго-восточнее места впадения ручья в реку Нерехта, далее граница идет в западно-юго-западном направлении до точки 005-006.379, расположенной в 0,51 км восточно-юго-восточнее брода через реку Нерехта, в 1,06 км северо-северо-восточнее развилки полевых дорог, далее граница идет в общем юго-юго-западном направлении до точки </w:t>
        <w:br/>
        <w:t xml:space="preserve">005-006.383, расположенной в 0,68 км юго-юго-восточнее брода через реку Нерехта, в 0,51 км северо-восточнее развилки полевых дорог, далее граница идет в юго-восточном направлении до точки 005-006.384, расположенной в 0,82 км юго-юго-восточнее брода через реку Нерехта, в 0,56 км восточно-северо-восточнее развилки полевых дорог, далее граница идет в общем восточно-юго-восточном направлении по руслу реки Нерехта вверх по течению на протяжении 0,53 км до точки 005-006.385, расположенной в русле реки Нерехта, в 1,22 км юго-восточнее брода через реку Нерехта, в 0,87 км восточнее развилки полевых дорог, далее граница идет в восточном направлении на протяжении 0,02 км до точки 005-006.386, расположенной в 1,23 км юго-восточнее брода через реку Нерехта, в 0,86 км восточнее развилки полевых дорог, далее граница идет в общем южном направлении до точки 005-006.388, расположенной в 1,41 км юго-юго-восточнее брода через реку Нерехта, в 0,92 км восточно-юго-восточнее развилки полевых дорог, далее граница идет в общем юго-западном направлении, пересекая реку Нерехта, через точку 005-006.389 до точки 005-006.390, расположенной в 1,51 км юго-юго-восточнее брода через реку Нерехта, в 0,82 км восточно-юго-восточнее развилки полевых дорог, далее граница идет в западном направлении до точки 005-006.393, расположенной в 1,44 км южнее брода через реку Нерехта, в 0,47 км южнее развилки полевых дорог, далее граница идет в северо-северо-западном направлении до точки 005-006.396, расположенной в 0,88 км южнее брода через реку Нерехта, в 0,13 км северо-северо-западнее развилки полевых дорог, далее граница идет в западном направлении, пересекая полевую и проселочную дороги, до точки </w:t>
        <w:br/>
        <w:t>005-006.401, расположенной в 1,30 км севернее места примыкания полевой дороги к проселочной дороге, в 1,34 км юго-западнее трубы под автодорогой без покрытия, далее граница идет в общем юго-юго-западном направлении до точки 005-006.407, расположенной в 0,43 км северо-северо-западнее места примыкания полевой дороги к проселочной дороге, в 0,78 км северо-северо-западнее трубы под автодорогой без покрытия, далее граница идет в общем юго-юго-восточном направлении вдоль лесной, проселочной дорог и дороги без покрытия, оставляя их на территории Некрасовского муниципального района Ярославской области, до точки 005-006.413, расположенной в 0,03 км восточнее трубы под автодорогой без покрытия, в 0,36 км юго-юго-восточнее места примыкания полевой дороги к проселочной, далее граница идет в общем юго-восточном направлении до точки 005-006.419, расположенной в русле реки Урманка, в 0,71 км юго-восточнее трубы под автодорогой без покрытия, в 1,04 км севернее брода через реку Урха, далее граница идет в общем юго-восточном направлении по руслу реки Урманка вниз по течению до места впадения в реку Нерехта, затем по руслу реки Нерехта вверх по течению до точки 005-006.420, расположенной в русле реки Нерехта, в 1,04 км восточно-северо-восточнее брода через реку Урха, в 1,25 км севернее середины моста через реку Нерехта, далее граница идет в восточном направлении до точки 005-006.424, расположенной в 1,42 км северо-восточнее середины моста через реку Нерехта, в 1,60 км севернее развилки полевых дорог, далее граница идет в общем восточно-юго-восточном направлении до точки 005-006.430, расположенной в 1,72 км северо-восточнее развилки полевых дорог, в 2,10 км восточно-северо-восточнее середины моста через реку Нерехта, далее граница идет в южном направлении на протяжении 0,21 км до точки 005-006.431, расположенной в 1,59 км северо-восточнее развилки полевых дорог, в 2,06 км восточно-северо-восточнее середины моста через реку Нерехта, далее граница идет в юго-западном направлении на протяжении 0,31 км до точки 005-006.432, расположенной в 1,29 км северо-восточнее развилки полевых дорог, в 1,79 км восточно-северо-восточнее середины моста через реку Нерехта, далее граница идет в северо-западном направлении на протяжении 0,19 км до точки 005-006.433, расположенной в 1,30 км северо-восточнее развилки полевых дорог, в 1,71 км восточно-северо-восточнее середины моста через реку Нерехта, далее граница идет в общем юго-юго-западном направлении до точки 005-006.438, расположенной в 0,63 км восточно-северо-восточнее развилки полевых дорог, в 1,42 км восточно-юго-восточнее середины моста через реку Нерехта, далее граница идет в общем восточно-северо-восточном направлении до точки 005-006.441, расположенной в 1,24 км восточно-северо-восточнее развилки полевых дорог, в 1,95 км восточнее середины моста через реку Нерехта, далее граница идет в южном направлении до точки 005-006.443, расположенной в 1,28 км восточнее развилки полевых дорог, в 1,85 км восточно-северо-восточнее развилки полевых дорог, далее граница идет в общем западно-юго-западном направлении до точки 005-006.447, расположенной в 0,81 км восточно-юго-восточнее развилки полевых дорог, в 1,28 км восточно-северо-восточнее развилки полевых дорог, далее граница идет в общем южном направлении до точки 005-006.452, расположенной в 1,23 км восточно-юго-восточнее развилки полевых дорог, в 1,49 км юго-юго-восточнее развилки полевых дорог, далее граница идет в юго-западном направлении, пересекая полевую дорогу, до точки 005-006.457, расположенной в 1,35 км юго-юго-восточнее развилки полевых дорог, в 2,09 км южнее развилки полевых дорог, далее граница идет в юго-восточном направлении на протяжении 0,33 км до точки 005-006.458, расположенной в 1,64 км юго-юго-восточнее развилки полевых дорог, в 1,96 км восточно-юго-восточнее брода через реку Нерехта, далее граница идет в восточно-северо-восточном направлении до точки 005-006.460, расположенной в 1,74 км юго-юго-восточнее развилки полевых дорог, в 2,20 км восточно-юго-восточнее брода через реку Нерехта, далее граница идет в южном направлении на протяжении 1,09 км до точки 005-006.461, расположенной в 2,13 км восточно-юго-восточнее развилки полевых дорог, в 2,16 км северо-северо-восточнее пересечения лесной дороги и просеки, разделяющей лесные кварталы 58 и 59, далее граница идет в западном направлении, пересекая ручей Путиловка, до точки 005-006.464, расположенной в 1,54 км восточно-юго-восточнее развилки полевых дорог, в 1,95 км северо-северо-восточнее пересечения лесной дороги и просеки, разделяющей лесные кварталы 58 и 59, далее граница идет в общем южном направлении до точки 005-006.473, расположенной в 0,82 км восточнее пересечения лесной дороги и просеки, разделяющей лесные кварталы 58 и 59, в 1,87 км восточно-северо-восточнее развилки полевых дорог, далее граница идет в восточно-юго-восточном направлении, пересекая ручей Нерехотский, до точки 005-006.478, расположенной в 1,54 км восточно-юго-восточнее пересечения лесной дороги и просеки, разделяющей лесные кварталы 58 и 59, в 2,38 км восточно-северо-восточнее развилки полевых дорог, далее граница идет в юго-юго-западном направлении до точки 006, расположенной в 1,52 км восточно-юго-восточнее пересечения лесной дороги и просеки, разделяющей лесные кварталы 58 и 59, в 2,21 км восточно-северо-восточнее развилки полевых дорог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Участок границы от точки 005 до точки 006 является границей Некрасовского муниципального района Ярославской области с Костромской областью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От точки 006 граница идет в западном направлении, пересекая ручей Нерехотский и просеку, до точки 036-006.267, расположенной в 0,74 км северо-восточнее пересечения лесной дороги и просеки, разделяющей лесные кварталы 58 и 59, в 0,53 км северо-северо-восточнее развилки полевых дорог, далее граница идет в общем западно-северо-западном направлении, пересекая полевую дорогу, до точки 036-006.259, расположенной в 0,50 км юго-юго-западнее развилки полевых дорог, в 0,51 км северо-северо-западнее развилки полевых дорог, далее граница идет в западно-юго-западном направлении на протяжении 0,23 км до точки 036-006.258, расположенной в 0,49 км северо-западнее развилки полевых дорог, в 0,68 км юго-западнее развилки полевых дорог, далее граница идет в западно-северо-западном направлении до точки 036-006.255, расположенной в 1,56 км восточно-юго-восточнее места подхода к лесной дороге просеки, разделяющей лесные кварталы 59 и 60, в 1,01 км западно-юго-западнее развилки полевых дорог, далее граница идет в общем северном направлении, пересекая пересыхающий ручей, до точки 036-006.249, расположенной в 1,64 км восточно-северо-восточнее места подхода к лесной дороге просеки, разделяющей лесные кварталы 59 и 60, в 0,98 км южнее места впадения ручья в реку Нерехта, далее граница идет в западном направлении до точки 036-006.247, расположенной в 1,27 км восточно-северо-восточнее места подхода к лесной дороге просеки, разделяющей лесные кварталы 59 и 60, в 1,09 км юго-юго-западнее места впадения ручья в реку Нерехта, далее граница идет в северо-северо-западном направлении до точки 036-006.244, расположенной в 0,73 км западно-юго-западнее места впадения ручья в реку Нерехта, в 1,30 км южнее развилки полевых дорог, далее граница идет в общем западном направлении до точки 036-006.238, расположенной в 1,17 км севернее места подхода к лесной дороге просеки, разделяющей лесные кварталы 59 и 60, в 1,79 км юго-западнее развилки полевых дорог, далее граница идет в северо-северо-восточном направлении до точки 036-006.228, расположенной в 0,74 км западно-северо-западнее развилки полевых дорог, в 0,75 км западнее развилки полевых дорог, далее граница идет в общем северном направлении до точки 036-006.221, расположенной в 0,81 км юго-юго-восточнее примыкания полевой дороги к проселочной дороге, в 0,60 км восточно-юго-восточнее примыкания полевой дороги к проселочной дороге, далее граница идет в северо-западном направлении, пересекая проселочную дорогу, до точки 036-006.215, расположенной в 0,45 км северо-северо-западнее примыкания полевой дороги к проселочной дороге, в 0,50 км западно-юго-западнее места примыкания полевой дороги к проселочной дороге, далее граница идет в общем северном направлении по руслу ручья Черный вверх по течению на протяжении 0,92 км, а затем в общем северо-северо-западном направлении до точки 036-006.210, расположенной в 1,11 км северо-западнее места примыкания полевой дороги к проселочной дороге, в 1,57 км северо-западнее места примыкания полевой дороги к проселочной дороге, далее граница идет в общем западном направлении до точки 036-006.203, расположенной в 1,06 км северо-восточнее разветвления каналов шириной 4 м, в 1,56 км восточно-северо-восточнее трубы под проселочной дорогой, далее граница идет в общем южном направлении до точки 036-006.201, расположенной в 0,78 км восточно-северо-восточнее разветвления каналов шириной 4 м, в 1,45 км восточнее трубы под проселочной дорогой, далее граница идет в юго-западном направлении до точки 036-006.196, расположенной в 0,37 км юго-юго-западнее разветвления каналов шириной 4 м, в 0,71 км юго-восточнее трубы под проселочной дорогой, далее граница идет в общем западно-юго-западном направлении до точки 036-006.185, расположенной в 1,44 км северо-восточнее пересечения лесной дороги и просеки, разделяющей лесные кварталы 24 и 25, в 1,46 км юго-западнее трубы под проселочной дорогой, далее граница идет в юго-юго-восточном направлении на протяжении 0,17 км до точки 036-006.184, расположенной в 1,36 км северо-восточнее пересечения лесной дороги и просеки, разделяющей лесные кварталы 24 и 25, в 1,52 км юго-западнее трубы под проселочной дорогой, далее граница идет в юго-западном направлении до точки 036-006.182, расположенной в 1,14 км северо-восточнее пересечения лесной дороги и просеки, разделяющей лесные кварталы 24 и 25, в 1,74 км юго-западнее трубы под проселочной дорогой, далее граница идет в западном направлении, пересекая реку Туношонка, до точки 036-006.179, расположенной в 1,54 км юго-юго-восточнее юго-восточного угла кладбища села Нетребово, в 0,92 км севернее пересечения лесной дороги и просеки, разделяющей лесные кварталы 24 и 25, далее граница идет в западно-северо-западном направлении, пересекая лесную дорогу, до точки 036-006.174, расположенной в 1,43 км юго-юго-западнее юго-восточного угла кладбища села Нетребово, в 1,42 км северо-западнее пересечения лесной дороги и просеки, разделяющей лесные кварталы 24 и 25, далее граница идет в западно-северо-западном направлении, пересекая ЛЭП и проселочную дорогу, до точки 036-006.168, расположенной в 0,92 км западно-юго-западнее трубы под проселочной дорогой, в 1,33 км западно-юго-западнее развилки проселочных дорог, далее граница идет в юго-западном направлении до точки 036-006.166, расположенной в 1,28 км западно-юго-западнее трубы под проселочной дорогой, в 1,71 км западно-юго-западнее развилки проселочных дорог, далее граница идет в западно-северо-западном направлении на протяжении 0,59 км до точки 036-006.165, расположенной в 1,78 км западно-юго-западнее трубы под проселочной дорогой, в 1,93 км восточно-юго-восточнее места слияния двух ручьев, далее граница идет в юго-западном направлении до точки 036-006.163, расположенной в 1,90 км юго-восточнее места слияния двух ручьев, в 2,50 км западно-юго-западнее трубы под проселочной дорогой, далее граница идет в общем западно-юго-западном направлении до точки 036-006.154, расположенной в 2,05 км восточно-северо-восточнее места слияния двух ручьев, в 1,42 км восточно-северо-восточнее трубы под автодорогой без покрытия, далее граница идет в общем юго-юго-западном направлении, пересекая реку Кисма, до точки 036-006.148, расположенной в 1,04 км восточно-юго-восточнее трубы под автодорогой без покрытия, в 1,44 км восточнее места слияния двух ручьев, далее граница идет в западном направлении на протяжении 0,05 км до точки 036-006.147, расположенной в 0,99 км восточно-юго-восточнее трубы под автодорогой без покрытия, в 1,38 км восточнее места слияния двух ручьев, далее граница идет в общем северо-северо-западном направлении, пересекая реку Кисма, до точки </w:t>
        <w:br/>
        <w:t xml:space="preserve">036-006.143, расположенной в 1,44 км северо-восточнее места слияния двух ручьев, в 0,70 км северо-восточнее трубы под автодорогой без покрытия, далее граница идет по прямой в юго-западном направлении на протяжении 0,07 км до точки 036-006.142, расположенной в русле ручья, в 1,38 км северо-восточнее места слияния двух ручьев, в 0,64 км северо-восточнее трубы под автодорогой с покрытием, далее граница идет в общем юго-западном направлении по руслу ручья вверх по течению на протяжении 0,68 км до точки 036-006.141, расположенной в русле ручья, в 0,04 км северо-восточнее трубы под автодорогой без покрытия, в 0,78 км северо-восточнее места слияния двух ручьев, далее граница идет в юго-юго-восточном направлении до точки 036-006.138, расположенной в 0,46 км юго-юго-восточнее трубы под автодорогой без покрытия, в 0,66 км восточно-северо-восточнее места слияния двух ручьев, далее граница идет в восточно-юго-восточном направлении до точки 036-006.135, расположенной в 1,23 км юго-восточнее трубы под автодорогой без покрытия, в 1,44 км восточнее места слияния двух ручьев, далее граница идет по прямой в восточно-северо-восточном направлении до точки 036-006.132, расположенной в русле реки Кисма, в 1,76 км восточно-юго-восточнее трубы под автодорогой с покрытием, в 2,13 км восточнее места слияния двух ручьев, далее граница идет в общем юго-западном направлении по руслу реки Кисма вверх по течению на протяжении 3,36 км до точки 036-006.130, расположенной в русле реки Кисма, в 1,83 км восточно-юго-восточнее трубы под лесной дорогой, в 0,71 км севернее места слияния двух ручьев, далее граница идет в общем северо-западном направлении до точки 036-006.126, расположенной в 0,78 км юго-юго-западнее места слияния двух ручьев, в 1,06 км северо-восточнее трубы под лесной дорогой, далее граница идет в общем северо-западном направлении, пересекая пересыхающий ручей и полевую дорогу, до точки 036-006.121, расположенной в 0,76 км западнее места слияния двух ручьев, в 1,30 км северо-северо-восточнее трубы под лесной дорогой, далее граница идет в северо-восточном направлении до точки 036-006.118, расположенной в 0,53 км западно-северо-западнее места слияния двух ручьев, в 1,04 км западно-юго-западнее трубы под автодорогой без покрытия, далее граница идет в западно-северо-западном направлении до точки </w:t>
        <w:br/>
        <w:t xml:space="preserve">036-006.108, расположенной в 0,68 км восточно-юго-восточнее места примыкания полевой дороги к автодороге без покрытия, в 1,15 км юго-западнее места подхода полевой дороги к каналу шириной 3 м, далее граница идет в западно-юго-западном направлении до точки 036-006.105, расположенной в 0,57 км юго-восточнее места примыкания полевой дороги к автодороге без покрытия, в 1,39 км юго-западнее места подхода полевой дороги к каналу шириной 3 м, далее граница идет в юго-западном направлении, пересекая полевую дорогу, до точки 036-006.095, расположенной в 0,54 км севернее подхода просеки, разделяющей лесные кварталы 27 и 28, к реке Митрюговка, в 1,09 км западно-северо-западнее развилки полевых дорог, далее граница идет в западном направлении, пересекая реку Митрюговка, до точки 036-006.085, расположенной в 0,74 км северо-западнее подхода просеки, разделяющей лесные кварталы 27 и 28, к реке Митрюговка, в 1,54 км западнее развилки полевых дорог, далее граница идет в общем северо-западном направлении, пересекая автодорогу без покрытия, до точки 036-006.076, расположенной в 2,03 км западнее места примыкания полевой дороги к автодороге без покрытия, в 2,22 км северо-западнее подхода просеки, разделяющей лесные кварталы 27 и 28, к реке Митрюговка, далее граница идет в западно-юго-западном направлении на протяжении 0,17 км до точки 036-006.075, расположенной в 2,30 км северо-западнее подхода просеки, разделяющей лесные кварталы 27 и 28, к реке Митрюговка, в 2,60 км южнее развилки просек, разделяющих лесные кварталы 6, 7 и 9, далее граница идет в общем северном направлении до точки 036-006.070, расположенной в 1,70 км южнее развилки просек, разделяющих лесные кварталы 6, 7 и 9, в 2,08 км западно-северо-западнее места примыкания полевой дороги к автодороге без покрытия, далее граница идет в западно-северо-западном направлении, пересекая газопровод до точки 036-006.066, расположенной в 1,62 км юго-юго-западнее развилки просек, разделяющих лесные кварталы 6, 7 и 9, в 2,43 км юго-юго-западнее развилки просек, разделяющих лесные кварталы 5, 6 и 7, далее граница идет в общем северо-восточном направлении до точки 036-006.059, расположенной в 1,10 км южнее развилки просек, разделяющих лесные кварталы 6, 7 и 9, в 1,89 км юго-юго-западнее развилки просек, разделяющих лесные кварталы 5, 6 и 7, далее граница идет в восточно-юго-восточном направлении, пересекая газопровод, до точки 036-006.057, расположенной в 1,41 км юго-юго-восточнее развилки просек, разделяющих лесные кварталы 6, 7 и 9, в 1,94 км западно-северо-западнее места примыкания полевой дороги к автодороге без покрытия, далее граница идет в общем северо-северо-восточном направлении, пересекая газопровод, до точки 036-006.050, расположенной в 0,67 км южнее развилки просек, разделяющих лесные кварталы 5, 14 и 16, в 1,11 км западно-юго-западнее пересечения реки Митрюговка и просеки, разделяющей лесные кварталы 14 и 16, далее граница идет в восточно-юго-восточном направлении на протяжении 0,47 км до точки 036-006.049, расположенной в 0,80 км юго-западнее пересечения реки Митрюговка и просеки, разделяющей лесные кварталы 14 и 16, в 0,83 км юго-западнее пересечения просек, разделяющих лесные кварталы 14, 15, 17 и 16, далее граница идет в общем юго-восточном направлении, пересекая реку Митрюговка, до точки 036-006.042, расположенной в 1,01 км западно-северо-западнее места подхода полевой дороги к каналу шириной 3 м, в 1,09 км северо-северо-восточнее места примыкания полевой дороги к автодороге без покрытия, далее граница идет в восточном направлении, пересекая просеку, до точки 036-006.037, расположенной в 0,43 км северо-северо-восточнее места подхода полевой дороги к каналу шириной 3 м, в 0,93 км юго-юго-восточнее пересечения канала шириной 1 м и просеки, разделяющей лесные кварталы 18 и 19, далее граница идет в северо-восточном направлении до точки 036-006.034, расположенной в 0,90 км северо-восточнее места подхода полевой дороги к каналу шириной 3 м, в 0,80 км юго-восточнее пересечения канала шириной 1 м и просеки, разделяющей лесные кварталы 18 и 19, далее граница идет в восточном направлении, пересекая просеку до точки </w:t>
        <w:br/>
        <w:t xml:space="preserve">036-006.029, расположенной в русле ручья, в 1,53 км юго-западнее трубы под автодорогой без покрытия, в 1,27 км восточно-юго-восточнее пересечения канала шириной 1 м и просеки, разделяющей лесные кварталы 18 и 19, далее граница идет в восточно-северо-восточном направлении по руслу ручья вниз по течению на протяжении 0,31 км до точки 036-006.028, расположенной в 1,25 км юго-западнее трубы под автодорогой без покрытия, в 1,46 км восточно-юго-восточнее пересечения канала шириной 1 м и просеки, разделяющей лесные кварталы 18 и 19, далее граница идет в общем северо-восточном направлении, пересекая газопровод и нефтепровод до точки </w:t>
        <w:br/>
        <w:t xml:space="preserve">036-006.024, расположенной в 0,67 км юго-западнее трубы под автодорогой с покрытием, в 1,42 км юго-юго-восточнее середины моста через реку Кисма, далее граница идет в северо-западном направлении до точки 036-006.020, расположенной в 0,70 км западно-юго-западнее трубы под автодорогой без покрытия, в 0,96 км юго-юго-восточнее середины моста через реку Кисма, далее граница идет в западном направлении, пересекая газопровод и нефтепровод, до точки 036-006.017, расположенной в 1,24 км южнее развилки полевых дорог, в 1,01 км юго-юго-западнее середины моста через реку Кисма, далее граница идет в общем северо-западном направлении, пересекая лесную дорогу, до точки 036-006.013, расположенной в 0,95 км западно-юго-западнее развилки полевых дорог, в 1,07 км западно-юго-западнее середины моста через реку Кисма, далее граница идет в северо-восточном направлении, пересекая газопровод и нефтепровод, до точки </w:t>
        <w:br/>
        <w:t>036-006.010, расположенной в 0,65 км западно-юго-западнее развилки полевых дорог, в 0,86 км западнее середины моста через реку Кисма, далее граница идет в северо-западном направлении, до точки 036-006.001, расположенной в русле реки Митрюговка, в 0,10 км северо-восточнее впадения ручья Ломовский в реку Митрюговка, в 1,87 км западно-северо-западнее развилки полевых дорог, далее граница идет в общем северном направлении по руслу реки Митрюговка вниз по течению на протяжении 1,05 км до точки 036, расположенной в 0,78 км юго-юго-западнее опоры ЛЭП, расположенной в 0,03 км северо-западнее деревни Палутино, в 0,92 км севернее места впадения ручья Ломовский в реку Митрюговка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Участок границы от точки 006 до точки 036 является границей Некрасовского муниципального района Ярославской области с Гаврилов-Ямским муниципальным районом Ярославской области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От точки 036 граница идет в общем северо-северо-восточном направлении по руслу реки Митрюговка вниз по течению на протяжении 1,65 км до точки 029-036.721, расположенной в 0,71 км северо-восточнее опоры ЛЭП, расположенной в 0,03 км северо-западнее деревни Палутино, в 2,34 км восточнее трубы под автодорогой с покрытием, далее граница идет в восточно-юго-восточном направлении до точки 029-036.717 расположенной в русле реки Кисма в 1,05 км восточно-северо-восточнее опоры ЛЭП, расположенной в 0,03 км северо-западнее деревни Палутино, в 2,47 км северо-северо-восточнее впадения ручья Ломовский в реку Митрюговка, далее граница идет в восточно-юго-восточном направлении до реки Кисмы, далее граница идет в общем юго-юго-восточном направлении по руслу реки Кисма вверх по течению на протяжении 1,23 км до точки 029-036.716, расположенной в русле реки Кисма, в 1,27 км восточно-юго-восточнее опоры ЛЭП, расположенной в 0,03 км северо-западнее деревни Палутино, в 2,00 км северо-восточнее впадения ручья Ломовский в реку Митрюговка, далее граница идет в общем восточном направлении до точки 029-036.703, расположенной в 1,07 км западнее поворота канала шириной 2 м, в 1,91 км западно-северо-западнее примыкания полевой дороги к автодороге с покрытием, далее граница идет в северо-северо-восточном направлении на протяжении 0,36 км до точки 029-036.702, расположенной в 1,02 км западно-северо-западнее поворота канала шириной 2 м, в 1,98 км западно-северо-западнее примыкания полевой дороги к автодороге с покрытием, далее граница идет в восточном направлении, пересекая канал шириной 1 м, на протяжении 0,58 км до точки 029-036.701, расположенной в 0,47 км северо-западнее поворота канала шириной 2 м, в 1,49 км северо-западнее примыкания полевой дороги к автодороге с покрытием, далее граница идет в общем юго-юго-западном направлении до точки 029-036.698, расположенной в 0,55 км западно-юго-западнее поворота канала шириной 2 м, в 1,26 км западно-северо-западнее примыкания полевой дороги к автодороге с покрытием, далее граница идет в восточном направлении до точки </w:t>
        <w:br/>
        <w:t>029-036.696, расположенной в русле канала шириной 2 м, в 0,24 км южнее поворота канала шириной 2 м, в 0,84 км северо-западнее примыкания полевой дороги к автодороге с покрытием, далее граница идет в южном направлении до точки 029-036.694, расположенной в 0,59 км южнее поворота канала шириной 2 м, в 0,68 км западно-северо-западнее места примыкания полевых дорог к автодороге с покрытием, далее граница идет в юго-восточном направлении, пересекая автодорогу, до точки 029-036.687, расположенной в 1,29 км восточнее трубы под автодорогой с покрытием, в 0,70 км южнее места примыкания полевых дорог к автодороге с покрытием, далее граница идет в восточном направлении на протяжении 0,17 км до точки 029-036.686, расположенной в 1,45 км восточнее трубы под автодорогой с покрытием, в 0,73 км юго-юго-восточнее места примыкания полевых дорог к автодороге с покрытием, далее граница идет в общем северо-восточном направлении, пересекая полевую дорогу, до точки 029-036.683, расположенной в 1,82 км восточно-северо-восточнее трубы под автодорогой с покрытием, в 0,60 км восточнее примыкания полевой дороги к автодороге с покрытием, далее граница идет в юго-юго-восточном направлении на протяжении 0,19 км до точки 029-036.682, расположенной в 0,53 км восточнее примыкания полевой дороги к автодороге с покрытием, в 1,82 км восточно-северо-восточнее трубы под автодорогой с покрытием, далее граница идет в северо-западном направлении, пересекая автодорогу, до точки 029-036.679, расположенной в 0,24 км северо-восточнее места примыкания полевых дорог к автодороге с покрытием, в 1,53 км восточно-северо-восточнее трубы под автодорогой с покрытием, далее граница идет в северо-северо-восточном направлении до точки 029-036.677, расположенной в 1,10 км восточно-северо-восточнее поворота канала шириной 2 м, в 1,18 км северо-северо-восточнее примыкания полевой дороги к автодороге с покрытием, далее граница идет в западно-северо-западном направлении на протяжении 0,45 км до точки 029-036.676, расположенной в 0,81 км северо-восточнее поворота канала шириной 2 м, в 1,29 км севернее места примыкания полевых дорог к автодороге с покрытием, далее граница идет в северном направлении до точки 029-036.669, расположенной в 0,49 км южнее пересечения лесной дороги и просеки, разделяющей лесные кварталы 89 и 90, в 0,68 км южнее пересечения просек, разделяющих лесные кварталы 86, 87, 89 и 90, далее граница идет в северо-северо-восточном направлении до точки 029-036.664, расположенной в 1,32 км западно-юго-западнее трубы под автодорогой с покрытием, в 1,07 км восточно-юго-восточнее пересечения лесной дороги и просеки, разделяющей лесные кварталы 89 и 90, далее граница идет в общем юго-восточном направлении до точки 029-036.652, расположенной в 0,56 км восточнее пересечения полевых дорог, в 1,43 км южнее трубы под автодорогой с покрытием, далее граница идет в общем северо-северо-восточном направлении до точки 029-036.648, расположенной в 0,75 км южнее трубы под автодорогой с покрытием, в 1,20 км северо-западнее примыкания полевой дороги к проселочной дороге, далее граница идет в северо-западном направлении до точки 029-036.643, расположенной в 1,17 км севернее примыкания полевой дороги к проселочной дороге, в 0,74 км западно-юго-западнее трубы под автодорогой с покрытием, далее граница идет в северном направлении до точки 029-036.632, расположенной в 0,93 км южнее поворотной опоры ЛЭП у деревни Никитино, в 0,86 км северо-западнее трубы под автодорогой с покрытием, далее граница идет в западно-северо-западном направлении, пересекая полевую дорогу, до точки 029-036.628, расположенной в 1,07 км юго-западнее поворотной опоры ЛЭП у деревни Никитино, в 1,01 км восточно-юго-восточнее пересечения просек, разделяющих лесные кварталы 84, 85, 86 и 87, далее граница идет в общем северном направлении до точки 029-036.626, расположенной в 0,87 км западно-юго-западнее поворотной опоры ЛЭП у деревни Никитино, в 0,94 км восточнее пересечения просек, разделяющих лесные кварталы 84, 85, 86 и 87, далее граница идет в западном направлении на протяжении 0,39 км до точки 029-036.625, расположенной в 0,55 км восточнее пересечения просек, разделяющих лесные кварталы 84, 85, 86 и 87, в 1,08 км юго-юго-восточнее пересечения просек, разделяющих лесные кварталы 82, 83, 84 и 85, далее граница идет в северо-северо-западном направлении до точки 029-036.623, расположенной в 0,58 км северо-восточнее пересечения просек, разделяющих лесные кварталы 84, 85, 86 и 87, в 0,61 км юго-восточнее пересечения просек, разделяющих лесные кварталы 82, 83, 84 и 85, далее граница идет в общем северо-восточном направлении, пересекая автодорогу, до точки 029-036.618, расположенной в 0,93 км севернее поворотной опоры ЛЭП у деревни Никитино, в 1,61 км восточно-северо-восточнее пересечения просек, разделяющих лесные кварталы 82, 83, 84 и 85, далее граница идет в северо-северо-западном направлении до точки 029-036.615, расположенной в 0,91 км южнее трубы под автодорогой с покрытием, в 1,44 км северо-северо-западнее поворотной опоры ЛЭП у деревни Никитино, далее граница идет в общем восточном направлении до точки 029-036.612, расположенной в 1,27 км восточно-юго-восточнее поворотной опоры ЛЭП, в 0,74 км юго-юго-восточнее трубы под автодорогой с покрытием, далее граница идет в общем северо-северо-восточном направлении до точки 029-036.608, расположенной в 1,26 км восточнее поворотной опоры ЛЭП, в 0,49 км восточно-юго-восточнее трубы под автодорогой с покрытием, далее граница идет сначала в общем северо-северо-восточном направлении до точки 029-036.598, расположенной в русле реки Туношонка, в 0,45 км северо-северо-восточнее трубы под автодорогой с покрытием, в 0,65 км юго-юго-восточнее примыкания лесной дороги к железной дороге Ярославль </w:t>
        <w:noBreakHyphen/>
        <w:t> Кострома, далее граница идет в общем северо-западном направлении по руслу реки Туношонка вниз по течению на протяжении 1,92 км до точки 029-036.597, расположенной в 0,04 км юго-западнее середины моста через реку Туношонка, в 1,20 км севернее поворотной опоры ЛЭП, далее граница идет в общем восточно-юго-восточном направлении по юго-западной границе полосы отвода железной дороги, оставляя ее на территории Ярославского муниципального района Ярославской области, до точки 029-036.586, расположенной на южной границе полосы отвода железной дороги, в 0,87 км юго-восточнее примыкания лесной дороги к железной дороге Ярославль </w:t>
        <w:noBreakHyphen/>
        <w:t> Кострома, в 1,49 км восточно-северо-восточнее поворотной опоры ЛЭП, далее граница идет в северо-северо-восточном направлении, пересекая железную дорогу, до точки 029-036.582, расположенной в 1,57 км южнее примыкания полевой дороги к проселочной дороге, в 0,98 км восточнее примыкания лесной дороги к железной дороге Ярославль </w:t>
        <w:noBreakHyphen/>
        <w:t> Кострома, далее граница идет в восточно-северо-восточном направлении до точки 029-036.580, расположенной в 1,65 км юго-юго-восточнее примыкания полевой дороги к проселочной дороге, в 1,59 км восточнее примыкания лесной дороги к железной дороге Ярославль </w:t>
        <w:noBreakHyphen/>
        <w:t> Кострома, далее граница идет в северном направлении до точки 029-036.578, расположенной в русле пересыхающего ручья, в 1,78 км восточно-северо-восточнее примыкания лесной дороги к железной дороге Ярославль </w:t>
        <w:noBreakHyphen/>
        <w:t> Кострома, в 1,26 км юго-восточнее примыкания полевой дороги к проселочной дороге, далее граница идет в общем западном направлении до точки 029-036.575, расположенной в 1,08 км южнее примыкания полевой дороги к проселочной дороге, в 0,99 км северо-восточнее примыкания лесной дороги к железной дороге Ярославль </w:t>
        <w:noBreakHyphen/>
        <w:t xml:space="preserve"> Кострома, далее граница идет в западно-северо-западном направлении, пересекая полевую дорогу, канал шириной 4 м, до точки 029-036.566, расположенной в 0,47 км северо-восточнее середины моста через реку Туношонка, в 0,62 км юго-юго-западнее пересечения лесной дороги и просеки, разделяющей лесные кварталы 51 и 53, далее граница идет в восточно-северо-восточном направлении, пересекая полевую дорогу, до точки 029-036.563, расположенной в 1,09 км северо-восточнее середины моста через реку Туношонка, в 0,79 км западно-юго-западнее места примыкания полевой дороги к проселочной дороге, далее граница идет в северном направлении до точки 029-036.560, расположенной в 0,42 км северо-западнее места примыкания полевой дороги к проселочной дороге, в 0,47 км западнее места примыкания полевой дороги к проселочной дороге, далее граница идет в общем западно-северо-западном направлении до точки 029-036.557, расположенной в 0,61 км восточно-юго-восточнее развилки просек, разделяющих лесные кварталы 48, 50 и 51, в 0,92 км западнее места примыкания полевой дороги к проселочной дороге, далее граница идет в общем северо-северо-восточном направлении, пересекая ЛЭП до точки </w:t>
        <w:br/>
        <w:t>029-036.551, расположенной в 0,79 км восточно-северо-восточнее развилки просек, разделяющих лесные кварталы 48, 50 и 51, в 0,94 км северо-западнее примыкания полевой дороги к проселочной дороге, далее граница идет в общем западно-северо-западном направлении до точки 029-036.540, расположенной в 0,67 км восточно-юго-восточнее поворотной опоры ЛЭП, в 0,87 км северо-северо-западнее развилки просек, разделяющих лесные кварталы 48, 50 и 51, далее граница идет в северо-северо-восточном направлении до точки 029-036.538, расположенной в 0,70 км восточнее поворотной опоры ЛЭП, в 0,75 км юго-западнее места подхода просеки, разделяющей лесные кварталы 36 и 37, к автодороге Ярославль </w:t>
        <w:noBreakHyphen/>
        <w:t xml:space="preserve"> Нерехта, далее граница идет в общем восточном направлении, пересекая ЛЭП три раза, до точки 029-036.532, расположенной в 0,86 км западнее поворотной опоры ЛЭП, в 1,51 км юго-западнее примыкания полевой дороги к автодороге с покрытием у деревни Коурцево, далее граница идет в общем северо-северо-восточном направлении до точки 029-036.529, расположенной в 1,15 км юго-западнее примыкания полевой дороги к автодороге с покрытием у деревни Коурцево, в 0,90 км северо-западнее поворотной опоры ЛЭП, далее граница идет в общем восточно-юго-восточном направлении до точки 029-036.525, расположенной в 0,54 км северо-западнее поворотной опоры ЛЭП, в 1,00 км юго-западнее места примыкания полевой дороги к автодороге с покрытием у деревни Коурцево, далее граница идет в северо-восточном направлении на протяжении 0,30 км до точки 029-036.524, расположенной в 0,96 км южнее поворотной опоры ЛЭП, в 0,71 км юго-юго-западнее примыкания полевой дороги к автодороге с покрытием у деревни Коурцево, далее граница идет в северо-западном направлении на протяжении 0,36 км до точки 029-036.523, расположенной в 0,71 км западно-юго-западнее примыкания полевой дороги к автодороге с покрытием у деревни Коурцево, в 0,77 км юго-юго-западнее поворотной опоры ЛЭП, далее граница идет в северо-восточном направлении, пересекая автодорогу, до точки 029-036.522, расположенной в 0,50 км западно-юго-западнее места примыкания полевой дороги к автодороге с покрытием у деревни Коурцево, в 0,59 км юго-юго-западнее поворотной опоры ЛЭП, далее граница идет в общем северо-западном направлении, пересекая ЛЭП и газопровод, до точки 029-036.518, расположенной в 0,62 км западно-юго-западнее поворотной опоры ЛЭП, в 0,83 км западнее места примыкания полевой дороги к автодороге с покрытием у деревни Коурцево, далее граница идет в общем северном направлении до точки 029-036.509, расположенной в 1,08 км северо-северо-западнее поворотной опоры ЛЭП, в 0,86 км восточно-северо-восточнее пересечения просек, разделяющих лесные кварталы 28, 29, 32 и 33, далее граница идет в общем юго-восточном направлении, пересекая газопровод, до точки 029-036.507, расположенной в 0,97 км восточно-северо-восточнее пересечения просек, разделяющих лесные кварталы 28, 29, 32 и 33, в 0,90 км северо-северо-западнее поворотной опоры ЛЭП, далее граница идет в северном направлении, пересекая просеку, до точки 029-036.499, расположенной в 1,27 км северо-западнее развилки просек, разделяющих лесные кварталы 2, 5 и 6, в 1,41 км западно-юго-западнее места примыкания автодороги с покрытием к автомобильной дороги общего пользования федерального значения «Подъезд к г. Кострома от М-8 «Холмогоры», далее граница идет в восточно-северо-восточном направлении вдоль автомобильной дороги общего пользования федерального значения «Подъезд к г. Кострома от М-8 «Холмогоры», оставляя автодорогу на территории Ярославского муниципального района, до точки 029-036.495, расположенной в 0,57 км западно-юго-западнее места примыкания автодороги с покрытием к автомобильной дороги общего пользования федерального значения «Подъезд к г. Кострома от М-8 «Холмогоры», в 1,19 км севернее развилки просек, разделяющих лесные кварталы 2, 5 и 6, далее граница идет в общем юго-восточном направлении до точки 029-036.490, расположенной в 0,64 км юго-юго-западнее примыкания автодороги с покрытием к автомобильной дороги общего пользования федерального значения «Подъезд к г. Кострома от М-8 «Холмогоры», в 0,83 км северо-северо-восточнее развилки просек, разделяющих лесные кварталы 2, 5 и 6, далее граница идет северном направлении до точки 029-036.484, расположенной в 0,38 км юго-западнее примыкания автодороги с покрытием к автомобильной дороги общего пользования федерального значения «Подъезд к г. Кострома от М-8 «Холмогоры», в 1,11 км северо-северо-восточнее развилки просек, разделяющих лесные кварталы 2, 5 и 6, далее граница идет в общем юго-восточном направлении до точки 029-036.479, расположенной в 0,54 км южнее примыкания автодороги с покрытием к федеральной автодороге «Подъезд к г. Кострома от М-8 «Холмогоры», в 0,88 км северо-западнее развилки просек, разделяющих лесные кварталы 3, 4 и 7, далее граница идет в восточно-северо-восточном направлении до точки 029-036.477, расположенной в 0,72 км восточно-юго-восточнее примыкания автодороги с покрытием к автомобильной дороги общего пользования федерального значения «Подъезд к г. Кострома от М-8 «Холмогоры», в 0,81 км севернее развилки просек, разделяющих лесные кварталы 3, 4 и 7, далее граница идет в восточно-юго-восточном направлении, пересекая две просеки, до точки 029-036.471, расположенной в 0,74 км северо-северо-восточнее развилки просек, разделяющих лесные кварталы 4, 7 и 8, в 1,55 км восточно-северо-восточнее развилки просек, разделяющих лесные кварталы 3, 4 и 7, далее граница идет в северном направлении до точки 029-036.468, расположенной в 1,05 км южнее середины моста через ручей, в 1,23 км юго-юго-западнее середины моста через ручей, далее граница идет в северо-восточном направлении, пересекая автодорогу, до точки 029-036.466, расположенной в 0,54 км юго-юго-восточнее середины моста через ручей, в 0,71 км восточно-юго-восточнее середины моста через ручей, далее граница идет в общем восточно-юго-восточном направлении, пересекая полевую дорогу и канал шириной 6 м, до точки 029-036.461, расположенной в 1,17 км южнее разветвления каналов шириной 2 м, в 1,16 км северо-северо-восточнее поворотной опоры ЛЭП, далее граница идет в общем северо-восточном направлении, пересекая полевую дорогу, до точки 029-036.458, расположенной на береговой линии озера Большое Исаково, в 1,05 км западно-северо-западнее примыкания проселочной дороги к автодороге с покрытием, в 0,89 км юго-юго-восточнее разветвления каналов шириной 2 м, далее граница идет в общем восточном направлении по береговой линии озера Большое Исаково до точки 029-036.445, расположенной на береговой линии озера Большое Исаково в 1,19 км западно-северо-западнее примыкания проселочной дороги к автодороге с покрытием, в 0,64 км юго-восточнее разветвления каналов шириной 2 м, далее граница идет в восточно-северо-восточном направлении на протяжении 0,16 км до точки 029-036.444, расположенной в 1,09 км западно-северо-западнее примыкания проселочной дороги к автодороге с покрытием, в 1,69 км восточно-юго-восточнее разветвления каналов шириной 2 м, далее граница идет в общем юго-юго-восточном направлении, пересекая 2 раза канал шириной 10 м, до точки 029-036.439, расположенной в 0,46 км северо-западнее места примыкания проселочной дороги к автодороге с покрытием, в 0,57 км западнее примыкания проселочной дороги к автодороге с покрытием, далее граница идет в общем южном направлении, пересекая автодорогу, до точки 029-036.435, расположенной в 0,51 км южнее места примыкания проселочной дороги к автодороге с покрытием, в 0,99 км западнее </w:t>
      </w:r>
      <w:r>
        <w:rPr/>
        <w:t>примыкания полевой дороги к проселочной дороге у деревни Большая, далее</w:t>
      </w:r>
      <w:r>
        <w:rPr>
          <w:szCs w:val="28"/>
        </w:rPr>
        <w:t xml:space="preserve"> граница идет в юго-западном направлении, пересекая проселочную дорогу, две полевые дороги, до точки 029-036.431, расположенной в 0,70 км восточно-северо-восточнее пересечения автодорог с покрытием, в 1,21 км севернее трубы под автодорогой с покрытием, далее граница идет в общем юго-восточном направлении, пересекая ручей, до точки 029-036.428, расположенной в 0,72 км юго-западнее поворотной опоры ЛЭП, в 0,93 км восточно-северо-восточнее трубы под автодорогой с покрытием, далее граница идет в общем восточном направлении на протяжении 0,56 км до точки 029-036.427, расположенной в 0,60 км южнее поворотной опоры ЛЭП, в 1,43 км восточно-северо-восточнее трубы под автодорогой с покрытием, далее граница идет в северо-восточном направлении на протяжении 0,55 км до точки 029-036.426, расположенной в 0,62 км западнее разветвления каналов шириной 2 м, в 0,46 км восточно-юго-восточнее поворотной опоры ЛЭП, далее граница идет в восточно-юго-восточном направлении до точки 029-036.421, расположенной в 0,57 км юго-восточнее поворотной опоры ЛЭП, в 0,60 км северо-западнее трубы под полевой дорогой, далее граница идет в общем северо-северо-восточном направлении, пересекая реку Барыня, до точки 029-036.416, расположенной в 0,91 км западнее поворотной опоры ЛЭП, в 1,31 км северо-северо-западнее развилки полевых дорог, далее граница идет в восточном направлении на протяжении 0,74 км до точки </w:t>
        <w:br/>
        <w:t>029-036.415, расположенной в 0,19 км западно-юго-западнее поворотной опоры ЛЭП, в 1,22 км севернее развилки полевых дорог, далее граница идет в общем юго-юго-восточном направлении, пересекая реку Барыня, до точки 029-036.407, расположенной в русле реки Барыня в 0,78 км севернее подхода полевой дороги к каналу шириной 2 м, в 0,75 км восточно-северо-восточнее развилки полевых дорог, далее граница идет в общем юго-восточном направлении по руслу реки Барыня вверх по течению на протяжении 0,59 км до точки 029-036.406, расположенной в русле реки Барыня в 0,62 км северо-восточнее подхода полевой дороги к каналу шириной 2 м, в 1,16 км восточнее развилки полевых дорог, далее граница идет в северо-северо-восточном направлении на протяжении 0,03 км до точки 029-036.405, расположенной в 0,64 км северо-восточнее места подхода полевой дороги к каналу шириной 2 м, в 1,17 км восточнее развилки полевых дорог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Точка 029-036.405 – точка примыкания границ сельского поселения Бурмакино Некрасовского муниципального района Ярославской области и сельского поселения Некрасовское Некрасовского муниципального района Ярославской области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От точки 029-036.405 граница идет в общем северо-северо-восточном направлении до точки 029-036.402, расположенной в 1,41 км восточно-северо-восточнее развилки полевых дорог, в 1,10 км северо-северо-восточнее подхода полевой дороги к каналу шириной 2 м, далее граница идет в общем северо-западном направлении до точки 029-036.400, расположенной в 1,12 км восточно-северо-восточнее развилки полевых дорог, в 1,03 км юго-восточнее поворотной опоры ЛЭП, далее граница идет в общем северо-западном направлении до точки 029-036.397, расположенной в 1,32 км северо-северо-восточнее развилки полевых дорог, в 0,44 км восточно-юго-восточнее поворотной опоры ЛЭП, далее граница идет в северо-западном направлении до точки 029-036.394, расположенной в 1,02 км восточно-юго-восточнее середины моста через канал шириной 2 м, в 0,90 км северо-северо-западнее поворотной опоры ЛЭП, далее граница идет в северном направлении до точки 029-036.389, расположенной в 0,85 км юго-восточнее середины моста через канал шириной 6 м, в 1,27 км северо-восточнее середины моста через канал шириной 2 м, далее граница идет в общем юго-восточном направлении до точки 029-036.385, расположенной в 1,73 км восточно-северо-восточнее середины моста через канал шириной 2 м, в 1,83 км севернее поворотной опоры ЛЭП, далее граница идет в общем юго-юго-восточном направлении до точки 029-036.379, расположенной в 2,06 км восточнее середины моста через канал шириной 2 м, в 1,42 км северо-северо-восточнее поворотной опоры ЛЭП, далее граница идет в южном направлении до точки 029-036.376, расположенной в 2,21 км восточно-юго-восточнее середины моста через канал шириной 2 м, в 1,11 км северо-восточнее поворотной опоры ЛЭП, далее граница идет в восточно-юго-восточном направлении на протяжении 0,26 км до точки 029-036.375, расположенной в 2,47 км восточно-юго-восточнее середины моста через канал шириной 2 м, в 1,24 км восточно-северо-восточнее поворотной опоры ЛЭП, далее граница идет в северо-северо-восточном направлении на протяжении 0,05 км до точки 029-036.373, расположенной в 2,48 км восточно-юго-восточнее середины моста через канал шириной 2 м, в 1,28 км восточно-северо-восточнее поворотной опоры ЛЭП, далее граница идет в общем северо-северо-западном направлении по руслу реки Солоница вниз по течению на протяжении 4,68 км до точки 029-036.372, расположенной в русле реки Солоница, в 0,06 км южнее развилки полевых дорог, в 0,51 км северо-восточнее трубы под полевой дорогой, далее граница идет в юго-западном направлении до точки 029-036.370, расположенной в 0,20 км северо-северо-восточнее трубы под полевой дорогой, в 0,35 км юго-западнее развилки полевых дорог, далее граница идет в северо-западном направлении, пересекая полевую и грунтовую дороги, до точки 029-036.368, расположенной в 0,35 км северо-северо-западнее трубы под полевой дорогой, в 0,40 км западно-юго-западнее развилки полевых дорог, далее граница идет в северо-восточном направлении до точки 029-036.365, расположенной в русле реки Солоница, в 0,21 км западно-северо-западнее развилки полевых дорог, в 0,72 км восточно-юго-восточнее развилки полевых дорог, далее граница идет в общем северо-северо-западном направлении по руслу реки Солоница вниз по течению на протяжении 0,77 км до точки 029-036.364, расположенной в русле реки Солоница, в 0,34 км восточно-северо-восточнее примыкания полевой дороги к проселочной дороге, в 0,65 км северо-восточнее развилки полевых дорог, далее граница идет в общем западно-северо-западном направлении, пересекая две проселочные дороги, до точки 029-036.362, расположенной в 0,57 км северо-западнее примыкания полевой дороги к проселочной дороге, в 0,93 км северо-северо-западнее развилки полевых дорог, далее граница идет в юго-западном направлении на протяжении 0,35 км до точки 029-036.361, расположенной в 0,61 км западно-северо-западнее примыкания полевой дороги к проселочной дороге, в 0,79 км северо-западнее развилки полевых дорог, далее граница идет в западно-северо-западном направлении до точки 029-036.357, расположенной в 2,01 км западно-северо-западнее развилки полевых дорог, в 1,59 км северо-северо-западнее развилки автодорог с покрытием, далее граница идет в южном направлении, пересекая полевую дорогу и автодорогу, до точки 029-036.353, расположенной в 0,58 км северо-западнее развилки автодорог с покрытием, в 0,94 км севернее развилки проселочных дорог, далее граница идет в юго-западном направлении на протяжении 0,47 км до точки </w:t>
        <w:br/>
        <w:t xml:space="preserve">029-036.352, расположенной в 0,77 км западнее развилки автодорог с покрытием, в 0,67 км северо-северо-западнее развилки проселочных дорог, далее граница идет в западно-юго-западном направлении, пересекая автодорогу, канал шириной 1 м, две полевые дороги, до точки 029-036.345, расположенной в 0,34 км юго-юго-восточнее развилки автодорог с покрытием, в 0,79 км севернее разветвления каналов шириной 3 м, далее граница идет в юго-западном направлении на расстоянии 0,05 км северо-западнее автодороги, оставляя ее на территории Ярославского муниципального района Ярославской области, на протяжении 0,31 км, далее пересекая автодорогу и полевую дорогу, до точки 029-036.338, расположенной в 0,06 км западно-северо-западнее развилки автодорог с покрытием, в 0,48 км северо-восточнее середины моста через реку Сорока, далее граница идет в общем восточном направлении до точки 029-036.333, расположенной в 0,51 км восточно-юго-восточнее примыкания лесной дороги к автодороге, в 0,68 км северо-западнее середины моста через реку Сорока, далее граница идет в западно-юго-западном направлении, пересекая автодорогу, до точки 029-036.329, расположенной в 0,69 км юго-западнее примыкания лесной дороги к автодороге, в 0,86 км восточно-юго-восточнее примыкания проселочной дороги к автодороге с покрытием, далее граница идет в общем северо-северо-западном направлении, пересекая проселочную дорогу, затем автодорогу с покрытием, до точки 029-036.320, расположенной в 0,82 км северо-восточнее места примыкания полевой дороги к автодороге с покрытием, в 1,59 км юго-западнее примыкания полевой дороги к проселочной дороге, далее граница идет в северо-восточном направлении, пересекая две полевые дороги, до точки 029-036.316, расположенной в 0,55 км западно-юго-западнее места примыкания полевой дороги к проселочной дороге, в 1,92 км северо-восточнее места примыкания полевой дороги к автодороге с покрытием у деревни Дмитриево, далее граница идет в северо-северо-западном направлении до точки 029-036.312, расположенной в 1,15 км юго-юго-восточнее развилки полевых дорог, в 1,58 км северо-западнее места примыкания полевой дороги к проселочной дороге, далее граница идет в западно-юго-западном направлении до точки 029-036.310, расположенной в 1,28 км южнее развилки полевых дорог, в 1,82 км западно-северо-западнее места примыкания полевой дороги к проселочной дороге, далее граница идет в северо-северо-западном направлении, пересекая полевую дорогу, до точки 029-036.307, расположенной в 0,59 км юго-западнее развилки полевых дорог, в 1,43 км восточно-северо-восточнее развилки проселочных дорог, далее граница идет в западном направлении, пересекая полевую дорогу, до точки 029-036.305, расположенной в 0,93 км западно-юго-западнее развилки полевых дорог, в 1,04 км восточно-северо-восточнее развилки проселочных дорог, далее граница идет в западно-юго-западном направлении до точки 029-036.303, расположенной в 1,28 км западно-юго-западнее развилки полевых дорог, в 0,69 км восточно-северо-восточнее развилки проселочных дорог, далее граница идет в западно-северо-западном направлении до точки 029-036.299, расположенной в 1,06 км восточно-юго-восточнее развилки лесных дорог, в 0,35 км севернее развилки проселочных дорог, далее граница идет в общем западно-юго-западном направлении до точки 029-036.297, расположенной на береговой линии реки Волга, в 0,95 км юго-восточнее развилки лесных дорог, в 0,33 км северо-западнее развилки проселочных дорог, далее граница идет в общем западно-юго-западном направлении, пересекая реку Волга, до точки </w:t>
        <w:br/>
        <w:t>029-036.722, расположенной в русле реки Волга, в 0,80 км юго-юго-восточнее развилки лесных дорог, в 1,44 км восточно-юго-восточнее развилки лесных дорог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Точка 029-036.722 </w:t>
        <w:noBreakHyphen/>
        <w:t xml:space="preserve"> точка примыкания границ сельского поселения Некрасовское Некрасовского муниципального района Ярославской области и сельского поселения Красный Профинтерн Некрасовского муниципального района Ярославской области.</w:t>
      </w:r>
    </w:p>
    <w:p>
      <w:pPr>
        <w:pStyle w:val="Normal"/>
        <w:widowControl w:val="false"/>
        <w:ind w:firstLine="709"/>
        <w:jc w:val="both"/>
        <w:rPr/>
      </w:pPr>
      <w:r>
        <w:rPr/>
        <w:t>От точки 029-036.722 граница идет в общем западном направлении,</w:t>
      </w:r>
      <w:r>
        <w:rPr>
          <w:color w:val="FF0000"/>
          <w:szCs w:val="28"/>
        </w:rPr>
        <w:t xml:space="preserve"> </w:t>
      </w:r>
      <w:r>
        <w:rPr>
          <w:szCs w:val="28"/>
        </w:rPr>
        <w:t>пересекая реку Волга, до точки 029-036.296, расположенной в русле ручья Коровеж в месте впадения ручья в реку Волга, в 0,76 км южнее развилки лесных дорог, в 1,14 км юго-восточнее развилки лесных дорог, далее граница идет в общем западно-юго-западном направлении по руслу ручья Коровеж вверх по течению на протяжении 3,59 км до точки 029-036.295, расположенной в русле ручья Коровеж, в 0,49 км юго-юго-западнее развилки лесных дорог, в 2,50 км юго-западнее развилки лесных дорог, далее граница идет в северном направлении до точки 029-036.293, расположенной в 2,19 км западно-юго-западнее развилки лесных дорог, в 0,34 км западно-северо-западнее развилки лесных дорог, далее граница идет в восточном направлении, пересекая лесную дорогу, до точки 029-036.291, расположенной в 0,68 км восточно-северо-восточнее развилки лесных дорог, в 1,37 км юго-западнее развилки лесных дорог, далее граница идет в северном направлении, пересекая лесную дорогу, на протяжении 0,37 км до точки 029-036.290, расположенной на полевой дороге, в 1,18 км западно-юго-западнее развилки лесных дорог, в 0,91 км северо-восточнее развилки лесных дорог, далее граница идет в общем западно-юго-западном направлении, пересекая лесную дорогу, до точки 029-036.288, расположенной в 2,04 км западно-юго-западнее развилки лесных дорог, в 0,52 км северо-северо-западнее развилки лесных дорог, далее граница идет в северном направлении, пересекая полевую дорогу, до точки 029-036.285, расположенной в 0,57 км юго-юго-восточнее разветвления каналов шириной 2 м, в 1,25 км восточно-юго-восточнее разветвления каналов шириной 6 м и 2 м, далее граница идет в северо-северо-восточном направлении, пересекая лесную дорогу, до точки 029-036.283, расположенной в 0,39 км северо-восточнее разветвления каналов шириной 2 м, в 1,34 км восточно-северо-восточнее разветвления каналов шириной 6 м и 2 м, далее граница идет в северо-восточном направлении до точки 029-036.279, расположенной на полосе отвода автодороги, в 1,44 км западно-северо-западнее развилки полевых дорог, в 1,15 км северо-восточнее разветвления каналов шириной 2 м, далее граница идет в северо-северо-восточном направлении, пересекая автодорогу Ярославль </w:t>
        <w:noBreakHyphen/>
        <w:t> Диево-Городище, до точки 029-036.274, расположенной в 0,85 км юго-западнее развилки полевых дорог, в 1,06 км восточнее места примыкания проселочной дороги к автодороге Ярославль-Диево-Городище, далее граница идет в юго-юго-восточном направлении до точки 029-036.271, расположенной в 0,87 км восточно-северо-восточнее примыкания проселочной дороги к автодороге Ярославль </w:t>
        <w:noBreakHyphen/>
        <w:t xml:space="preserve"> Диево-Городище, в 1,22 км юго-западнее разветвления каналов шириной 2 м, далее граница идет сначала в северо-северо-восточном направлении до точки 029-036.268, расположенной в 0,80 км западно-юго-западнее разветвления каналов шириной 2 м, в 0,97 км восточно-юго-восточнее места примыкания полевой дороги к проселочной дороге, далее граница идет в общем западном направлении до точки 029-036.265, расположенной в 0,53 км юго-восточнее места примыкания полевой дороги к проселочной дороге, в 1,08 км северо-северо-восточнее места примыкания проселочной дороги к автодороге Ярославль-Диево-Городище, далее граница идет в северо-северо-восточном направлении, пересекая канал шириной 6 м, до точки 029-036.259, расположенной в 0,90 км северо-восточнее места примыкания полевой дороги к проселочной дороге, в 1,10 км западно-северо-западнее разветвления каналов шириной 2 м у деревни Лагерево, далее граница идет в </w:t>
      </w:r>
      <w:r>
        <w:rPr/>
        <w:t>северо-северо-западном направлении, пересекая канал шириной 8 м,</w:t>
      </w:r>
      <w:r>
        <w:rPr>
          <w:szCs w:val="28"/>
        </w:rPr>
        <w:t xml:space="preserve"> пересекая канал шириной 6 м, до точки 029-036.255, расположенной в русле канала шириной 8 м, в 0,70 км западно-юго-западнее разветвления каналов шириной 1 м, в 1,09 км северо-восточнее трубы под проселочной дорогой, далее граница идет в западном направлении по руслу канала шириной 4 м на протяжении 0,27 км до точки 029-036.254, расположенной в русле канала шириной 8 м, в 0,92 км юго-юго-восточнее разветвления каналов шириной 5 м и 3 м, в 0,91 км северо-северо-восточнее трубы под проселочной дорогой, далее граница идет в северо-северо-западном направлении по руслу канала шириной 4 м до точки 029-036.252, расположенной в 0,45 км юго-восточнее разветвления каналов шириной 5 м и 3 м, в 0,80 км восточнее разветвления каналов шириной 6 м, далее граница идет в северо-западном направлении на протяжении 0,14 км до точки 029-036.251, расположенной в 0,32 км восточно-юго-восточнее разветвления каналов шириной 5 м и 3 м, в 0,73 км восточно-северо-восточнее разветвления каналов шириной 6 м, далее граница идет в восточно-северо-восточном направлении до точки </w:t>
        <w:br/>
        <w:t>029-036.248, расположенной в 0,53 км западнее развилки полевых дорог, в 0,72 км юго-западнее примыкания полевой дороги к каналу шириной 2 м, далее граница идет в северо-западном направлении на протяжении 0,20 км до точки 029-036.247, расположенной в 0,67 км западно-северо-западнее развилки полевых дорог, в 0,75 км западно-юго-западнее примыкания полевой дороги к каналу шириной 2 м, далее граница идет в общем западном направлении, пересекая канал шириной 6 м, до точки 029-036.239, расположенной в 0,36 км северо-западнее разветвления каналов шириной 6 м, в 0,71 км западно-юго-западнее разветвления каналов шириной 5 м и 3 м, далее граница идет в северо-западном направлении, пересекая автодорогу и железную дорогу, частично по северо-восточной стороне канала шириной 6 м, до точки 029-036.230, расположенной в 0,21 км северо-восточнее развилки автодорог с покрытием, в 0,50 км юго-юго-западнее поворотной опоры ЛЭП, далее граница идет в восточно-северо-восточном направлении на протяжении 0,22 км до точки 029-036.229, расположенной в 0,35 км южнее поворотной опоры ЛЭП, в 0,43 км северо-восточнее развилки автодорог с покрытием, далее граница идет в общем северном направлении, пересекая проселочную дорогу, до точки 029-036.219, расположенной в 0,80 км юго-восточнее северо-западного угла кладбища вблизи деревни Аристово, в 0,83 км западно-северо-западнее трубы под проселочной дорогой, далее граница идет в северо-западном направлении до точки</w:t>
        <w:br/>
        <w:t xml:space="preserve">029-036.217, расположенной в 0,32 км юго-восточнее северо-западного угла кладбища вблизи деревни Аристово, в 1,25 км западно-северо-западнее трубы под проселочной дорогой, далее граница идет в северо-северо-западном направлении до точки 029-036.212, расположенной в 0,57 км северо-северо-западнее северо-западного угла кладбища вблизи деревни Аристово, в 0,65 км восточно-юго-восточнее примыкания полевой дороги к автодороге с покрытием, далее граница идет в общем северо-западном направлении до точки 029-036.205, расположенной в 0,57 км севернее места примыкания полевой дороги к автодороге с покрытием, в 1,49 км северо-северо-западнее северо-западного угла кладбища вблизи деревни Аристово, далее граница идет в северо-северо-восточном направлении до точки </w:t>
        <w:br/>
        <w:t xml:space="preserve">029-036.196, расположенной в 1,57 км северо-западнее места примыкания полевой дороги к развилке проселочных дорог, в 1,73 км северо-северо-восточнее примыкания полевой дороги к автодороге с покрытием, далее граница идет в восточно-северо-восточном направлении до точки </w:t>
        <w:br/>
        <w:t xml:space="preserve">029-036.194, расположенной в 1,77 км юго-юго-западнее примыкания проселочной дороги к каналу шириной 2 м, в 1,45 км северо-западнее места примыкания полевой дороги к развилке проселочных дорог, далее граница идет в северо-северо-восточном направлении, пересекая канал шириной 6 м, до точки 029-036.189, расположенной в 0,58 км юго-западнее примыкания проселочной дороги к каналу шириной 2 м, в 1,30 км южнее развилки </w:t>
      </w:r>
      <w:r>
        <w:rPr/>
        <w:t>полевых дорог у деревни Симаново, далее граница идет в северном</w:t>
      </w:r>
      <w:r>
        <w:rPr>
          <w:szCs w:val="28"/>
        </w:rPr>
        <w:t xml:space="preserve"> направлении до точки 029-036.186, расположенной в 0,48 км западнее примыкания проселочной дороги к каналу шириной 2 м, в 0,97 км южнее развилки полевых дорог у деревни Симаново, далее граница идет в западно-северо-западном направлении, пересекая канал шириной 1 м, до точки </w:t>
        <w:br/>
        <w:t>029-036.180, расположенной в русле реки Шиголость, в 1,22 км юго-юго-западнее развилки полевых дорог у деревни Меленки, в 0,95 км юго-западнее развилки полевых дорог у деревни Симаново, далее граница идет в общем северном направлении по руслу реки Шиголость вниз по течению на протяжении 1,31 км до точки 029-036.179, расположенной в русле реки Шиголость, в 0,43 км западно-юго-западнее развилки полевых дорог у деревни Меленки, в 0,54 км южнее места подхода проселочной дороги к плотине, далее граница идет в западном направлении, пересекая полевую дорогу, до точки 029-036.175, расположенной в 0,77 км юго-западнее места подхода проселочной дороги к плотине, в 0,87 км западно-юго-западнее развилки полевых дорог у деревни Меленки, далее граница идет в общем северном направлении до точки 029-036.168, расположенной в 0,14 км южнее трубы под полевой дорогой, в 0,89 км юго-юго-западнее места примыкания проселочной дороги к автодороге Ярославль </w:t>
        <w:noBreakHyphen/>
        <w:t xml:space="preserve"> Любим, далее граница идет в общем восточном направлении, пересекая канал шириной 5 м, до точки </w:t>
        <w:br/>
        <w:t xml:space="preserve">029-036.159, расположенной в русле реки Шиголость, в 1,61 км западно-северо-западнее </w:t>
      </w:r>
      <w:r>
        <w:rPr/>
        <w:t>северо-восточного угла кладбища села Путятино, в 0,93 км южнее развилки</w:t>
      </w:r>
      <w:r>
        <w:rPr>
          <w:szCs w:val="28"/>
        </w:rPr>
        <w:t xml:space="preserve"> автодорог с покрытием, далее граница идет в восточно-северо-восточном направлении по руслу реки Шиголость вниз по течению на протяжении 1,53 км до точки 029-036.158, расположенной в русле реки Шиголость, в 0,50 км западно-юго-западнее трубы под автодорогой с покрытием, в 0,95 км северно-северно-западнее северо-восточного угла кладбища села Путятино, далее граница идет в восточно-юго-восточном направлении до точки 029-036.156, расположенной на автодороге, в 0,37 км южнее трубы под автодорогой с покрытием, в 0,65 км западно-юго-западнее разветвления каналов шириной 5 м, далее граница идет в общем северо-восточном направлении до точки 029-036.154, расположенной в русле реки Щиголость, в 0,19 км восточнее-северо-восточнее трубы под автодорогой с покрытием, в 0,48 км западно-северо-западнее разветвления каналов шириной 5 м, далее граница идет в общем северо-восточном направлении по руслу реки Шиголость вверх по течению до точки 029-036.152, расположенной в русле реки Шиголость, в 0,67 км севернее разветвления каналов шириной 5 м, в 0,78 км северо-восточнее трубы под автодорогой с покрытием, далее граница идет в юго-восточном направлении, вдоль канала шириной 3 м, до точки 029-036.150, расположенной в 0,55 км северо-северо-восточнее разветвления каналов шириной 5 м, в 1,22 км северо-западнее примыкания полевой дороги к проселочной дороге, далее граница идет в восточно-юго-восточном направлении, пересекая канал шириной 4 м, канал шириной 2 м, канал шириной 5 м, до точки 029-036.144, расположенной в 0,35 км восточно-северо-восточнее места примыкания полевой дороги к проселочной дороге, в 1,24 км западно-северо-западнее поворотной опоры ЛЭП, далее граница идет в северо-восточном направлении, на расстоянии 15 м юго-восточнее канала шириной 1 м, до точки 029-036.142, расположенной в 1,27 км северо-северо-западнее поворотной опоры ЛЭП, в 1,10 км северо-восточнее места примыкания полевой дороги к проселочной дороге, далее граница идет в общем юго-восточном направлении до точки 029-036.133, расположенной в 0,41 км восточнее поворотной опоры ЛЭП, в 1,18 км северо-западнее примыкания полевой дороги к проселочной дороге, далее граница идет в южном направлении до точки 029-036.129, расположенной в 0,62 км юго-юго-восточнее поворотной опоры ЛЭП, в 0,89 км западно-северо-западнее примыкания полевой дороги к проселочной дороге, далее граница идет в восточном направлении, пересекая две проселочные дороги, до точки 029-036.126, расположенной на полевой дороге, в 0,58 км севернее примыкания </w:t>
      </w:r>
      <w:r>
        <w:rPr/>
        <w:t>полевой дороги к проселочной дороге у деревни Суворово, в 1,10 км</w:t>
      </w:r>
      <w:r>
        <w:rPr>
          <w:szCs w:val="28"/>
        </w:rPr>
        <w:t xml:space="preserve"> восточно-юго-восточнее поворотной опоры ЛЭП, далее граница идет в общем северо-восточном направлении до точки 029-036.123, расположенной в 0,97 км северо-северо-восточнее примыкания полевой дороги к проселочной дороге у деревни Суворово, в 1,32 км северо-западнее трубы под полевой дорогой, далее граница идет в общем восточном направлении, пересекая канал шириной 5 м, до точки 029-036.120, расположенной в 0,81 км юго-западнее брода через реку Колка, в 0,87 км севернее трубы под полевой дорогой, далее граница идет в северном направлении до точки 029-036.115, расположенной в русле ручья, в 1,02 км юго-западнее трубы под полевой дорогой, в 0,60 км западно-северо-западнее брода через реку Колка, далее граница идет в общем юго-восточном направлении, пересекая проселочную дорогу, до точки 029-036.107, расположенной русле реки Колка, в 0,38 км восточно-юго-восточнее брода через реку Колка, в 0,43 км северо-северо-западнее развилки лесных дорог, далее граница идет в восточно-северо-восточном направлении по руслу реки Колка вверх по течению на протяжении 0,48 км до точки 029-036.106, расположенной в 0,69 км южнее разветвления каналов шириной 1 м, в 0,75 км восточно-северо-восточнее брода через реку Колка, далее граница идет в общем восточно-северо-восточном направлении до точки 029-036.104, расположенной в 0,63 км юго-юго-восточнее разветвления каналов шириной 1 м, в 1,08 км восточно-северо-восточнее брода через реку Колка, далее граница идет в южном направлении, пересекая полевую дорогу, на протяжении 0,35 км до точки 029-036.103, расположенной в 1,03 км восточнее брода через реку Колка, в 0,96 км юго-юго-восточнее разветвления каналов шириной 1 м, далее граница идет в восточном направлении на протяжении 0,59 км до точки 029-036.102, расположенной в 1,99 км юго-восточнее трубы под полевой дорогой, в 1,26 км юго-восточнее разветвления каналов шириной 1 м, далее граница идет в северном направлении, пересекая полевую дорогу и просеку, до точки 029-036.092, расположенной в 0,93 км западнее пересечения лесной дороги и просеки, разделяющей лесные кварталы 94 и 95, в 1,25 км юго-западнее середины моста через реку Колка, далее граница идет в общем северо-северо-восточном направлении до точки 029-036.083, расположенной в 0,14 км западно-северо-западнее слияния реки </w:t>
      </w:r>
      <w:r>
        <w:rPr/>
        <w:t>Колка и реки Марица, в 0,30 км восточно-северо-восточнее середины моста</w:t>
      </w:r>
      <w:r>
        <w:rPr>
          <w:szCs w:val="28"/>
        </w:rPr>
        <w:t xml:space="preserve"> через реку Колка, далее граница идет в северо-западном направлении до точки 029-036.080, расположенной в 0,45 км севернее середины моста через реку Колка, в 0,62 км северо-западнее слияния реки Колка и реки Марица, далее граница идет в восточном направлении, пересекая реку Марица, до точки 029-036.077, расположенной в 0,43 км северо-северо-западнее слияния реки Колка и реки Марица, в 0,58 км северо-восточнее середины моста через реку Колка, далее граница идет в общем северо-западном направлении до точки 029-036.070, расположенной в 0,99 км северо-северо-западнее середины моста через реку Колка, в 1,32 км юго-юго-западнее слияния ручья и реки Уча, далее граница идет в северо-северо-восточном направлении до точки 029-036.067, расположенной в 0,85 км южнее слияния ручья и реки Уча, в 1,34 км севернее середины моста через реку Колка, далее граница идет в восточно-юго-восточном направлении до точки 029-036.065, расположенной в 1,16 км северо-северо-западнее слияния реки Колка и реки Марица, в 1,18 км севернее середины моста через реку Колка, далее граница идет в общем восточно-северо-восточном направлении до точки 029-036.061, расположенной в 1,32 км севернее слияния реки Колка и реки Марица, в 0,98 км юго-восточнее слияния ручья и реки Уча, далее граница идет в северо-северо-восточном направлении до точки 029-036.058, расположенной в 0,77 км восточно-юго-восточнее слияния ручья и реки Уча, в 1,92 км севернее слияния реки Колка и реки Марица, далее граница идет в западном направлении до точки 029-036.055, расположенной в русле ручья, в 0,34 км южнее слияния ручья и реки Уча, в 1,82 км севернее середины моста через реку Колка, далее граница идет в северо-западном направлении частично вдоль канала шириной 6 м, пересекая полевую дорогу и ручей, до точки </w:t>
        <w:br/>
        <w:t>029-036.048, расположенной в 0,80 км юго-западнее развилки полевых дорог, в 1,10 км юго-юго-восточнее места примыкания полевой дороги к проселочной дороге, далее граница идет в общем западно-северо-западном направлении до точки 029-036.042, расположенной в 1,07 км восточнее трубы под автодорогой с покрытием, в 0,96 км юго-юго-западнее трубы под проселочной дорогой, далее граница идет в общем северо-северо-восточном направлении, пересекая проселочную дорогу и автодорогу с покрытием, до точки 029-036.035, расположенной в 0,48 км северо-западнее трубы под проселочной дорогой, в 0,76 км юго-западнее поворотной опоры ЛЭП, далее граница идет в общем восточно-северо-восточном направлении, пересекая реку Дегтярка и автодорогу с покрытием, до точки 029-036.027, расположенной в 0,46 км восточно-юго-восточнее поворотной опоры ЛЭП, в 0,53 км юго-западнее места примыкания проселочной дороги к автодороге с покрытием, далее граница идет в северном направлении, пересекая автодорогу с покрытием, до точки 029-036.024, расположенной в 0,41 км северо-западнее места примыкания проселочной дороги к автодороге с покрытием, в 0,82 км северо-восточнее поворотной опоры ЛЭП, далее граница идет в северо-западном направлении, пересекая два канала шириной 2 м, пересекая канал шириной 10 м до точки 029-036.017, расположенной в 1,44 км юго-юго-западнее трубы под полевой дорогой, в 0,89 км северо-восточнее пересечения полевой дороги к каналу шириной 2</w:t>
      </w:r>
      <w:r>
        <w:rPr>
          <w:szCs w:val="28"/>
          <w:lang w:val="en-US"/>
        </w:rPr>
        <w:t> </w:t>
      </w:r>
      <w:r>
        <w:rPr>
          <w:szCs w:val="28"/>
        </w:rPr>
        <w:t xml:space="preserve">м, далее граница идет в общем северном направлении, пересекая автодорогу, до точки </w:t>
        <w:br/>
        <w:t>029-036.010, расположенной в 1,10 км юго-юго-западнее места впадения пересыхающего ручья в реку Ухтанка, в 0,64 км западно-северо-западнее трубы под полевой дорогой, далее граница идет в общем северо-западном направлении до точки 029, расположенной в русле ручья Озерица, в 0,23 км южнее трубы под проселочной дорогой, в 2,25 км восточно-юго-восточнее брода через ручей Озерица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Участок границы от точки 036 до точки 029 является границей Некрасовского муниципального района Ярославской области с Ярославским муниципальным районом Ярославской области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От точки 029 граница идет в северо-северо-восточном направлении, пересекая ручей Озерица, на протяжении 0,39 км до точки 029-005.001, расположенной в 0,40 км западно-юго-западнее места впадения ручья Озерица в реку Ухтанка, в 0,89 км западнее места впадения канала шириной 6 м в реку Ухтанка, далее граница идет в восточно-северо-восточном направлении, пересекая реку Ухтанка и полевую дорогу, до точки </w:t>
        <w:br/>
        <w:t xml:space="preserve">029-005.011, расположенной в 1,00 км северо-западнее места примыкания полевой дороги к проселочной дороге, в 1,28 км северо-восточнее места впадения канала шириной 6 м в реку Ухтанка, далее граница идет в восточном направлении до точки 029-005.017, расположенной в 0,63 км северо-северо-восточнее места примыкания полевой дороги к проселочной, в 1,31 км северо-западнее места примыкания полевой дороги к проселочной дороге, далее граница идет в восточно-юго-восточном направлении, пересекая проселочную дорогу, до точки 029-005.020, расположенной в 0,70 км севернее места примыкания полевой дороги к проселочной дороге, в 0,92 км восточно-северо-восточнее места примыкания полевой дороги к проселочной дороге, далее граница идет в южном направлении на протяжении 0,18 км до точки 029-005.021, расположенной в 0,52 км севернее места примыкания полевой дороги к проселочной дороге, в 0,88 км восточнее места примыкания полевой дороги к проселочной дороге, далее граница идет в восточном направлении до точки 029-005.023, расположенной в 0,53 км северо-северо-восточнее места примыкания полевой дороги к проселочной дороге, в 1,24 км восточнее места примыкания полевой дороги к проселочной дороге, далее граница идет по северной окраине деревень Окатово и Афанасово, оставляя их на территории Некрасовского муниципального района Ярославской области, и выходит в точку 029-005.029, расположенную в 1,00 км восточно-северо-восточнее места примыкания полевой дороги к проселочной дороге, в 1,25 км северо-северо-западнее пересечения автодорог с покрытием, далее граница идет в юго-юго-западном направлении, пересекая канал шириной 4 м, на протяжении 0,51 км до точки 029-005.030, расположенной в русле канала шириной 4 м, в 0,90 км восточно-юго-восточнее места примыкания полевой дороги к проселочной дороге, в 0,90 км северо-западнее пересечения автодорог с покрытием, далее граница идет в восточно-юго-восточном направлении на протяжении 0,13 км до точки </w:t>
        <w:br/>
        <w:t xml:space="preserve">029-005.031, расположенной в 0,78 км северо-западнее пересечения автодорог с покрытием, в 1,02 км восточно-юго-восточнее места примыкания полевой дороги к проселочной дороге, далее граница идет в северо-северо-восточном направлении на протяжении 0,39 км до точки 029-005.032, расположенной в 0,97 км северо-северо-западнее пересечения автодорог с покрытием, в 1,15 км восточнее места примыкания полевой дороги к проселочной дороге, далее граница идет в восточном направлении, пересекая автодорогу с покрытием, до точки 029-005.038, расположенной в 0,58 км западно-северо-западнее поворота канала шириной 2 м, в 0,78 км северо-северо-западнее поворотной опоры ЛЭП, далее граница идет в южном направлении на протяжении 0,21 км до точки 029-005.039, расположенной в 0,51 км западнее поворота канала шириной 2 м, в 0,61 км северо-западнее поворотной опоры ЛЭП, далее граница идет в общем восточном направлении, пересекая канал шириной 2 м, до точки 029-005.043, расположенной в 0,39 км восточнее поворота канала шириной 2 м, в 0,66 км северо-восточнее поворотной опоры ЛЭП, далее граница идет в восточно-юго-восточном направлении до точки 029-005.046, расположенной в 0,34 км северо-западнее места примыкания полевых дорог к проселочной дороге, в 0,73 км западно-северо-западнее середины моста через озеро, далее граница идет в южном направлении, пересекая полевую дорогу, на протяжении 0,25 км до точки 029-005.047, расположенной в 0,26 км западнее места примыкания полевых дорог к проселочной дороге, в 0,54 км северо-восточнее места впадения канала шириной 1 м в реку Ухтанка, далее граница идет в восточном направлении, пересекая полевую дорогу и озеро, до точки 029-005.050, расположенной в 0,06 км северо-северо-восточнее середины моста через озеро, в 0,47 км восточнее места примыкания полевых дорог к проселочной дороге, далее граница идет в северном направлении, пересекая русло реки Саводранка, до точки 029-005.053, расположенной в 0,41 км северо-северо-западнее поворота канала шириной 1 м, в 0,61 км западно-северо-западнее места впадения канала шириной 1 м в реку Саводранка, далее граница идет в восточно-северо-восточном направлении до точки </w:t>
        <w:br/>
        <w:t xml:space="preserve">029-005.056, расположенной в 0,49 км северо-северо-восточнее места впадения канала шириной 1 м в реку Саводранка, в 0,82 км северо-восточнее поворота канала шириной 1 м, далее граница идет в общем северо-западном направлении по руслу реки Лабковка вверх по течению на протяжении 1,70 км до точки 029-005.057, расположенной в русле реки Лабковка, в 1,79 км северо-северо-западнее места впадения канала шириной 1 м в реку Саводранка, в 1,84 км севернее поворота канала шириной 1 м, далее граница идет в восточно-северо-восточном направлении до точки 029-005.061, расположенной в 1,80 км севернее места впадения канала шириной 1 м в реку Саводранка, в 1,75 км севернее места впадения канала шириной 1 м в реку Саводранка, далее граница идет в юго-юго-восточном направлении до точки 029-005.069, расположенной в 0,67 км северо-северо-восточнее места впадения канала шириной 1 м в реку Саводранка, в 0,78 км северо-северо-восточнее места впадения канала шириной 1 м в реку Саводранка, далее граница идет в восточном направлении до точки 029-005.072, расположенной в 0,67 км севернее места впадения канала шириной 1 м в реку Саводранка, в 0,88 км северо-восточнее места впадения канала шириной 1 м в реку Саводранка, далее граница идет в южном направлении до точки 029-005.074, расположенной в 0,25 км северо-северо-западнее места впадения канала шириной 1 м в реку Саводранка, в 0,68 км восточно-северо-восточнее места впадения канала шириной 1 м в реку Саводранка, далее граница идет в восточном направлении до точки 029-005.076, расположенной в 0,44 км восточно-северо-восточнее места впадения канала шириной 1 м в реку Саводранка, в 1,13 км восточнее места впадения канала шириной 1 м в реку Саводранка, далее граница идет в южном направлении на протяжении 0,37 км до точки 029-005.077, расположенной в 0,48 км восточно-юго-восточнее места впадения канала шириной 1 м в реку Саводранка, в 1,19 км восточно-юго-восточнее места впадения канала шириной 1 м в реку Саводранка, далее граница идет в восточном направлении до точки </w:t>
        <w:br/>
        <w:t xml:space="preserve">029-005.083, расположенной в 1,42 км восточнее места впадения канала шириной 1 м в реку Саводранка, в 2,14 км восточнее места впадения канала шириной 1 м в реку Саводранка, далее граница идет в юго-восточном направлении до точки 029-005.085, расположенной в 1,72 км восточно-юго-восточнее места впадения канала шириной 1 м в реку Саводранка, в 1,31 км восточно-северо-восточнее места впадения реки Ухтанка в реку Саводранка, далее граница идет в общем восточном направлении до точки 029-005.089, расположенной в 0,59 км северо-северо-восточнее места впадения канала шириной 1 м в реку Саводранка, в 1,58 км западно-северо-западнее развилки лесных дорог, далее граница идет в общем северо-восточном направлении до точки 029-005.091, расположенной в 1,48 км западно-северо-западнее развилки лесных дорог, в 0,84 км северо-северо-восточнее места впадения канала шириной 1 м в реку Саводранка, далее граница идет в восточном направлении до точки 029-005.093, расположенной в 1,23 км западно-северо-западнее развилки лесных дорог, в 0,97 км северо-восточнее места впадения канала шириной 1 м в реку Саводранка, далее граница идет в общем юго-юго-восточном направлении по руслу ручья вниз по течению на протяжении 0,47 км до точки 029-005.094, расположенной в 0,94 км западно-северо-западнее развилки лесных дорог, в 0,90 км северо-восточнее места впадения канала шириной 1 м в реку Саводранка, далее граница идет в общем восточно-северо-восточном направлении по руслу реки Саводранка вниз по течению на протяжении 0,96 км до точки 029-005.095, расположенной в 0,57 км северо-северо-западнее развилки лесных дорог, в 1,19 км северо-западнее моста через канал шириной 4 м, далее граница идет в юго-юго-восточном направлении до точки 029-005.098, расположенной в 0,15 км севернее развилки лесных дорог, в 0,79 км западно-северо-западнее моста через канал шириной 4 м, далее граница идет в восточном направлении, пересекая полевую дорогу и канал, на протяжении 0,33 км до точки </w:t>
        <w:br/>
        <w:t xml:space="preserve">029-005.099, расположенной в 0,37 км восточно-северо-восточнее развилки лесных дорог, в 0,51 км северо-западнее моста через канал шириной 4 м, далее граница идет в северо-северо-восточном направлении, пересекая просеку, на протяжении 0,61 км до точки 029-005.100, расположенной в 0,87 км западно-юго-западнее места впадения канала шириной 4 м в канал шириной 6 м, в 0,92 км севернее моста через канал шириной 4 м, далее граница идет в западно-северо-западном направлении, пересекая канал шириной 4 м, на протяжении 0,57 км до точки 029-005.101, расположенной в 1,29 км западнее места впадения канала шириной 4 м в канал шириной 6 м, в 1,00 км севернее развилки лесных дорог, далее граница идет в северном направлении, пересекая </w:t>
      </w:r>
      <w:r>
        <w:rPr/>
        <w:t>просеку, до точки 029-005.106, расположенной в русле реки Вопша, в 1,83 км</w:t>
      </w:r>
      <w:r>
        <w:rPr>
          <w:szCs w:val="28"/>
        </w:rPr>
        <w:t xml:space="preserve"> северо-западнее места впадения канала шириной 4 м в канал шириной 6 м, в 1,52 км западнее пересечения просек, разделяющих лесные кварталы 14, 15, 8 и 9, далее граница идет в общем северо-восточном направлении по руслу реки Вопша вниз по течению на протяжении 0,32 км до точки 029-005.107, расположенной в русле реки Вопша, в 1,35 км западно-северо-западнее пересечения просек, разделяющих лесные кварталы 14, 15, 8 и 9, в 1,68 км северо-западнее пересечения канала шириной 6 м и просеки, разделяющей лесные кварталы 14, 15, 21 и 22, далее граница идет в восточно-северо-восточном направлении до точки </w:t>
        <w:br/>
        <w:t xml:space="preserve">029-005.113, расположенной в 0,91 км северо-западнее пересечения просек, разделяющих лесные кварталы 14, 15, 8 и 9, в 1,62 км северо-северо-западнее пересечения канала шириной 6 м и просеки, разделяющей лесные кварталы 14, 15, 21 и 22, далее граница идет в восточном направлении до точки </w:t>
        <w:br/>
        <w:t xml:space="preserve">029-005.115, расположенной в русле реки Вопша, в 0,78 км северо-северо-западнее пересечения просек, разделяющих лесные кварталы 14, 15, 8 и 9, в 1,57 км западно-северо-западнее разветвления каналов шириной 6 м, далее граница идет в общем восточном направлении по руслу реки Вопша вниз по течению на протяжении 0,12 км до точки 029-005.116, расположенной в русле реки Вопша, в 0,73 км северо-северо-западнее пересечения просек, разделяющих лесные кварталы 14, 15, 8 и 9, в 1,47 км западно-северо-западнее разветвления каналов шириной 6 м, далее граница идет в восточном направлении по каналу до точки 029-005.119, расположенной в русле реки Вопша, в 0,72 км севернее пересечения просек, разделяющих лесные кварталы 14, 15, 8 и 9, в 1,22 км северо-западнее разветвления каналов шириной 6 м, далее граница идет в общем восточном направлении по руслу реки Вопша вниз по течению на протяжении 1,71 км до точки 029-005.120, расположенной в русле реки Вопша, в 0,80 км северо-северо-западнее разветвления каналов шириной 6 м, в 1,17 км северо-восточнее пересечения просек, разделяющих лесные кварталы 14, 15, 8 и 9, далее граница идет в восточном направлении до точки 029-005.124, расположенной в 0,89 км северо-северо-восточнее разветвления каналов шириной 6 м, в 1,62 км восточно-северо-восточнее пересечения просек, разделяющих лесные кварталы 14, 15, 8 и 9, далее граница идет в северо-восточном направлении до точки 029-005.128, расположенной в 1,23 км северо-северо-восточнее разветвления каналов шириной 6 м, в </w:t>
      </w:r>
      <w:r>
        <w:rPr/>
        <w:t>1,60 км юго-юго-западнее места впадения реки Староселка в озеро Фомино,</w:t>
      </w:r>
      <w:r>
        <w:rPr>
          <w:szCs w:val="28"/>
        </w:rPr>
        <w:t xml:space="preserve"> далее граница идет в общем северном направлении до точки 029-005.148, расположенной в 0,87 км западнее места впадения реки Староселка в озеро Фомино, в 2,40 км севернее разветвления каналов шириной 6 м, далее граница идет в общем северо-восточном направлении до точки 029-005.156, расположенной в 0,63 км северо-западнее места впадения реки Староселка в озеро Фомино, в 3,14 км северо-северо-восточнее разветвления каналов шириной 6 м, далее граница идет в юго-юго-восточном направлении до точки 029-005.158, расположенной в 0,42 км северо-западнее места впадения реки Староселка в озеро Фомино, в 2,97 км северо-северо-восточнее разветвления каналов шириной 6 м, далее граница идет в общем восточном направлении, пересекая реку Староселка, до точки 029-005.161, расположенной в 0,35 км северо-северо-восточнее места впадения реки Староселка в озеро Фомино, в 3,16 км северо-северо-восточнее разветвления каналов шириной 6 м, далее граница идет в общем юго-юго-западном направлении до точки 029-005.163, расположенной в 0,16 км северо-северо-восточнее места впадения реки Староселка в озеро Фомино, в 2,98 км северо-северо-восточнее разветвления каналов шириной 6 м, далее граница идет в юго-восточном направлении до точки 029-005.167, расположенной в 0,23 км восточно-юго-восточнее места впадения реки Староселка в озеро Фомино, в 2,88 км северо-северо-восточнее разветвления каналов шириной 6 м, далее граница идет в восточно-северо-восточном направлении до точки 029-005.171, расположенной в 0,43 км восточнее места впадения реки Староселка в озеро Фомино, в 3,06 км северо-восточнее разветвления каналов шириной 6 м, далее граница идет в юго-юго-восточном направлении до точки 029-005.187, расположенной на береговой линии реки Вопша, в 0,81 км юго-восточнее места впадения реки Староселка в озеро Фомино, в 2,67 км северо-восточнее разветвления каналов шириной 6 м, далее граница идет в общем восточно-юго-восточном направлении по северной береговой линии реки Вопша вниз по течению на протяжении 3,67 км до точки 029-005.188, расположенной на береговой линии реки Вопша, в 0,85 км северо-северо-западнее развилки просек, разделяющих лесные кварталы 7, 12 и 13, в 1,72 км севернее развилки просек, разделяющих лесные кварталы 12, 13 и 20, далее граница идет в общем южном направлении, переходя с одного берега реки Вопша на другой, до точки 029-005.189, расположенной на береговой линии реки Вопша, в 0,70 км северо-северо-западнее развилки просек, разделяющих лесные кварталы 7, 12 и 13, в 1,56 км севернее развилки просек, разделяющих лесные кварталы 12, 13 и 20, далее граница идет в общем восточно-юго-восточном направлении по правому берегу реки Вопша вниз по течению далее по береговой линии Костромского водохранилища до точки 029-005.190, расположенной в 1,65 км восточно-юго-восточнее развилки просек, разделяющих лесные кварталы 7, 12 и 13, в 1,84 км восточно-северо-восточнее развилки просек, разделяющих лесные кварталы 12, 13 и 20, далее граница идет в северо-восточном направлении по Костромскому водохранилищу до точки 005, расположенной в 1,84 км восточнее развилки просек, разделяющих лесные кварталы 7, 12 и 13, в 2,13 км восточно-северо-восточнее развилки просек, разделяющих лесные кварталы 12, 13 и 20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Участок границы от точки 029 до точки 005 является границей Некрасовского муниципального района Ярославской области с Даниловским муниципальным районом Ярославской области.</w:t>
      </w:r>
    </w:p>
    <w:p>
      <w:pPr>
        <w:pStyle w:val="Normal"/>
        <w:widowControl w:val="false"/>
        <w:ind w:firstLine="2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писание границы сельского поселения Некрасовско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За начало границы сельского поселения Некрасовское Некрасовского муниципального района Ярославской области принята точка 005-006.010, расположенная на стыке границ Костромской области и Некрасовского муниципального района Ярославской области, границ сельского поселения Некрасовское Некрасовского муниципального района Ярославской области и сельского поселения Красный Профинтерн Некрасовского муниципального района Ярославской области.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Точка 005-006.010 расположена в русле реки Волга, в 1,24 км северо-западнее пересечения лесных дорог, в 1,18 км севернее пересечения канала шириной 6 м и лесной дороги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От точки 005-006.010 граница идет в юго-юго-восточном направлении по акватории реки Волга на протяжении 0,76 км до точки 005-006.011, расположенной на береговой линии реки Волга, в 0,51 км северо-западнее пересечения лесных дорог, в 0,60 км северо-северо-восточнее пересечения канала шириной 6 м и лесной дороги, далее граница идет в южном направлении до точки 005-006.012, расположенной в 0,44 км западно-северо-западнее пересечения лесных дорог, в 0,51 км северо-восточнее пересечения канала шириной 6 м и лесной дороги, далее граница идет в общем восточно-юго-восточном направлении до точки 005-006.019, расположенной в 0,45 км восточно-северо-восточнее пересечения лесных дорог, в 1,54 км северо-восточнее пересечения просеки, разделяющей лесные кварталы 47 и 52, и канала шириной 6 м, далее граница идет в юго-юго-западном направлении, пересекая лесную дорогу, дважды пересекая канал шириной 3 м, и просеку, до точки 005-006.037, расположенной в 0,53</w:t>
      </w:r>
      <w:r>
        <w:rPr>
          <w:szCs w:val="28"/>
          <w:lang w:val="en-US"/>
        </w:rPr>
        <w:t> </w:t>
      </w:r>
      <w:r>
        <w:rPr>
          <w:szCs w:val="28"/>
        </w:rPr>
        <w:t>км юго-восточнее пересечения просек, разделяющих лесные кварталы 57, 58, 61 и 62, в 1,39 км южнее пересечения каналов шириной 8 м и 4 м, далее граница идет в восточно-юго-восточном направлении на протяжении 0,10 км до точки 005-006.038, расположенной в 0,62 км юго-восточнее пересечения просек, разделяющих лесные кварталы 57, 58, 61 и 62, в 1,45</w:t>
      </w:r>
      <w:r>
        <w:rPr>
          <w:szCs w:val="28"/>
          <w:lang w:val="en-US"/>
        </w:rPr>
        <w:t> </w:t>
      </w:r>
      <w:r>
        <w:rPr>
          <w:szCs w:val="28"/>
        </w:rPr>
        <w:t xml:space="preserve">км южнее пересечения каналов шириной 8 м и 4 м, далее граница идет в общем восточно-северо-восточном направлении до точки 005-006.043, расположенной в 0,92 км восточнее пересечения просек, разделяющих лесные кварталы 57, 58, 61 и 62, в 1,37 км юго-юго-восточнее пересечения каналов шириной 8 м и 4 м, далее граница идет в восточном направлении до точки 005-006.047, расположенной в 2,10 км восточнее пересечения просек, разделяющих лесные кварталы 57, 58, 61 и 62, в 2,22 км восточно-юго-восточнее пересечения каналов шириной 8 м и 4 м, далее граница идет в юго-юго-западном направлении до точки </w:t>
        <w:br/>
        <w:t xml:space="preserve">005-006.054, расположенной в 2,04 км восточно-юго-восточнее пересечения просек, разделяющих лесные кварталы 57, 58, 61 и 62, в 2,51 км юго-восточнее пересечения каналов шириной 8 м и 4 м, далее граница идет в юго-западном направлении до точки 005-006.059, расположенной в 2,03 км юго-восточнее пересечения просек, разделяющих лесные кварталы 57, 58, 61 и 62, в 2,81 км юго-юго-восточнее пересечения каналов шириной 8 м и 4 м, далее граница идет в южном направлении до точки 005-006.067, расположенной в 0,97 км северо-западнее пересечения ручья Калиновский и просеки, разделяющей лесные кварталы 72 и 73, в 1,45 км северо-северо-западнее пересечения лесной дороги и просеки, разделяющей лесные кварталы 73 и 78, далее граница идет в восточном направлении, пересекая автодорогу без покрытия, автодорогу с покрытием и лесную просеку, до точки 005-006.073, расположенной в 0,95 км северо-северо-восточнее пересечения ручья Калиновский и просеки, разделяющей лесные кварталы 72 и 73, в 1,31 км северо-северо-восточнее пересечения лесной дороги и просеки, разделяющей лесные кварталы 73 и 78, далее граница идет в юго-юго-восточном направлении, пересекая пересыхающий ручей, лесную дорогу, канал шириной 3 м, до точки 005-006.079, расположенной в 0,82 км восточно-юго-восточнее пересечения просек, разделяющих лесные кварталы 83, 84, 87 и 88, в 1,24 км северо-восточнее пересечения просек, разделяющих лесные кварталы 87, 88, 91 и 92, далее граница идет в юго-юго-западном направлении до точки 005-006.081, расположенной в 0,47 км юго-восточнее пересечения просек, разделяющих лесные кварталы 87, 88, 91 и 92, в 0,79 км северо-восточнее пересечения просек, разделяющих лесные кварталы 91, 92 и 95, далее граница идет в восточно-юго-восточном направлении на протяжении 0,32 км до точки 005-006.082, расположенной в 0,79 км восточно-юго-восточнее пересечения просек, разделяющих лесные кварталы 87, 88, 91 и 92, в 0,93 км восточно-северо-восточнее пересечения просек, разделяющих лесные кварталы 91, 92 и 95, далее граница идет в южном направлении до точки 005-006.084, расположенной в 0,88 км юго-восточнее пересечения просек, разделяющих лесные кварталы 91, 92 и 95, в 1,50 км юго-юго-восточнее пересечения просек, разделяющих лесные кварталы 87, 88, 91 и 92, далее граница идет в общем западном направлении до точки </w:t>
        <w:br/>
        <w:t>005-006.092, расположенной в 0,65</w:t>
      </w:r>
      <w:r>
        <w:rPr>
          <w:szCs w:val="28"/>
          <w:lang w:val="en-US"/>
        </w:rPr>
        <w:t> </w:t>
      </w:r>
      <w:r>
        <w:rPr>
          <w:szCs w:val="28"/>
        </w:rPr>
        <w:t xml:space="preserve">км юго-восточнее пересечения просек, разделяющих лесные кварталы 91, 92 и 95, в 1,32 км восточнее пересечения лесной дороги и просеки, разделяющей лесные кварталы 94 и 95, далее граница идет в юго-западном направлении до точки 005-006.098, расположенной в 0,75 км юго-юго-восточнее пересечения просек, разделяющих лесные кварталы 91, 92 и 95, в 1,18 км восточно-юго-восточнее пересечения лесной дороги и просеки, разделяющей лесные кварталы 94 и 95, далее граница идет в западном направлении до точки 005-006.101, расположенной в 0,77 км южнее пересечения просек, разделяющих лесные кварталы 91, 92 и 95, в 0,89 км восточно-юго-восточнее пересечения лесной дороги и просеки, разделяющей лесные кварталы 94 и 95, далее граница идет в юго-юго-восточном направлении до точки 005-006.104, расположенной в 0,98 км южнее пересечения просек, разделяющих лесные кварталы 91, 92 и 95, в 0,98 км восточнее пересечения полевых дорог, далее граница идет сначала в восточном направлении до пересечения с полевой дорогой, а затем поворачивает в юго-юго-восточном направлении до точки 005-006.106, расположенной в 1,52 км юго-юго-восточнее пересечения просек, разделяющих лесные кварталы 91, 92 и 95, в 1,64 км восточно-юго-восточнее пересечения полевых дорог, далее граница идет в западно-юго-западном направлении до точки 005-006.108, расположенной в 1,37 км восточно-юго-восточнее пересечения полевых дорог, в 1,61 км южнее пересечения просек, разделяющих лесные кварталы 91, 92 и 95, далее граница идет в юго-юго-восточном направлении до точки 005-006.110, расположенной в 1,70 км восточно-юго-восточнее пересечения полевых дорог, в 1,98 км юго-юго-восточнее пересечения просек, разделяющих лесные кварталы 91, 92 и 95, далее граница идет в юго-юго-западном направлении до точки 005-006.112, расположенной в 1,71 км юго-восточнее пересечения полевых дорог, в 1,86 км восточно-северо-восточнее развилки полевых дорог, далее граница идет в юго-юго-восточном направлении на протяжении 0,35 км до точки </w:t>
        <w:br/>
        <w:t xml:space="preserve">005-006.113, расположенной в 1,90 км восточно-северо-восточнее развилки полевых дорог, в 2,05 км юго-восточнее пересечения полевых дорог, далее граница идет в западно-юго-западном направлении, пересекая реку Черная, до точки 005-006.115, расположенной в 1,42 км восточно-северо-восточнее развилки полевых дорог, в 1,90 км юго-юго-восточнее пересечения полевых дорог, далее граница идет в общем юго-западном направлении, пересекая полевую дорогу и просеку, до точки 005-006.137, расположенной в 1,60 км восточнее пересечения полевой дороги и просеки, разделяющей лесные кварталы 120 и 124, в 1,20 км юго-восточнее пересечения просек, разделяющих лесные кварталы 114, 115, 120 и 121, далее граница идет в юго-западном направлении до точки 005-006.139, расположенной в 0,69 км восточнее развилки просек, разделяющих лесные кварталы 123, 124 и 126, в 0,97 км юго-юго-восточнее пересечения полевой дороги и просеки, разделяющей лесные кварталы 120 и 124, далее граница идет в общем юго-юго-западном направлении до точки 005-006.142, расположенной в 0,64 км юго-юго-восточнее развилки просек, разделяющих лесные кварталы 123, 124 и 126, в 1,60 км восточно-северо-восточнее пересечения просек, разделяющих лесные кварталы 125, 126, 127 и 128, далее граница идет в западно-северо-западном направлении на протяжении 0,10 км до точки </w:t>
        <w:br/>
        <w:t xml:space="preserve">005-006.143, расположенной в 0,55 км юго-юго-восточнее развилки просек, разделяющих лесные кварталы 123, 124 и 126, в 1,52 км восточно-северо-восточнее пересечения просек, разделяющих лесные кварталы 125, 126, 127 и 128, далее граница идет в общем юго-юго-западном направлении на протяжении 1,50 км до точки 005-006.155, расположенной в 1,19 км юго-восточнее пересечения просек, разделяющих лесные кварталы 125, 126, 127 и 128, в 1,83 км юго-юго-западнее развилки просек, разделяющих лесные кварталы 123, 124 и 126, далее граница идет в общем западно-северо-западном направлении на протяжении 0,96 км до точки 005-006.163, расположенной в 0,70 км южнее пересечения просек, разделяющих лесные кварталы 125, 126, 127 и 128, в 2,07 км юго-западнее развилки просек, разделяющих лесные кварталы 123, 124 и 126, далее граница идет в юго-юго-западном направлении на протяжении 0,15 км до точки 005-006.164, расположенной в 0,85 км южнее пересечения просек, разделяющих лесные кварталы 125, 126, 127 и 128, в 2,21 км юго-западнее развилки просек, разделяющих лесные кварталы 123, 124 и 126, далее граница идет в западно-северо-западном направлении до точки 005-006.170, расположенной в 1,28 км западно-юго-западнее пересечения просек, разделяющих лесные кварталы 125, 126, 127 и 128, в 2,05 км юго-западнее развилки просек, разделяющих лесные кварталы 122, 123, 125 и 126, далее граница идет в северо-восточном направлении до точки 005-006.175, расположенной в 0,71 км западно-северо-западнее пересечения просек, разделяющих лесные кварталы 125, 126, 127 и 128, в 1,19 км юго-западнее развилки просек, разделяющих лесные кварталы 122, 123, 125 и 126, далее граница идет в общем северо-северо-западном направлении до точки 005-006.178, расположенной в 1,24 км северо-западнее пересечения просек, разделяющих лесные кварталы 125, 126, 127 и 128, в 1,05 км западно-юго-западнее развилки просек, разделяющих лесные кварталы 122, 123, 125 и 126, далее граница идет в общем северо-восточном направлении до точки 005-006.186, расположенной в 0,51 км юго-западнее развилки просек, разделяющих лесные кварталы 118, 119, 122 и 123, в 1,64 км северо-западнее развилки просек, разделяющих лесные кварталы 123, 124 и 126, далее граница идет в западно-северо-западном направлении, пересекая ручей, до точки </w:t>
        <w:br/>
        <w:t>005-006.192, расположенной в 0,65</w:t>
      </w:r>
      <w:r>
        <w:rPr>
          <w:szCs w:val="28"/>
          <w:lang w:val="en-US"/>
        </w:rPr>
        <w:t> </w:t>
      </w:r>
      <w:r>
        <w:rPr>
          <w:szCs w:val="28"/>
        </w:rPr>
        <w:t>км восточно-юго-восточнее места впадения ручья в реку Княгиня, в 1,02 км юго-юго-западнее развилки просек, разделяющих лесные кварталы 112, 116 и 117, далее граница идет в юго-западном направлении до точки 005-006.194, расположенной в 0,61 км юго-восточнее места впадения ручья в реку Княгиня, в 1,41 км юго-юго-западнее развилки просек, разделяющих лесные кварталы 112, 116 и 117, далее граница идет в юго-западном направлении до ручья, впадающего в реку Княгиня, далее граница идет в общем северо-западном направлении по руслу ручья вниз по течению на протяжении 0,43 км до точки 005-006.195, расположенной в русле ручья, в 0,36 км юго-юго-восточнее места впадения ручья в реку Княгиня, в 0,70 км восточно-северо-восточнее пересечения пересыхающего ручья и проселочной дороги, далее граница идет в западно-юго-западном направлении до точки 005-006.197, расположенной в 0,40 км восточнее пересечения пересыхающего ручья и проселочной дороги, в 0,41 км юго-юго-западнее места впадения ручья в реку Княгиня, далее граница идет сначала в юго-юго-западном направлении до пересечения с проселочной дорогой, а затем поворачивает и идет в западно-северо-западном направлении до точки 005-006.202, расположенной в 0,31 км южнее пересечения пересыхающего ручья и проселочной дороги, в 0,49 км юго-восточнее места примыкания полевой дороги к проселочной дороге, далее граница идет в общем юго-западном направлении, пересекая пересыхающий ручей и лесную дорогу, до точки 005-006.207, расположенной в 0,76 км южнее развилки лесных дорог, в 1,31 км юго-юго-западнее места примыкания полевой дороги к проселочной дороге, далее граница идет в северо-западном направлении на протяжении 0,13 км до точки 005-006.208, расположенной в 0,66 км южнее развилки лесных дорог, в 1,25 км юго-юго-западнее места примыкания полевой дороги к проселочной дороге, далее граница идет в западно-юго-западном направлении, пересекая лесную дорогу, до точки 005-006.211, расположенной в 1,13 км юго-юго-западнее развилки лесных дорог, в 1,78</w:t>
      </w:r>
      <w:r>
        <w:rPr>
          <w:szCs w:val="28"/>
          <w:lang w:val="en-US"/>
        </w:rPr>
        <w:t> </w:t>
      </w:r>
      <w:r>
        <w:rPr>
          <w:szCs w:val="28"/>
        </w:rPr>
        <w:t xml:space="preserve">км юго-западнее места примыкания полевой дороги к проселочной дороге, далее граница идет в северо-северо-западном направлении до точки 005-006.213, расположенной в 0,95 км юго-западнее развилки лесных дорог, в 1,60 км юго-западнее места примыкания полевой дороги к проселочной дороге, далее граница идет в западном направлении до точки 005-006.215, расположенной в 1,37 км западно-юго-западнее развилки лесных дорог, в 2,00 км юго-западнее места примыкания полевой дороги к проселочной дороге, далее граница идет в общем северо-западном направлении, пересекая лесную дорогу, до точки 005-006.222, расположенной в 2,08 км западнее развилки лесных дорог, в 0,93 км юго-западнее развилки лесных дорог, далее граница идет в западном направлении до точки 005-006.224, расположенной в 1,83 км восточно-северо-восточнее места примыкания проселочной дороги к автодороге без покрытия, в 1,37 км юго-западнее развилки лесных дорог, далее граница идет в южном направлении на протяжении 0,65 км до точки 005-006.225, расположенной в 1,65 км восточно-северо-восточнее места примыкания проселочной дороги к автодороге без покрытия, в 1,68 км восточнее места примыкания проселочной дороги к полевой дороге, далее граница идет в юго-юго-западном направлении, пересекая полевую дорогу, на протяжении 0,69 км до точки 005-006.226, расположенной в 1,22 км восточнее места примыкания проселочной дороги к автодороге без покрытия, в 1,42 км восточно-юго-восточнее места примыкания проселочной дороги к полевой дороге, далее граница идет в северо-западном направлении на протяжении 0,34 км до точки 005-006.227, расположенной в 1,28 км северо-северо-восточнее места примыкания проселочной дороги к автодороге без покрытия, в 1,01 км восточнее места примыкания проселочной дороги к автодороге без покрытия, далее граница идет в общем западно-юго-западном направлении до точки 005-006.229, расположенной в 0,91 км севернее места примыкания проселочной дороги к автодороге без покрытия, в 0,47 км восточно-юго-восточнее места примыкания проселочной дороги к автодороге без покрытия, далее граница идет в юго-юго-восточном направлении, пересекая проселочную дорогу и ручей, затем граница поворачивает и идет в юго-юго-западном направлении, пересекая канал шириной 6 м, до точки 005-006.238, расположенной в 0,84 км юго-юго-западнее места впадения канала шириной 6 м в ручей, в 1,53 км юго-восточнее места пересечения ЛЭП и полевой дороги, далее граница идет в общем западно-северо-западном направлении через точки 005-006.239 – 005.006.241 до точки 005-006.242, расположенной в русле пересыхающего ручья, в 0,91 км юго-западнее места пересечения полевой дороги и ЛЭП, в 1,06 км юго-юго-восточнее развилки полевых дорог, далее граница идет в общем западно-юго-западном направлении по руслу пересыхающего ручья вниз по течению на протяжении 1,75 км до точки 005-006.243, расположенной на береговой линии реки Солоница, в 0,67 км южнее места пересечения лесной дороги и просеки, в 1,67 км юго-юго-западнее места пересечения полевых дорог у деревни Агеево, далее граница идет в общем южном направлении по восточной береговой линии реки Солоница вверх по течению на протяжении 1,92 км до точки </w:t>
        <w:br/>
        <w:t>005-006.244, расположенной на береговой линии реки Солоница, в 2,04 км южнее места пересечения лесной дороги и просеки, в 2,18 км восточнее места подхода канала шириной 2 м к полевой дороге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Участок границы от точки 005-006.10 до точки 005-006.244 сельского поселения Некрасовское Некрасовского муниципального района Ярославской области совпадает с границей Некрасовского муниципального района Ярославской области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От точки 005-006.244, расположенной на береговой линии реки Солоница, в 2,04 км южнее места пересечения лесной дороги и просеки, в 2,18 км восточнее места подхода канала шириной 2 м к полевой дороге, далее граница идет по прямой в юго-юго-западном направлении на протяжении 0,16 км до точки 9.001, расположенной в 2,19 км южнее места пересечения лесной дороги и просеки, в 2,12 км восточнее места подхода канала шириной 2 м к полевой дороге, далее граница идет в северо-западном направлении до точки 9.003, расположенной в 2,05 км южнее места пересечения лесной дороги и просеки, в 1,92 км восточнее места подхода канала шириной 2 м к полевой дороге, далее граница идет в общем юго-западном направлении до точки 9.005, расположенной в 1,80 км восточнее места подхода канала шириной 2 м к полевой дороге, в 2,28 км юго-юго-западнее места пересечения лесной дороги и просеки, далее граница идет в общем западном направлении до точки 9.008, расположенной на береговой линии озера, в 1,49 км восточнее места подхода канала шириной 2 м к полевой дороге, в 2,40 км юго-юго-западнее места пересечения лесной дороги и просеки, далее граница идет по прямой в северо-северо-западном направлении на протяжении 0,33 км до точки 9.009, расположенной в 1,31 км восточнее места подхода канала шириной 2 м к полевой дороге, в 2,07 км восточно-юго-восточнее развилки полевых дорог, далее граница идет в западном направлении до точки 9.012, расположенной в 0,91 км восточнее места подхода канала шириной 2 м к полевой дороге, в 1,69 км восточно-юго-восточнее развилки полевых дорог, далее граница идет в северо-западном направлении до точки 029-036.405, расположенной в 0,64 км северо-восточнее места подхода канала шириной 2 м к полевой дороге, в 1,17 км восточнее развилки полевых дорог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Участок границы от точки 005-006.244 до точки 029-036.405 является границей сельского поселения Некрасовское Некрасовского муниципального района Ярославской области с сельским поселением Бурмакино Некрасовского муниципального района Ярославской области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От точки 029-036.405 граница идет в общем северо-северо-восточном направлении до точки 029-036.402, расположенной в 1,41 км восточно-северо-восточнее развилки полевых дорог, в 1,10 км северо-северо-восточнее подхода полевой дороги к каналу шириной 2 м, далее граница идет в общем северо-западном направлении до точки 029-036.400, расположенной в 1,12 км восточно-северо-восточнее развилки полевых дорог, в 1,03 км юго-восточнее поворотной опоры ЛЭП, далее граница идет в общем северо-западном направлении до точки 029-036.397, расположенной в 1,32 км северо-северо-восточнее развилки полевых дорог, в 0,44 км восточно-юго-восточнее поворотной опоры ЛЭП, далее граница идет в северо-западном направлении до точки 029-036.394, расположенной в 1,02 км восточно-юго-восточнее середины моста через канал шириной 2 м, в 0,90 км северо-северо-западнее поворотной опоры ЛЭП, далее граница идет в северном направлении до точки 029-036.389, расположенной в 0,85 км юго-восточнее середины моста через канал шириной 6 м, в 1,27 км северо-восточнее середины моста через канал шириной 2 м, далее граница идет в общем юго-восточном направлении до точки 029-036.385, расположенной в 1,73 км восточно-северо-восточнее середины моста через канал шириной 2 м, в 1,83 км севернее поворотной опоры ЛЭП, далее граница идет в общем юго-юго-восточном направлении до точки 029-036.379, расположенной в 2,06 км восточнее середины моста через канал шириной 2 м, в 1,42 км северо-северо-восточнее поворотной опоры ЛЭП, далее граница идет в южном направлении до точки 029-036.376, расположенной в 2,21 км восточно-юго-восточнее середины моста через канал шириной 2 м, в 1,11 км северо-восточнее поворотной опоры ЛЭП, далее граница идет в восточно-юго-восточном направлении на протяжении 0,26 км до точки 029-036.375, расположенной в 2,47 км восточно-юго-восточнее середины моста через канал шириной 2 м, в 1,24 км восточно-северо-восточнее поворотной опоры ЛЭП, далее граница идет в северо-северо-восточном направлении на протяжении 0,05 км до точки 029-036.373, расположенной в 2,48 км восточно-юго-восточнее середины моста через канал шириной 2 м, в 1,28 км восточно-северо-восточнее поворотной опоры ЛЭП, далее граница идет в общем северо-северо-западном направлении по руслу реки Солоница вниз по течению на протяжении 4,68 км до точки 029-036.372, расположенной в русле реки Солоница, в 0,06 км южнее развилки полевых дорог, в 0,51 км северо-восточнее трубы под полевой дорогой, далее граница идет в юго-западном направлении до точки 029-036.370, расположенной в 0,20 км северо-северо-восточнее трубы под полевой дорогой, в 0,35 км юго-западнее развилки полевых дорог, далее граница идет в северо-западном направлении, пересекая полевую и грунтовую дороги, до точки 029-036.368, расположенной в 0,35 км северо-северо-западнее трубы под полевой дорогой, в 0,40 км западно-юго-западнее развилки полевых дорог, далее граница идет в северо-восточном направлении до точки 029-036.365, расположенной в русле реки Солоница, в 0,21 км западно-северо-западнее развилки полевых дорог, в 0,72 км восточно-юго-восточнее развилки полевых дорог, далее граница идет в общем северо-северо-западном направлении по руслу реки Солоница вниз по течению на протяжении 0,77 км до точки 029-036.364, расположенной в русле реки Солоница в 0,34 км восточно-северо-восточнее примыкания полевой дороги к проселочной дороге, в 0,65 км северо-восточнее развилки полевых дорог, далее граница идет в общем западно-северо-западном направлении, пересекая две проселочные дороги, до точки 029-036.362, расположенной в 0,57 км северо-западнее примыкания полевой дороги к проселочной дороге, в 0,93 км северо-северо-западнее развилки полевых дорог, далее граница идет в юго-западном направлении на протяжении 0,35 км до точки 029-036.361, расположенной в 0,61 км западно-северо-западнее примыкания полевой дороги к проселочной дороге, в 0,79 км северо-западнее развилки полевых дорог, далее граница идет в западно-северо-западном направлении до точки 029-036.357, расположенной в 2,01 км западно-северо-западнее развилки полевых дорог, в 1,59 км северо-северо-западнее развилки автодорог с покрытием, далее граница идет в южном направлении, пересекая полевую дорогу и автодорогу, до точки </w:t>
        <w:br/>
        <w:t xml:space="preserve">029-036.353, расположенной в 0,58 км северо-западнее развилки автодорог с покрытием, в 0,94 км севернее развилки проселочных дорог, далее граница идет в юго-западном направлении на протяжении 0,47 км до точки </w:t>
        <w:br/>
        <w:t xml:space="preserve">029-036.352, расположенной в 0,77 км западнее развилки автодорог с покрытием, в 0,67 км северо-северо-западнее развилки проселочных дорог, далее граница идет в западно-юго-западном направлении, пересекая автодорогу, канал шириной 1 м, две полевые дороги, до точки 029-036.345, расположенной в 0,34 км юго-юго-восточнее развилки автодорог с покрытием, в 0,79 км севернее разветвления каналов шириной 3 м, далее граница идет в юго-западном направлении на расстоянии 0,05 км северо-западнее автодороги, оставляя ее на территории Ярославского муниципального района Ярославской области, на протяжении 0,31 км, далее пересекая автодорогу, полевую дорогу, до точки 029-036.338, расположенной в 0,06 км западно-северо-западнее развилки автодорог с покрытием, в 0,48 км северо-восточнее середины моста через реку Сорока, далее граница идет в общем восточном направлении до точки 029-036.333, расположенной в 0,51 км восточно-юго-восточнее примыкания лесной дороги к автодороге, в 0,68 км северо-западнее середины моста через реку Сорока, далее граница идет в западно-юго-западном направлении, пересекая автодорогу, до точки 029-036.329, расположенной в 0,69 км юго-западнее примыкания лесной дороги к автодороге, в 0,86 км восточно-юго-восточнее примыкания проселочной дороги к автодороге с покрытием, далее граница идет в общем северо-северо-западном направлении, пересекая проселочную дорогу, затем автодорогу с покрытием, до точки 029-036.320, расположенной в 0,82 км северо-восточнее места примыкания полевой дороги к автодороге с покрытием, в 1,59 км юго-западнее примыкания полевой дороги к проселочной дороге, далее граница идет в северо-восточном направлении, пересекая две полевые дороги, до точки 029-036.316, расположенной в 0,55 км западно-юго-западнее места примыкания полевой дороги к проселочной дороге, в 1,92 км северо-восточнее места примыкания полевой дороги к автодороге с </w:t>
      </w:r>
      <w:r>
        <w:rPr/>
        <w:t>покрытием у деревни Дмитриево, далее граница идет в северо-северо-</w:t>
      </w:r>
      <w:r>
        <w:rPr>
          <w:szCs w:val="28"/>
        </w:rPr>
        <w:t xml:space="preserve">западном направлении до точки 029-036.312, расположенной в 1,15 км юго-юго-восточнее развилки полевых дорог, в 1,58 км северо-западнее места примыкания полевой дороги к проселочной дороге, далее граница идет в западно-юго-западном направлении до точки 029-036.310, расположенной в 1,28 км южнее развилки полевых дорог, в 1,82 км западно-северо-западнее места примыкания полевой дороги к проселочной дороге, далее граница идет в северо-северо-западном направлении, пересекая полевую дорогу, до точки 029-036.307, расположенной в 0,59 км юго-западнее развилки полевых дорог, в 1,43 км восточно-северо-восточнее развилки проселочных дорог, далее граница идет в западном направлении, пересекая полевую дорогу, до точки 029-036.305, расположенной в 0,93 км западно-юго-западнее развилки полевых дорог, в 1,04 км восточно-северо-восточнее развилки проселочных дорог, далее граница идет в западно-юго-западном направлении до точки 029-036.303, расположенной в 1,28 км западно-юго-западнее развилки полевых дорог, в 0,69 км восточно-северо-восточнее развилки проселочных дорог, далее граница идет в западно-северо-западном направлении до точки 029-036.299, расположенной в 1,06 км восточно-юго-восточнее развилки лесных дорог, в 0,35 км севернее развилки проселочных дорог, далее граница идет в общем западно-юго-западном направлении до точки 029-036.297, расположенной на береговой линии реки Волга, в 0,95 км юго-восточнее развилки лесных дорог, в 0,33 км северо-западнее развилки проселочных дорог, далее граница идет в общем западно-юго-западном направлении, пересекая реку Волга, до точки </w:t>
        <w:br/>
        <w:t>029-036.722, расположенной в русле реки Волга в 0,80 км юго-юго-восточнее развилки лесных дорог, в 1,44 км восточно-юго-восточнее развилки лесных дорог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Участок границы от точки 029-036.405 до точки 029-036.722 сельского поселения Некрасовское Некрасовского муниципального района Ярославской области совпадает с границей Некрасовского муниципального района Ярославской области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От точки 029-036.722, расположенной в русле реки Волга, в 0,80 км юго-юго-восточнее развилки лесных дорог, в 1,44 км восточно-юго-восточнее развилки лесных дорог, граница идет в общем северо-восточном направлении по руслу реки Волга вниз по течению на протяжении 33,73 км до точки 005-006.010, расположенной в русле реки Волга, в 1,24 км северо-западнее пересечения лесных дорог, в 1,18 км севернее пересечения канала шириной 6 м и лесной дороги.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Участок границы от точки 029-036.722 до точки 005-006.010 является границей сельского поселения Некрасовское Некрасовского муниципального района Ярославской области с сельским поселением Красный Профинтерн Некрасовского муниципального района Ярославской области.</w:t>
      </w:r>
    </w:p>
    <w:p>
      <w:pPr>
        <w:pStyle w:val="Normal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писание границы сельского поселения Красный Профинтер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За начало описания границы сельского поселения Красный Профинтерн Некрасовского муниципального района Ярославской области принята точка 005, расположенная на стыке границы Костромской области, границ Даниловского муниципального района Ярославской области и Некрасовского муниципального района Ярославской области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Точка 005 расположена в 1,84 км восточнее развилки просек, разделяющих лесные кварталы 7, 12 и 13, в 2,13 км восточно-северо-восточнее развилки просек, разделяющих лесные кварталы 12, 13 и 20, далее граница идет в общем юго-восточном направлении по Костромскому водохранилищу на протяжении 4,80 км до точки 005-006.001, расположенной в 0,97 км восточно-северо-восточнее развилки просек, разделяющих лесные кварталы 31, 46 и 47, в 2,09 км восточнее развилки просек, разделяющих лесные кварталы 30, 31 и 46, далее граница идет в общем южном направлении по Костромскому водохранилищу на протяжении 8,14 км до точки 005-006.002, расположенной в 1,63 км юго-юго-восточнее подхода полевой дороги к каналу шириной 2 м, в 1,71 км юго-юго-восточнее пересечения полевых дорог, далее граница идет в общем западно-юго-западном направлении по Костромскому водохранилищу на протяжении 0,23 км до точки 005-006.003, расположенной в 1,59 км юго-юго-восточнее подхода полевой дороги к каналу шириной 2 м, в 1,68 км юго-юго-восточнее пересечения полевых дорог, далее граница идет в общем западно-северо-западном направлении по Костромскому водохранилищу на протяжении 0,77 км до точки 005-006.004, расположенной в 1,19 км южнее подхода полевой дороги к каналу шириной 2 м, в 1,30 км южнее пересечения полевых дорог, далее граница идет в юго-западном направлении по Костромскому водохранилищу на протяжении 0,35 км до точки 005-006.005, расположенной на береговой линии Костромского водохранилища, в 1,50 км южнее подхода полевой дороги к каналу шириной 2 м, в 1,62 км юго-юго-западнее пересечения полевых дорог, далее граница идет в общем юго-юго-западном направлении по западной береговой линии Костромского водохранилища на протяжении 2,57 км до точки 005-006.006, расположенной в 1,93 км северо-северо-западнее пересечения лесных дорог, в 1,95 км севернее пересечения канала шириной 6 м и лесной дороги, далее граница идет в общем юго-юго-восточном направлении, пересекая реку Волга, на протяжении 0,12 км, расположенной на береговой линии реки Волга, в 1,81 км северо-северо-западнее пересечения лесных дорог, в 1,85 км севернее пересечения канала шириной 6 м и лесной дороги, далее граница идет в общем южном направлении, по акватории реки Волга, на протяжении 0,27 км до точки </w:t>
        <w:br/>
        <w:t>005-006.008, расположенной в русле реки Волга, в 1,55 км северо-северо-западнее пересечения лесных дорог, в 1,58 км севернее пересечения канала шириной 6 м и лесной дороги, далее граница идет в общем западно-юго-западном направлении, по акватории реки Волга, на протяжении 0,27 км до точки 005-006.009, расположенной в русле реки Волга, в 1,51 км севернее пересечения канала шириной 6 м и лесной дороги, в 1,61 км северо-северо-западнее пересечения лесных дорог, далее граница идет в общем юго-юго-восточном направлении по акватории реки Волга на протяжении 0,37 км до точки 005-006.010, расположенной в русле реки Волга, в 1,24 км северо-западнее пересечения лесных дорог, в 1,18 км севернее пересечения канала шириной 6 м и лесной дороги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Участок границы от точки 005 до точки 005-006.010 сельского поселения Красный Профинтерн Некрасовского муниципального района Ярославской области совпадает с границей Некрасовского муниципального района Ярославской области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От точки 005-006.010, расположенной в русле реки Волга, в 1,24 км северо-западнее пересечения лесных дорог, в 1,18 км севернее пересечения канала шириной 6 м и лесной дороги, граница идет в общем юго-западном направлении по руслу реки Волга вверх по течению на протяжении 33,73 км до точки 029-036.722, расположенной в русле реки Волга, в 0,80 км юго-юго-восточнее развилки лесных дорог, в 1,44 км восточно-юго-восточнее развилки лесных дорог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Участок границы от точки 005-006.010 до точки 029-036.722 является границей сельского поселения Красный Профинтерн Некрасовского муниципального района Ярославской области с сельским поселением Некрасовское Некрасовского муниципального района Ярославской области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От точки 029-036.722 граница идет в общем западном направлении, пересекая реку Волга, до точки 029-036.296, расположенной в русле ручья Коровеж, в месте впадения ручья в реку Волга, в 0,76 км южнее развилки лесных дорог, в 1,14 км юго-восточнее развилки лесных дорог, далее граница идет в общем западно-юго-западном направлении по руслу ручья Коровеж вверх по течению на протяжении 3,59 км до точки 029-036.295, расположенной в русле ручья Коровеж, в 0,49 км юго-юго-западнее развилки лесных дорог, в 2,50 км юго-западнее развилки лесных дорог, далее граница идет в северном направлении до точки 029-036.293, расположенной в 2,19 км западно-юго-западнее развилки лесных дорог, в 0,34 км западно-северо-западнее развилки лесных дорог, далее граница идет в восточном направлении, пересекая лесную дорогу, до точки 029-036.291, расположенной в 0,68 км восточно-северо-восточнее развилки лесных дорог, в 1,37 км юго-западнее развилки лесных дорог, далее граница идет в северном направлении, пересекая лесную дорогу, на протяжении 0,37 км до точки 029-036.290, расположенной на полевой дороге, в 1,18 км западно-юго-западнее развилки лесных дорог, в 0,91 км северо-восточнее развилки лесных дорог, далее граница идет в общем западно-юго-западном направлении, пересекая лесную дорогу, до точки 029-036.288, расположенной в 2,04 км западно-юго-западнее развилки лесных дорог, в 0,52 км северо-северо-западнее развилки лесных дорог, далее граница идет в северном направлении, пересекая полевую дорогу, до точки 029-036.285, расположенной в 0,57 км юго-юго-восточнее разветвления каналов шириной 2 м, в 1,25 км восточно-юго-восточнее разветвления каналов шириной 6 м и 2 м, далее граница идет в северо-северо-восточном направлении, пересекая лесную дорогу, до точки 029-036.283, расположенной в 0,39 км северо-восточнее разветвления каналов шириной 2 м, в 1,34 км восточно-северо-восточнее разветвления каналов шириной 6 м и 2 м, далее граница идет в северо-восточном направлении до точки 029-036.279, расположенной на полосе отвода автодороги в 1,44 км западно-северо-западнее развилки полевых дорог, в 1,15 км северо-восточнее разветвления каналов шириной 2 м, далее граница идет в северо-северо-восточном направлении, пересекая автодорогу Ярославль </w:t>
        <w:noBreakHyphen/>
        <w:t> Диево-Городище, до точки 029-036.274, расположенной в 0,85 км юго-западнее развилки полевых дорог, в 1,06 км восточнее места примыкания проселочной дороги к автодороге Ярославль </w:t>
        <w:noBreakHyphen/>
        <w:t> Диево-Городище, далее граница идет в юго-юго-восточном направлении до точки 029-036.271, расположенной в 0,87 км восточно-северо-восточнее примыкания проселочной дороги к автодороге Ярославль </w:t>
        <w:noBreakHyphen/>
        <w:t> Диево-Городище, в 1,22 км юго-западнее разветвления каналов шириной 2 м, далее граница идет сначала в северо-северо-восточном направлении до точки 029-036.268, расположенной в 0,80 км западно-юго-западнее разветвления каналов шириной 2 м, в 0,97 км восточно-юго-восточнее места примыкания полевой дороги к проселочной дороге, далее граница идет в общем западном направлении до точки 029-036.265, расположенной в 0,53 км юго-восточнее места примыкания полевой дороги к проселочной дороге, в 1,08 км северо-северо-восточнее места примыкания проселочной дороги к автодороге Ярославль </w:t>
        <w:noBreakHyphen/>
        <w:t xml:space="preserve"> Диево-Городище, далее граница идет в северо-северо-восточном направлении, пересекая канал шириной 6 м, до точки 029-036.259, расположенной в 0,90 км северо-восточнее места примыкания полевой дороги к проселочной дороге, в 1,10 км западно-северо-западнее разветвления каналов шириной 2 м у деревни Лагерево, далее граница идет в северо-северо-западном направлении, пересекая канал шириной 8 м и канал шириной 6 м, до точки 029-036.255, расположенной в русле канала шириной 8 м, в 0,70 км западно-юго-западнее разветвления каналов шириной 1 м, в 1,09 км северо-восточнее трубы под проселочной дорогой, далее граница идет в западном направлении по руслу канала шириной 4 м на протяжении 0,27 км до точки 029-036.254, расположенной в русле канала шириной 8 м, в 0,92 км юго-юго-восточнее разветвления каналов шириной 5 м и 3 м, в 0,91 км северо-северо-восточнее трубы под проселочной дорогой, далее граница идет в северо-северо-западном направлении по руслу канала шириной 4 м до точки 029-036.252, расположенной в 0,45 км юго-восточнее разветвления каналов шириной 5 м и 3 м, в 0,80 км восточнее разветвления каналов шириной 6 м, далее граница идет в северо-западном направлении на протяжении 0,14 км до точки </w:t>
        <w:br/>
        <w:t>029-036.251, расположенной в 0,32 км восточно-юго-восточнее разветвления каналов шириной 5 м и 3 м, в 0,73 км восточно-северо-восточнее разветвления каналов шириной 6 м, далее граница идет в восточно-северо-восточном направлении до точки 029-036.248, расположенной в 0,53 км западнее развилки полевых дорог, в 0,72 км юго-западнее примыкания полевой дороги к каналу шириной 2 м, далее граница идет в северо-западном направлении на протяжении 0,20 км до точки 029-036.247, расположенной в 0,67 км западно-северо-западнее развилки полевых дорог, в 0,75 км западно-юго-западнее примыкания полевой дороги к каналу шириной 2 м, далее граница идет в общем западном направлении, пересекая канал шириной 6 м, до точки 029-036.239, расположенной в 0,36 км северо-</w:t>
      </w:r>
      <w:r>
        <w:rPr/>
        <w:t>западнее разветвления каналов шириной 6 м, в 0,71 км западно-юго-западнее</w:t>
      </w:r>
      <w:r>
        <w:rPr>
          <w:szCs w:val="28"/>
        </w:rPr>
        <w:t xml:space="preserve"> разветвления каналов шириной 5 м и 3 м, далее граница идет в северо-западном направлении, пересекая автодорогу и железную дорогу, частично по северо-восточной стороне канала шириной 6 м, до точки 029-036.230, расположенной в 0,21 км северо-восточнее развилки автодорог с покрытием, в 0,50 км юго-юго-западнее поворотной опоры ЛЭП, далее граница идет в восточно-северо-восточном направлении на протяжении 0,22 км до точки 029-036.229, расположенной в 0,35 км южнее поворотной опоры ЛЭП, в 0,43 км северо-восточнее развилки автодорог с покрытием, далее граница идет в общем северном направлении, пересекая проселочную дорогу, до точки 029-036.219, расположенной в 0,80 км юго-восточнее северо-западного </w:t>
      </w:r>
      <w:r>
        <w:rPr/>
        <w:t>угла кладбища вблизи деревни Аристово, в 0,83 км западно-северо-западнее</w:t>
      </w:r>
      <w:r>
        <w:rPr>
          <w:szCs w:val="28"/>
        </w:rPr>
        <w:t xml:space="preserve"> трубы под проселочной дорогой, далее граница идет в северо-западном направлении до точки 029-036.217, расположенной в 0,32 км юго-восточнее северо-западного угла кладбища вблизи деревни Аристово, в 1,25 км западно-северо-западнее трубы под проселочной дорогой, далее граница идет в северо-северо-западном направлении до точки 029-036.212, расположенной в 0,57 км северо-северо-западнее северо-западного угла кладбища вблизи деревни Аристово, в 0,65 км восточно-юго-восточнее примыкания полевой дороги к автодороге с покрытием, далее граница идет в общем северо-западном направлении до точки 029-036.205, расположенной в 0,57 км севернее места примыкания полевой дороги к автодороге с покрытием, в 1,49 км северо-северо-западнее северо-западного угла кладбища вблизи деревни Аристово, далее граница идет в северо-северо-восточном направлении до точки </w:t>
        <w:br/>
        <w:t xml:space="preserve">029-036.196, расположенной в 1,57 км северо-западнее места примыкания полевой дороги к развилке проселочных дорог, в 1,73 км северо-северо-восточнее примыкания полевой дороги к автодороге с покрытием, далее граница идет в восточно-северо-восточном направлении до точки </w:t>
        <w:br/>
        <w:t xml:space="preserve">029-036.194, расположенной в 1,77 км юго-юго-западнее примыкания проселочной дороги к каналу шириной 2 м, в 1,45 км северо-западнее места примыкания полевой дороги к развилке проселочных дорог, далее граница идет в северо-северо-восточном направлении, пересекая канал шириной 6 м, до точки 029-036.189, расположенной в 0,58 км юго-западнее примыкания проселочной дороги к каналу шириной 2 м, в 1,30 км южнее развилки полевых дорог у деревни Симаново, далее граница идет в северном направлении до точки 029-036.186, расположенной в 0,48 км западнее примыкания проселочной дороги к каналу шириной 2 м, в 0,97 км южнее развилки полевых дорог у деревни Симаново, далее граница идет в западно-северо-западном направлении, пересекая канал шириной 1 м, до точки </w:t>
        <w:br/>
        <w:t>029-036.180, расположенной в русле реки Шиголость, в 1,22 км юго-юго-западнее развилки полевых дорог у деревни Меленки, в 0,95 км юго-западнее развилки полевых дорог у деревни Симаново, далее граница идет в общем северном направлении по руслу реки Шиголость вниз по течению на протяжении 1,31 км до точки 029-036.179, расположенной в русле реки Шиголость, в 0,43 км западно-юго-западнее развилки полевых дорог у деревни Меленки, в 0,54 км южнее места подхода проселочной дороги к плотине, далее граница идет в западном направлении, пересекая полевую дорогу, до точки 029-036.175, расположенной в 0,77 км юго-западнее места подхода проселочной дороги к плотине, в 0,87 км западно-юго-западнее развилки полевых дорог у деревни Меленки, далее граница идет в общем северном направлении до точки 029-036.168, расположенной в 0,14 км южнее трубы под полевой дорогой, в 0,89 км юго-юго-западнее места примыкания проселочной дороги к автодороге Ярославль </w:t>
        <w:noBreakHyphen/>
        <w:t xml:space="preserve"> Любим, далее граница идет в общем восточном направлении, пересекая канал шириной 5 м, до точки </w:t>
        <w:br/>
        <w:t>029-036.159, расположенной в русле реки Шиголость, в 1,61 км западно-северо-</w:t>
      </w:r>
      <w:r>
        <w:rPr/>
        <w:t>западнее северо-восточного угла кладбища села Путятино, в 0,93 км южнее</w:t>
      </w:r>
      <w:r>
        <w:rPr>
          <w:szCs w:val="28"/>
        </w:rPr>
        <w:t xml:space="preserve"> развилки автодорог с покрытием, далее граница идет в восточно-северо-восточном направлении по руслу реки Шиголость вниз по течению на протяжении 1,53 км до точки 029-036.158, расположенной в русле реки Шиголость, в 0,50 км западно-юго-западнее трубы под автодорогой с покрытием, в 0,95 км северно-северно-западнее северо-восточного угла кладбища села Путятино, далее граница идет в восточно-юго-восточном направлении до точки 029-036.156, расположенной на автодороге, в 0,37 км южнее трубы под автодорогой с покрытием, в 0,65 км западно-юго-западнее разветвления каналов шириной 5 м, далее граница идет в общем северо-восточном направлении до точки 029-036.154, расположенной в русле реки Шиголость, в 0,19 км восточнее-северо-восточнее трубы под автодорогой с покрытием, в 0,48 км западно-северо-западнее разветвления каналов шириной 5 м, далее граница идет в общем северо-восточном направлении по руслу реки Шиголость вверх по течению до точки 029-036.152, расположенной в русле реки Шиголость, в 0,67 км севернее разветвления каналов шириной 5 м, в 0,78 км северо-восточнее трубы под автодорогой с покрытием, далее граница идет в юго-восточном направлении, вдоль канала шириной 3 м, до точки 029-036.150, расположенной в 0,55 км северо-северо-восточнее разветвления каналов шириной 5 м, в 1,22 км северо-западнее примыкания полевой дороги к проселочной дороге, далее граница идет в восточно-юго-восточном направлении, пересекая канал шириной 4 м, канал шириной 2 м, канал шириной 5 м, до точки 029-036.144, расположенной в 0,35 км восточно-северо-восточнее места примыкания полевой дороги к проселочной дороге, в 1,24 км западно-северо-западнее поворотной опоры ЛЭП, далее граница идет в северо-восточном направлении, на расстоянии 15 м юго-восточнее канала шириной 1 м, до точки 029-036.142, расположенной в 1,27 км северо-северо-западнее поворотной опоры ЛЭП, в 1,10 км северо-восточнее места примыкания полевой дороги к проселочной дороге, далее граница идет в общем юго-восточном направлении до точки 029-036.133, расположенной в 0,41 км восточнее поворотной опоры ЛЭП, в 1,18 км северо-западнее примыкания полевой дороги к проселочной дороге, далее граница идет в южном направлении до точки 029-036.129, расположенной в 0,62 км юго-юго-восточнее поворотной опоры ЛЭП, в 0,89 км западно-северо-западнее примыкания полевой дороги к проселочной дороге, далее граница идет в восточном направлении, пересекая две проселочные дороги, до точки 029-036.126, расположенной на полевой дороге, в 0,58 км севернее примыкания полевой дороги к проселочной дороге у деревни Суворово, в 1,10 км восточно-юго-восточнее поворотной опоры ЛЭП, далее граница идет в общем северо-восточном направлении до точки 029-036.123, расположенной в 0,97 км северо-северо-восточнее примыкания полевой дороги к проселочной дороге у деревни Суворово, в 1,32 км северо-западнее трубы под полевой дорогой, далее граница идет в общем восточном направлении, пересекая канал шириной 5 м, до точки 029-036.120, расположенной в 0,81 км юго-западнее брода через реку Колка, в 0,87 км севернее трубы под полевой дорогой, далее граница идет в северном направлении до точки 029-036.115, расположенной в русле ручья, в 1,02 км юго-западнее трубы под полевой дорогой, в 0,60 км западно-северо-западнее брода через реку Колка, далее граница идет в общем юго-восточном направлении, пересекая проселочную дорогу, до точки 029-036.107, расположенной русле реки Колка, в 0,38 км восточно-юго-восточнее брода через реку Колка, в 0,43 км северо-северо-западнее развилки лесных дорог, далее граница идет в восточно-северо-восточном направлении по руслу реки Колка вверх по течению на протяжении 0,48 км до точки 029-036.106, расположенной в 0,69 км южнее разветвления каналов шириной 1 м, в 0,75 км восточно-северо-восточнее брода через реку Колка, далее граница идет в общем восточно-северо-восточном направлении до точки 029-036.104, расположенной в 0,63 км юго-юго-восточнее разветвления каналов шириной 1 м, в 1,08 км восточно-северо-восточнее брода через реку Колка, далее граница идет в южном направлении, пересекая полевую дорогу, на протяжении 0,35 км до точки 029-036.103, расположенной в 1,03 км восточнее брода через реку Колка, в 0,96 км юго-юго-восточнее разветвления каналов шириной 1 м, далее граница идет в восточном направлении на протяжении 0,59 км до точки 029-036.102, расположенной в 1,99 км юго-восточнее трубы под полевой дорогой, в 1,26 км юго-восточнее разветвления каналов шириной 1 м, далее граница идет в северном направлении, пересекая полевую дорогу и просеку, до точки 029-036.092, расположенной в 0,93 км западнее пересечения лесной дороги и просеки, разделяющей лесные кварталы 94 и 95, в 1,25 км юго-западнее середины моста через реку Колка, далее граница идет в общем северо-северо-восточном направлении до точки 029-036.083, расположенной в 0,14 км западно-северо-западнее слияния реки Колка и реки Марица, в 0,30 км восточно-северо-восточнее середины моста через реку Колка, далее граница идет в северо-западном направлении до точки 029-036.080, расположенной в 0,45 км севернее середины моста через реку Колка, в 0,62 км северо-западнее слияния реки Колка и реки Марица, далее граница идет в восточном направлении, пересекая реку Марица, до точки 029-036.077, расположенной в 0,43 км северо-северо-западнее слияния реки Колка и реки Марица, в 0,58 км северо-восточнее середины моста через реку Колка, далее граница идет в общем северо-западном направлении до точки 029-036.070, расположенной в 0,99 км северо-северо-западнее середины моста через реку Колка, в 1,32 км юго-юго-западнее слияния ручья и реки Уча, далее граница идет в северо-северо-восточном направлении до точки 029-036.067, расположенной в 0,85 км южнее слияния ручья и реки Уча, в 1,34 км севернее середины моста через реку Колка, далее граница идет в восточно-юго-восточном направлении до точки 029-036.065, расположенной в 1,16 км северо-северо-западнее слияния реки Колка и реки Марица, в 1,18 км севернее середины моста через реку Колка, далее граница идет в общем восточно-северо-восточном направлении до точки 029-036.061, расположенной в 1,32 км севернее слияния реки Колка и реки Марица, в 0,98 км юго-восточнее слияния ручья и реки Уча, далее граница идет в северо-северо-восточном направлении до точки 029-036.058, расположенной в 0,77 км восточно-юго-восточнее слияния ручья и реки Уча, в 1,92 км севернее слияния реки Колка и реки Марица, далее граница идет в западном направлении до точки 029-036.055, расположенной в русле ручья, в 0,34 км южнее слияния ручья и реки Уча, в 1,82 км севернее середины моста через реку Колка, далее граница идет в северо-западном направлении частично вдоль канала шириной 6 м, пересекая полевую дорогу и ручей, до точки 029-036.048, расположенной в 0,80 км юго-западнее развилки полевых дорог, в 1,10 км юго-юго-восточнее места примыкания полевой дороги к проселочной дороге, далее граница идет в общем западно-северо-западном направлении до точки 029-036.042, расположенной в 1,07 км восточнее трубы под автодорогой с покрытием, в 0,96 км юго-юго-западнее трубы под проселочной дорогой, далее граница идет в общем северо-северо-восточном направлении, пересекая проселочную дорогу и автодорогу с покрытием, до точки 029-036.035, расположенной в 0,48 км северо-западнее трубы под проселочной дорогой, в 0,76 км юго-западнее поворотной опоры ЛЭП, далее граница идет в общем восточно-северо-восточном направлении, пересекая реку Дегтярка и автодорогу с покрытием, до точки 029-036.027, расположенной в 0,46 км восточно-юго-восточнее поворотной опоры ЛЭП, в 0,53 км юго-западнее места примыкания проселочной дороги к автодороге с покрытием, далее граница идет в северном направлении, пересекая автодорогу с покрытием, до точки 029-036.024, расположенной в 0,41 км северо-западнее места примыкания проселочной дороги к автодороге с покрытием, в 0,82 км северо-восточнее поворотной опоры ЛЭП, далее граница идет в северо-западном направлении, пересекая два канала шириной 2 м, пересекая канал шириной 10 м, до точки 029-036.017, расположенной в 1,44 км юго-юго-западнее трубы под полевой дорогой, в 0,89 км северо-восточнее пересечения полевой дороги к каналу шириной 2 м, далее граница идет в общем северном направлении, пересекая автодорогу, до точки </w:t>
        <w:br/>
        <w:t>029-036.010, расположенной в 1,10 км юго-юго-западнее места впадения пересыхающего ручья в реку Ухтанка, в 0,64 км западно-северо-западнее трубы под полевой дорогой, далее граница идет в общем северо-западном направлении до точки 029, расположенной в русле ручья Озерица, в 0,23 км южнее трубы под проселочной дорогой, в 2,25 км восточно-юго-восточнее брода через ручей Озерица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Участок границы от точки 036 до точки 029 является границей Некрасовского муниципального района Ярославской области с Ярославским муниципальным районом Ярославской области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От точки 029 граница идет в северо-северо-восточном направлении, пересекая ручей Озерица, на протяжении 0,39 км до точки 029-005.001, расположенной в 0,40 км западно-юго-западнее места впадения ручья Озерица в реку Ухтанка, в 0,89 км западнее места впадения канала шириной 6 м в реку Ухтанка, далее граница идет в восточно-северо-восточном направлении, пересекая реку Ухтанка и полевую дорогу, до точки </w:t>
        <w:br/>
        <w:t xml:space="preserve">029-005.011, расположенной в 1,00 км северо-западнее места примыкания полевой дороги к проселочной дороге, в 1,28 км северо-восточнее места впадения канала шириной 6 м в реку Ухтанка, далее граница идет в восточном направлении до точки 029-005.017, расположенной в 0,63 км северо-северо-восточнее места примыкания полевой дороги к проселочной, в 1,31 км северо-западнее места примыкания полевой дороги к проселочной дороге, далее граница идет в восточно-юго-восточном направлении, пересекая проселочную дорогу, до точки 029-005.020, расположенной в 0,70 км севернее места примыкания полевой дороги к проселочной дороге, в 0,92 км восточно-северо-восточнее места примыкания полевой дороги к проселочной дороге, далее граница идет в южном направлении на протяжении 0,18 км до точки 029-005.021, расположенной в 0,52 км севернее места примыкания полевой дороги к проселочной дороге, в 0,88 км восточнее места примыкания полевой дороги к проселочной дороге, далее граница идет в восточном направлении до точки 029-005.023, расположенной в 0,53 км северо-северо-восточнее места примыкания полевой дороги к проселочной дороге, в 1,24 км восточнее места примыкания полевой дороги к проселочной дороге, далее граница идет по северной окраине деревень Окатово и Афанасово, оставляя их на территории Некрасовского муниципального района Ярославской области, и выходит в точку 029-005.029, расположенную в 1,00 км восточно-северо-восточнее места примыкания полевой дороги к проселочной дороге, в 1,25 км северо-северо-западнее пересечения автодорог с покрытием, далее граница идет в юго-юго-западном направлении, пересекая канал шириной 4 м, на протяжении 0,51 км до точки 029-005.030, расположенной в русле канала шириной 4 м, в 0,90 км восточно-юго-восточнее места примыкания полевой дороги к проселочной дороге, в 0,90 км северо-западнее пересечения автодорог с покрытием, далее граница идет в восточно-юго-восточном направлении на протяжении 0,13 км до точки </w:t>
        <w:br/>
        <w:t xml:space="preserve">029-005.031, расположенной в 0,78 км северо-западнее пересечения автодорог с покрытием, в 1,02 км восточно-юго-восточнее места примыкания полевой дороги к проселочной дороге, далее граница идет в северо-северо-восточном направлении на протяжении 0,39 км до точки 029-005.032, расположенной в 0,97 км северо-северо-западнее пересечения автодорог с покрытием, в 1,15 км восточнее места примыкания полевой дороги к проселочной дороге, далее граница идет в восточном направлении, пересекая автодорогу с покрытием, до точки 029-005.038, расположенной в 0,58 км западно-северо-западнее поворота канала шириной 2 м, в 0,78 км северо-северо-западнее поворотной опоры ЛЭП, далее граница идет в южном направлении на протяжении 0,21 км до точки 029-005.039, расположенной в 0,51 км западнее поворота канала шириной 2 м, в 0,61 км северо-западнее поворотной опоры ЛЭП, далее граница идет в общем восточном направлении, пересекая канал шириной 2 м, до точки 029-005.043, расположенной в 0,39 км восточнее поворота канала шириной 2 м, в 0,66 км северо-восточнее поворотной опоры ЛЭП, далее граница идет в восточно-юго-восточном направлении до точки 029-005.046, расположенной в 0,34 км северо-западнее места примыкания полевых дорог к проселочной дороге, в 0,73 км западно-северо-западнее середины моста через озеро, далее граница идет в южном направлении, пересекая полевую дорогу, на протяжении 0,25 км до точки 029-005.047, расположенной в 0,26 км западнее места примыкания полевых дорог к проселочной дороге, в 0,54 км северо-восточнее места впадения канала шириной 1 м в реку Ухтанка, далее граница идет в восточном направлении, пересекая полевую дорогу и озеро, до точки 029-005.050, расположенной в 0,06 км северо-северо-восточнее середины моста через озеро, в 0,47 км восточнее места примыкания полевых дорог к проселочной дороге, далее граница идет в северном направлении, пересекая русло реки Саводранка, до точки 029-005.053, расположенной в 0,41 км северо-северо-западнее поворота канала шириной 1 м, в 0,61 км западно-северо-западнее места впадения канала шириной 1 м в реку Саводранка, далее граница идет в восточно-северо-восточном направлении до точки </w:t>
        <w:br/>
        <w:t xml:space="preserve">029-005.056, расположенной в 0,49 км северо-северо-восточнее места впадения канала шириной 1 м в реку Саводранка, в 0,82 км северо-восточнее поворота канала шириной 1 м, далее граница идет в общем северо-западном направлении по руслу реки Лабковка вверх по течению на протяжении 1,70 км до точки 029-005.057, расположенной в русле реки Лабковка, в 1,79 км северо-северо-западнее места впадения канала шириной 1 м в реку Саводранка, в 1,84 км севернее поворота канала шириной 1 м, далее граница идет в восточно-северо-восточном направлении до точки 029-005.061, расположенной в 1,80 км севернее места впадения канала шириной 1 м в реку Саводранка, в 1,75 км севернее места впадения канала шириной 1 м в реку Саводранка, далее граница идет в юго-юго-восточном направлении до точки 029-005.069, расположенной в 0,67 км северо-северо-восточнее места впадения канала шириной 1 м в реку Саводранка, в 0,78 км северо-северо-восточнее места впадения канала шириной 1 м в реку Саводранка, далее граница идет в восточном направлении до точки 029-005.072, расположенной в 0,67 км севернее места впадения канала шириной 1 м в реку Саводранка, в 0,88 км северо-восточнее места впадения канала шириной 1 м в реку Саводранка, далее граница идет в южном направлении до точки 029-005.074, расположенной в 0,25 км северо-северо-западнее места впадения канала шириной 1 м в реку Саводранка, в 0,68 км восточно-северо-восточнее места впадения канала шириной 1 м в реку Саводранка, далее граница идет в восточном направлении до точки 029-005.076, расположенной в 0,44 км восточно-северо-восточнее места впадения канала шириной 1 м в реку Саводранка, в 1,13 км восточнее места впадения канала шириной 1 м в реку Саводранка, далее граница идет в южном направлении на протяжении 0,37 км до точки 029-005.077, расположенной в 0,48 км восточно-юго-восточнее места впадения канала шириной 1 м в реку Саводранка, в 1,19 км восточно-юго-восточнее места впадения канала шириной 1 м в реку Саводранка, далее граница идет в восточном направлении до точки </w:t>
        <w:br/>
        <w:t xml:space="preserve">029-005.083, расположенной в 1,42 км восточнее места впадения канала шириной 1 м в реку Саводранка, в 2,14 км восточнее места впадения канала шириной 1 м в реку Саводранка, далее граница идет в юго-восточном направлении до точки 029-005.085, расположенной в 1,72 км восточно-юго-восточнее места впадения канала шириной 1 м в реку Саводранка, в 1,31 км восточно-северо-восточнее места впадения реки Ухтанка в реку Саводранка, далее граница идет в общем восточном направлении до точки 029-005.089, расположенной в 0,59 км северо-северо-восточнее места впадения канала шириной 1 м в реку Саводранка, в 1,58 км западно-северо-западнее развилки лесных дорог, далее граница идет в общем северо-восточном направлении до точки 029-005.091, расположенной в 1,48 км западно-северо-западнее развилки лесных дорог, в 0,84 км северо-северо-восточнее места впадения канала шириной 1 м в реку Саводранка, далее граница идет в восточном направлении до точки 029-005.093, расположенной в 1,23 км западно-северо-западнее развилки лесных дорог, в 0,97 км северо-восточнее места впадения канала шириной 1 м в реку Саводранка, далее граница идет в общем юго-юго-восточном направлении по руслу ручья вниз по течению на протяжении 0,47 км до точки 029-005.094, расположенной в 0,94 км западно-северо-западнее развилки лесных дорог, в 0,90 км северо-восточнее места впадения канала шириной 1 м в реку Саводранка, далее граница идет в общем восточно-северо-восточном направлении по руслу реки Саводранка вниз по течению на протяжении 0,96 км до точки 029-005.095, расположенной в 0,57 км северо-северо-западнее развилки лесных дорог, в 1,19 км северо-западнее моста через канал шириной 4 м, далее граница идет в юго-юго-восточном направлении до точки 029-005.098, расположенной в 0,15 км севернее развилки лесных дорог, в 0,79 км западно-северо-западнее моста через канал шириной 4 м, далее граница идет в восточном направлении, пересекая полевую дорогу и канал, на протяжении 0,33 км до точки </w:t>
        <w:br/>
        <w:t xml:space="preserve">029-005.099, расположенной в 0,37 км восточно-северо-восточнее развилки лесных дорог, в 0,51 км северо-западнее моста через канал шириной 4 м, далее граница идет в северо-северо-восточном направлении, пересекая просеку, на протяжении 0,61 км до точки 029-005.100, расположенной в 0,87 км западно-юго-западнее места впадения канала шириной 4 м в канал шириной 6 м, в 0,92 км севернее моста через канал шириной 4 м, далее граница идет в западно-северо-западном направлении, пересекая канал шириной 4 м, на протяжении 0,57 км до точки 029-005.101, расположенной в 1,29 км западнее места впадения канала шириной 4 м в канал шириной 6 м, в 1,00 км севернее развилки лесных дорог, далее граница идет в северном направлении, пересекая просеку, до точки 029-005.106, расположенной в русле реки Вопша, в 1,83 км северо-западнее места впадения канала шириной 4 м в канал шириной 6 м, в 1,52 км западнее пересечения просек, разделяющих лесные кварталы 14, 15, 8 и 9, далее граница идет в общем северо-восточном направлении по руслу реки Вопша вниз по течению на протяжении 0,32 км до точки 029-005.107, расположенной в русле реки Вопша, в 1,35 км западно-северо-западнее пересечения просек, разделяющих лесные кварталы 14, 15, 8 и 9, в 1,68 км северо-западнее пересечения канала шириной 6 м и просеки, разделяющей лесные кварталы 14, 15, 21 и 22, далее граница идет в восточно-северо-восточном направлении до точки </w:t>
        <w:br/>
        <w:t xml:space="preserve">029-005.113, расположенной в 0,91 км северо-западнее пересечения просек, разделяющих лесные кварталы 14, 15, 8 и 9, в 1,62 км северо-северо-западнее пересечения канала шириной 6 м и просеки, разделяющей лесные кварталы 14, 15, 21 и 22, далее граница идет в восточном направлении до точки </w:t>
        <w:br/>
        <w:t>029-005.115, расположенной в русле реки Вопша, в 0,78 км северо-северо-западнее пересечения просек, разделяющих лесные кварталы 14, 15, 8 и 9, в 1,57 км западно-северо-западнее разветвления каналов шириной 6 м, далее граница идет в общем восточном направлении по руслу реки Вопша, вниз по течению, на протяжении 0,12 км до точки 029-005.116, расположенной в русле реки Вопша, в 0,73 км северо-северо-западнее пересечения просек, разделяющих лесные кварталы 14, 15, 8 и 9, в 1,47 км западно-северо-западнее разветвления каналов шириной 6 м, далее граница идет в восточном направлении по каналу до точки 029-005.119, расположенной в русле реки Вопша, в 0,72 км севернее пересечения просек, разделяющих лесные кварталы 14, 15, 8 и 9, в 1,22 км северо-западнее разветвления каналов шириной 6 м, далее граница идет в общем восточном направлении по руслу реки Вопша, вниз по течению, на протяжении 1,71 км до точки 029-005.120, расположенной в русле реки Вопша, в 0,80 км северо-северо-западнее разветвления каналов шириной 6 м, в 1,17 км северо-восточнее пересечения просек, разделяющих лесные кварталы 14, 15, 8 и 9, далее граница идет в восточном направлении до точки 029-005.124, расположенной в 0,89 км северо-северо-восточнее разветвления каналов шириной 6 м, в 1,62 км восточно-северо-восточнее пересечения просек, разделяющих лесные кварталы 14, 15, 8 и 9, далее граница идет в северо-восточном направлении до точки 029-005.128, расположенной в 1,23 км северо-северо-восточнее разветвления каналов шириной 6 м, в 1,60 км юго-юго-западнее места впадения реки Староселка в озеро Фомино, далее граница идет в общем северном направлении до точки 029-005.148, расположенной в 0,87 км западнее места впадения реки Староселка в озеро Фомино, в 2,40 км севернее разветвления каналов шириной 6 м, далее граница идет в общем северо-восточном направлении до точки 029-005.156, расположенной в 0,63 км северо-западнее места впадения реки Староселка в озеро Фомино, в 3,14 км северо-северо-восточнее разветвления каналов шириной 6 м, далее граница идет в юго-юго-восточном направлении до точки 029-005.158, расположенной в 0,42 км северо-западнее места впадения реки Староселка в озеро Фомино, в 2,97 км северо-северо-восточнее разветвления каналов шириной 6 м, далее граница идет в общем восточном направлении, пересекая реку Староселка, до точки 029-005.161, расположенной в 0,35 км северо-северо-восточнее места впадения реки Староселка в озеро Фомино, в 3,16 км северо-северо-восточнее разветвления каналов шириной 6 м, далее граница идет в общем юго-юго-западном направлении до точки 029-005.163, расположенной в 0,16 км северо-северо-восточнее места впадения реки Староселка в озеро Фомино, в 2,98 км северо-северо-восточнее разветвления каналов шириной 6 м, далее граница идет в юго-восточном направлении до точки 029-005.167, расположенной в 0,23 км восточно-юго-восточнее места впадения реки Староселка в озеро Фомино, в 2,88 км северо-северо-восточнее разветвления каналов шириной 6 м, далее граница идет в восточно-северо-восточном направлении до точки 029-005.171, расположенной в 0,43 км восточнее места впадения реки Староселка в озеро Фомино, в 3,06 км северо-восточнее разветвления каналов шириной 6 м, далее граница идет в юго-юго-восточном направлении до точки 029-005.187, расположенной на береговой линии реки Вопша, в 0,81 км юго-восточнее места впадения реки Староселка в озеро Фомино, в 2,67 км северо-восточнее разветвления каналов шириной 6 м, далее граница идет в общем восточно-юго-восточном направлении по северной береговой линии реки Вопша вниз по течению на протяжении 3,67 км до точки 029-005.188, расположенной на береговой линии реки Вопша, в 0,85 км северо-северо-западнее развилки просек, разделяющих лесные кварталы 7, 12 и 13, в 1,72 км севернее развилки просек, разделяющих лесные кварталы 12, 13 и 20, далее граница идет в общем южном направлении, переходя с одного берега реки Вопша на другой, до точки 029-005.189, расположенной на береговой линии реки Вопша, в 0,70 км северо-северо-западнее развилки просек, разделяющих лесные кварталы 7, 12 и 13, в 1,56 км севернее развилки просек, разделяющих лесные кварталы 12, 13 и 20, далее граница идет в общем восточно-юго-восточном направлении по правому берегу реки Вопша вниз по течению, далее по береговой линии Костромского водохранилища до точки 029-005.190, расположенной в 1,65 км восточно-юго-восточнее развилки просек, разделяющих лесные кварталы 7, 12 и 13, в 1,84 км восточно-северо-восточнее развилки просек, разделяющих лесные кварталы 12, 13 и 20, далее граница идет в северо-восточном направлении по Костромскому водохранилищу до точки 005, расположенной в 1,84 км восточнее развилки просек, разделяющих лесные кварталы 7, 12 и 13, в 2,13 км восточно-северо-восточнее развилки просек, разделяющих лесные кварталы 12, 13 и 20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Участок границы от точки 029-036.722 до точки 005 сельского поселения Красный Профинтерн Некрасовского муниципального района Ярославской области совпадает с границей Некрасовского муниципального района Ярославской области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писание границ сельского поселения Бурмакин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За начало границы сельского поселения Бурмакино Некрасовского муниципального района Ярославской области принята точка 029-036.405, расположенная на стыке границ Ярославского муниципального района Ярославской области и Некрасовского муниципального района Ярославской области, границ сельского поселения Бурмакино Некрасовского муниципального района Ярославской области и сельского поселения Некрасовское Некрасовского муниципального района Ярославской области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Точка 029-036.405, расположена в 0,64 км северо-восточнее места подхода канала шириной 2 м к полевой дороге, в 1,17 км восточнее развилки полевых дорог, далее граница идет в общем юго-восточном направлении до точки 9.012, расположенной в 0,91 км восточнее места подхода канала шириной 2 м к полевой дороге, в 1,69 км восточно-юго-восточнее развилки полевых дорог, далее граница идет в восточном направлении до точки 9.009, расположенной в 1,31 км восточнее места подхода канала шириной 2 м к полевой дороге, в 2,07 км восточно-юго-восточнее развилки полевых дорог, далее граница идет по прямой в юго-юго-восточном направлении на протяжении 0,33 км до точки 9.008, расположенной на береговой линии озера, в 1,49 км восточнее места подхода канала шириной 2 м к полевой дороге, в 2,40 км юго-юго-западнее места пересечения лесной дороги и просеки, далее граница идет в общем восточном направлении до точки 9.005, расположенной в 1,80 км восточнее места подхода канала шириной 2 м к полевой дороге, в 2,28 км юго-юго-западнее места пересечения лесной дороги и просеки, далее граница идет в общем северо-восточном направлении до точки 9.003, расположенной в 2,19 км южнее места пересечения лесной дороги и просеки, в 1,92 км восточнее места подхода канала шириной 2 м к полевой дороге, далее граница идет в юго-восточном направлении до точки 9.001, расположенной в 2,19 км южнее места пересечения лесной дороги и просеки, в 2,12 км восточнее места подхода канала шириной 2 м к полевой дороге, далее граница идет по прямой в северо-северо-восточном направлении на протяжении 0,16 км до точки </w:t>
        <w:br/>
        <w:t>005-006.244, расположенной на береговой линии реки Солоница, в 2,04 км южнее места пересечения лесной дороги и просеки, в 2,18 км восточнее места подхода канала шириной 2 м к полевой дороге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Участок границы от точки 029-036.405 до точки 005-006.244 является границей сельского поселения Бурмакино Некрасовского муниципального района Ярославской области с сельским поселением Некрасовское Некрасовского муниципального района Ярославской области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От точки 005-006.244 граница идет в общем юго-восточном направлении по восточной береговой линии реки Солоница вверх по течению на протяжении 6,79 км до точки 005-006.245, расположенной на береговой линии реки Солоница, в 1,63 км северо-северо-западнее места примыкания проселочной дороги к автодороге без покрытия, в 1,67 км северо-северо-восточнее середины моста через канал шириной 9 м, далее граница идет в общем юго-западном направлении, пересекая канал шириной 2 м, до точки 005-006.251, расположенной в 1,00 км северо-северо-западнее середины моста через канал шириной 9 м, в 1,42 км северо-западнее места примыкания проселочной дороги к автодороге без покрытия, далее граница идет в юго-восточном направлении на протяжении 0,27 км до точки 005-006.252, расположенной в 0,77 км севернее середины моста через канал шириной 9 м, в 1,14 км северо-западнее места примыкания проселочной дороги к автодороге без покрытия, далее граница идет в общем восточно-северо-восточном направлении, пересекая канал шириной 9 м, до точки 005-006.254, расположенной в 0,93 км севернее места примыкания проселочной дороги к автодороге без покрытия, в 1,12 км северо-северо-восточнее середины моста через канал шириной 9 м, далее граница идет в восточно-юго-восточном направлении, пересекая полевую дорогу, до точки 005-006.258, расположенной в 0,82 км северо-восточнее места примыкания проселочной дороги к автодороге без покрытия, в 1,49 км восточно-северо-восточнее середины моста через канал шириной 9 м, далее граница идет в восточном направлении на протяжении 0,48 км до точки 005-006.259, расположенной в 1,26 км восточно-северо-восточнее места примыкания проселочной дороги к автодороге без покрытия, в 1,96 км восточно-северо-восточнее середины моста через канал шириной 9 м, далее граница идет в общем южном направлении, пересекая полевую дорогу и озеро, до точки 005-006.264, расположенной в 1,32 км восточно-юго-восточнее места примыкания проселочной дороги к автодороге без покрытия, в 2,04 км восточнее середины моста через канал шириной 9 м, далее граница идет в западно-юго-западном направлении до точки 005-006.266, расположенной в 0,99 км восточно-юго-восточнее места примыкания проселочной дороги к автодороге без покрытия, в 1,65 км восточно-юго-восточнее середины моста через канал шириной 9 м, далее граница идет в юго-юго-восточном направлении на протяжении 0,43 км до точки 005-006.267, расположенной в 1,37 км юго-восточнее места примыкания проселочной дороги к автодороге без покрытия, в 1,97 км восточно-юго-восточнее середины моста через канал шириной 9 м, далее граница идет в юго-западном направлении, пересекая проселочную дорогу, на протяжении 0,27 км до точки 005-006.268, расположенной в 1,40 км юго-восточнее места примыкания проселочной дороги к автодороге без покрытия, в 1,91 км юго-восточнее середины моста через канал шириной 9 м, далее граница идет в общем западно-северо-западном направлении до точки 005-006.276, расположенной в 0,19 км юго-западнее середины моста через канал шириной 9 м, в 0,90 км западнее места примыкания проселочной дороги к автодороге без покрытия, далее граница идет в общем западном направлении до точки 005-006.280, расположенной в 0,93 км восточнее разветвления каналов шириной 7 м, в 1,21 км западнее середины моста через канал шириной 9 м, далее граница идет в юго-юго-западном направлении до точки 005-006.284, расположенной в 0,76 км восточно-юго-восточнее разветвления каналов шириной 7 м, в 1,54 км западно-юго-западнее середины моста через канал шириной 9 м, далее граница идет в общем восточно-юго-восточном направлении до точки 005-006.288, расположенной в 1,19 км восточно-юго-восточнее разветвления каналов шириной 7 м, в 1,23 км юго-западнее середины моста через канал шириной 9 м, далее граница идет в юго-юго-западном направлении, пересекая канал шириной 3 м, до точки 005-006.290, расположенной в 1,21 км юго-восточнее разветвления каналов шириной 7 м, в 1,70 км юго-западнее середины моста через канал шириной 9 м, далее граница идет в общем северо-западном направлении до точки 005-006.296, расположенной в 0,24 км южнее разветвления каналов шириной 7 м, в 1,10 км восточнее развилки полевых дорог, далее граница идет в юго-юго-западном направлении на протяжении 0,17 км до точки 005-006.297, расположенной в 0,39 км южнее разветвления каналов шириной 7 м, в 1,03 км восточнее развилки полевых дорог, далее граница идет в общем западно-северо-западном направлении, огибая каналы шириной 7 м и оставляя их на территории Некрасовского муниципального района Ярославской области, до точки 005-006.303, расположенной в 0,52 км северо-западнее разветвления каналов шириной 7 м, в 0,90 км северо-восточнее развилки полевых дорог, далее граница идет в западно-юго-западном направлении, пересекает ручей и следует в общем юго-юго-западном направлении, пересекая канал шириной 9 м, до точки 005-006.314, расположенной в 0,22 км севернее разветвления каналов шириной 6 м, в 0,68 км юго-юго-восточнее разветвления каналов шириной 8 м, далее граница идет в юго-восточном направлении до точки 005-006.318, расположенной в 0,42 км восточно-северо-восточнее разветвления каналов шириной 6 м, в 0,76 км северо-восточнее разветвления каналов шириной 6 м, далее граница идет в юго-западном направлении до точки 005-006.320, расположенной в 0,07 км восточно-юго-восточнее разветвления каналов шириной 6 м, в 0,37 км восточно-северо-восточнее разветвления каналов шириной 6 м, далее граница идет в общем юго-юго-восточном направлении, пересекая проселочную дорогу, до точки 005-006.328, расположенной в 0,96 км восточнее развилки полевых дорог, в 1,48 км юго-восточнее разветвления каналов шириной 6 м, далее граница идет в западном направлении на протяжении 0,31 км до точки 005-006.329, расположенной в 0,64 км восточнее развилки полевых дорог, в 1,26 км юго-юго-восточнее разветвления каналов шириной 6 м, далее граница идет в юго-западном направлении, пересекая полевую дорогу, ЛЭП и проселочную дорогу, до точки 005-006.331, расположенной в 0,62 км южнее развилки полевых дорог, в 1,12 км восточно-юго-восточнее юго-восточного угла кладбища деревни Дубровки, далее граница идет в общем юго-юго-восточном направлении, пересекая пересыхающий ручей, до точки 005-006.336, расположенной в 1,57 км севернее развилки автодорог с покрытием, в 1,73 км восточно-северо-восточнее развилки проселочных дорог, далее граница идет в общем восточно-юго-восточном направлении до точки 005-006.338, расположенной в русле ручья, в 1,52 км северо-северо-восточнее развилки автодорог с покрытием, в 2,14 км восточно-северо-восточнее развилки проселочных дорог у деревни Новоселки, далее граница идет в общем юго-восточном направлении сначала по руслу ручья вниз по течению до впадения его в реку Сахареж, а затем по руслу реки Сахареж вниз по течению до точки </w:t>
        <w:br/>
        <w:t xml:space="preserve">005-006.339, расположенной в русле реки Сахареж, в 1,47 км северо-восточнее развилки автодорог с покрытием, в 2,62 км восточнее пересечения проселочных дорог, далее граница идет в юго-юго-восточном направлении на протяжении 0,15 км до точки 005-006.340, расположенной в 1,46 км восточно-северо-восточнее развилки автодорог с покрытием, в 2,58 км северо-восточнее места впадения ручья в реку Нерехта, далее граница идет в общем юго-юго-западном направлении, пересекая полевую дорогу, до точки 005-006.345, расположенной в 0,88 км восточнее развилки автодорог с покрытием, в 1,75 км северо-восточнее места впадения ручья в реку Нерехта, далее граница идет в западно-юго-западном направлении до точки </w:t>
        <w:br/>
        <w:t xml:space="preserve">005-006.349, расположенной в русле реки Нерехта, в 0,50 км юго-юго-восточнее развилки автодорог с покрытием, в 0,94 км северо-северо-восточнее места впадения ручья в реку Нерехта, далее граница идет в общем восточно-северо-восточном направлении по руслу реки Нерехта вниз по течению до точки 005-006.350, расположенной в русле реки Нерехта, в 1,12 км восточнее развилки автодорог с покрытием, в 1,92 км северо-восточнее места впадения ручья в реку Нерехта, далее граница идет в общем юго-восточном направлении до точки 005-006.354, расположенной в 1,93 км восточно-северо-восточнее места впадения ручья в реку Нерехта, в 1,61 км восточно-юго-восточнее развилки автодорог с покрытием, далее граница идет в западно-юго-западном направлении на протяжении 0,38 км до точки 005-006.355, расположенной в 1,54 км восточно-северо-восточнее места впадения ручья в реку Нерехта, в 1,36 км восточно-юго-восточнее развилки автодорог с покрытием, далее граница идет в общем юго-восточном направлении до точки 005-006.359, расположенной в 1,68 км восточно-северо-восточнее места впадения ручья в реку Нерехта, в 1,78 км юго-восточнее развилки автодорог с покрытием, далее граница идет в юго-западном направлении до точки 005-006.361, расположенной в 1,47 км восточнее места впадения ручья в реку Нерехта, в 1,77 км юго-восточнее развилки автодорог с покрытием, далее граница идет в северо-северо-западном направлении до точки 005-006.365, расположенной в 1,47 км восточно-северо-восточнее места впадения ручья в реку Нерехта, в 1,38 км юго-восточнее развилки автодорог с покрытием, далее граница идет в общем западном направлении до точки 005-006.367, расположенной в 1,20 км восточно-северо-восточнее места впадения ручья в реку Нерехта, в 1,21 км юго-восточнее развилки автодорог с покрытием, далее граница идет сначала в юго-юго-восточном направлении до канала шириной 1 м, а затем поворачивает и следует в восточно-юго-восточном направлении на протяжении 0,39 км, до точки 005-006.374, расположенной в 1,90 км восточно-юго-восточнее места впадения ручья в реку Нерехта, в 1,46 км северо-восточнее брода через реку Нерехта, далее граница идет в южном направлении до точки 005-006.377, расположенной в 1,14 км восточнее брода через реку Нерехта, в 2,24 км юго-восточнее места впадения ручья в реку Нерехта, далее граница идет в западно-юго-западном направлении до точки 005-006.379, расположенной в 0,51 км восточно-юго-восточнее брода через реку Нерехта, в 1,06 км северо-северо-восточнее развилки полевых дорог, далее граница идет в общем юго-юго-западном направлении до точки </w:t>
        <w:br/>
        <w:t xml:space="preserve">005-006.383, расположенной в 0,68 км юго-юго-восточнее брода через реку Нерехта, в 0,51 км северо-восточнее развилки полевых дорог, далее граница идет в юго-восточном направлении до точки 005-006.384, расположенной в 0,82 км юго-юго-восточнее брода через реку Нерехта, в 0,56 км восточно-северо-восточнее развилки полевых дорог, далее граница идет в общем восточно-юго-восточном направлении по руслу реки Нерехта вверх по течению на протяжении 0,53 км до точки 005-006.385, расположенной в русле реки Нерехта, в 1,22 км юго-восточнее брода через реку Нерехта, в 0,87 км восточнее развилки полевых дорог, далее граница идет в восточном направлении на протяжении 0,02 км до точки 005-006.386, расположенной в 1,23 км юго-восточнее брода через реку Нерехта, в 0,86 км восточнее развилки полевых дорог, далее граница идет в общем южном направлении до точки 005-006.388, расположенной в 1,41 км юго-юго-восточнее брода через реку Нерехта, в 0,92 км восточно-юго-восточнее развилки полевых дорог, далее граница идет в общем юго-западном направлении, пересекая реку Нерехта, через точку 005-006.389, до точки 005-006.390, расположенной в 1,51 км юго-юго-восточнее брода через реку Нерехта, в 0,82 км восточно-юго-восточнее развилки полевых дорог, далее граница идет в западном направлении до точки 005-006.393, расположенной в 1,44 км южнее брода через реку Нерехта, в 0,47 км южнее развилки полевых дорог, далее граница идет в северо-северо-западном направлении до точки 005-006.396, расположенной в 0,88 км южнее брода через реку Нерехта, в 0,13 км северо-северо-западнее развилки полевых дорог, далее граница идет в западном направлении, пересекая полевую и проселочную дороги, до точки </w:t>
        <w:br/>
        <w:t>005-006.401, расположенной в 1,30 км севернее места примыкания полевой дороги к проселочной дороге, в 1,34 км юго-западнее трубы под автодорогой без покрытия, далее граница идет в общем юго-юго-западном направлении до точки 005-006.407, расположенной в 0,43 км северо-северо-западнее места примыкания полевой дороги к проселочной дороге, в 0,78 км северо-северо-западнее трубы под автодорогой без покрытия, далее граница идет в общем юго-юго-восточном направлении вдоль лесной, проселочной дорог и дороги без покрытия, оставляя их на территории Некрасовского муниципального района Ярославской области, до точки 005-006.413, расположенной в 0,03 км восточнее трубы под автодорогой без покрытия, в 0,36 км юго-юго-восточнее места примыкания полевой дороги к проселочной, далее граница идет в общем юго-восточном направлении до точки 005-006.419, расположенной в русле реки Урманка, в 0,71 км юго-восточнее трубы под автодорогой без покрытия, в 1,04 км севернее брода через реку Урха, далее граница идет в общем юго-восточном направлении по руслу реки Урманка, вниз по течению до места впадения в реку Нерехта, затем по руслу реки Нерехта вверх по течению, до точки 005-006.420, расположенной в русле реки Нерехта, в 1,04 км восточно-северо-восточнее брода через реку Урха, в 1,25 км севернее середины моста через реку Нерехта, далее граница идет в восточном направлении до точки 005-006.424, расположенной в 1,42 км северо-восточнее середины моста через реку Нерехта, в 1,60 км севернее развилки полевых дорог, далее граница идет в общем восточно-юго-восточном направлении до точки 005-006.430, расположенной в 1,72 км северо-восточнее развилки полевых дорог, в 2,10 км восточно-северо-восточнее середины моста через реку Нерехта, далее граница идет в южном направлении на протяжении 0,21 км до точки 005-006.431, расположенной в 1,59 км северо-восточнее развилки полевых дорог, в 2,06 км восточно-северо-восточнее середины моста через реку Нерехта, далее граница идет в юго-западном направлении на протяжении 0,31 км до точки 005-006.432, расположенной в 1,29 км северо-восточнее развилки полевых дорог, в 1,79 км восточно-северо-восточнее середины моста через реку Нерехта, далее граница идет в северо-западном направлении на протяжении 0,19 км до точки 005-006.433, расположенной в 1,30 км северо-восточнее развилки полевых дорог, в 1,71 км восточно-северо-восточнее середины моста через реку Нерехта, далее граница идет в общем юго-юго-западном направлении до точки 005-006.438, расположенной в 0,63 км восточно-северо-восточнее развилки полевых дорог, в 1,42 км восточно-юго-восточнее середины моста через реку Нерехта, далее граница идет в общем восточно-северо-восточном направлении до точки 005-006.441, расположенной в 1,24 км восточно-северо-восточнее развилки полевых дорог, в 1,95 км восточнее середины моста через реку Нерехта, далее граница идет в южном направлении до точки 005-006.443, расположенной в 1,28 км восточнее развилки полевых дорог, в 1,85 км восточно-северо-восточнее развилки полевых дорог, далее граница идет в общем западно-юго-западном направлении до точки 005-006.447, расположенной в 0,81 км восточно-юго-восточнее развилки полевых дорог, в 1,28 км восточно-северо-восточнее развилки полевых дорог, далее граница идет в общем южном направлении до точки 005-006.452, расположенной в 1,23 км восточно-юго-восточнее развилки полевых дорог, в 1,49 км юго-юго-восточнее развилки полевых дорог, далее граница идет в юго-западном направлении, пересекая полевую дорогу, до точки 005-006.457, расположенной в 1,35 км юго-юго-восточнее развилки полевых дорог, в 2,09 км южнее развилки полевых дорог, далее граница идет в юго-восточном направлении на протяжении 0,33 км до точки 005-006.458, расположенной в 1,64 км юго-юго-восточнее развилки полевых дорог, в 1,96 км восточно-юго-восточнее брода через реку Нерехта, далее граница идет в восточно-северо-восточном направлении до точки 005-006.460, расположенной в 1,74 км юго-юго-восточнее развилки полевых дорог, в 2,20 км восточно-юго-восточнее брода через реку Нерехта, далее граница идет в южном направлении на протяжении 1,09 км до точки 005-006.461, расположенной в 2,13 км восточно-юго-восточнее развилки полевых дорог, в 2,16 км северо-северо-восточнее пересечения лесной дороги и просеки, разделяющей лесные кварталы 58 и 59, далее граница идет в западном направлении, пересекая ручей Путиловка, до точки 005-006.464, расположенной в 1,54 км восточно-юго-восточнее развилки полевых дорог, в 1,95 км северо-северо-восточнее пересечения лесной дороги и просеки, разделяющей лесные кварталы 58 и 59, далее граница идет в общем южном направлении до точки 005-006.473, расположенной в 0,82 км восточнее пересечения лесной дороги и просеки, разделяющей лесные кварталы 58 и 59, в 1,87 км восточно-северо-восточнее развилки полевых дорог, далее граница идет в восточно-юго-восточном направлении, пересекая ручей Нерехотский, до точки 005-006.478, расположенной в 1,54 км восточно-юго-восточнее пересечения лесной дороги и просеки, разделяющей лесные кварталы 58 и 59, в 2,38 км восточно-северо-восточнее развилки полевых дорог, далее граница идет в юго-юго-западном направлении до точки 006, расположенной в 1,52 км восточно-юго-восточнее пересечения лесной дороги и просеки, разделяющей лесные кварталы 58 и 59, в 2,21 км восточно-северо-восточнее развилки полевых дорог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От точки 006 граница идет в западном направлении, пересекая ручей Нерехотский и просеку, до точки 036-006.267, расположенной в 0,74 км северо-восточнее пересечения лесной дороги и просеки, разделяющей лесные кварталы 58 и 59, в 0,53 км северо-северо-восточнее развилки полевых дорог, далее граница идет в общем западно-северо-западном направлении, пересекая полевую дорогу, до точки 036-006.259, расположенной в 0,50 км юго-юго-западнее развилки полевых дорог, в 0,51 км северо-северо-западнее развилки полевых дорог, далее граница идет в западно-юго-западном направлении на протяжении 0,23 км до точки 036-006.258, расположенной в 0,49 км северо-западнее развилки полевых дорог, в 0,68 км юго-западнее развилки полевых дорог, далее граница идет в западно-северо-западном направлении до точки 036-006.255, расположенной в 1,56 км восточно-юго-восточнее места подхода к лесной дороге просеки, разделяющей лесные кварталы 59 и 60, в 1,01 км западно-юго-западнее развилки полевых дорог, далее граница идет в общем северном направлении, пересекая пересыхающий ручей, до точки 036-006.249, расположенной в 1,64 км восточно-северо-восточнее места подхода к лесной дороге просеки, разделяющей лесные кварталы 59 и 60, в 0,98 км южнее места впадения ручья в реку Нерехта, далее граница идет в западном направлении до точки 036-006.247, расположенной в 1,27 км восточно-северо-восточнее места подхода к лесной дороге просеки, разделяющей лесные кварталы 59 и 60, в 1,09 км юго-юго-западнее места впадения ручья в реку Нерехта, далее граница идет в северо-северо-западном направлении до точки 036-006.244, расположенной в 0,73 км западно-юго-западнее места впадения ручья в реку Нерехта, в 1,30 км южнее развилки полевых дорог, далее граница идет в общем западном направлении до точки 036-006.238, расположенной в 1,17 км севернее места подхода к лесной дороге просеки, разделяющей лесные кварталы 59 и 60, в 1,79 км юго-западнее развилки полевых дорог, далее граница идет в северо-северо-восточном направлении до точки 036-006.228, расположенной в 0,74 км западно-северо-западнее развилки полевых дорог, в 0,75 км западнее развилки полевых дорог, далее граница идет в общем северном направлении до точки 036-006.221, расположенной в 0,81 км юго-юго-восточнее примыкания полевой дороги к проселочной дороге, в 0,60 км восточно-юго-восточнее примыкания полевой дороги к проселочной дороге, далее граница идет в северо-западном направлении, пересекая проселочную дорогу, до точки 036-006.215, расположенной в 0,45 км северо-северо-западнее примыкания полевой дороги к проселочной дороге, в 0,50 км западно-юго-западнее места примыкания полевой дороги к проселочной дороге, далее граница идет в общем северном направлении по руслу ручья Черный вверх по течению на протяжении 0,92 км, затем в общем северо-северо-западном направлении до точки 036-006.210, расположенной в 1,11 км северо-западнее места примыкания полевой дороги к проселочной дороге, в 1,57 км северо-западнее места примыкания полевой дороги к проселочной дороге, далее граница идет в общем западном направлении до точки 036-006.203, расположенной в 1,06 км северо-восточнее разветвления каналов шириной 4 м, в 1,56 км восточно-северо-восточнее трубы под проселочной дорогой, далее граница идет в общем южном направлении до точки 036-006.201, расположенной в 0,78 км восточно-северо-восточнее разветвления каналов шириной 4 м, в 1,45 км восточнее трубы под проселочной дорогой, далее граница идет в юго-западном направлении до точки 036-006.196, расположенной в 0,37 км юго-юго-западнее разветвления каналов шириной 4 м, в 0,71 км юго-восточнее трубы под проселочной дорогой, далее граница идет в общем западно-юго-западном направлении до точки 036-006.185, расположенной в 1,44 км северо-восточнее пересечения лесной дороги и просеки, разделяющей лесные кварталы 24 и 25, в 1,46 км юго-западнее трубы под проселочной дорогой, далее граница идет в юго-юго-восточном направлении на протяжении 0,17 км до точки 036-006.184, расположенной в 1,36 км северо-восточнее пересечения лесной дороги и просеки, разделяющей лесные кварталы 24 и 25, в 1,52 км юго-западнее трубы под проселочной дорогой, далее граница идет в юго-западном направлении до точки 036-006.182, расположенной в 1,14 км северо-восточнее пересечения лесной дороги и просеки, разделяющей лесные кварталы 24 и 25, в 1,74 км юго-западнее трубы под проселочной дорогой, далее граница идет в западном направлении, пересекая реку Туношонка, до точки 036-006.179, расположенной в 1,54 км юго-юго-восточнее юго-восточного угла кладбища села Нетребово, в 0,92 км севернее пересечения лесной дороги и просеки, разделяющей лесные кварталы 24 и 25, далее граница идет в западно-северо-западном направлении, пересекая лесную дорогу, до точки 036-006.174, расположенной в 1,43 км юго-юго-западнее юго-восточного угла кладбища села Нетребово, в 1,42 км северо-западнее пересечения лесной дороги и просеки, разделяющей лесные кварталы 24 и 25, далее граница идет в западно-северо-западном направлении, пересекая ЛЭП и проселочную дорогу, до точки 036-006.168, расположенной в 0,92 км западно-юго-западнее трубы под проселочной дорогой, в 1,33 км западно-юго-западнее развилки проселочных дорог, далее граница идет в юго-западном направлении до точки 036-006.166, расположенной в 1,28 км западно-юго-западнее трубы под проселочной дорогой, в 1,71 км западно-юго-западнее развилки проселочных дорог, далее граница идет в западно-северо-западном направлении на протяжении 0,59 км до точки 036-006.165, расположенной в 1,78 км западно-юго-западнее трубы под проселочной дорогой, в 1,93 км восточно-юго-восточнее места слияния двух ручьев, далее граница идет в юго-западном направлении до точки 036-006.163, расположенной в 1,90 км юго-восточнее места слияния двух ручьев, в 2,50 км западно-юго-западнее трубы под проселочной дорогой, далее граница идет в общем западно-юго-западном направлении до точки 036-006.154, расположенной в 2,05 км восточно-северо-восточнее места слияния двух ручьев, в 1,42 км восточно-северо-восточнее трубы под автодорогой без покрытия, далее граница идет в общем юго-юго-западном направлении, пересекая реку Кисма, до точки 036-006.148, расположенной в 1,04 км восточно-юго-восточнее трубы под автодорогой без покрытия, в 1,44 км восточнее места слияния двух ручьев, далее граница идет в западном направлении на протяжении 0,05 км до точки 036-006.147, расположенной в 0,99 км восточно-юго-восточнее трубы под автодорогой без покрытия, в 1,38 км восточнее места слияния двух ручьев, далее граница идет в общем северо-северо-западном направлении, пересекая реку Кисма, до точки </w:t>
        <w:br/>
        <w:t xml:space="preserve">036-006.143, расположенной в 1,44 км северо-восточнее места слияния двух ручьев, в 0,70 км северо-восточнее трубы под автодорогой без покрытия, далее граница идет по прямой в юго-западном направлении на протяжении 0,07 км до точки 036-006.142, расположенной в русле ручья, в 1,38 км северо-восточнее места слияния двух ручьев, в 0,64 км северо-восточнее трубы под автодорогой с покрытием, далее граница идет в общем юго-западном направлении по руслу ручья вверх по течению на протяжении 0,68 км до точки 036-006.141, расположенной в русле ручья, в 0,04 км северо-восточнее трубы под автодорогой без покрытия, в 0,78 км северо-восточнее места слияния двух ручьев, далее граница идет в юго-юго-восточном направлении до точки 036-006.138, расположенной в 0,46 км юго-юго-восточнее трубы под автодорогой без покрытия, в 0,66 км восточно-северо-восточнее места слияния двух ручьев, далее граница идет в восточно-юго-восточном направлении до точки 036-006.135, расположенной в 1,23 км юго-восточнее трубы под автодорогой без покрытия, в 1,44 км восточнее места слияния двух ручьев, далее граница идет по прямой в восточно-северо-восточном направлении до точки 036-006.132, расположенной в русле реки Кисма, в 1,76 км восточно-юго-восточнее трубы под автодорогой с покрытием, в 2,13 км восточнее места слияния двух ручьев, далее граница идет в общем юго-западном направлении по руслу реки Кисма вверх по течению на протяжении 3,36 км до точки 036-006.130, расположенной в русле реки Кисма, в 1,83 км восточно-юго-восточнее трубы под лесной дорогой, в 0,71 км севернее места слияния двух ручьев, далее граница идет в общем северо-западном направлении до точки 036-006.126, расположенной в 0,78 км юго-юго-западнее места слияния двух ручьев, в 1,06 км северо-восточнее трубы под лесной дорогой, далее граница идет в общем северо-западном направлении, пересекая пересыхающий ручей и полевую дорогу, до точки 036-006.121, расположенной в 0,76 км западнее места слияния двух ручьев, в 1,30 км северо-северо-восточнее трубы под лесной дорогой, далее граница идет в северо-восточном направлении до точки 036-006.118, расположенной в 0,53 км западно-северо-западнее места слияния двух ручьев, в 1,04 км западно-юго-западнее трубы под автодорогой без покрытия, далее граница идет в западно-северо-западном направлении до точки </w:t>
        <w:br/>
        <w:t xml:space="preserve">036-006.108, расположенной в 0,68 км восточно-юго-восточнее места примыкания полевой дороги к автодороге без покрытия, в 1,15 км юго-западнее места подхода полевой дороги к каналу шириной 3 м, далее граница идет в западно-юго-западном направлении до точки 036-006.105, расположенной в 0,57 км юго-восточнее места примыкания полевой дороги к автодороге без покрытия, в 1,39 км юго-западнее места подхода полевой дороги к каналу шириной 3 м, далее граница идет в юго-западном направлении, пересекая полевую дорогу, до точки 036-006.095, расположенной в 0,54 км севернее подхода просеки, разделяющей лесные кварталы 27 и 28, к реке Митрюговка, в 1,09 км западно-северо-западнее развилки полевых дорог, далее граница идет в западном направлении, пересекая реку Митрюговка, до точки 036-006.085, расположенной в 0,74 км северо-западнее подхода просеки, разделяющей лесные кварталы 27 и 28, к реке Митрюговка, в 1,54 км западнее развилки полевых дорог, далее граница идет в общем северо-западном направлении, пересекая автодорогу без покрытия, до точки 036-006.076, расположенной в 2,03 км западнее места примыкания полевой дороги к автодороге без покрытия, в 2,22 км северо-западнее подхода просеки, разделяющей лесные кварталы 27 и 28, к реке Митрюговка, далее граница идет в западно-юго-западном направлении на протяжении 0,17 км до точки 036-006.075, расположенной в 2,30 км северо-западнее подхода просеки, разделяющей лесные кварталы 27 и 28, к реке Митрюговка, в 2,60 км южнее развилки просек, разделяющих лесные кварталы 6, 7 и 9, далее граница идет в общем северном направлении до точки 036-006.070, расположенной в 1,70 км южнее развилки просек, разделяющих лесные кварталы 6, 7 и 9, в 2,08 км западно-северо-западнее места примыкания полевой дороги к автодороге без покрытия, далее граница идет в западно-северо-западном направлении, пересекая газопровод, до точки 036-006.066, расположенной в 1,62 км юго-юго-западнее развилки просек, разделяющих лесные кварталы 6, 7 и 9, в 2,43 км юго-юго-западнее развилки просек, разделяющих лесные кварталы 5, 6 и 7, далее граница идет в общем северо-восточном направлении до точки 036-006.059, расположенной в 1,10 км южнее развилки просек, разделяющих лесные кварталы 6, 7 и 9, в 1,89 км юго-юго-западнее развилки просек, разделяющих лесные кварталы 5, 6 и 7, далее граница идет в восточно-юго-восточном направлении, пересекая газопровод, до точки 036-006.057, расположенной в 1,41 км юго-юго-восточнее развилки просек, разделяющих лесные кварталы 6, 7 и 9, в 1,94 км западно-северо-западнее места примыкания полевой дороги к автодороге без покрытия, далее граница идет в общем северо-северо-восточном направлении, пересекая газопровод, до точки 036-006.050, расположенной в 0,67 км южнее развилки просек, разделяющих лесные кварталы 5, 14 и 16, в 1,11 км западно-юго-западнее пересечения реки Митрюговка и просеки, разделяющей лесные кварталы 14 и 16, далее граница идет в восточно-юго-восточном направлении на протяжении 0,47 км до точки 036-006.049, расположенной в 0,80 км юго-западнее пересечения реки Митрюговка и просеки, разделяющей лесные кварталы 14 и 16, в 0,83 км юго-западнее пересечения просек, разделяющих лесные кварталы 14, 15, 17 и 16, далее граница идет в общем юго-восточном направлении, пересекая реку Митрюговка, до точки 036-006.042, расположенной в 1,01 км западно-северо-западнее места подхода полевой дороги к каналу шириной 3 м, в 1,09 км северо-северо-восточнее места примыкания полевой дороги к автодороге без покрытия, далее граница идет в восточном направлении, пересекая просеку, до точки 036-006.037, расположенной в 0,43 км северо-северо-восточнее места подхода полевой дороги к каналу шириной 3 м, в 0,93 км юго-юго-восточнее пересечения канала шириной 1 м и просеки, разделяющей лесные кварталы 18 и 19, далее граница идет в северо-восточном направлении до точки 036-006.034, расположенной в 0,90 км северо-восточнее места подхода полевой дороги к каналу шириной 3 м, в 0,80 км юго-восточнее пересечения канала шириной 1 м и просеки, разделяющей лесные кварталы 18 и 19, далее граница идет в восточном направлении, пересекая просеку до точки </w:t>
        <w:br/>
        <w:t xml:space="preserve">036-006.029, расположенной в русле ручья, в 1,53 км юго-западнее трубы под автодорогой без покрытия, в 1,27 км восточно-юго-восточнее пересечения канала шириной 1 м и просеки, разделяющей лесные кварталы 18 и 19, далее граница идет в восточно-северо-восточном направлении по руслу ручья вниз по течению на протяжении 0,31 км до точки 036-006.028, расположенной в 1,25 км юго-западнее трубы под автодорогой без покрытия, в 1,46 км восточно-юго-восточнее пересечения канала шириной 1 м и просеки, разделяющей лесные кварталы 18 и 19, далее граница идет в общем северо-восточном направлении, пересекая газопровод и нефтепровод, до точки </w:t>
        <w:br/>
        <w:t xml:space="preserve">036-006.024, расположенной в 0,67 км юго-западнее трубы под автодорогой с покрытием, в 1,42 км юго-юго-восточнее середины моста через реку Кисма, далее граница идет в северо-западном направлении до точки 036-006.020, расположенной в 0,70 км западно-юго-западнее трубы под автодорогой без покрытия, в 0,96 км юго-юго-восточнее середины моста через реку Кисма, </w:t>
      </w:r>
      <w:r>
        <w:rPr/>
        <w:t>далее граница идет в западном направлении, пересекая газопровод и</w:t>
      </w:r>
      <w:r>
        <w:rPr>
          <w:szCs w:val="28"/>
        </w:rPr>
        <w:t xml:space="preserve"> нефтепровод, до точки 036-006.017, расположенной в 1,24 км южнее развилки полевых дорог, в 1,01 км юго-юго-западнее середины моста через реку Кисма, далее граница идет в общем северо-западном направлении, пересекая лесную дорогу, до точки 036-006.013, расположенной в 0,95 км западно-юго-западнее развилки полевых дорог, в 1,07 км западно-юго-западнее середины моста через реку Кисма, далее граница идет в северо-восточном направлении, пересекая газопровод и нефтепровод, до точки </w:t>
        <w:br/>
        <w:t>036-006.010, расположенной в 0,65 км западно-юго-западнее развилки полевых дорог, в 0,86 км западнее середины моста через реку Кисма, далее граница идет в северо-западном направлении, до точки 036-006.001, расположенной в русле реки Митрюговка, в 0,10 км северо-восточнее впадения ручья Ломовский в реку Митрюговка, в 1,87 км западно-северо-западнее развилки полевых дорог, далее граница идет в общем северном направлении по руслу реки Митрюговка вниз по течению на протяжении 1,05 км до точки 036, расположенной в 0,78 км юго-юго-западнее опоры ЛЭП, расположенной в 0,03 км северо-западнее деревни Палутино, в 0,92 км севернее места впадения ручья Ломовский в реку Митрюговка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От точки 036 граница идет в общем северо-северо-восточном направлении по руслу реки Митрюговка вниз по течению на протяжении 1,65 км до точки 029-036.721, расположенной в 0,71 км северо-восточнее опоры ЛЭП, расположенной в 0,03 км северо-западнее деревни Палутино, в 2,34 км восточнее трубы под автодорогой с покрытием, далее граница идет в восточно-юго-восточном направлении до точки 029-036.717, расположенной в русле реки Кисма, в 1,05 км восточно-северо-восточнее опоры ЛЭП, расположенной в 0,03 км северо-западнее деревни Палутино, в 2,47 км северо-северо-восточнее впадения ручья Ломовский в реку Митрюговка, далее граница идет в восточно-юго-восточном направлении до реки Кисмы, далее граница идет в общем юго-юго-восточном направлении по руслу реки Кисма вверх по течению на протяжении 1,23 км до точки 029-036.716, расположенной в русле реки Кисма, в 1,27 км восточно-юго-восточнее опоры ЛЭП, расположенной в 0,03 км северо-западнее деревни Палутино, в 2,00 км северо-восточнее впадения ручья Ломовский в реку Митрюговка, далее граница идет в общем восточном направлении до точки 029-036.703, расположенной в 1,07 км западнее поворота канала шириной 2 м, в 1,91 км западно-северо-западнее примыкания полевой дороги к автодороге с покрытием, далее граница идет в северо-северо-восточном направлении на протяжении 0,36 км до точки 029-036.702, расположенной в 1,02 км западно-северо-западнее поворота канала шириной 2 м, в 1,98 км западно-северо-западнее примыкания полевой дороги к автодороге с покрытием, далее граница идет в восточном направлении, пересекая канал шириной 1 м, на протяжении 0,58 км до точки 029-036.701, расположенной в 0,47 км северо-западнее поворота канала шириной 2 м, в 1,49 км северо-западнее примыкания полевой дороги к автодороге с покрытием, далее граница идет в общем юго-юго-западном направлении до точки 029-036.698, расположенной в 0,55 км западно-юго-западнее поворота канала шириной 2 м, в 1,26 км западно-северо-западнее примыкания полевой дороги к автодороге с покрытием, далее граница идет в восточном направлении до точки </w:t>
        <w:br/>
        <w:t>029-036.696, расположенной в русле канала шириной 2 м, в 0,24 км южнее поворота канала шириной 2 м, в 0,84 км северо-западнее примыкания полевой дороги к автодороге с покрытием, далее граница идет в южном направлении до точки 029-036.694, расположенной в 0,59 км южнее поворота канала шириной 2 м, в 0,68 км западно-северо-западнее места примыкания полевых дорог к автодороге с покрытием, далее граница идет в юго-восточном направлении, пересекая автодорогу, до точки 029-036.687, расположенной в 1,29 км восточнее трубы под автодорогой с покрытием, в 0,70 км южнее места примыкания полевых дорог к автодороге с покрытием, далее граница идет в восточном направлении на протяжении 0,17 км до точки 029-036.686, расположенной в 1,45 км восточнее трубы под автодорогой с покрытием, в 0,73 км юго-юго-восточнее места примыкания полевых дорог к автодороге с покрытием, далее граница идет в общем северо-восточном направлении, пересекая полевую дорогу, до точки 029-036.683, расположенной в 1,82 км восточно-северо-восточнее трубы под автодорогой с покрытием, в 0,60 км восточнее примыкания полевой дороги к автодороге с покрытием, далее граница идет в юго-юго-восточном направлении на протяжении 0,19 км до точки 029-036.682, расположенной в 0,53 км восточнее примыкания полевой дороги к автодороге с покрытием, в 1,82 км восточно-северо-восточнее трубы под автодорогой с покрытием, далее граница идет в северо-западном направлении, пересекая автодорогу, до точки 029-036.679, расположенной в 0,24 км северо-восточнее места примыкания полевых дорог к автодороге с покрытием, в 1,53 км восточно-северо-восточнее трубы под автодорогой с покрытием, далее граница идет в северо-северо-восточном направлении до точки 029-036.677, расположенной в 1,10 км восточно-северо-восточнее поворота канала шириной 2 м, в 1,18 км северо-северо-восточнее примыкания полевой дороги к автодороге с покрытием, далее граница идет в западно-северо-западном направлении на протяжении 0,45 км до точки 029-036.676, расположенной в 0,81 км северо-восточнее поворота канала шириной 2 м, в 1,29 км севернее места примыкания полевых дорог к автодороге с покрытием, далее граница идет в северном направлении до точки 029-036.669, расположенной в 0,49 км южнее пересечения лесной дороги и просеки, разделяющей лесные кварталы 89 и 90, в 0,68 км южнее пересечения просек, разделяющих лесные кварталы 86, 87, 89 и 90, далее граница идет в северо-северо-восточном направлении до точки 029-036.664, расположенной в 1,32 км западно-юго-западнее трубы под автодорогой с покрытием, в 1,07 км восточно-юго-восточнее пересечения лесной дороги и просеки, разделяющей лесные кварталы 89 и 90, далее граница идет в общем юго-восточном направлении до точки 029-036.652, расположенной в 0,56 км восточнее пересечения полевых дорог, в 1,43 км южнее трубы под автодорогой с покрытием, далее граница идет в общем северо-северо-восточном направлении до точки 029-036.648, расположенной в 0,75 км южнее трубы под автодорогой с покрытием, в 1,20 км северо-западнее примыкания полевой дороги к проселочной дороге, далее граница идет в северо-западном направлении до точки 029-036.643, расположенной в 1,17 км севернее примыкания полевой дороги к проселочной дороге, в 0,74 км западно-юго-западнее трубы под автодорогой с покрытием, далее граница идет в северном направлении до точки 029-036.632, расположенной в 0,93 км южнее поворотной опоры ЛЭП у деревни Никитино, в 0,86 км северо-западнее трубы под автодорогой с покрытием, далее граница идет в западно-северо-западном направлении, пересекая полевую дорогу, до точки 029-036.628, расположенной в 1,07 км юго-западнее поворотной опоры ЛЭП у деревни Никитино, в 1,01 км восточно-юго-восточнее пересечения просек, разделяющих лесные кварталы 84, 85, 86 и 87, далее граница идет в общем северном направлении до точки 029-036.626, расположенной в 0,87 км западно-юго-западнее поворотной опоры ЛЭП у деревни Никитино, в 0,94 км восточнее пересечения просек, разделяющих лесные кварталы 84, 85, 86 и 87, далее граница идет в западном направлении на протяжении 0,39 км до точки 029-036.625, расположенной в 0,55 км восточнее пересечения просек, разделяющих лесные кварталы 84, 85, 86 и 87, в 1,08 км юго-юго-восточнее пересечения просек, разделяющих лесные кварталы 82, 83, 84 и 85, далее граница идет в северо-северо-западном направлении до точки 029-036.623, расположенной в 0,58 км северо-восточнее пересечения просек, разделяющих лесные кварталы 84, 85, 86 и 87, в 0,61 км юго-восточнее пересечения просек, разделяющих лесные кварталы 82, 83, 84 и 85, далее граница идет в общем северо-восточном направлении, пересекая автодорогу, до точки 029-036.618, расположенной в 0,93 км севернее поворотной опоры ЛЭП у деревни Никитино, в 1,61 км восточно-северо-восточнее пересечения просек, разделяющих лесные кварталы 82, 83, 84 и 85, далее граница идет в северо-северо-западном направлении до точки 029-036.615, расположенной в 0,91 км южнее трубы под автодорогой с покрытием, в 1,44 км северо-северо-западнее поворотной опоры ЛЭП у деревни Никитино, далее граница идет в общем восточном направлении до точки 029-036.612, расположенной в 1,27 км восточно-юго-восточнее поворотной опоры ЛЭП, в 0,74 км юго-юго-восточнее трубы под автодорогой с покрытием, далее граница идет в общем северо-северо-восточном направлении до точки 029-036.608, расположенной в 1,26 км восточнее поворотной опоры ЛЭП, в 0,49 км восточно-юго-восточнее трубы под автодорогой с покрытием, далее граница идет сначала в общем северо-северо-восточном направлении до точки 029-036.598, расположенной в русле реки Туношонка, в 0,45 км северо-северо-восточнее трубы под автодорогой с покрытием, в 0,65 км юго-юго-восточнее примыкания лесной дороги к железной дороге Ярославль </w:t>
        <w:noBreakHyphen/>
        <w:t> Кострома, далее граница идет в общем северо-западном направлении по руслу реки Туношонка вниз по течению на протяжении 1,92 км до точки 029-036.597, расположенной в 0,04 км юго-западнее середины моста через реку Туношонка, в 1,20 км севернее поворотной опоры ЛЭП, далее граница идет в общем восточно-юго-восточном направлении по юго-западной границе полосы отвода железной дороги, оставляя ее на территории Ярославского муниципального района Ярославской области, до точки 029-036.586, расположенной на южной границе полосы отвода железной дороги в 0,87 км юго-восточнее примыкания лесной дороги к железной дороге Ярославль </w:t>
        <w:noBreakHyphen/>
        <w:t> Кострома, в 1,49 км восточно-северо-восточнее поворотной опоры ЛЭП, далее граница идет в северо-северо-восточном направлении, пересекая железную дорогу, до точки 029-036.582, расположенной в 1,57 км южнее примыкания полевой дороги к проселочной дороге, в 0,98 км восточнее примыкания лесной дороги к железной дороге Ярославль </w:t>
        <w:noBreakHyphen/>
        <w:t> Кострома, далее граница идет в восточно-северо-восточном направлении до точки 029-036.580, расположенной в 1,65 км юго-юго-восточнее примыкания полевой дороги к проселочной дороге, в 1,59 км восточнее примыкания лесной дороги к железной дороге Ярославль-Кострома, далее граница идет в северном направлении до точки 029-036.578, расположенной в русле пересыхающего ручья, в 1,78 км восточно-северо-восточнее примыкания лесной дороги к железной дороге Ярославль </w:t>
        <w:noBreakHyphen/>
        <w:t> Кострома, в 1,26 км юго-восточнее примыкания полевой дороги к проселочной дороге, далее граница идет в общем западном направлении до точки 029-036.575, расположенной в 1,08 км южнее примыкания полевой дороги к проселочной дороге, в 0,99 км северо-восточнее примыкания лесной дороги к железной дороге Ярославль </w:t>
        <w:noBreakHyphen/>
        <w:t xml:space="preserve"> Кострома, далее граница идет в западно-северо-западном направлении, пересекая полевую дорогу, канал шириной 4 м, до точки 029-036.566, расположенной в 0,47 км северо-восточнее середины моста через реку Туношонка, в 0,62 км юго-юго-западнее пересечения лесной дороги и просеки, разделяющей лесные кварталы 51 и 53, далее граница идет в восточно-северо-восточном направлении, пересекая полевую дорогу, до точки 029-036.563, расположенной в 1,09 км северо-восточнее середины моста через реку Туношонка, в 0,79 км западно-юго-западнее места примыкания полевой дороги к проселочной дороге, далее граница идет в северном направлении до точки 029-036.560, расположенной в 0,42 км северо-западнее места примыкания полевой дороги к проселочной дороге, в 0,47 км западнее места примыкания полевой дороги к проселочной дороге, далее граница идет в общем западно-северо-западном направлении до точки 029-036.557, расположенной в 0,61 км восточно-юго-восточнее развилки просек, разделяющих лесные кварталы 48, 50 и 51, в 0,92 км западнее места примыкания полевой дороги к проселочной дороге, далее граница идет в общем северо-северо-восточном направлении, пересекая ЛЭП до точки </w:t>
        <w:br/>
        <w:t>029-036.551, расположенной в 0,79 км восточно-северо-восточнее развилки просек, разделяющих лесные кварталы 48, 50 и 51, в 0,94 км северо-западнее примыкания полевой дороги к проселочной дороге, далее граница идет в общем западно-северо-западном направлении до точки 029-036.540, расположенной в 0,67 км восточно-юго-восточнее поворотной опоры ЛЭП, в 0,87 км северо-северо-западнее развилки просек, разделяющих лесные кварталы 48, 50 и 51, далее граница идет в северо-северо-восточном направлении до точки 029-036.538, расположенной в 0,70 км восточнее поворотной опоры ЛЭП, в 0,75 км юго-западнее места подхода просеки, разделяющей лесные кварталы 36 и 37, к автодороге Ярославль </w:t>
        <w:noBreakHyphen/>
        <w:t xml:space="preserve"> Нерехта, далее граница идет в общем восточном направлении, пересекая ЛЭП три раза, до точки 029-036.532, расположенной в 0,86 км западнее поворотной опоры ЛЭП, в 1,51 км юго-западнее примыкания полевой дороги к автодороге с покрытием у деревни Коурцево, далее граница идет в общем северо-северо-восточном направлении до точки 029-036.529, расположенной в 1,15 км юго-западнее примыкания полевой дороги к автодороге с покрытием у деревни Коурцево, в 0,90 км северо-западнее поворотной опоры ЛЭП, далее граница идет в общем восточно-юго-восточном направлении до точки 029-036.525, расположенной в 0,54 км северо-западнее поворотной опоры ЛЭП, в 1,00 км юго-западнее места примыкания полевой дороги к автодороге с покрытием у деревни Коурцево, далее граница идет в северо-восточном направлении на протяжении 0,30 км до точки 029-036.524, расположенной в 0,96 км южнее поворотной опоры ЛЭП, в 0,71 км юго-юго-западнее примыкания полевой дороги к автодороге с покрытием у деревни Коурцево, далее граница идет в северо-западном направлении на протяжении 0,36 км до точки 029-036.523, расположенной в 0,71 км западно-юго-западнее примыкания полевой дороги к автодороге с покрытием у деревни Коурцево, в 0,77 км юго-юго-западнее поворотной опоры ЛЭП, далее граница идет в северо-восточном направлении, пересекая автодорогу, до точки 029-036.522, расположенной в 0,50 км западно-юго-западнее места примыкания полевой дороги к автодороге с покрытием у деревни Коурцево, в 0,59 км юго-юго-западнее поворотной опоры ЛЭП, далее граница идет в общем северо-западном направлении, пересекая ЛЭП и газопровод, до точки 029-036.518, расположенной в 0,62 км западно-юго-западнее поворотной опоры ЛЭП, в 0,83 км западнее места примыкания полевой дороги к автодороге с покрытием у деревни Коурцево, далее граница идет в общем северном направлении до точки 029-036.509, расположенной в 1,08 км северо-северо-западнее поворотной опоры ЛЭП, в 0,86 км восточно-северо-восточнее пересечения просек, разделяющих лесные кварталы 28, 29, 32 и 33, далее граница идет в общем юго-восточном направлении, пересекая газопровод, до точки 029-036.507, расположенной в 0,97 км восточно-северо-восточнее пересечения просек, разделяющих лесные кварталы 28, 29, 32 и 33, в 0,90 км северо-северо-западнее поворотной опоры ЛЭП, далее граница идет в северном направлении, пересекая просеку, до точки 029-036.499, расположенной в 1,27 км северо-западнее развилки просек, разделяющих лесные кварталы 2, 5 и 6, в 1,41 км западно-юго-западнее места примыкания автодороги с покрытием к автомобильной дороги общего пользования федерального значения «Подъезд к г. Кострома от М-8 «Холмогоры», далее граница идет в восточно-северо-восточном направлении вдоль автомобильной дороги общего пользования федерального значения «Подъезд к г. Кострома от М-8 «Холмогоры», оставляя автодорогу на территории Ярославского муниципального района, до точки 029-036.495, расположенной в 0,57 км западно-юго-западнее места примыкания автодороги с покрытием к автомобильной дороги общего пользования федерального значения «Подъезд к г. Кострома от М-8 «Холмогоры», в 1,19 км севернее развилки просек, разделяющих лесные кварталы 2, 5 и 6, далее граница идет в общем юго-восточном направлении до точки 029-036.490, расположенной в 0,64 км юго-юго-западнее примыкания автодороги с покрытием к автомобильной дороги общего пользования федерального значения «Подъезд к г. Кострома от М-8 «Холмогоры», в 0,83 км северо-северо-восточнее развилки просек, разделяющих лесные кварталы 2, 5 и 6, далее граница идет в северном направлении до точки 029-036.484, расположенной в 0,38 км юго-западнее примыкания автодороги с покрытием к автомобильной дороги общего пользования федерального значения «Подъезд к г. Кострома от М-8 «Холмогоры», в 1,11 км северо-северо-восточнее развилки просек, разделяющих лесные кварталы 2, 5 и 6, далее граница идет в общем юго-восточном направлении до точки 029-036.479, расположенной в 0,54 км южнее примыкания автодороги с покрытием к автомобильной дороги общего пользования федерального значения «Подъезд к г. Кострома от М-8 «Холмогоры», в 0,88 км северо-западнее развилки просек, разделяющих лесные кварталы 3, 4 и 7, далее граница идет в восточно-северо-восточном направлении до точки 029-036.477, расположенной в 0,72 км восточно-юго-восточнее примыкания автодороги с покрытием к автомобильной дороги общего пользования федерального значения «Подъезд к г. Кострома от М-8 «Холмогоры», в 0,81 км севернее развилки просек, разделяющих лесные кварталы 3, 4 и 7, далее граница идет в восточно-юго-восточном направлении, пересекая две просеки, до точки 029-036.471, расположенной в 0,74 км северо-северо-восточнее развилки просек, разделяющих лесные кварталы 4, 7 и 8, в 1,55 км восточно-северо-восточнее развилки просек, разделяющих лесные кварталы 3, 4 и 7, далее граница идет в северном направлении до точки 029-036.468, расположенной в 1,05 км южнее середины моста через ручей, в 1,23 км юго-юго-западнее середины моста через ручей, далее граница идет в северо-восточном направлении, пересекая автодорогу, до точки 029-036.466, расположенной в 0,54 км юго-юго-восточнее середины моста через ручей, в 0,71 км восточно-юго-восточнее середины моста через ручей, далее граница идет в общем восточно-юго-восточном направлении, пересекая полевую дорогу и канал шириной 6 м, до точки 029-036.461, расположенной в 1,17 км южнее разветвления каналов шириной 2 м, в 1,16 км северо-северо-восточнее поворотной опоры ЛЭП, далее граница идет в общем северо-восточном направлении, пересекая полевую дорогу, до точки 029-036.458, расположенной на береговой линии озера Большое Исаково, в 1,05 км западно-северо-западнее примыкания проселочной дороги к автодороге с покрытием, в 0,89 км юго-юго-восточнее разветвления каналов шириной 2 м, далее граница идет в общем восточном направлении по береговой линии озера Большое Исаково до точки </w:t>
        <w:br/>
        <w:t xml:space="preserve">029-036.445, расположенной на береговой линии озера Большое Исаково, в 1,19 км западно-северо-западнее примыкания проселочной дороги к автодороге с покрытием, в 0,64 км юго-восточнее разветвления каналов шириной 2 м, далее граница идет в восточно-северо-восточном направлении на протяжении 0,16 км до точки 029-036.444, расположенной в 1,09 км западно-северо-западнее примыкания проселочной дороги к автодороге с покрытием, в 1,69 км восточно-юго-восточнее разветвления каналов шириной 2 м, далее граница идет в общем юго-юго-восточном направлении, пересекая два раза канал шириной 10 м, до точки 029-036.439, расположенной в 0,46 км северо-западнее места примыкания проселочной дороги к автодороге с покрытием, в 0,57 км западнее примыкания проселочной дороги к автодороге с покрытием, далее граница идет в общем южном направлении, пересекая автодорогу, до точки 029-036.435, расположенной в 0,51 км южнее места примыкания проселочной дороги к автодороге с покрытием, в 0,99 км западнее примыкания полевой дороги к проселочной дороге у деревни Большая, далее граница идет в юго-западном направлении, пересекая проселочную дорогу, две полевые дороги, до точки 029-036.431, расположенной в 0,70 км восточно-северо-восточнее пересечения автодорог с покрытием, в 1,21 км севернее трубы под автодорогой с покрытием, далее граница идет в общем юго-восточном направлении, пересекая ручей, до точки 029-036.428, расположенной в 0,72 км юго-западнее поворотной опоры ЛЭП, в 0,93 км восточно-северо-восточнее трубы под автодорогой с покрытием, далее граница идет в общем восточном направлении на протяжении 0,56 км до точки 029-036.427, расположенной в 0,60 км южнее поворотной опоры ЛЭП, в 1,43 км восточно-северо-восточнее трубы под автодорогой с покрытием, далее граница идет в северо-восточном направлении на протяжении 0,55 км до точки 029-036.426, расположенной в 0,62 км западнее разветвления каналов шириной 2 м, в 0,46 км восточно-юго-восточнее поворотной опоры ЛЭП, далее граница идет в восточно-юго-восточном направлении до точки 029-036.421, расположенной в 0,57 км юго-восточнее поворотной опоры ЛЭП, в 0,60 км северо-западнее трубы под полевой дорогой, далее граница идет в общем северо-северо-восточном направлении, пересекая реку Барыня, до точки </w:t>
        <w:br/>
        <w:t xml:space="preserve">029-036.416, расположенной в 0,91 км западнее поворотной опоры ЛЭП, в 1,31 км северо-северо-западнее развилки полевых дорог, далее граница идет в восточном направлении на протяжении 0,74 км до точки 029-036.415, расположенной в 0,19 км западно-юго-западнее поворотной опоры ЛЭП, в 1,22 км севернее развилки полевых дорог, далее граница идет в общем юго-юго-восточном направлении, пересекая реку Барыня, до точки 029-036.407, расположенной в русле реки Барыня, в 0,78 км севернее подхода полевой дороги к каналу шириной 2 м, в 0,75 км восточно-северо-восточнее развилки полевых дорог, далее граница идет в общем юго-восточном направлении по руслу реки Барыня вверх по течению на протяжении 0,59 км до точки </w:t>
        <w:br/>
        <w:t>029-036.406, расположенной в русле реки Барыня, в 0,62 км северо-восточнее подхода полевой дороги к каналу шириной 2 м, в 1,16 км восточнее развилки полевых дорог, далее граница идет в северо-северо-восточном направлении на протяжении 0,03 км до точки 029-036.405, расположенной в 0,64 км северо-восточнее места подхода полевой дороги к каналу шириной 2 м, в 1,17 км восточнее развилки полевых дорог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Участок границы от точки 005-006.244 до точки 029-036.405 сельского поселения Бурмакино Некрасовского муниципального района Ярославской области совпадает с границей Некрасовского муниципального района Ярославской области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36" w:after="120"/>
      <w:ind w:right="240" w:hanging="0"/>
      <w:outlineLvl w:val="0"/>
    </w:pPr>
    <w:rPr>
      <w:rFonts w:ascii="Arial" w:hAnsi="Arial" w:eastAsia="Times New Roman" w:cs="Arial"/>
      <w:b/>
      <w:bCs/>
      <w:spacing w:val="-4"/>
      <w:kern w:val="2"/>
      <w:sz w:val="24"/>
      <w:szCs w:val="24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280" w:after="280"/>
      <w:outlineLvl w:val="1"/>
    </w:pPr>
    <w:rPr>
      <w:rFonts w:ascii="Arial" w:hAnsi="Arial" w:eastAsia="Times New Roman" w:cs="Arial"/>
      <w:b/>
      <w:bCs/>
      <w:spacing w:val="-4"/>
      <w:sz w:val="21"/>
      <w:szCs w:val="21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240" w:before="280" w:after="280"/>
      <w:outlineLvl w:val="2"/>
    </w:pPr>
    <w:rPr>
      <w:rFonts w:ascii="Arial" w:hAnsi="Arial" w:eastAsia="Times New Roman" w:cs="Arial"/>
      <w:b/>
      <w:bCs/>
      <w:spacing w:val="-4"/>
      <w:sz w:val="20"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uto" w:line="240" w:before="280" w:after="280"/>
      <w:outlineLvl w:val="3"/>
    </w:pPr>
    <w:rPr>
      <w:rFonts w:ascii="Arial" w:hAnsi="Arial" w:eastAsia="Times New Roman" w:cs="Arial"/>
      <w:b/>
      <w:bCs/>
      <w:spacing w:val="-4"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spacing w:val="-4"/>
      <w:kern w:val="2"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spacing w:val="-4"/>
      <w:sz w:val="21"/>
      <w:szCs w:val="21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pacing w:val="-4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pacing w:val="-4"/>
      <w:sz w:val="24"/>
      <w:szCs w:val="24"/>
    </w:rPr>
  </w:style>
  <w:style w:type="character" w:styleId="Style11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2">
    <w:name w:val="Верхний колонтитул Знак"/>
    <w:qFormat/>
    <w:rPr>
      <w:rFonts w:ascii="Times New Roman" w:hAnsi="Times New Roman" w:eastAsia="Calibri" w:cs="Times New Roman"/>
      <w:sz w:val="28"/>
      <w:szCs w:val="24"/>
    </w:rPr>
  </w:style>
  <w:style w:type="character" w:styleId="Style13">
    <w:name w:val="Название Знак"/>
    <w:qFormat/>
    <w:rPr>
      <w:rFonts w:ascii="Times New Roman" w:hAnsi="Times New Roman" w:eastAsia="Calibri" w:cs="Times New Roman"/>
      <w:b/>
      <w:bCs/>
      <w:sz w:val="28"/>
      <w:szCs w:val="20"/>
    </w:rPr>
  </w:style>
  <w:style w:type="character" w:styleId="Style14">
    <w:name w:val=" Знак"/>
    <w:qFormat/>
    <w:rPr>
      <w:rFonts w:ascii="Arial" w:hAnsi="Arial" w:cs="Arial"/>
      <w:b/>
      <w:bCs/>
      <w:spacing w:val="-4"/>
      <w:kern w:val="2"/>
      <w:sz w:val="24"/>
      <w:szCs w:val="24"/>
      <w:lang w:val="ru-RU" w:bidi="ar-SA"/>
    </w:rPr>
  </w:style>
  <w:style w:type="character" w:styleId="21">
    <w:name w:val="Основной текст с отступом 2 Знак"/>
    <w:qFormat/>
    <w:rPr>
      <w:rFonts w:ascii="Calibri" w:hAnsi="Calibri" w:eastAsia="Calibri" w:cs="Times New Roman"/>
      <w:sz w:val="24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Calibri" w:hAnsi="Calibri" w:eastAsia="Times New Roman" w:cs="Times New Roman"/>
    </w:rPr>
  </w:style>
  <w:style w:type="character" w:styleId="31">
    <w:name w:val="Основной текст 3 Знак"/>
    <w:qFormat/>
    <w:rPr>
      <w:rFonts w:ascii="Times New Roman" w:hAnsi="Times New Roman" w:eastAsia="Calibri" w:cs="Times New Roman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Style18">
    <w:name w:val="Текст примечания Знак"/>
    <w:qFormat/>
    <w:rPr>
      <w:rFonts w:ascii="Times New Roman" w:hAnsi="Times New Roman" w:eastAsia="Calibri" w:cs="Times New Roman"/>
      <w:sz w:val="24"/>
      <w:szCs w:val="24"/>
    </w:rPr>
  </w:style>
  <w:style w:type="character" w:styleId="Style19">
    <w:name w:val="Тема примечания Знак"/>
    <w:qFormat/>
    <w:rPr>
      <w:rFonts w:ascii="Times New Roman" w:hAnsi="Times New Roman" w:eastAsia="Calibri" w:cs="Times New Roman"/>
      <w:b/>
      <w:bCs/>
      <w:sz w:val="24"/>
      <w:szCs w:val="24"/>
    </w:rPr>
  </w:style>
  <w:style w:type="character" w:styleId="Style20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LineNumbering">
    <w:name w:val="Line Number"/>
    <w:rPr/>
  </w:style>
  <w:style w:type="character" w:styleId="Heading1Char">
    <w:name w:val="Heading 1 Char"/>
    <w:qFormat/>
    <w:rPr>
      <w:rFonts w:eastAsia="Calibri"/>
      <w:b/>
      <w:bCs/>
      <w:iCs/>
      <w:sz w:val="28"/>
      <w:szCs w:val="28"/>
      <w:lang w:val="en-US" w:bidi="ar-SA"/>
    </w:rPr>
  </w:style>
  <w:style w:type="character" w:styleId="Style21">
    <w:name w:val="Знак примечания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lang w:val="en-US"/>
    </w:rPr>
  </w:style>
  <w:style w:type="paragraph" w:styleId="TextBody">
    <w:name w:val="Body Text"/>
    <w:basedOn w:val="Normal"/>
    <w:pPr>
      <w:overflowPunct w:val="true"/>
      <w:autoSpaceDE w:val="true"/>
      <w:spacing w:lineRule="auto" w:line="276" w:before="0" w:after="120"/>
      <w:textAlignment w:val="auto"/>
    </w:pPr>
    <w:rPr>
      <w:rFonts w:ascii="Calibri" w:hAnsi="Calibri" w:eastAsia="Times New Roman" w:cs="Calibri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ind w:firstLine="567"/>
      <w:jc w:val="both"/>
      <w:textAlignment w:val="auto"/>
    </w:pPr>
    <w:rPr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rFonts w:ascii="Calibri" w:hAnsi="Calibri" w:cs="Calibri"/>
      <w:sz w:val="24"/>
      <w:szCs w:val="24"/>
      <w:lang w:val="en-US"/>
    </w:rPr>
  </w:style>
  <w:style w:type="paragraph" w:styleId="TextBodyIndent">
    <w:name w:val="Body Text Indent"/>
    <w:basedOn w:val="Normal"/>
    <w:pPr>
      <w:overflowPunct w:val="true"/>
      <w:autoSpaceDE w:val="true"/>
      <w:ind w:firstLine="851"/>
      <w:textAlignment w:val="auto"/>
    </w:pPr>
    <w:rPr>
      <w:rFonts w:eastAsia="Times New Roman"/>
      <w:sz w:val="24"/>
      <w:szCs w:val="24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  <w:lang w:val="en-US"/>
    </w:rPr>
  </w:style>
  <w:style w:type="paragraph" w:styleId="Style23">
    <w:name w:val="Текст примечания"/>
    <w:basedOn w:val="Normal"/>
    <w:qFormat/>
    <w:pPr>
      <w:overflowPunct w:val="true"/>
      <w:autoSpaceDE w:val="true"/>
      <w:textAlignment w:val="auto"/>
    </w:pPr>
    <w:rPr>
      <w:sz w:val="24"/>
      <w:szCs w:val="24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eastAsia="Times New Roman" w:cs="Courier New"/>
      <w:sz w:val="20"/>
      <w:lang w:val="en-US"/>
    </w:rPr>
  </w:style>
  <w:style w:type="paragraph" w:styleId="Style26">
    <w:name w:val="Стиль полужирный По центру"/>
    <w:basedOn w:val="Normal"/>
    <w:qFormat/>
    <w:pPr>
      <w:overflowPunct w:val="true"/>
      <w:autoSpaceDE w:val="true"/>
      <w:jc w:val="center"/>
      <w:textAlignment w:val="auto"/>
    </w:pPr>
    <w:rPr>
      <w:b/>
      <w:bCs/>
    </w:rPr>
  </w:style>
  <w:style w:type="paragraph" w:styleId="Style27">
    <w:name w:val="Название главы"/>
    <w:basedOn w:val="Normal"/>
    <w:qFormat/>
    <w:pPr>
      <w:overflowPunct w:val="true"/>
      <w:autoSpaceDE w:val="true"/>
      <w:jc w:val="center"/>
      <w:textAlignment w:val="auto"/>
    </w:pPr>
    <w:rPr/>
  </w:style>
  <w:style w:type="paragraph" w:styleId="18">
    <w:name w:val="Стиль 18 пт полужирный По центру"/>
    <w:basedOn w:val="Normal"/>
    <w:qFormat/>
    <w:pPr>
      <w:overflowPunct w:val="true"/>
      <w:autoSpaceDE w:val="true"/>
      <w:jc w:val="center"/>
      <w:textAlignment w:val="auto"/>
    </w:pPr>
    <w:rPr>
      <w:b/>
      <w:bCs/>
      <w:sz w:val="36"/>
    </w:rPr>
  </w:style>
  <w:style w:type="paragraph" w:styleId="Style28">
    <w:name w:val="Принят ГД"/>
    <w:basedOn w:val="Normal"/>
    <w:qFormat/>
    <w:pPr>
      <w:overflowPunct w:val="true"/>
      <w:autoSpaceDE w:val="true"/>
      <w:jc w:val="both"/>
      <w:textAlignment w:val="auto"/>
    </w:pPr>
    <w:rPr>
      <w:sz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29">
    <w:name w:val="Таблицы (моноширинный)"/>
    <w:basedOn w:val="Normal"/>
    <w:next w:val="Normal"/>
    <w:qFormat/>
    <w:pPr>
      <w:overflowPunct w:val="true"/>
      <w:jc w:val="both"/>
      <w:textAlignment w:val="auto"/>
    </w:pPr>
    <w:rPr>
      <w:rFonts w:ascii="Courier New" w:hAnsi="Courier New" w:eastAsia="Times New Roman" w:cs="Courier New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11:34:00Z</dcterms:created>
  <dc:creator>Бугакова</dc:creator>
  <dc:description/>
  <cp:keywords/>
  <dc:language>en-US</dc:language>
  <cp:lastModifiedBy>user</cp:lastModifiedBy>
  <dcterms:modified xsi:type="dcterms:W3CDTF">2014-10-15T07:46:00Z</dcterms:modified>
  <cp:revision>23</cp:revision>
  <dc:subject/>
  <dc:title/>
</cp:coreProperties>
</file>