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right"/>
        <w:rPr>
          <w:szCs w:val="28"/>
        </w:rPr>
      </w:pPr>
      <w:r>
        <w:rPr>
          <w:szCs w:val="28"/>
        </w:rPr>
        <w:t>Приложение 16</w:t>
      </w:r>
    </w:p>
    <w:p>
      <w:pPr>
        <w:pStyle w:val="Normal"/>
        <w:ind w:firstLine="709"/>
        <w:jc w:val="right"/>
        <w:rPr>
          <w:szCs w:val="28"/>
        </w:rPr>
      </w:pPr>
      <w:r>
        <w:rPr>
          <w:szCs w:val="28"/>
        </w:rPr>
        <w:t>к Закону Ярославской области</w:t>
      </w:r>
    </w:p>
    <w:p>
      <w:pPr>
        <w:pStyle w:val="Normal"/>
        <w:ind w:firstLine="709"/>
        <w:jc w:val="right"/>
        <w:rPr>
          <w:szCs w:val="28"/>
        </w:rPr>
      </w:pPr>
      <w:r>
        <w:rPr>
          <w:szCs w:val="28"/>
        </w:rPr>
        <w:t>от 15.10.2014 № 53-з</w:t>
      </w:r>
    </w:p>
    <w:p>
      <w:pPr>
        <w:pStyle w:val="Normal"/>
        <w:ind w:firstLine="709"/>
        <w:jc w:val="right"/>
        <w:rPr>
          <w:szCs w:val="28"/>
        </w:rPr>
      </w:pPr>
      <w:r>
        <w:rPr>
          <w:szCs w:val="28"/>
        </w:rPr>
      </w:r>
    </w:p>
    <w:p>
      <w:pPr>
        <w:pStyle w:val="Normal"/>
        <w:jc w:val="center"/>
        <w:rPr>
          <w:b/>
          <w:b/>
          <w:szCs w:val="28"/>
        </w:rPr>
      </w:pPr>
      <w:r>
        <w:rPr>
          <w:b/>
          <w:szCs w:val="28"/>
        </w:rPr>
        <w:t>Описание границы Ростовского мунициального района</w:t>
      </w:r>
    </w:p>
    <w:p>
      <w:pPr>
        <w:pStyle w:val="Normal"/>
        <w:jc w:val="center"/>
        <w:rPr>
          <w:b/>
          <w:b/>
          <w:szCs w:val="28"/>
        </w:rPr>
      </w:pPr>
      <w:r>
        <w:rPr>
          <w:b/>
          <w:szCs w:val="28"/>
        </w:rPr>
      </w:r>
    </w:p>
    <w:p>
      <w:pPr>
        <w:pStyle w:val="Normal"/>
        <w:ind w:firstLine="709"/>
        <w:jc w:val="both"/>
        <w:rPr/>
      </w:pPr>
      <w:r>
        <w:rPr>
          <w:szCs w:val="28"/>
        </w:rPr>
        <w:t>За начало границы Ростовского муниципального района Ярославской области принята точка 035, расположенная на стыке границ Борисоглебского, Гаврилов-Ямского и Ростовского муниципальных районов Ярославской области.</w:t>
      </w:r>
    </w:p>
    <w:p>
      <w:pPr>
        <w:pStyle w:val="Normal"/>
        <w:ind w:firstLine="709"/>
        <w:jc w:val="both"/>
        <w:rPr/>
      </w:pPr>
      <w:r>
        <w:rPr>
          <w:szCs w:val="28"/>
        </w:rPr>
        <w:t>Точка 035 расположена в 1,19 км северо-северо-западнее места подхода просеки, проходящей по лесному кварталу 1, к проселочной дороге, в 1,24 км северо-северо-восточнее места впадения ручья в пруд Бордосов.</w:t>
      </w:r>
    </w:p>
    <w:p>
      <w:pPr>
        <w:pStyle w:val="Normal"/>
        <w:ind w:firstLine="709"/>
        <w:jc w:val="both"/>
        <w:rPr/>
      </w:pPr>
      <w:r>
        <w:rPr>
          <w:szCs w:val="28"/>
        </w:rPr>
        <w:t xml:space="preserve">От точки 035 граница идет в восточно-юго-восточном направлении на протяжении 0,14 км до точки 035-008.001, расположенной в 1,12 км северо-северо-западнее места подхода просеки, проходящей по лесному кварталу 1, к проселочной дороге, в 1,27 км северо-северо-восточнее места впадения ручья в пруд Бордосов, далее граница идет в общем северо-северо-восточном направлении до точки 035-008.005, расположенной в 1,46 км севернее подхода просеки к проселочной дороге, в 1,68 км северо-северо-восточнее места впадения ручья в пруд Бордосов, далее граница идет в юго-юго-восточном направлении по руслу реки Жуковка вниз по течению на протяжении 2,68 км до точки 035-008.006, расположенной в русле реки Жуковка, в 1,25 км восточно-юго-восточнее места подхода просеки, проходящей по лесному кварталу 1, к проселочной дороге, в 1,29 км юго-западнее развилки полевых дорог, далее граница идет в юго-восточном направлении до точки 035-008.008, расположенной в 1,21 км западнее места впадения ручья в реку Фекленка, в 1,35 км юго-юго-западнее развилки полевых дорог, далее граница идет в общем северо-восточном направлении, пересекая полевую дорогу, до точки 035-008.017, расположенной в 0,40 км восточнее развилки полевых дорог, в 1,39 км севернее места впадения ручья в реку Фекленка, далее граница идет в юго-восточном направлении на протяжении 0,21 км до точки 035-008.018, расположенной в 0,57 км восточнее развилки полевых дорог, в 1,24 км севернее места впадения ручья в реку Фекленка, далее граница идет в северо-восточном направлении на протяжении 0,20 км до точки 035-008.019, расположенной в 1,40 км севернее места впадения ручья в реку Фекленка, в 0,69 км восточнее развилки полевых дорог, далее граница идет в восточном направлении до точки 035-008.021, расположенной в 1,39 км севернее места впадения ручья в реку Фекленка, в 0,86 км восточнее развилки полевых дорог, далее граница идет в общем юго-юго-восточном направлении по руслу реки Фекленка вниз по течению до точки 035-008.022, расположенной в русле реки Фекленка, в 1,00 км северо-северо-восточнее места впадения ручья в реку Фекленка, в 0,99 км восточно-юго-восточнее развилки полевых дорог, далее граница идет в восточном направлении, пересекая ЛЭП, до точки 035-008.027, расположенной в 1,02 км северо-северо-западнее места примыкания полевой дороги к проселочной дороге, в 0,79 км юго-западнее развилки полевых дорог, далее граница сначала отклоняется в восточно-северо-восточном направлении, затем в общем юго-восточном направлении до точки 035-008.032, расположенной в 0,59 км юго-юго-западнее развилки полевых дорог, в 0,86 км севернее места примыкания полевой дороги к проселочной дороге, далее граница идет в общем юго-восточном направлении до точки 035-008.037, расположенной в русле ручья, в 0,86 км юго-западнее слияния канала шириной 6 м и ручья, в 0,62 км восточно-северо-восточнее места примыкания полевой дороги к проселочной дороге, далее граница идет в общем восточно-юго-восточном направлении по руслу ручья вниз по течению до точки 035-008.038, расположенной в русле реки Пера, в 1,15 км южнее слияния канала шириной 6 м и ручья, в 1,28 км западнее примыкания полевой дороги к проселочной дороге, далее граница идет в общем восточно-северо-восточном направлении по руслу реки Пера вверх по течению до точки 035-008.044, расположенной в русле реки Пера, в 0,59 км юго-юго-западнее трубы под полевой дорогой, в 0,79 км севернее места примыкания полевой дороги к проселочной дороге, далее граница идет в общем восточно-юго-восточном направлении до точки 035-008.053, расположенной в 0,83 км восточно-северо-восточнее места примыкания полевой дороги к проселочной дороге, в 1,27 км юго-юго-восточнее развилки проселочных дорог, далее граница идет в общем северо-восточном направлении, пересекая ручей, до точки 035-008.059, расположенной в 0,97 км юго-восточнее впадения пересыхающего ручья в реку Пера, в 1,30 км восточнее развилки проселочных дорог, далее граница идет в северном направлении до точки 035-008.061, расположенной в 0,74 км восточно-юго-восточнее впадения пересыхающего ручья в реку Пера, в 1,33 км восточно-северо-восточнее развилки проселочных дорог, далее граница идет в общем восточно-юго-восточном направлении до точки </w:t>
        <w:br/>
        <w:t xml:space="preserve">035-008.066, расположенной в 1,77 км восточно-юго-восточнее впадения пересыхающего ручья в реку Пера, в 2,29 км восточнее развилки проселочных дорог, далее граница идет в общем южном направлении до точки 035-008.075, расположенной в 1,75 км западно-юго-западнее поворотной опоры ЛЭП, в 1,67 км юго-западнее середины моста через ручей, далее граница идет в общем восточно-юго-восточном направлении до точки 035-008.083, расположенной в 1,26 км северо-северо-западнее развилки проселочных дорог, в 1,32 км юго-западнее поворотной опоры ЛЭП, далее граница идет в общем юго-юго-западном направлении до точки 035-008.088, расположенной в 0,92 км западно-северо-западнее развилки проселочных дорог, в 1,77 км западно-северо-западнее середины моста через реку Сотьма, далее граница идет в общем восточном направлении до точки 035-008.091, расположенной в 0,56 км северо-западнее развилки проселочных дорог, в 1,39 км северо-западнее середины моста через реку Сотьма, далее граница идет в юго-юго-западном направлении до точки 035-008.093, расположенной в 0,44 км западнее развилки проселочных дорог, в 1,27 км западно-северо-западнее середины моста через реку Сотьма, далее граница идет в общем западно-юго-западном направлении до точки 035-008.098, расположенной в 0,81 км западнее развилки проселочных дорог, в 1,59 км западно-северо-западнее середины моста через реку Сотьма, далее граница идет в юго-юго-западном направлении, пересекая реку Сотьма и ручей, до точки 035-008.100, расположенной в 1,74 км западнее середины моста через реку Сотьма, в 1,12 км западно-юго-западнее развилки проселочных дорог, далее граница идет в общем южном направлении, пересекая канал шириной 1 м, до точки 035-008.109, расположенной в 0,75 км восточно-северо-восточнее развилки полевых дорог, в 1,63 км западно-юго-западнее поворотной опоры ЛЭП, далее граница идет в общем юго-восточном направлении до точки </w:t>
        <w:br/>
        <w:t xml:space="preserve">035-008.121, расположенной в 0,63 км северо-восточнее поворотной опоры ЛЭП, в 1,04 км восточно-северо-восточнее пересечения полевой дороги и ручья, далее граница идет в общем восточном направлении, пересекая две полевых дороги, автодорогу с покрытием, до точки 035-008.130, расположенной в 0,82 км северо-северо-восточнее развилки полевых дорог, в 0,72 км западно-юго-западнее развилки полевых дорог, далее граница идет в северо-северо-восточном направлении, пересекая полевую дорогу, до точки 035-008.135, расположенной в 0,98 км севернее развилки полевых дорог, в 1,17 км северо-западнее развилки полевых дорог, далее граница идет в восточном направлении до точки 035-008.140, расположенной в 0,87 км юго-западнее середины моста через канал шириной 4 м, в 0,93 км севернее развилки полевых дорог, далее граница идет в юго-восточном направлении, пересекая ЛЭП, до точки 035-008.145, расположенной в 1,17 км южнее середины моста через канал шириной 4 м, в 0,85 км юго-юго-западнее разветвления каналов шириной 4 м, далее граница идет в северном направлении на протяжении 0,25 км до точки 035-008.146, расположенной в 0,92 км южнее середины моста через канал шириной 4 м, в 0,60 км юго-юго-западнее разветвления каналов шириной 4 м, далее граница идет в восточном направлении, пересекая полевую дорогу, до точки 035-008.155, расположенной в 0,44 км западно-юго-западнее разветвления каналов шириной 4 м, в 0,73 км юго-юго-западнее середины моста через канал шириной 4 м, далее граница идет в общем юго-юго-восточном направлении, пересекая два канала шириной 4 м, до точки 035-008.160, расположенной в 0,13 км южнее пересечения каналов шириной 6 м и 3 м, в 0,31 км западно-юго-западнее развилки каналов шириной 4 м, далее граница идет в юго-восточном направлении до точки 035-008.164, расположенной в 0,82 км северо-восточнее трубы под полевой дорогой, в 0,72 км северо-восточнее места слияния канала шириной 1 м и пересыхающего ручья, далее граница идет в общем южном направлении, пересекая пересыхающий ручей, до точки 035-008.167, расположенной в 0,47 км восточнее трубы под полевой дорогой, в 0,56 км севернее места подхода канала шириной 2 м к полевой дороге, далее граница идет в общем восточном направлении до точки 035-008.173, расположенной в 1,23 км восточно-северо-восточнее места подхода канала шириной 2 м к полевой дороге, в 1,18 км северо-восточнее пересечения пересыхающего ручья и полевой дороги, далее граница идет в общем южном направлении, пересекая полевую дорогу, железную дорогу и канал шириной 4 м, до точки 035-008.186, расположенной в 0,20 км восточно-юго-восточнее трубы под железной дорогой, в 0,36 км юго-юго-восточнее разветвления каналов шириной 3 м, далее граница идет в общем юго-юго-восточном направлении, пересекая проселочную дорогу и два канала шириной 4 м, до точки 035-008.188, расположенной в 0,47 км северо-северо-западнее разветвления каналов шириной 2 м, в 0,60 км юго-западнее трубы под автодорогой с покрытием, далее граница идет в юго-западном направлении, пересекая канал 10 м и дамбу, до точки 035-008.191, расположенной в 0,38 км восточно-юго-восточнее разветвления каналов шириной 10 м и 6 м, в 0,57 км северо-западнее разветвления каналов шириной 10 м и 6 м, далее граница идет в восточно-юго-восточном направлении, пересекая канал шириной 4 м и дамбу, до точки 035-008.194, расположенной в 0,32 км восточно-юго-восточнее разветвления каналов шириной 10 м и 6 м, в 0,52 км юго-юго-восточнее разветвления каналов шириной 2 м, далее граница идет в юго-юго-западном направлении, пересекая дамбу и канал шириной 10 м, до точки 035-008.196, расположенной в 0,49 км юго-юго-восточнее разветвления каналов шириной 10 м и 6 м, в 0,96 км западно-юго-западнее середины моста через канал шириной 4 м, далее граница идет в общем восточно-северо-восточном направлении, пересекая канал шириной 10 м и дамбу, до точки 035-008.200, расположенной в 0,21 км западнее середины моста через канал шириной 4 м, в 0,42 км юго-юго-западнее середины моста через канал шириной 4 м, далее граница идет в общем юго-юго-западном направлении, пересекая дамбу, канал шириной 3 м и два канала шириной 6 м, до точки 035-008.209, расположенной в 1,13 км северо-северо-восточнее места подхода полевой дороги к реке Которосль, в 0,77 км северо-северо-восточнее развилки полевых дорог, далее граница идет в западном направлении, пересекая канал шириной 6 м, на протяжении 0,42 км до точки 035-008.210, расположенной в 1,06 км севернее места подхода полевой дороги к реке Которосль, в 0,83 км северо-северо-западнее развилки полевых дорог, далее граница идет в общем южном направлении, пересекая полевую дорогу, до точки 035-008.214, расположенной в 0,12 км западно-северо-западнее развилки полевых дорог, в 0,39 км северо-восточнее места подхода полевой дороги к реке Которосль, далее граница идет в западном направлении, пересекая полевую дорогу, до точки 035-008.216, расположенной на береговой линии реки Которосль, в 0,30 км севернее места подхода полевой дороги к реке Которосль, в 0,42 км западнее развилки полевых дорог, далее граница идет в северо-западном направлении по руслу реки Которосль вверх по течению, затем в общем западно-северо-западном направлении по руслу старицы реки Которосль, далее в общем северо-северо-западном направлении по руслу канала шириной 4 м до точки </w:t>
        <w:br/>
        <w:t xml:space="preserve">035-008.217, расположенной в русле канала шириной 4 м, в 0,43 км восточно-юго-восточнее трубы под полевой дорогой, в 0,79 км восточнее развилки полевых дорог, далее граница идет в общем западном направлении до точки 035-008.223, расположенной на береговой линии озера в 0,27 км восточно-юго-восточнее трубы под полевой дорогой, в 0,61 км восточнее развилки полевых дорог, далее граница идет в общем юго-западном направлении по северо-западной стороне озера до точки 035-008.224, расположенной на береговой линии озера, в 0,24 км юго-юго-восточнее трубы под полевой дорогой, в 0,43 км восточно-юго-восточнее развилки полевых дорог, далее граница идет в общем южном направлении до точки 035-008.227, расположенной в 0,54 км северо-северо-западнее перекрестка полевых дорог, в 0,67 км юго-восточнее развилки полевых дорог, далее граница идет в общем восточно-юго-восточном направлении до точки 035-008.232, расположенной в русле реки Которосль, в 0,40 км северо-северо-восточнее места подхода полевой дороги к озеру, в 1,04 км юго-восточнее развилки полевых дорог, далее граница идет в юго-юго-западном направлении по руслу реки Которосль вверх по течению до точки 035-008.233, расположенной в русле реки Которосль, в 0,15 км восточно-северо-восточнее места подхода полевой дороги к озеру, в 0,66 км восточно-северо-восточнее места подхода полевой дороги к озеру, далее граница идет в южном направлении до точки 035-008.236, расположенной на береговой линии реки Которосль, в 0,27 км юго-юго-восточнее места подхода полевой дороги к озеру, в 0,60 км восточнее места подхода полевой дороги к озеру, далее граница идет в общем западном направлении сначала по руслу реки Которосль вверх по течению, огибая остров, затем по озеру до точки </w:t>
        <w:br/>
        <w:t xml:space="preserve">035-008.237, расположенной на береговой линии озера, в 0,19 км восточно-юго-восточнее места подхода полевой дороги к озеру, в 0,40 км юго-западнее места подхода полевой дороги к озеру, далее граница идет в общем юго-восточном направлении до точки 035-008.242, расположенной на береговой линии реки Которосль, в 0,38 км восточно-юго-восточнее места подхода полевой дороги к озеру, в 0,42 км юго-юго-западнее места подхода полевой дороги к озеру, далее граница идет в южном направлении по руслу реки Которосль вверх по течению, затем через точку 035-008.243, расположенную на береговой линии реки Которосль, до точки 035-008.244, расположенной в 0,57 км юго-юго-восточнее места подхода полевой дороги к озеру, в 0,81 км юго-юго-западнее места подхода полевой дороги к озеру, далее граница идет в восточном направлении, пересекая две полевые дороги, до точки </w:t>
        <w:br/>
        <w:t xml:space="preserve">035-008.249, расположенной в 0,88 км юго-восточнее места подхода полевой дороги к озеру, в 1,18 км восточно-юго-восточнее места подхода полевой дороги к озеру, далее граница идет в общем южном направлении до точки 035-008.256, расположенной в 0,85 км восточно-северо-восточнее развилки лесных дорог, в 2,37 км северо-западнее пересечения просек, разделяющих лесные кварталы 21, 22, 24 и 25, далее граница идет в восточно-юго-восточном направлении, пересекая реку Черная, до точки 035-008.268, расположенной в 0,42 км западнее пересечения лесной дороги и просеки, разделяющей лесные кварталы 49 и 66, в 0,88 км северо-восточнее пересечения просек, разделяющих лесные кварталы 22, 23, 25 и 26, далее граница идет в общем южном направлении до точки 035-008.281, расположенной в 0,70 км восточнее пересечения просек, разделяющих лесные кварталы 25, 26 и 28, в 1,35 км северо-северо-восточнее развилки полевых дорог, далее граница идет в общем юго-юго-восточном направлении до точки 035-008.283, расположенной в 0,60 км севернее развилки полевых дорог, в 1,13 км восточно-северо-восточнее развилки полевых дорог, далее граница идет в общем восточном направлении, пересекая две просеки, до точки 035-008.298, расположенной в 0,43 км северо-западнее пересечения просек, разделяющих лесные кварталы 98, 99, 110 и 111, в 0,79 км юго-юго-западнее пересечения просек, разделяющих лесные кварталы 84, 85, 98 и 99, далее граница идет в общем юго-юго-западном направлении до точки </w:t>
        <w:br/>
        <w:t>035-008.311, расположенной в 0,89 км юго-восточнее пересечения просек, разделяющих лесные кварталы 29, 30 и 31, в 0,88 км восточнее пересечения лесной дороги и просеки, разделяющей лесные кварталы 31 и 32, далее граница идет в общем восточном направлении, пересекая просеку, до точки 035-008.324, расположенной на береговой линии реки Лахость, в 1,38 км западнее развилки просек, разделяющих лесные кварталы 113, 114 и 124, в 1,22 км северо-северо-восточнее пересечения просек, разделяющих лесные кварталы 34, 35, 37 и 38, далее граница идет в общем юго-восточном направлении по руслу реки Лахость вверх по течению до точки 008, расположенной на береговой линии реки Лахость, в 0,68 км юго-юго-западнее развилки просек, разделяющих лесные кварталы 124, 125 и 133, в 1,40 км восточно-юго-восточнее пересечения просек, разделяющих лесные кварталы 36, 38 и 39.</w:t>
      </w:r>
    </w:p>
    <w:p>
      <w:pPr>
        <w:pStyle w:val="Normal"/>
        <w:ind w:firstLine="709"/>
        <w:jc w:val="both"/>
        <w:rPr/>
      </w:pPr>
      <w:r>
        <w:rPr>
          <w:szCs w:val="28"/>
        </w:rPr>
        <w:t>Участок границы от точки 035 до точки 008 является границей Ростовского муниципального района Ярославской области с Гаврилов-Ямским муниципальным районом Ярославской области.</w:t>
      </w:r>
    </w:p>
    <w:p>
      <w:pPr>
        <w:pStyle w:val="Normal"/>
        <w:ind w:firstLine="709"/>
        <w:jc w:val="both"/>
        <w:rPr/>
      </w:pPr>
      <w:r>
        <w:rPr>
          <w:szCs w:val="28"/>
        </w:rPr>
        <w:t xml:space="preserve">От точки 008 граница идет в общем южном направлении по руслу реки Капцева вверх по течению на протяжении 0,33 км до точки 008-009.001, расположенной в русле реки Капцева, в 0,43 км северо-восточнее развилки просек, разделяющих лесные кварталы 39, 42 и 43, в 0,99 км юго-юго-западнее развилки просек, разделяющих лесные кварталы 124, 125 и 133, далее граница идет в общем южном направлении, пересекая по пути две просеки, до точки 008-009.013, расположенной в 1,42 км южнее пересечения просек, разделяющих лесные кварталы 42, 43, 44 и 45, в 1,63 км восточно-юго-восточнее места впадения канала шириной 2 м в реку Леза, далее граница идет в западном направлении, пересекая просеку, до точки </w:t>
        <w:br/>
        <w:t xml:space="preserve">008-009.015, расположенной в 0,68 км восточно-юго-восточнее места впадения канала шириной 2 м в реку Леза, в 1,30 км восточно-северо-восточнее примыкания полевой дороги к проселочной дороге, далее граница в общем южном направлении, пересекая полевую дорогу, до точки </w:t>
        <w:br/>
        <w:t xml:space="preserve">008-009.023, расположенной в 1,11 км северо-северо-восточнее развилки просек шириной 6 м, в 1,28 км юго-восточнее примыкания полевой дороги к проселочной дороге, далее граница идет в восточно-юго-восточном направлении до точки 008-009.024, расположенной в 1,28 км северо-восточнее развилки просек шириной 6 м, в 1,40 км северо-северо-восточнее развилки полевых дорог, далее граница идет в южном направлении, пересекая полевую дорогу, до точки 008-009.026, расположенной в 0,50 км северо-восточнее развилки полевых дорог, в 0,71 км северо-северо-западнее примыкания полевой дороги к проселочной, далее граница идет в общем восточном направлении до точки 008-009.031, расположенной в 0,61 км восточно-северо-восточнее места впадения пересыхающего ручья в пруд, в 1,19 км восточно-северо-восточнее примыкания полевой дороги к проселочной дороге, далее граница идет в общем южном направлении, пересекая проселочную и две лесные дороги, идет до точки 008-009.041, расположенной в 2,61 км юго-восточнее пересечения полевых дорог, в 2,96 км юго-юго-восточнее примыкания полевой дороги к проселочной дороге, далее граница идет в западно-северо-западном направлении, пересекая просеку и лесную дорогу, до точки 008-009.047, расположенной в 0,54 км юго-восточнее разветвления каналов шириной 3 м и 1 м, в 0,96 км юго-западнее развилки полевых дорог, далее граница идет в общем юго-западном направлении до точки 008-009.051, расположенной в 1,08 км юго-юго-западнее разветвления каналов шириной 3 м и 1 м, в 1,88 км юго-западнее развилки полевых дорог, далее граница идет в общем северо-северо-западном направлении, пересекая каналы шириной 2 м и 3 м, до пересечения с лесной дорогой, затем на юго-юго-запад на протяжении 0,18 км, далее идет в общем северо-западном направлении до точки 008-009.062, расположенной в 0,19 км юго-восточнее развилки полевых дорог, в 1,67 км западно-северо-западнее разветвления каналов шириной 3 м и 1 м, далее граница идет в юго-западном направлении, пересекая две полевые дороги, до точки 008-009.069, расположенной в 0,85 км восточнее места подхода полевой дороги к пересыхающему ручью, в 1,14 км юго-восточнее развилки полевых дорог, далее граница идет в общем юго-юго-восточном направлении, пересекая полевую дорогу, до точки 008-009.082, расположенной в 2,62 км юго-юго-восточнее места подхода полевой дороги к пересыхающему ручью, в 3,18 км восточнее места впадения двух каналов шириной 2 м в реку Ухтома, далее граница идет в общем западно-северо-западном направлении до точки 008-009.086, расположенной в русле реки Ухтома, в 1,94 км юго-юго-восточнее места подхода полевой дороги к пересыхающему ручью, в 2,45 км восточнее места впадения двух каналов шириной 2 м в реку Ухтома, далее граница идет в общем западно-юго-западном направлении по руслу реки Ухтома вверх по течению до точки </w:t>
        <w:br/>
        <w:t>008-009.087, расположенной в русле реки Ухтома, в 0,30 км юго-западнее места впадения двух каналов шириной 2 м в реку Ухтома, в 3,18 км юго-западнее места подхода полевой дороги к пересыхающему ручью, далее граница идет в общем западном направлении до точки 008-009.101, расположенной в 2,53 км западнее места впадения двух каналов шириной 2 м в реку Ухтома, в 2,11 км юго-восточнее развилки полевых дорог, далее граница идет в общем северо-западном направлении до точки 008-009.106, расположенной в 3,50 км западно-северо-западнее места впадения двух каналов шириной 2 м в реку Ухтома, в 0,75 км юго-юго-восточнее развилки полевых дорог, далее граница идет в общем юго-западном направлении, пересекая озеро, до точки 008-009.109, расположенной в 1,95 км южнее развилки полевых дорог, в 1,95 км юго-юго-западнее развилки полевых дорог, далее граница идет в западно-северо-западном направлении до точки 008-009.111, расположенной в 1,70 км юго-юго-западнее развилки полевых дорог, в 1,92 км юго-западнее развилки полевых дорог, далее граница идет в южном направлении на протяжении 0,23 км до точки 008-009.112, расположенной в 1,92 км юго-юго-западнее развилки полевых дорог, в 2,11 км юго-юго-западнее развилки полевых дорог.</w:t>
      </w:r>
    </w:p>
    <w:p>
      <w:pPr>
        <w:pStyle w:val="Normal"/>
        <w:ind w:firstLine="709"/>
        <w:jc w:val="both"/>
        <w:rPr/>
      </w:pPr>
      <w:r>
        <w:rPr>
          <w:szCs w:val="28"/>
        </w:rPr>
        <w:t>Точка 008-009.112 ‒ точка примыкания границ сельского поселения Семибратово Ростовского муниципального района Ярославской области и сельского поселения Поречье-Рыбное Ростовского муниципального района Ярославской области.</w:t>
      </w:r>
    </w:p>
    <w:p>
      <w:pPr>
        <w:pStyle w:val="Normal"/>
        <w:ind w:firstLine="709"/>
        <w:jc w:val="both"/>
        <w:rPr/>
      </w:pPr>
      <w:r>
        <w:rPr>
          <w:szCs w:val="28"/>
        </w:rPr>
        <w:t xml:space="preserve">От точки 008-009.112 граница идет в общем восточно-юго-восточном направлении до точки 008-009.115, расположенной в 2,05 км южнее развилки полевых дорог, в 2,07 км юго-юго-западнее развилки полевых дорог, далее граница идет в общем юго-юго-западном направлении до точки 008-009.120, расположенной в русле ручья, в 2,55 км восточнее пересечения просек, разделяющих лесные кварталы 63, 64, 67 и 68, в 2,02 км северо-восточнее развилки просек, разделяющих лесные кварталы 68, 83 и 84, далее граница идет в общем западно-юго-западном направлении по руслу ручья вверх по течению до точки 008-009.121, расположенной в русле ручья, в 2,00 км восточнее пересечения просек, разделяющих лесные кварталы 63, 64, 67 и 68, в 1,48 км северо-восточнее развилки просек, разделяющих лесные кварталы 68, 83 и 84, далее граница идет в общем северо-западном направлении вдоль автодороги, оставляя ее на территории Ростовского муниципального района Ярославской области, до точки 008-009.130, расположенной в 1,43 км северо-восточнее пересечения просек, разделяющих лесные кварталы 63, 64, 67 и 68, в 1,94 км севернее развилки просек, разделяющих лесные кварталы 68, 83 и 84, далее граница идет в общем юго-западном направлении до точки </w:t>
        <w:br/>
        <w:t xml:space="preserve">008-009.134, расположенной в 0,96 км восточно-северо-восточнее пересечения просек, разделяющих лесные кварталы 63, 64, 67 и 68, в 1,57 км севернее развилки просек, разделяющих лесные кварталы 68, 83 и 84, далее граница идет в общем юго-восточном направлении, пересекая просеку, до точки 008-009.141, расположенной в 1,43 км восточно-юго-восточнее пересечения просек, разделяющих лесные кварталы 63, 64, 67 и 68, в 0,88 км северо-северо-восточнее развилки просек, разделяющих лесные кварталы 68, 83 и 84, далее граница идет в общем восточно-северо-восточном направлении до точки 008-009.145, расположенной в 1,95 км восточнее пересечения просек, разделяющих лесные кварталы 63, 64, 67 и 68, в 1,32 км северо-восточнее развилки просек, разделяющих лесные кварталы 68, 83 и 84, далее граница идет в общем южном направлении, пересекая две полевые дороги, до точки 008-009.155, расположенной в 1,11 км восточно-юго-восточнее развилки просек, разделяющих лесные кварталы 83, 84 и 90, в 1,64 км юго-восточнее развилки просек, разделяющих лесные кварталы 68, 83 и 84, далее граница идет в общем западно-юго-западном направлении, пересекая просеку, до точки 008-009.167, расположенной в 1,71 км южнее пересечения просек, разделяющих лесные кварталы 82, 83, 89 и 90, в 2,01 км юго-западнее развилки просек, разделяющих лесные кварталы 83, 84 и 90, далее граница идет в общем северном направлении до точки 008-009.171, расположенной в 1,01 км южнее пересечения просек, разделяющих лесные кварталы 82, 83, 89 и 90, в 1,46 км юго-западнее развилки просек, разделяющих лесные кварталы 83, 84 и 90, далее граница идет в общем западном направлении, пересекая просеку, до точки 008-009.177, расположенной в 1,70 км западно-юго-западнее пересечения просек, разделяющих лесные кварталы 82, 83, 89 и 90, в 1,98 км восточно-северо-восточнее пересечения проселочной дороги и просеки, разделяющей лесные кварталы 98 и 99, далее граница идет в юго-западном направлении, пересекая просеку, до точки 008-009.183, расположенной в 0,46 км восточнее пересечения проселочной дороги и просеки, разделяющей лесные кварталы 98 и 99, в 1,94 км восточно-северо-восточнее пересечения реки Веселуха и просеки, разделяющей лесные кварталы 97 и 98, далее граница идет в южном направлении, пересекая проселочную дорогу, до точки 008-009.188, расположенной в 1,10 км юго-юго-восточнее пересечения проселочной дороги и просеки, разделяющей лесные кварталы 98 и 99, в 1,43 км восточнее пересечения реки Веселуха и просеки, разделяющей лесные кварталы 97 и 98, далее граница идет в общем западном направлении, пересекая просеку и реку Веселуха, до точки </w:t>
        <w:br/>
        <w:t>008-009.198, расположенной в 0,21 км восточно-северо-восточнее пересечения просек, разделяющих лесные кварталы 97, 98, 105 и 106, в 0,22 км восточно-юго-восточнее пересечения реки Веселуха и просеки, разделяющей лесные кварталы 97 и 98, далее граница идет в общем юго-юго-восточном направлении до точки 008-009.207, расположенной в 0,90 км восточно-северо-восточнее середины проезжей плотины, в 1,74 км юго-восточнее пересечения просек, разделяющих лесные кварталы 97, 98, 105 и 106.</w:t>
      </w:r>
    </w:p>
    <w:p>
      <w:pPr>
        <w:pStyle w:val="Normal"/>
        <w:widowControl w:val="false"/>
        <w:ind w:firstLine="709"/>
        <w:jc w:val="both"/>
        <w:rPr/>
      </w:pPr>
      <w:r>
        <w:rPr>
          <w:szCs w:val="28"/>
        </w:rPr>
        <w:t>Точка 008-009.207 ‒ точка примыкания границ сельского поселения Поречье-Рыбное Ростовского муниципального района Ярославской области и сельского поселения Петровское Ростовского муниципального района Ярославской области.</w:t>
      </w:r>
    </w:p>
    <w:p>
      <w:pPr>
        <w:pStyle w:val="Normal"/>
        <w:widowControl w:val="false"/>
        <w:ind w:firstLine="709"/>
        <w:jc w:val="both"/>
        <w:rPr/>
      </w:pPr>
      <w:r>
        <w:rPr>
          <w:szCs w:val="28"/>
        </w:rPr>
        <w:t xml:space="preserve">От точки 008-009.207 граница идет в общем юго-юго-восточном направлении до точки 008-009.209, расположенной в 0,87 км восточно-северо-восточнее середины проезжей плотины, в 1,87 км юго-восточнее пересечения просек, разделяющих лесные кварталы 97, 98, 105 и 106, далее граница идет в общем восточно-юго-восточном направлении, пересекая просеку, до точки 008-009.217, расположенной в 2,28 км восточнее середины проезжей плотины, в 3,12 км юго-восточнее пересечения просек, разделяющих лесные кварталы 97, 98, 105 и 106, далее граница идет в юго-юго-западном направлении до точки 008-009.220, расположенной в 2,05 км восточно-юго-восточнее середины проезжей плотины, в 2,49 км восточно-северо-восточнее разветвления каналов шириной 1 м, далее граница идет в западном направлении до точки 008-009.222, расположенной в 1,83 км восточно-юго-восточнее середины проезжей плотины, в 2,22 км восточно-северо-восточнее разветвления каналов шириной 1 м, далее граница идет в общем юго-юго-восточном направлении, пересекая три канала шириной 1 м и просеку, до точки 008-009.236, расположенной в 3,35 км восточно-юго-восточнее разветвления каналов шириной 1 м, в 4,16 км юго-восточнее развилки полевых дорог, далее граница идет в юго-западном направлении до точки 008-009.241, расположенной в 3,09 км северо-восточнее места подхода канала шириной 4 м к ручью, в 3,15 км северо-восточнее середины моста через канал шириной 4 м, далее граница идет в общем западно-северо-западном направлении, пересекая просеку, до точки 008-009.246, расположенной в 2,11 км юго-юго-восточнее разветвления каналов шириной 1 м, в 2,62 км северо-северо-восточнее места подхода канала шириной 4 м к ручью, далее граница идет в общем юго-восточном направлении до точки 008-009.252, расположенной в 3,01 км юго-юго-восточнее разветвления каналов шириной 1 м, в 2,01 км северо-восточнее места подхода канала шириной 4 м к ручью, далее граница идет в общем юго-юго-западном направлении, пересекая каналы шириной 2 м и 6 м и проселочную дорогу, до точки 008-009.266, расположенной в 1,40 км южнее развилки проселочных дорог, в 1,65 км южнее места подхода канала шириной 4 м к ручью, далее граница идет в общем северо-западном направлении до точки 008-009.270, расположенной в 0,85 км юго-юго-западнее развилки проселочных дорог, в 1,19 км юго-юго-западнее середины моста через канал шириной 4 м, далее граница идет в общем юго-западном направлении до точки 008-009.275, расположенной в 1,48 км юго-юго-восточнее поворота канала шириной 1 м, в 1,62 км восточно-северо-восточнее места подхода полевой дороги к просеке шириной 2 м, далее граница идет в северном направлении до точки </w:t>
        <w:br/>
        <w:t xml:space="preserve">008-009.276, расположенной в 1,02 км юго-юго-восточнее поворота канала шириной 1 м, в 1,39 км юго-западнее развилки проселочных дорог, далее граница идет в западно-юго-западном направлении до точки 008-009.279, расположенной в 0,80 км северо-восточнее места подхода полевой дороги к просеке шириной 2 м, в 1,42 км юго-юго-западнее поворота канала шириной 1 м, далее граница идет в восточном направлении до точки 008-009.280, расположенной в 0,99 км восточно-северо-восточнее места подхода полевой дороги к просеке шириной 2 м, в 1,39 км южнее поворота канала шириной 1 м, далее граница идет в общем юго-юго-западном направлении, пересекая полевую дорогу, до точки 008-009.290, расположенной в 0,65 км восточно-юго-восточнее разветвления каналов шириной 5 м и 4 м, в 0,66 км юго-юго-восточнее развилки полевых дорог, далее граница идет в общем западно-юго-западном направлении до точки 008-009.294, расположенной в 0,34 км юго-восточнее разветвления каналов шириной 4 м, в 0,36 км южнее разветвления каналов шириной 5 м и 4 м, далее граница сначала отклоняется на юго-юго-запад, затем идет в общем юго-юго-восточном направлении, пересекая канал шириной 1 м, до точки 008-009.302, расположенной в 1,40 км северо-северо-западнее пересечения полевой и проселочной дорог, в 1,43 км севернее места подхода просеки шириной 2 м к полевой дороге, далее граница идет в юго-юго-западном направлении до точки 008-009.304, расположенной в 1,22 км севернее места подхода просеки шириной 2 м к полевой дороге, в 1,29 км северо-западнее пересечения полевой и проселочной дорог, далее граница идет в общем восточном направлении, пересекая проселочную дорогу, до точки 008-009.311, расположенной в 0,96 км северо-северо-восточнее перекрестка полевой и проселочной дорог, в 1,43 км северо-восточнее места подхода просеки шириной 2 м к полевой дороге, далее граница идет в общем юго-юго-восточном направлении, пересекая проселочную и грунтовую дороги, до точки 008-009.325, расположенной в 1,53 км юго-восточнее пересечения полевой и проселочной дорог, в 1,94 км восточно-юго-восточнее места подхода просеки шириной 2 м к полевой дороге, далее граница идет в восточном направлении до точки 008-009.327, расположенной в 1,69 км юго-восточнее пересечения полевой и проселочной дорог, в 2,13 км восточно-юго-восточнее места подхода просеки шириной 2 м к полевой дороге, далее граница идет в северо-северо-восточном направлении до точки 008-009.329, расположенной в русле ручья, в 1,66 км восточно-юго-восточнее пересечения полевой и проселочной дорог, в 2,14 км восточно-юго-восточнее места подхода просеки шириной 2 м к полевой дороге, далее граница идет в юго-юго-западном направлении по руслу ручья вверх по течению до точки </w:t>
        <w:br/>
        <w:t xml:space="preserve">008-009.330, расположенной в русле ручья, в 2,05 км юго-восточнее развилки полевых дорог, в 2,53 км юго-восточнее пересечения полевой и проселочной дорог, далее граница идет в юго-западном направлении до точки 008-009.331, расположенной в 2,05 км юго-восточнее развилки полевых дорог, в 2,54 км юго-восточнее пересечения полевой и проселочной дорог, далее граница идет в общем северо-западном направлении, дважды пересекая проселочную дорогу, до точки 008-009.342, расположенной в 0,04 км юго-западнее развилки полевых дорог, в 0,50 км юго-восточнее примыкания полевой дороги к проселочной дороге, далее граница идет в общем западно-юго-западном направлении до точки 008-009.345, расположенной в 0,60 км юго-юго-западнее примыкания полевой дороги к проселочной дороге, в 0,64 км западно-юго-западнее развилки полевых дорог, далее граница идет в общем юго-западном направлении до точки 008-009.349, расположенной в 0,70 км юго-восточнее примыкания полевой дороги к проселочной дороге, в 1,13 км западно-юго-западнее развилки полевых дорог, далее граница идет в западно-северо-западном направлении до точки 008-009.352, расположенной в 0,30 км юго-юго-восточнее примыкания полевой дороги к проселочной дороге, в 1,30 км юго-западнее примыкания полевой дороги к проселочной, далее граница идет в северо-северо-западном направлении, пересекая полевую дорогу, до точки 008-009.354, расположенной в 0,04 км западно-северо-западнее примыкания полевой дороги к проселочной дороге, в 1,18 км восточно-северо-восточнее разветвления каналов шириной 10 м и 6 м, далее граница идет в западно-юго-западном направлении до точки 008-009.357, расположенной в 0,24 км юго-восточнее разветвления каналов шириной 10 м и 6 м, в 0,27 км юго-юго-восточнее разветвления каналов шириной 10 м и 6 м, далее граница идет в юго-юго-восточном направлении до точки </w:t>
        <w:br/>
        <w:t xml:space="preserve">008-009.360, расположенной в 1,80 км юго-восточнее примыкания полевой дороги к автодороге без покрытия, в 1,96 км юго-юго-восточнее разветвления каналов шириной 10 м и 6 м, далее граница идет в юго-западном направлении до точки 008-009.362, расположенной в 1,81 км юго-восточнее примыкания полевой дороги к автодороге без покрытия, в 2,09 км восточнее развилки лесных дорог, далее граница идет в западном направлении до точки 008-009.364, расположенной в 1,26 км восточнее развилки лесных дорог, в 1,40 км восточно-северо-восточнее пересечения лесной дороги и просеки, разделяющей лесные кварталы 72 и 73, далее граница идет в общем юго-юго-западном направлении до точки 008-009.373, расположенной в 0,69 км северо-восточнее развилки полевых дорог, в 1,02 км восточно-юго-восточнее развилки полевых дорог, далее граница идет в общем юго-юго-восточном направлении, пересекая полевую дорогу, до точки 008-009.377, расположенной в 0,84 км восточнее развилки полевых дорог, в 1,24 км восточнее развилки полевых дорог, далее граница идет в западном направлении до точки 008-009.379, расположенной в 0,51 км восточно-юго-восточнее развилки полевых дорог, в 0,90 км восточно-северо-восточнее развилки полевых дорог, далее граница идет в южном направлении до точки 008-009.381, расположенной в 0,80 км восточно-северо-восточнее примыкания полевой дороги к проселочной, в 0,89 км юго-юго-восточнее развилки полевых дорог, далее граница идет в западном направлении до точки 008-009.382, расположенной в 0,52 км восточно-северо-восточнее примыкания полевой дороги к проселочной дороге, в 0,69 км юго-восточнее развилки полевых дорог, далее граница идет в общем южном направлении, пересекая полевую дорогу, до точки 008-009.386, расположенной в 0,28 км восточно-юго-восточнее пересечения проселочной и полевой дорог, в 0,90 км юго-восточнее примыкания полевой дороги к проселочной дороге, далее граница идет в восточно-юго-восточном направлении до точки 008-009.390, расположенной в 1,29 км северо-восточнее примыкания полевой дороги к проселочной дороге, в 1,45 км северо-восточнее середины моста через реку Нерль, далее граница идет в юго-юго-восточном направлении до точки </w:t>
        <w:br/>
        <w:t xml:space="preserve">008-009.393, расположенной в 1,15 км восточно-северо-восточнее примыкания полевой дороги к проселочной дороге, в 1,29 км восточно-северо-восточнее середины моста через реку Нерль, далее граница идет в западно-юго-западном направлении до точки 008-009.395, расположенной в 0,95 км восточно-северо-восточнее примыкания полевой дороги к проселочной дороге, в 1,09 км северо-восточнее середины моста через реку Нерль, далее граница идет в общем западном направлении до точки </w:t>
        <w:br/>
        <w:t xml:space="preserve">008-009.406, расположенной в русле ручья Вадач, в 0,63 км севернее примыкания полевой дороги к проселочной дороге, в 0,77 км севернее середины моста через реку Нерль, далее граница идет в западно-северо-западном направлении по руслу ручья Вадач вниз по течению, пересекая две проселочные дороги, до точки 008-009.407, расположенной в русле ручья Вадач, в 0,79 км северо-северо-западнее примыкания полевой дороги к проселочной дороге, в 0,89 км северо-северо-западнее середины моста через реку Нерль, далее граница идет в западном направлении до точки </w:t>
        <w:br/>
        <w:t xml:space="preserve">008-009.408, расположенной в 0,81 км северо-северо-западнее примыкания полевой дороги к проселочной дороге, в 0,90 км северо-северо-западнее середины моста через реку Нерль, далее граница идет в южном направлении до точки 008-009.409, расположенной в 0,54 км северо-западнее примыкания полевой дороги к проселочной, в 0,58 км северо-западнее середины моста через реку Нерль, далее граница идет в общем юго-восточном направлении, пересекая проселочную дорогу, до точки 008-009.415, расположенной в 0,46 км юго-восточнее середины моста через реку Нерль, в 0,51 км юго-юго-восточнее примыкания полевой дороги к проселочной дороге, далее граница идет в западном направлении до точки 008-009.416, расположенной в 0,36 км юго-юго-восточнее середины моста через реку Нерль, в 0,47 км южнее примыкания полевой дороги к проселочной, далее граница идет в общем юго-юго-восточном направлении до точки 008-009.418, расположенной в русле реки Нерль, в 0,65 км юго-юго-восточнее середины моста через реку Нерль, в 0,74 км юго-юго-восточнее примыкания полевой дороги к проселочной, далее граница идет в общем юго-юго-восточном направлении по руслу реки Нерль вниз по течению до точки 008-009.419, расположенной в русле реки Нерль, в 0,70 км юго-юго-восточнее середины моста через реку Нерль, в 0,79 км юго-юго-восточнее примыкания полевой дороги к проселочной дороге, далее граница идет в общем южном направлении до точки 008-009.421, расположенной в русле реки Нерль, в 0,85 км юго-юго-восточнее середины моста через реку Нерль, в 0,95 км юго-юго-восточнее примыкания полевой дороги к проселочной дороге, далее граница идет в общем южном направлении по руслу реки Нерль вниз по течению до точки 008-009.422, расположенной в русле реки Нерль, в 1,11 км юго-юго-восточнее середины моста через реку Нерль, в 1,22 км южнее примыкания полевой дороги к проселочной дороге, далее граница идет в общем южном направлении до точки 008-009.424, расположенной в 0,45 км северо-северо-восточнее развилки полевых дорог, в 0,50 км восточно-северо-восточнее развилки полевых дорог, далее граница идет в общем восточном направлении до точки 008-009.428, расположенной в 0,98 км восточно-северо-восточнее развилки полевых дорог, в 1,14 км восточнее развилки полевых дорог, далее граница идет в общем северо-северо-восточном направлении до точки </w:t>
        <w:br/>
        <w:t>008-009.433, расположенной в 1,57 км восточно-юго-восточнее примыкания полевой дороги к проселочной дороге, в 1,57 км восточно-юго-восточнее середины моста через реку Нерль, далее граница сначала отклоняется в восточно-северо-восточном направлении, затем идет в юго-восточном направлении до точки 008-009.435, расположенной в 1,95 км восточно-юго-восточнее примыкания полевой дороги к проселочной дороге, в 1,97 км восточно-юго-восточнее середины моста через реку Нерль, далее граница идет в общем южном направлении до точки 008-009.443, расположенной в русле реки Нерль, в 1,61 км восточно-северо-восточнее развилки полевых дорог, в 1,83 км восточнее развилки полевых дорог, далее граница идет в общем юго-юго-западном направлении по руслу реки Нерль вниз по течению до точки 009, расположенной в русле реки Нерль, в 1,44 км восточно-юго-восточнее развилки полевых дорог, в 1,76 км восточно-юго-восточнее развилки полевых дорог.</w:t>
      </w:r>
    </w:p>
    <w:p>
      <w:pPr>
        <w:pStyle w:val="Normal"/>
        <w:widowControl w:val="false"/>
        <w:ind w:firstLine="709"/>
        <w:jc w:val="both"/>
        <w:rPr/>
      </w:pPr>
      <w:r>
        <w:rPr>
          <w:szCs w:val="28"/>
        </w:rPr>
        <w:t>Участок границы от точки 008-009.207 до точки 009 является границей Ростовского муниципального района Ярославской области с Ивановской областью.</w:t>
      </w:r>
    </w:p>
    <w:p>
      <w:pPr>
        <w:pStyle w:val="Normal"/>
        <w:widowControl w:val="false"/>
        <w:ind w:firstLine="709"/>
        <w:jc w:val="both"/>
        <w:rPr/>
      </w:pPr>
      <w:r>
        <w:rPr>
          <w:szCs w:val="28"/>
        </w:rPr>
        <w:t>От точки 009 граница идет в общем западно-юго-западном направлении, пересекая две лесные дороги, до точки 010, расположенной в 2,48 км восточно-юго-восточнее развилки лесных дорог, в 2,01 км южнее места пересечения лесной дороги и просеки, разделяющей лесные кварталы 99 и 100.</w:t>
      </w:r>
    </w:p>
    <w:p>
      <w:pPr>
        <w:pStyle w:val="Normal"/>
        <w:widowControl w:val="false"/>
        <w:ind w:firstLine="709"/>
        <w:jc w:val="both"/>
        <w:rPr/>
      </w:pPr>
      <w:r>
        <w:rPr>
          <w:szCs w:val="28"/>
        </w:rPr>
        <w:t>Участок границы от точки 009 до точки 010 является границей Ростовского муниципального района Ярославской области с Владимирской областью.</w:t>
      </w:r>
    </w:p>
    <w:p>
      <w:pPr>
        <w:pStyle w:val="Normal"/>
        <w:widowControl w:val="false"/>
        <w:ind w:firstLine="709"/>
        <w:jc w:val="both"/>
        <w:rPr/>
      </w:pPr>
      <w:r>
        <w:rPr>
          <w:szCs w:val="28"/>
        </w:rPr>
        <w:t>От точки 010 граница идет по прямой в северном направлении, пересекая реку Шаха, до точки 038-010.473, расположенной в 1,93 км юго-юго-восточнее места пересечения лесной дороги и просеки, разделяющей лесные кварталы 99 и 100, в 2,46 км восточно-юго-восточнее развилки лесных дорог, далее граница идет по прямой в восточном направлении, пересекая реку Шаха, до точки 038-010.472, расположенной в 1,95 км юго-юго-восточнее места пересечения лесной дороги и просеки, разделяющей лесные кварталы 99 и 100, в 2,55 км восточно-юго-восточнее развилки лесных дорог, далее граница идет по прямой в северо-северо-западном направлении на протяжении 0,10 км до точки 038-010.471, расположенной в 1,85 км юго-юго-восточнее места пересечения лесной дороги и просеки, разделяющей лесные кварталы 99 и 100, в 2,47 км восточно-юго-восточнее развилки лесных дорог, далее граница идет в</w:t>
      </w:r>
      <w:r>
        <w:rPr>
          <w:color w:val="FF0000"/>
          <w:szCs w:val="28"/>
        </w:rPr>
        <w:t xml:space="preserve"> </w:t>
      </w:r>
      <w:r>
        <w:rPr>
          <w:szCs w:val="28"/>
        </w:rPr>
        <w:t xml:space="preserve">западном направлении, пересекая реку Шаха, до точки 038-010.468, расположенной в 1,79 км южнее места пересечения лесной дороги и просеки, разделяющей лесные кварталы 99 и 100, в 2,28 км восточно-юго-восточнее развилки лесных дорог, далее граница идет по прямой в северо-северо-западном направлении до точки </w:t>
        <w:br/>
        <w:t xml:space="preserve">038-010.466, расположенной в 1,56 км южнее места пересечения лесной дороги и просеки, разделяющей лесные кварталы 99 и 100, в 2,18 км восточно-юго-восточнее развилки лесных дорог, далее граница идет по прямой в северо-северо-восточном направлении до точки 038-010.463, расположенной в 1,21 км юго-юго-восточнее места пересечения лесной дороги и просеки, разделяющей лесные кварталы 99 и 100, в 2,38 км юго-западнее развилки полевых дорог, далее граница идет в общем северо-северо-западном направлении до точки 038-010.458, расположенной в 0,71 км южнее места пересечения лесной дороги и просеки, разделяющей лесные кварталы 99 и 100, в 2,29 км западно-юго-западнее развилки полевых дорог, далее граница идет по прямой в северо-северо-восточном направлении до точки 038-010.456, расположенной в 0,51 км юго-юго-восточнее места пересечения лесной дороги и просеки, разделяющей лесные кварталы 99 и 100, в 2,10 км западно-юго-западнее развилки полевых дорог, далее граница идет в восточном направлении до точки 038-010.454, расположенной в 0,78 км юго-восточнее места пересечения лесной дороги и просеки, разделяющей лесные кварталы 99 и 100, в 1,76 км западно-юго-западнее развилки полевых дорог, далее граница идет в юго-восточном направлении до точки 038-010.452, расположенной в 1,14 км юго-восточнее места пересечения лесной дороги и просеки, разделяющей лесные кварталы 99 и 100, в 1,72 км юго-западнее развилки полевых дорог, далее граница идет по прямой в восточном направлении до точки 038-010.450, расположенной в 1,33 км юго-восточнее места пересечения лесной дороги и просеки, разделяющей лесные кварталы 99 и 100, в 1,53 км юго-западнее развилки полевых дорог, далее граница идет в общем юго-юго-восточном направлении до точки 038-010.448, расположенной в 1,43 км юго-восточнее места пересечения лесной дороги и просеки, разделяющей лесные кварталы 99 и 100, в 1,60 км юго-западнее развилки полевых дорог, далее граница идет в общем восточном направлении до точки 038-010.445, расположенной в 1,37 км юго-юго-западнее развилки полевых дорог, в 1,65 км восточно-юго-восточнее места пересечения лесной дороги и просеки, разделяющей лесные кварталы 99 и 100, далее граница идет в общем северо-северо-восточном направлении до точки 038-010.439, расположенной в 0,87 км юго-западнее развилки полевых дорог, в 1,65 км восточно-юго-восточнее места пересечения лесной дороги и лесной просеки, разделяющей лесные кварталы 99 и 100, далее граница идет по прямой в северо-северо-западном направлении до точки 038-010.438, расположенной в 0,83 км юго-западнее развилки полевых дорог, в 1,57 км восточнее места пересечения лесной дороги и просеки, разделяющей лесные кварталы 99 и 100, далее граница идет по прямой в северном направлении до точки 038-010.436, расположенной в 0,67 км западно-юго-западнее развилки полевых дорог, в 1,55 км восточнее места пересечения лесной дороги и просеки, разделяющей лесные кварталы 99 и 100, далее граница идет в общем северо-западном направлении до точки 038-010.429, расположенной в 1,12 км западнее развилки полевых дорог у деревни Конюково, в 2,20 км юго-западнее моста через реку Нерль, далее граница идет по прямой в северо-северо-восточном направлении до точки 038-010.426, расположенной в 1,10 км северо-западнее развилки полевых дорог у деревни Конюково, в 1,30 км юго-западнее моста через реку Нерль, далее граница идет по прямой в северо-северо-западном направлении до точки 038-010.422, расположенной в 1,50 км северо-северо-западнее развилки полевых дорог у деревни Конюково, в 1,13 км юго-западнее моста через реку Нерль, далее граница идет по прямой в юго-западном направлении до точки 038-010.418, расположенной в 1,42 км северо-западнее развилки полевых дорог у деревни Конюково, в 1,51 км юго-западнее моста через реку Нерль, далее граница идет в западном направлении до точки 038-010.414, расположенной в 1,47 км юго-западнее места впадения реки Шаха в реку Нерль, в 1,51 км юго-восточнее моста через реку Нерль, далее граница идет в общем северо-северо-западном направлении до точки 038-010.412, расположенной в 1,37 км юго-западнее места впадения реки Шаха в реку Нерль, в 1,17 км юго-восточнее моста через реку Нерль, далее граница идет в общем северном направлении до точки 038-010.411, расположенной в 1,14 км южнее места впадения ручья в реку Нерль, в 1,30 км юго-западнее места впадения реки Шаха в реку Нерль, далее граница идет в общем северо-восточном направлении до точки 038-010.406, расположенной в 0,68 км юго-юго-восточнее места впадения ручья в реку Нерль, в 0,78 км западно-юго-западнее места впадения реки Шаха в реку Нерль, далее граница идет в общем восточном направлении на протяжении 0,10 км до точки 038-010.405, расположенной в 0,69 км западно-юго-западнее места впадения реки Шаха в реку Нерль, в 0,72 км юго-юго-восточнее места впадения ручья в реку Нерль, далее граница идет по прямой в северном направлении до точки 038-010.403, расположенной в русле реки Шаха, в 0,61 км юго-юго-восточнее места впадения ручья в реку Нерль, в 0,67 км западно-юго-западнее места впадения реки Шаха в реку Нерль, далее граница идет в юго-юго-западном направлении по руслу реки Шаха вверх по течению до точки 038-010.402, расположенной в русле реки Шаха, в 1,01 км севернее места пересечения лесной дороги и просеки, разделяющей лесные кварталы 99 и 100, в 1,49 км юго-юго-восточнее моста через реку Нерль, далее граница идет в общем восточно-юго-восточном направлении до точки 038-010.400, расположенной в 0,98 км северо-северо-восточнее места пересечения лесной дороги и просеки, разделяющей лесные кварталы 99 и 100, в 1,60 км юго-восточнее моста через реку Нерль, далее граница идет в восточном направлении до точки 038-010.395, расположенной в 1,35 км северо-восточнее места пересечения лесной дороги и просеки, разделяющей лесные кварталы 99 и 100, в 2,02 км юго-восточнее моста через реку Нерль, далее граница идет в общем юго-восточном направлении на протяжении 0,13 км до точки 038-010.394, расположенной в 1,34 км северо-восточнее места пересечения лесной дороги и просеки, разделяющей лесные кварталы 99 и 100, в 2,15 км юго-восточнее моста через реку Нерль, далее граница идет в общем юго-западном направлении до точки 038-010.392, расположенной в 0,89 км северо-восточнее места пересечения лесной дороги и просеки, разделяющей лесные кварталы 99 и 100, в 2,21 км юго-восточнее моста через реку Нерль, далее граница идет в общем юго-юго-восточном направлении до точки 038-010.389, расположенной в 1,04 км восточнее места пересечения лесной дороги и просеки, разделяющей лесные кварталы 99 и 100, в 2,81 км юго-восточнее моста через реку Нерль, далее граница идет в общем восточно-юго-восточном направлении до точки 038-010.386, расположенной в 1,29 км восточнее места пересечения лесной дороги и просеки, разделяющей лесные кварталы 99 и 100, в 3,04 км юго-восточнее моста через реку Нерль, далее граница идет в южном направлении на протяжении 0,35 км до точки 038-010.385, расположенной в 1,31 км восточно-юго-восточнее места пересечения лесной дороги и просеки, разделяющей лесные кварталы 99 и 100, в 3,28 км юго-восточнее моста через реку Нерль, далее граница идет в общем западно-северо-западном направлении до точки 038-010.379, расположенной в 0,25 км юго-восточнее места пересечения лесной дороги и просеки, разделяющей лесные кварталы 99 и 100, в 2,53 км юго-юго-восточнее моста через реку Нерль, далее граница идет в общем юго-западном направлении до точки 038-010.375, расположенной в 0,41 км юго-юго-западнее места пересечения лесной дороги и просеки, разделяющей лесные кварталы 99 и 100, в 1,98 км восточно-северо-восточнее развилки полевых дорог, далее граница идет в западном направлении до точки 038-010.365, расположенной в 1,28 км юго-восточнее места примыкания полевой дороги к каналу шириной 2 м, в 1,63 км восточно-юго-восточнее пересечения полевых дорог у деревни Вилино, далее граница идет в общем северо-северо-западном направлении до точки 038-010.360, расположенной в 0,41 км восточнее места примыкания полевой дороги к каналу шириной 2 м, в 1,17 км восточно-северо-восточнее пересечения полевых дорог у деревни Вилино, далее граница идет в северо-западном направлении до точки 038-010.357, расположенной в 1,63 км юго-восточнее развилки проселочных дорог, в 1,34 км юго-юго-западнее юго-западного угла ограждения электрической подстанции поселка железнодорожной станции Беклемишево, далее граница идет в общем северо-северо-западном направлении, пересекая железную дорогу, до точки 038-010.352, расположенной в 0,96 км восточно-юго-восточнее развилки проселочных дорог, в 0,96 км юго-западнее юго-западного угла ограждения электрической подстанции поселка железнодорожной станции Беклемишево, далее граница идет в общем северо-западном направлении, пересекая ЛЭП, до точки 038-010.350, расположенной в 0,27 км восточнее развилки проселочных дорог, в 1,38 км западнее юго-западного угла ограждения электрической подстанции поселка железнодорожной станции Беклемишево, далее граница идет в северо-восточном направлении до точки 038-010.348, расположенной в 1,11 км западнее юго-западного угла ограждения электрической подстанции поселка железнодорожной станции Беклемишево, в 0,63 км восточно-северо-восточнее развилки проселочных дорог, далее граница идет в восточно-юго-восточном направлении до точки 038-010.347, расположенной в 0,95 км восточно-северо-восточнее развилки проселочных дорог, в 0,70 км западнее юго-западного угла ограждения электрической подстанции поселка железнодорожной станции Беклемишево, далее граница идет в северо-восточном направлении до точки 038-010.341, расположенной в 1,60 км восточно-северо-восточнее развилки проселочных дорог, в 0,48 км северо-северо-западнее юго-западного угла ограждения электрической подстанции у поселка железнодорожной станции Беклемишево, далее граница идет в северном направлении до точки 038-010.339, расположенной в 2,12 км восточно-северо-восточнее пересечения проселочных дорог, в 2,67 км восточнее места примыкания канала шириной 3 м к каналу шириной 1 м, далее граница идет в западном направлении до точки 038-010.331, расположенной в 1,08 км северо-северо-восточнее пересечения проселочных дорог, в 0,97 км восточно-юго-восточнее места примыкания канала шириной 3 м к каналу шириной 1 м, далее граница идет в северо-западном направлении, пересекая железную дорогу, расположенную между каналами шириной 1 м, до точки 038-010.329, расположенной в 1,45 км севернее пересечения проселочных дорог, в 0,46 км восточно-северо-восточнее места примыкания канала шириной 3 м к каналу шириной 1 м, далее граница идет в общем северо-северо-западном направлении до точки 038-010.323, расположенной в 2,92 км юго-западнее места пересечения автодороги с ручьем, в 1,42 км южнее брода через ручей у деревни Охотино, далее граница идет в северо-северо-восточном направлении до точки 038-010.317, расположенной в 2,35 км юго-западнее места пересечения автодороги с ручьем, в 0,90 км южнее брода через ручей у деревни Охотино, далее граница идет в общем восточно-юго-восточном направлении до точки 038-010.311, расположенной в 2,07 км юго-западнее места пересечения автодороги с ручьем, в 1,54 км юго-восточнее брода через ручей у деревни Охотино, далее граница идет в восточно-северо-восточном направлении на протяжении 0,19 км до точки 038-010.310, расположенной в 1,92 км юго-юго-западнее места пересечения автодороги с ручьем, в 1,59 км юго-восточнее брода через ручей у деревни Охотино, далее граница идет в общем северо-западном направлении до точки 038-010.304, расположенной в 2,16 км западно-юго-западнее места пересечения автодороги с ручьем, в 0,56 км юго-юго-восточнее брода через ручей у деревни Охотино, далее граница идет в северо-восточном направлении до точки 038-010.300, расположенной в 1,40 км западно-юго-западнее места пересечения автодороги с ручьем, в 0,70 км восточнее брода через ручей у деревни Охотино, далее граница идет в общем восточно-юго-восточном направлении до точки 038-010.295, расположенной в 0,87 км юго-западнее места пересечения автодороги с ручьем, в 1,36 км восточнее брода через ручей у деревни Охотино, далее граница идет в юго-юго-восточном направлении до точки 038-010.292, расположенной в 1,30 км юго-юго-западнее места пересечения автодороги с ручьем, в 1,89 км восточно-юго-восточнее брода через ручей у деревни Охотино, далее граница идет в северо-восточном направлении до точки </w:t>
        <w:br/>
        <w:t xml:space="preserve">038-010.290, расположенной в 1,05 км южнее места пересечения автодороги с ручьем, в 2,10 км восточно-юго-восточнее брода через ручей у деревни Охотино, далее граница идет в общем северном направлении до точки </w:t>
        <w:br/>
        <w:t xml:space="preserve">038-010.285, расположенной в русле реки Рюмжа в 0,30 км юго-юго-западнее места пересечения автодороги с ручьем, в 1,90 км восточнее брода через ручей у деревни Охотино, далее граница идет в западно-северо-западном направлении по руслу реки Нерль вниз по течению до точки 038-010.284, расположенной в русле реки Рюмжа, в 1,32 км восточнее перекрестка автодорог у деревни Плечево, в 0,50 км севернее моста через реку Нерль, далее граница идет по прямой в северо-северо-восточном направлении до точки 038-010.282, расположенной в 1,34 км восточнее перекрестка автодорог у деревни Плечево, в 0,54 км севернее моста через реку Нерль, далее граница идет по прямой в западно-северо-западном направлении на протяжении 0,05 км до точки 038-010.281, расположенной в 1,31 км восточнее перекрестка автодорог у деревни Плечево, в 0,57 км севернее моста через реку Нерль, далее граница идет по прямой в юго-западном направлении на протяжении 0,03 км до точки 038-010.280, расположенной в 1,29 км восточнее перекрестка автодорог у деревни Плечево, в 0,55 км севернее моста через реку Нерль, далее граница идет в общем западно-северо-западном направлении, пересекая автодорогу с покрытием, до точки 038-010.275, расположенной в 0,96 км северо-восточнее перекрестка автодорог у деревни Плечево, в 1,00 км северо-северо-западнее моста через реку Нерль, далее граница идет в северо-северо-восточном направлении до точки 038-010.269, расположенной в русле реки Рюмжа в 1,79 км северо-восточнее перекрестка автодорог у деревни Плечево, в 1,72 км севернее моста через реку Нерль, далее граница идет в северо-северо-западном направлении по руслу реки Рюмжа вверх по течению до точки 038-010.268, расположенной в русле реки Рюмжа, в 0,45 км юго-юго-западнее середины моста через реку Рюмжа, в 1,17 км юго-западнее южного угла кладбища села Вепрева Пустынь, далее граница идет в западно-северо-западном направлении до точки 038-010.265, расположенной в 0,53 км юго-западнее середины моста через реку Рюмжа, в 1,33 км юго-западнее южного угла кладбища села Вепрева Пустынь, далее граница идет в юго-юго-западном направлении до точки 038-010.263, расположенной в 0,97 км юго-западнее середины моста через реку Рюмжа, в 1,77 км юго-западнее южного угла кладбища села Вепрева Пустынь, далее граница идет в северо-западном направлении до точки 038-010.261, расположенной в 1,19 км западно-юго-западнее середины моста через реку Рюмжа, в 1,95 км западно-юго-западнее южного угла кладбища села Вепрева Пустынь, далее граница идет в общем западном направлении до точки 038-010.253, расположенной в 0,70 км юго-восточнее развилки полевых дорог, в 1,86 км восточнее развилки проселочной дороги и автодороги с покрытием, далее граница идет в северном направлении, пересекая шоссе, до точки 038-010.247, расположенной в 0,63 км восточно-северо-восточнее развилки полевых дорог, в 2,13 км восточно-северо-восточнее развилки проселочной дороги и автодороги с покрытием, далее граница идет в северо-западном направлении до точки 038-010.244, расположенной в 2,07 км северо-восточнее развилки проселочной дороги и автодороги с покрытием, в 0,69 км северо-северо-восточнее развилки полевых дорог, далее граница идет по прямой в западном направлении на протяжении 0,09 км до точки 038-010.243, расположенной в 2,00 км северо-восточнее развилки проселочной дороги и автодороги с покрытием, в 0,68 км северо-северо-восточнее развилки полевых дорог, далее граница идет в общем северо-северо-западном направлении до точки </w:t>
        <w:br/>
        <w:t xml:space="preserve">038-010.239, расположенной в 2,24 км северо-восточнее развилки проселочной дороги и автодороги с покрытием, в 1,22 км севернее развилки полевых дорог, далее граница идет в общем западном направлении до точки 038-010.233, расположенной в 2,01 км северо-северо-восточнее развилки проселочной дороги и автодороги с покрытием, в 1,40 км северо-северо-западнее развилки полевых дорог, далее граница идет по прямой в юго-западном направлении на протяжении 0,22 км до точки 038-010.232, расположенной в 1,81 км северо-северо-восточнее развилки проселочной дороги и автодороги с покрытием, в 1,36 км северо-западнее развилки полевых дорог, далее граница идет в общем западном направлении до точки 038-010.228, расположенной в 1,92 км северо-северо-западнее развилки проселочной дороги и автодороги с покрытием, в 2,25 км северо-западнее развилки полевых дорог, далее граница идет по прямой в северном направлении до точки 038-010.226, расположенной в 2,10 км юго-западнее места пересечения полевой и проселочной дорог, в 2,73 км юго-юго-восточнее брода через реку Потоловка, далее граница идет по прямой в западно-северо-западном направлении на протяжении 0,36 км до точки </w:t>
        <w:br/>
        <w:t>038-010.225, расположенной в 2,26 км западно-юго-западнее места пересечения полевой и проселочной дорог, в 2,51 км южнее брода через реку Потоловка, далее граница идет в общем восточно-северо-восточном направлении до точки 038-010.223, расположенной в 1,52 км юго-западнее места пересечения полевой и проселочной дорог, в 2,40 км юго-юго-восточнее брода через реку Потоловка, далее гран</w:t>
      </w:r>
      <w:r>
        <w:rPr>
          <w:bCs/>
          <w:szCs w:val="28"/>
        </w:rPr>
        <w:t>и</w:t>
      </w:r>
      <w:r>
        <w:rPr>
          <w:szCs w:val="28"/>
        </w:rPr>
        <w:t xml:space="preserve">ца идет по прямой в северо-северо-западном направлении на протяжении 0,26 км до точки </w:t>
        <w:br/>
        <w:t xml:space="preserve">038-010.222, расположенной в 1,46 км западно-юго-западнее места пересечения полевой и проселочной дорог, в 2,15 км юго-юго-восточнее брода через реку Потоловка, далее граница идет в общем восточном направлении до точки 038-010.219, расположенной в 1,05 км западно-юго-западнее места пересечения полевой и проселочной дорог, в 2,35 км юго-восточнее брода через реку Потоловка, далее граница идет в общем северном направлении, пересекая проселочную дорогу, до точки 038-010.215, расположенной в 0,96 км западно-юго-западнее места пересечения полевой и проселочной дорог, в 2,07 км юго-восточнее брода через реку Потоловка, далее граница идет по прямой в западном направлении до точки 038-010.214, расположенной в 1,12 км западно-юго-западнее места пересечения полевой и проселочной дорог, в 1,98 км юго-восточнее брода через реку Потоловка, далее граница идет в общем западно-северо-западном направлении на протяжении 0,37 км до точки 038-010.213, расположенной в 2,00 км восточно-юго-восточнее места слияния двух ручьев в реку Потоловка, в 1,64 км юго-юго-восточнее брода через реку Потоловка, далее граница идет в северном направлении до точки 038-010.211, расположенной в 1,11 км восточно-юго-восточнее брода через реку Потоловка, в 1,96 км восточнее места слияния двух ручьев в реку Потоловка, далее граница идет по прямой в западном направлении на протяжении 2,03 км, пересекая реку Потоловка, до точки 038-010.207, расположенной в 0,32 км северо-северо-западнее места слияния двух ручьев в реку Потоловка, в 1,11 км западно-юго-западнее брода через реку Потоловка, далее граница идет по прямой в южном направлении до точки 038-010.205, расположенной в 0,41 км юго-юго-западнее места слияния двух ручьев в реку Потоловка, в 1,56 км юго-западнее брода через реку Потоловка, далее граница идет по прямой в восточно-юго-восточном направлении на протяжении 0,14 км до точки 038-010.203, расположенной в 0,44 км южнее места впадения двух ручьев в реку Потоловка, в 1,52 км юго-западнее брода через реку Потоловка, далее граница идет в общем западном направлении, пересекая лесную дорогу, до точки 038-010.197, расположенной в 1,88 км юго-юго-восточнее места пересечения просек, разделяющих 87, 88 и 94 лесные кварталы, в 1,69 км юго-юго-западнее места пересечения просек, разделяющих 88, 94 и 95 лесные кварталы, далее граница идет в северо-северо-западном направлении до точки 038-010.195, расположенной в 1,29 км южнее места пересечения просек, разделяющих 87, 88 и 94 лесные кварталы, в 1,33 км юго-юго-западнее места пересечения просек, разделяющих 88, 94 и 95 лесные кварталы, далее граница идет в западно-юго-западном направлении до точки 038-010.193, расположенной в 1,42 км южнее места пересечения просек, разделяющих 87, 88 и 94 лесные кварталы, в 1,61 км юго-западнее места пересечения просек, разделяющих 88, 94 и 95 лесные кварталы, далее граница идет по прямой в северном направлении на протяжении 0,54 км до точки 038-010.192, расположенной в 0,91 км юго-юго-западнее места пересечения просек, разделяющих 87, 88 и 94 лесные кварталы, в 1,31 км западно-юго-западнее места пересечения просек, разделяющих 88, 94 и 95 лесные кварталы, далее граница идет по прямой в северо-западном направлении на протяжении 0,43 км до точки </w:t>
        <w:br/>
        <w:t xml:space="preserve">038-010.191, расположенной в 0,83 км юго-западнее места пересечения просек, разделяющих 87, 88 и 94 лесные кварталы, в 1,49 км западно-юго-западнее места пересечения просек, разделяющих 88, 94 и 95 лесные кварталы, далее граница идет в общем северном направлении на протяжении 0,32 км до точки 038-010.190, расположенной в 1,14 км восточнее моста через реку Недуга, в 1,77 км юго-восточнее места впадения ручья в реку Недуга, далее граница идет по прямой в западно-северо-западном направлении до точки 038-010.188, расположенной в 0,49 км восточно-северо-восточнее моста через реку Недуга, в 1,17 км юго-юго-восточнее места впадения ручья в реку Недуга, далее граница идет по прямой в северо-северо-восточном направлении на протяжении 0,11 км до точки 038-010.187, расположенной в 0,58 км северо-восточнее моста через реку Недуга, в 1,08 км юго-юго-восточнее места впадения ручья в реку Недуга, далее граница идет в общем западном направлении, пересекая реку Недуга, до точки 038-010.175, расположенной в 2,12 км западно-северо-западнее моста через реку Недуга, в 2,35 км западно-юго-западнее места впадения ручья в реку Недуга, далее граница идет в юго-западном направлении до точки </w:t>
        <w:br/>
        <w:t xml:space="preserve">038-010.173, расположенной в 2,28 км западнее моста через реку Недуга, в 2,65 км западно-юго-западнее места впадения ручья в реку Недуга, далее граница идет в западно-северо-западном направлении до точки 038-010.169, расположенной в 0,94 км северо-восточнее примыкания лесной дороги к проселочной дороге, в 2,09 км восточно-юго-восточнее водокачки в деревне Рыково, далее граница идет в северо-северо-западном направлении до точки 038-010.167, расположенной в 1,07 км северо-северо-восточнее примыкания лесной дороги к проселочной дороге, в 1,77 км восточно-юго-восточнее водокачки в деревне Рыково, далее граница идет в общем юго-западном направлении до точки 038-010.163, расположенной в 0,69 км северо-северо-восточнее примыкания лесной дороги к проселочной дороге, в 1,53 км восточно-юго-восточнее водокачки в деревне Рыково, далее граница идет в северном направлении до точки 038-010.153, расположенной в 1,99 км севернее примыкания лесной дороги к проселочной дороге, в 1,20 км восточно-северо-восточнее водокачки в деревне Рыково, далее граница идет в общем западном направлении до точки 038-010.146, расположенной в 2,13 км северо-северо-западнее примыкания лесной дороги к проселочной дороге, в 0,85 км северо-восточнее водокачки в деревне Рыково, далее граница идет в северо-западном направлении, пересекая проселочную дорогу, до точки 038-010.142, расположенной в 2,83 км северо-северо-западнее примыкания лесной дороги к проселочной дороге, в 1,19 км севернее водокачки в деревне Рыково, далее граница идет в общем северном направлении до точки 038-010.129, расположенной в 2,16 км южнее моста через реку Сара у деревни Филимоново, в 1,65 км северо-западнее пересечения полевой и проселочной дорог у деревни Савино, далее граница идет в северо-северо-восточном направлении до точки 038-010.126, расположенной в 1,67 км южнее моста через реку Сара у деревни Филимоново, в 1,99 км северо-северо-западнее пересечения полевой и проселочной дорог у деревни Савино, далее граница идет по прямой в северо-северо-западном направлении до точки 038-010.125, расположенной в 1,59 км южнее моста через реку Сара у деревни Филимоново, в 2,09 км северо-северо-западнее пересечения полевой и проселочной дорог у деревни Савино, далее граница идет в северном направлении до точки 038-010.123, расположенной в 1,23 км южнее моста через реку Сара у деревни Филимоново, в 2,42 км северо-северо-западнее пересечения полевой и проселочной дорог у деревни Савино, далее граница идет в общем западно-юго-западном направлении до точки 038-010.118, расположенной в 1,90 км юго-западнее моста через реку Сара у деревни Филимоново, в 2,92 км северо-западнее пересечения полевой и проселочной дорог у деревни Савино, далее граница идет в юго-юго-западном направлении до точки 038-010.115, расположенной в 2,39 км восточно-юго-восточнее места разветвления ручьев, в 2,56 км восточно-северо-восточнее середины моста через ручей, далее граница идет в общем западном направлении до точки 038-010.112, расположенной в 1,84 км восточно-юго-восточнее места разветвления ручьев, в 1,89 км восточно-северо-восточнее середины моста через ручей, далее граница идет в южном направлении до точки 038-010.110, расположенной в 2,22 км юго-восточнее места разветвления ручьев, в 1,90 км восточнее середины моста через ручей, далее граница идет в западно-северо-западном направлении до точки 038-010.108, расположенной в 1,79 км юго-восточнее места разветвления ручьев, в 1,43 км восточнее середины моста через ручей, далее граница идет в западном направлении до точки </w:t>
        <w:br/>
        <w:t xml:space="preserve">038-010.107, расположенной в 1,73 км юго-восточнее места разветвления ручьев, в 1,31 км восточнее середины моста через ручей, далее граница идет в северо-северо-западном направлении до точки 038-010.104, расположенной в 1,29 км восточно-северо-восточнее середины моста через ручей, в 1,48 км юго-восточнее места разветвления ручьев, далее граница идет по прямой в западно-северо-западном направлении, пересекая ручей, до точки </w:t>
        <w:br/>
        <w:t xml:space="preserve">038-010.099, расположенной в 0,65 км севернее середины моста через ручей, в 0,92 км юго-юго-западнее места разветвления ручьев, далее граница идет в северо-западном направлении до точки 038-010.097, расположенной в 0,88 км юго-западнее места разветвления ручьев, в 0,89 км северо-северо-западнее середины моста через ручей, далее граница идет в северо-северо-западном направлении до точки 038-010.093, расположенной в 1,24 км восточно-юго-восточнее места слияния рек Черная и Ильма, в 2,37 км восточнее места пересечения лесной дороги и реки Черная, далее граница идет в западном направлении до точки 038-010.090, расположенной в 0,59 км южнее места слияния рек Черная и Ильма, в 1,39 км восточнее места пересечения лесной дороги и реки Черная, далее граница идет в юго-западном направлении до точки 038-010.083, расположенной в 0,97 км юго-юго-восточнее поворотной опоры ЛЭП, в 1,44 км юго-юго-восточнее места пересечения лесной дороги и реки Черная, далее граница идет в общем северо-западном направлении до точки 038-010.080, расположенной в 0,41 км юго-западнее поворотной опоры ЛЭП, в 0,92 км юго-юго-западнее места пересечения лесной дороги и реки Черная, далее граница идет в восточно-северо-восточном направлении до точки 038-010.079, расположенной в 0,25 км южнее поворотной опоры ЛЭП, в 0,78 км южнее места пересечения лесной дороги и реки Черная, далее граница идет в северо-северо-западном направлении до точки 038-010.076, расположенной в 0,06 км северо-северо-западнее поворотной опоры ЛЭП, в 0,49 км юго-юго-западнее места пересечения лесной дороги и реки Черная, далее граница идет в общем западно-северо-западном направлении до точки 038-010.067, расположенной в 1,35 км юго-западнее примыкания полевой дороги к автодороге Новосельское-Скоморохово, в 1,88 км западнее места пересечения лесной дороги и реки Черная, далее граница идет в общем северо-западном направлении до точки 038-010.045, расположенной в 1,57 км восточнее брода через реку Рыбинка, в 1,63 км восточно-юго-восточнее места впадения ручья в реку Рыбинка, далее граница идет в общем северном направлении до точки 038-010.036, расположенной в 1,26 км восточнее места впадения ручья в реку Рыбинка, в 1,66 км восточно-северо-восточнее брода через реку Рыбинка, далее граница идет в восточно-северо-восточном направлении до точки 038-010.032, расположенной в 2,18 км восточно-северо-восточнее брода через реку Рыбинка, в 1,79 км восточнее места впадения ручья в реку Рыбинка, далее граница идет в общем северном направлении до точки 038-010.029, расположенной в 2,39 км юго-юго-восточнее развилки лесных дорог, в 1,27 км западнее развилки полевых дорог, далее граница идет в общем северном направлении до точки </w:t>
        <w:br/>
        <w:t>038-010.028, расположенной в 1,27 км западно-северо-западнее развилки полевых дорог, в 2,28 км юго-юго-восточнее развилки лесных дорог, далее граница идет в северо-западном направлении до точки 038-010.021, расположенной в 1,13 км юго-юго-восточнее развилки лесных дорог, в 2,29 км западно-северо-западнее развилки полевых дорог, далее граница идет в общем северном направлении до точки 038-010.015, расположенной в 0,57 км восточнее развилки лесных дорог, в 2,87 км северо-западнее развилки полевых дорог, далее граница идет в общем восточном направлении до точки 038-010.014, расположенной в 0,70 км восточнее развилки лесных дорог, в 2,79 км северо-западнее развилки полевых дорог, далее граница идет в общем северо-северо-западном направлении до точки 038-010.011, расположенной в 2,20 км южнее примыкания полевой дороги к автодороге с покрытием у деревни Антониха, в 0,83 км юго-восточнее места впадения ручья в реку Вонячка, далее граница идет в общем восточно-северо-восточном направлении до точки 038-010.009, расположенной в 2,02 км южнее примыкания полевой дороги к автодороге с покрытием у деревни Антониха, в 0,99 км восточно-юго-восточнее места впадения ручья в реку Вонячка, далее граница идет в общем северном направлении затем она поворачивает и идет в юго-юго-восточном направлении, пересекая реку Вонячка, до точки 038-010.005, расположенной в 1,48 км южнее примыкания полевой дороги к автодороге с покрытием у деревни Антониха, в 0,90 км восточно-северо-восточнее места впадения ручья в реку Вонячка, далее граница идет по прямой в восточно-северо-восточном направлении до точки 038-010.003, расположенной в 1,41 км южнее примыкания полевой дороги к автодороге с покрытием у деревни Антониха, в 1,06 км восточно-северо-восточнее места впадения ручья в реку Вонячка, далее граница идет по прямой в восточном направлении до точки 038-010.002, расположенной в 1,45 км юго-юго-восточнее примыкания полевой дороги к автодороге с покрытием у деревни Антониха, в 1,36 км восточно-северо-восточнее места впадения ручья в реку Вонячка, далее граница идет в общем юго-восточном направлении до точки 038, расположенной в русле ручья, в 1,67 км юго-юго-восточнее примыкания полевой дороги к автодороге с покрытием у деревни Антониха, в 1,52 км восточнее места впадения ручья в реку Вонячка.</w:t>
      </w:r>
    </w:p>
    <w:p>
      <w:pPr>
        <w:pStyle w:val="Normal"/>
        <w:widowControl w:val="false"/>
        <w:ind w:firstLine="709"/>
        <w:jc w:val="both"/>
        <w:rPr/>
      </w:pPr>
      <w:r>
        <w:rPr>
          <w:szCs w:val="28"/>
        </w:rPr>
        <w:t>Участок границы от точки 010 до точки 038 является границей Ростовского муниципального района Ярославской области с Переславским муниципальным районом Ярославской области.</w:t>
      </w:r>
    </w:p>
    <w:p>
      <w:pPr>
        <w:pStyle w:val="Normal"/>
        <w:widowControl w:val="false"/>
        <w:ind w:firstLine="709"/>
        <w:jc w:val="both"/>
        <w:rPr/>
      </w:pPr>
      <w:r>
        <w:rPr>
          <w:szCs w:val="28"/>
        </w:rPr>
        <w:t xml:space="preserve">От точки 038 граница идет в общем восточно-юго-восточном направлении по руслу реки Вонячка вниз по течению, далее по руслу пересыхающего ручья вверх по течению на протяжении 1,83 км до точки 038-035.001, расположенной в русле ручья, в 1,44 км юго-юго-восточнее развилки лесных дорог, в 2,27 км восточно-северо-восточнее развилки лесных дорог, далее граница идет в общем восточно-северо-восточном направлении до точки 038-035.010, расположенной в 1,25 км южнее развилки полевых дорог, в 1,47 км южнее развилки полевых дорог, далее граница идет в общем южном направлении до точки 038-035.017, расположенной в русле реки Вонячка, в 2,16 км южнее развилки полевых дорог, в 2,39 км южнее развилки полевых дорог, далее граница идет в общем северо-восточном направлении по руслу реки Вонячка вниз по течению, далее по руслу реки Сара вверх по течению до точки 038-035.019, расположенной в русле реки Сара, в 1,16 км западно-юго-западнее пересечения лесной дороги и просеки, разделяющей лесные кварталы 51 и 52, в 1,29 км западно-юго-западнее развилки просек, разделяющих лесные кварталы 51, 44 и 45, далее граница идет в северо-западном направлении до точки 038-035.021, расположенной в 1,30 км восточно-юго-восточнее развилки полевых дорог, в 1,43 км восточно-юго-восточнее развилки полевых дорог, далее граница идет в общем северо-восточном направлении до точки 038-035.023, расположенной в 1,07 км западно-северо-западнее пересечения лесной дороги и просеки, разделяющей лесные кварталы 51 и 52, в 0,99 км западно-северо-западнее развилки просек, разделяющих лесные кварталы 51, 44 и 45, далее граница идет в общем северо-северо-западном направлении до точки 038-035.031, расположенной в 2,55 км северо-западнее пересечения лесной дороги и просеки, разделяющей лесные кварталы 51 и 52, в 2,35 км северо-западнее развилки просек, разделяющих лесные кварталы 51, 44 и 45, далее граница идет в общем юго-юго-восточном направлении до точки 038-035.034, расположенной в 2,03 км северо-западнее пересечения лесной дороги и просеки, разделяющей лесные кварталы 51 и 52, в 1,85 км северо-западнее развилки просек, разделяющих лесные кварталы 51, 44 и 45, далее граница идет в общем северо-восточном направлении до точки 038-035.039, расположенной в 2,62 км севернее пересечения лесной дороги и просеки, разделяющей лесные кварталы 51 и 52, в 2,35 км севернее развилки просек, разделяющих лесные кварталы 51, 44 и 45, далее граница идет в общем восточном направлении до точки </w:t>
        <w:br/>
        <w:t xml:space="preserve">038-035.041, расположенной в 0,97 км юго-юго-западнее развилки просек, разделяющих лесные кварталы 22, 23 и 30, в 0,70 км юго-юго-западнее развилки полевых дорог, далее граница идет в общем юго-юго-восточном направлении до точки 038-035.043, расположенной в 1,13 км юго-юго-западнее развилки просек, разделяющих лесные кварталы 22, 23 и 30, в 0,87 км южнее развилки полевых дорог, далее граница идет в общем восточном направлении до точки 038-035.045, расположенной в 0,93 км юго-юго-восточнее развилки полевых дорог, в 1,13 км южнее развилки просек, разделяющих лесные кварталы 22, 23 и 30, далее граница идет в общем юго-юго-восточном направлении до точки 038-035.051, расположенной в 1,65 км юго-юго-восточнее развилки полевых дорог, в 1,84 км южнее развилки просек, разделяющих лесные кварталы 22, 23 и 30, далее граница идет в общем восточно-юго-восточном направлении до точки 038-035.062, расположенной в 0,97 км севернее развилки лесных дорог, в 0,89 км западнее развилки полевых дорог, далее граница идет в общем восточно-северо-восточном направлении до точки 038-035.076, расположенной в 1,71 км северо-восточнее развилки лесных дорог, в 0,55 км северо-северо-восточнее развилки полевых дорог, далее граница идет в общем юго-юго-восточном направлении до точки 038-035.079, расположенной в русле пересыхающего ручья, в 1,63 км северо-восточнее развилки лесных дорог, в 0,53 км восточно-северо-восточнее развилки полевых дорог, далее граница идет в общем южном направлении по руслу пересыхающего ручья вниз по течению до точки 038-035.081, расположенной в русле пересыхающего ручья, в 1,26 км восточнее развилки лесных дорог, в 0,78 км юго-восточнее развилки полевых дорог, далее граница идет в общем восточном направлении до точки </w:t>
        <w:br/>
        <w:t xml:space="preserve">038-035.084, расположенной в 0,86 км северо-восточнее пересечения лесной дороги и пересыхающего ручья, в 1,42 км западнее примыкания лесной дороги к проселочной, далее граница идет в общем юго-юго-восточном направлении до точки 038-035.087, расположенной в 0,77 км восточнее пересечения лесной дороги и пересыхающего ручья, в 1,40 км западно-юго-западнее примыкания лесной дороги к проселочной, далее граница идет в общем восточно-северо-восточном направлении до точки 038-035.089, расположенной в 1,02 км восточно-северо-восточнее пересечения лесной дороги и пересыхающего ручья, в 1,14 км западно-юго-западнее примыкания лесной дороги к проселочной, далее граница идет в общем юго-юго-восточном направлении до точки 038-035.095, расположенной в 1,40 км восточно-юго-восточнее пересечения лесной дороги и пересыхающего ручья, в 1,26 км юго-западнее примыкания лесной дороги к проселочной, далее граница идет в общем юго-восточном направлении до точки 038-035.100, расположенной в русле ручья, в 1,35 км юго-юго-западнее примыкания лесной дороги к проселочной, в 1,43 км западно-юго-западнее развилки полевых дорог, далее граница идет в общем восточно-северо-восточном направлении по руслу ручья вверх по течению до точки 038-035.101, расположенной в русле ручья, в 0,73 км западно-юго-западнее развилки полевых дорог, в 1,14 км юго-юго-восточнее примыкания лесной дороги к проселочной, далее граница идет в общем юго-юго-восточном направлении до точки 038-035.107, расположенной в 0,82 км юго-юго-западнее развилки полевых дорог, в 1,70 км юго-западнее примыкания полевой дороги к проселочной дороге, далее граница идет в общем восточном направлении, пересекая проселочную дорогу, до точки 038-035.118, расположенной в 1,09 км юго-юго-восточнее примыкания полевой дороги к проселочной дороге, в 1,42 км севернее примыкания полевой дороги к проселочной дороге, далее граница идет в общем южном направлении до точки </w:t>
        <w:br/>
        <w:t xml:space="preserve">038-035.128, расположенной в 0,61 км северо-северо-восточнее примыкания полевой дороги к проселочной дороге, в 1,91 км южнее примыкания полевой дороги к проселочной дороге, далее граница идет в общем восточном направлении до точки 038-035.137, расположенной в 1,26 км восточно-северо-восточнее примыкания полевой дороги к проселочной дороге, в 2,09 км юго-юго-восточнее примыкания полевой дороги к проселочной дороге, далее граница идет в общем северном направлении до точки </w:t>
        <w:br/>
        <w:t>038-035.149, расположенной в 1,35 км восточно-юго-восточнее примыкания полевой дороги к проселочной дороге, в 1,52 км юго-восточнее пересечения лесных дорог, далее граница идет в общем западном направлении до точки 038-035.155, расположенной в 0,86 км юго-восточнее примыкания полевой дороги к проселочной дороге, в 1,31 км юго-юго-восточнее пересечения лесных дорог, далее граница идет в общем северо-восточном направлении до точки 038-035.164, расположенной в 1,06 км восточно-юго-восточнее пересечения лесных дорог, в 1,29 км восточнее примыкания полевой дороги к проселочной дороге, далее граница идет в общем северном направлении, пересекая две лесные дороги, до точки 038-035.184, расположенной в 0,60 км восточно-юго-восточнее пересечения полевой дороги и пересыхающего ручья, в 2,17 км западно-северо-западнее пересечения лесной дороги и ручья, далее граница идет в общем восточном направлении до точки 038-035.188, расположенной в русле реки Лебышка, в 0,46 км северо-северо-западнее пересечения лесной дороги и ручья, в 0,94 км западно-северо-западнее развилки полевых дорог, далее граница идет в общем северо-восточном направлении по руслу реки Лебышка вниз по течению до точки 038-035.189, расположенной в русле реки Лебышка, в 0,36 км северо-западнее поворота канала шириной 5 м, в 0,55 км западнее развилки лесных дорог.</w:t>
      </w:r>
    </w:p>
    <w:p>
      <w:pPr>
        <w:pStyle w:val="Normal"/>
        <w:widowControl w:val="false"/>
        <w:ind w:firstLine="709"/>
        <w:jc w:val="both"/>
        <w:rPr/>
      </w:pPr>
      <w:r>
        <w:rPr>
          <w:szCs w:val="28"/>
        </w:rPr>
        <w:t>Точка 038-035.189 ‒ точка примыкания границ сельского поселения Петровское Ростовского муниципального района Ярославской области и сельского поселения Ишня Ростовского муниципального района Ярославской области.</w:t>
      </w:r>
    </w:p>
    <w:p>
      <w:pPr>
        <w:pStyle w:val="Normal"/>
        <w:widowControl w:val="false"/>
        <w:ind w:firstLine="709"/>
        <w:jc w:val="both"/>
        <w:rPr/>
      </w:pPr>
      <w:r>
        <w:rPr>
          <w:szCs w:val="28"/>
        </w:rPr>
        <w:t xml:space="preserve">От точки 038-035.189 граница идет в общем северо-северо-западном направлении по руслу реки Лебышка вниз по течению до точки 038-035.190, расположенной в русле реки Лебышка, в 0,37 км юго-юго-восточнее места впадения ручья в реку Лига, в 2,20 км западно-юго-западнее пересечения пересыхающего ручья и проселочной дороги, далее граница идет в общем северо-восточном направлении до точки 038-035.193, расположенной в 1,90 км западно-юго-западнее пересечения пересыхающего ручья и проселочной дороги, в 0,30 км восточнее места впадения ручья в реку Лига, далее граница идет в восточном направлении, пересекая ручей, до точки </w:t>
        <w:br/>
        <w:t xml:space="preserve">038-035.198, расположенной в 0,60 км южнее пересечения пересыхающего ручья и проселочной дороги, в 1,74 км юго-западнее примыкания полевой дороги к проселочной дороге, далее граница идет в общем восточно-северо-восточном направлении, пересекая проселочную дорогу, до точки </w:t>
        <w:br/>
        <w:t xml:space="preserve">038-035.208, расположенной в 1,26 км севернее развилки полевых дорог, в 0,92 км юго-юго-восточнее примыкания полевой дороги к проселочной дороге, далее граница идет в общем восточно-юго-восточном направлении до точки 038-035.211, расположенной в 1,57 км юго-восточнее примыкания полевой дороги к проселочной, в 1,13 км северо-восточнее развилки полевых дорог, далее граница идет в юго-юго-западном направлении до точки </w:t>
        <w:br/>
        <w:t xml:space="preserve">038-035.213, расположенной в 0,69 км северо-восточнее развилки полевых дорог, в 1,07 км северо-западнее пересечения лесной дороги и просеки, разделяющей лесные кварталы 71 и 72, далее граница идет в восточном направлении до точки 038-035.218, расположенной в 1,17 км восточно-северо-восточнее пересечения лесной дороги и просеки, разделяющей лесные кварталы 71 и 72, в 1,22 км юго-юго-восточнее пересечения лесной дороги и просеки, разделяющей лесные кварталы 66 и 67, далее граница идет в общем северном направлении до точки 038-035.221, расположенной в 1,04 км северо-западнее примыкания полевой дороги к проселочной, в 0,80 км юго-восточнее пересечения лесной дороги и просеки, разделяющей лесные кварталы 66 и 67, далее граница идет в общем восточно-северо-восточном направлении до точки 038-035.228, расположенной в 1,07 км севернее примыкания полевой дороги к проселочной дороге, в 1,56 км восточнее пересечения лесной дороги и просеки, разделяющей лесные кварталы 66 и 67, далее граница идет в общем северном направлении до точки 038-035.230, расположенной в 1,10 км юго-юго-восточнее моста через реку Шула, в 1,59 км юго-западнее развилки полевой и проселочной дорог у деревни Коскино, далее граница идет в общем восточном направлении до точки </w:t>
        <w:br/>
        <w:t xml:space="preserve">038-035.235, расположенной в 1,69 км восточно-юго-восточнее моста через реку Шула, в 1,25 км южнее развилки полевой и проселочной дорог у деревни Коскино, далее граница идет в северо-северо-восточном направлении до точки 038-035.236, расположенной в 1,60 км восточно-юго-восточнее моста через реку Шула, в 0,86 км южнее развилки полевой и проселочной дорог у деревни Коскино, далее граница идет в восточном направлении до точки 038-035.237, расположенной в 1,83 км восточно-юго-восточнее моста через реку Шула, в 0,88 км юго-юго-восточнее развилки полевой и проселочной дорог у деревни Коскино, далее граница идет в северо-восточном направлении до точки 038-035.241, расположенной в 1,13 км северо-западнее развилки каналов шириной 6 м, в 0,82 км восточно-юго-восточнее развилки полевой и проселочной дорог у деревни Коскино, далее граница идет в восточно-юго-восточном направлении до точки </w:t>
        <w:br/>
        <w:t xml:space="preserve">038-035.244, расположенной в 0,83 км северо-северо-западнее развилки каналов шириной 6 м, в 1,16 км восточно-юго-восточнее развилки полевой и проселочной дорог у деревни Коскино, далее граница идет в восточно-северо-восточном направлении до точки 038-035.246, расположенной в 0,74 км юго-западнее непроезжей плотины через ручей, в 0,89 км севернее развилки каналов шириной 6 м, далее граница идет в северо-северо-западном направлении до точки 038-035.248, расположенной в 0,67 км западно-юго-западнее непроезжей плотины через ручей, в 1,24 км севернее развилки каналов шириной 6 м, далее граница идет в северо-северо-восточном направлении до точки 038-035.251, расположенной в 0,70 км северо-западнее непроезжей плотины через ручей, в 1,87 км севернее развилки каналов шириной 6 м, далее граница идет в северо-западном направлении до точки 038-035.252, расположенной в 0,96 км северо-западнее непроезжей плотины через ручей, в 0,85 км западно-северо-западнее развилки канала шириной 2 м и ручья, далее граница идет в северо-северо-восточном направлении до точки 038-035.253, расположенной в русле ручья в 1,08 км северо-западнее непроезжей плотины через ручей, в 0,87 км западно-северо-западнее развилки канала шириной 2 м и ручья, далее граница идет в общем северо-восточном направлении по руслу ручья вниз по течению до впадения его в другой ручей до точки 038-035.254, расположенной в русле ручья в 1,32 км севернее непроезжей плотины через ручей, в 0,87 км северо-северо-западнее развилки канала шириной 2 м и ручья, далее граница идет в общем северном направлении по руслу ручья вниз по течению до впадения в него другого ручья, затем ‒ снова по руслу ручья вверх по течению в западном направлении до точки 038-035.255, расположенной в 1,34 км юго-юго-восточнее пересечения реки Шула с полевой дорогой, в 1,17 км западно-юго-западнее слияния ручьев у деревни Согило, далее граница идет в западно-северо-западном направлении до точки 038-035.256, расположенной в 1,32 км юго-юго-восточнее пересечения реки Шула с полевой дорогой, в 1,18 км западно-юго-западнее слияния ручьев у деревни Согило, далее граница идет в общем северо-северо-восточном направлении мимо деревни Хаурово, оставляя ее на территории Борисоглебского муниципального района Ярославской области, до точки 038-035.267, расположенной в русле реки Шула в 1,11 км восточно-юго-восточнее пересечения реки Шула с полевой дорогой, в 1,00 км северо-северо-западнее слияния ручьев у деревни Согило, далее граница идет в общем северо-восточном направлении по руслу реки Шула вниз по течению до точки 038-035.268, расположенной в русле реки Шула в 1,43 км восточно-северо-восточнее пересечения реки Шула с полевой дорогой, в 1,28 км севернее слияния ручьев у деревни Согило, далее граница идет в общем восточно-северо-восточном направлении до точки </w:t>
        <w:br/>
        <w:t xml:space="preserve">038-035.271, расположенной в русле реки Шула, в 0,99 км восточно-юго-восточнее водокачки у села Красново, в 0,96 км северо-западнее брода через ручей, далее граница идет в общем восточно-северо-восточном направлении по руслу реки Шула вниз по течению до точки 038-035.272, расположенной в русле реки Шула, в 1,87 км восточнее водокачки у села Красново, в 0,94 км северо-северо-восточнее брода через ручей, далее граница идет в северо-западном направлении до точки 038-035.274, расположенной в 1,76 км восточнее водокачки у села Красново, в 0,98 км севернее брода через ручей, далее граница идет в общем северо-северо-восточном направлении до точки 038-035.279, расположенной в 0,65 км восточно-юго-восточнее примыкания проселочной дороги к автодороге с покрытием, в 0,58 км западно-северо-западнее моста через реку Шула, далее граница идет в общем северо-западном направлении, сначала вдоль автодороги с покрытием, оставляя последнюю на территории Ростовского муниципального района Ярославской области, затем пересекает ее и идет до точки 038-035.287, расположенной в 1,26 км северо-западнее примыкания проселочной дороги к автодороге с покрытием, в 2,35 км западно-северо-западнее моста через реку Шула, далее граница идет в общем северо-северо-восточном направлении до точки </w:t>
        <w:br/>
        <w:t xml:space="preserve">038-035.290, расположенной в 0,72 км юго-восточнее пересечения лесных дорог, в 0,87 км юго-западнее развилки каналов шириной 4 м, далее граница идет в общем восточно-северо-восточном направлении, пересекая два канала шириной 6 м и 2 м, до точки 038-035.292, расположенной в 1,34 км восточнее пересечения лесных дорог, в 0,30 км юго-юго-восточнее развилки каналов шириной 4 м, далее граница идет в юго-восточном направлении, пересекая канал шириной 6 м, до точки 038-035.298, расположенной в 0,91 км севернее моста через реку Шула, в 1,87 км юго-восточнее развилки каналов шириной 4 м, далее граница идет в восточном направлении, пересекая автодорогу и реку Шула, до точки 038-035.300, расположенной в 0,72 км юго-восточнее моста через реку Шула у деревни Свагуново, в 1,30 км северо-восточнее моста через реку Шула, далее граница идет в южном направлении до точки 038-035.301, расположенной в 1,09 км юго-юго-восточнее моста через реку Шула у деревни Свагуново, в 1,00 км восточно-северо-восточнее моста через реку Шула, далее граница идет в общем восточно-северо-восточном направлении, пересекая проселочную дорогу, до точки 038-035.306, расположенной в 0,09 км северо-восточнее опоры ЛЭП, в 0,74 км западно-северо-западнее развилки полевых дорог, далее граница идет в северо-западном направлении до точки 038-035.309, расположенной в 1,37 км северо-западнее развилки полевых дорог, в 0,66 км северо-западнее опоры ЛЭП, далее граница идет в общем северо-восточном направлении до точки 038-035.311, расположенной в 1,45 км северо-северо-западнее развилки полевых дорог, в 0,97 км севернее опоры ЛЭП, далее граница идет в северо-северо-западном направлении до точки 038-035.313, расположенной в 0,51 км восточнее разветвления каналов шириной 8 м, в 0,52 км юго-юго-восточнее разветвления каналов шириной 8 м и 6 м, далее граница идет в общем западно-северо-западном направлении, пересекая три канала шириной 6 м до точки 038-035.318, расположенной в 0,33 км западно-северо-западнее разветвления каналов шириной 8 м, в 0,60 км западно-юго-западнее разветвления каналов шириной 8 м и 6 м, далее граница идет в северо-западном направлении, пересекая канал шириной 6 м и реку Шула, до точки 038-035.319, расположенной в 0,83 км западнее разветвления каналов шириной 8 м и 6 м, в 0,70 км западно-северо-западнее разветвления каналов шириной 8 м, далее граница идет в западно-юго-западном направлении до точки 038-035.320, расположенной в 1,54 км западно-юго-западнее разветвления каналов шириной 8 м и 6 м, в 1,27 км западнее разветвления каналов шириной 8 м, далее граница идет в северо-северо-западном направлении до точки 038-035.322, расположенной в 0,94 км западнее развилки каналов шириной 8 м и 1 м, в 1,24 км южнее пересечения канала шириной 4 м с полевой дорогой, далее граница идет в северо-восточном направлении, пересекая шесть каналов шириной 8 м, до точки 038-035.334, расположенной в 0,13 км юго-западнее разветвления каналов шириной 4 м и 8 м, в 1,15 км юго-восточнее середины моста через реку Пура, далее граница идет в северо-северо-западном направлении до точки 038-035.336, расположенной в русле реки Устье в 0,64 км северо-западнее разветвления каналов шириной 4 м и 8 м, в 0,53 км восточно-юго-восточнее середины моста через реку Пура, далее граница идет в общем восточно-северо-восточном направлении по руслу реки Устье вниз по течению до места впадения в реку Устье ручья до точки 038-035.337, расположенной в русле реки Устье, в 1,38 км северо-восточнее разветвления каналов шириной 4 м и 8 м, в 1,79 км восточнее середины моста через реку Пура, далее граница идет в общем западно-северо-западном направлении по руслу ручья вверх по течению до точки 038-035.338, расположенной в русле ручья, в 1,33 км северо-северо-восточнее разветвления каналов шириной 4 м и 8 м, в 1,53 км восточно-северо-восточнее середины моста через реку Пура, далее граница идет в западно-северо-западном направлении вдоль канала шириной 6 м, оставляя его на территории Борисоглебского муниципального района Ярославской области, до точки 038-035.343, расположенной в 1,48 км севернее разветвления каналов шириной 4 м и 8 м, в 1,12 км северо-восточнее середины моста через реку Пура, далее граница идет в северо-северо-восточном направлении до точки 038-035.346, расположенной в 1,30 км юго-западнее разветвления каналов шириной 8 м, в 1,22 км юго-восточнее развилки каналов шириной 2 м, далее граница идет в западно-северо-западном направлении до точки 038-035.347, расположенной в 1,34 км юго-западнее разветвления каналов шириной 8 м, в 1,13 км юго-восточнее развилки каналов шириной 2 м, далее граница идет в северо-северо-восточном направлении до точки 038-035.350, расположенной в 0,68 км западно-юго-западнее разветвления каналов шириной 8 м, в 1,10 км восточно-юго-восточнее развилки каналов шириной 2 м, далее граница идет в северо-западном направлении до точки 038-035.353, расположенной в 1,10 км западно-северо-западнее разветвления каналов шириной 8 м, в 0,63 км восточно-северо-восточнее развилки каналов шириной 2 м, далее граница идет в восточно-северо-восточном направлении вдоль канала шириной 8 м, пересекая канал шириной 8 м, до точки 038-035.357, расположенной в 0,73 км северо-северо-западнее разветвления каналов шириной 8 м, в 1,58 км восточно-северо-восточнее развилки каналов шириной 2 м, далее граница идет в северо-северо-западном направлении до точки 038-035.359, расположенной в 1,04 км северо-северо-западнее разветвления каналов шириной 8 м, в 1,55 км северо-восточнее развилки каналов шириной 2 м, далее граница идет в северо-северо-восточном направлении до точки 038-035.363, расположенной в 0,46 км северо-северо-западнее водопропускной трубы канала шириной 8 м, в 0,62 км восточно-северо-восточнее развилки каналов шириной 6 м, далее граница идет в восточном направлении до точки 038-035.364, расположенной в 0,54 км северо-западнее водопропускной трубы канала шириной 8 м, в 0,45 км северо-восточнее развилки каналов шириной 6 м, далее граница идет в общем северном направлении, пересекая канал шириной 6 м, до точки 038-035.368, расположенной в 1,07 км северо-северо-западнее водопропускной трубы канала шириной 8 м, в 1,02 км северо-северо-восточнее развилки каналов шириной 6 м, далее граница идет в общем северо-восточном направлении, пересекая проселочную дрогу, до точки 038-035.379, расположенной в 0,85 км юго-юго-восточнее пересечения канала шириной 10 м и ЛЭП, в 1,03 км северо-западнее водопропускной трубы канала шириной 6 м, далее граница идет в юго-восточном направлении до точки 038-035.381, расположенной в 1,53 км юго-восточнее пересечения канала шириной 10 м и ЛЭП, в 0,34 км северо-западнее водопропускной трубы канала шириной 6 м, далее граница идет в северо-северо-восточном направлении до точки 038-035.385, расположенной в русле реки Могза, в 1,43 км юго-восточнее пересечения канала шириной 10 м и ЛЭП, в 0,68 км севернее водопропускной трубы канала шириной 6 м, далее граница идет в общем восточно-северо-восточном направлении по руслу реки Могза вверх по течению до точки 038-035.386, расположенной в русле реки Могза, в 1,76 км восточно-юго-восточнее пересечения канала шириной 10 м и ЛЭП, в 0,98 км северо-северо-восточнее водопропускной трубы канала шириной 6 м, далее граница идет в общем северо-восточном направлении до точки </w:t>
        <w:br/>
        <w:t>038-035.392, расположенной в 1,25 км юго-юго-западнее моста через реку Рюмина у деревни Тановая, в 0,85 км западнее места развилки каналов шириной 6 м, далее граница идет в восточно-юго-восточном направлении до точки 038-035.393, расположенной в 1,35 км южнее моста через реку Рюмина у деревни Тановая, в 0,62 км западнее места развилки каналов шириной 6 м, далее граница идет в северо-северо-восточном направлении вдоль реки Рюмина, до точки 038-035.396, расположенной в 0,76 км южнее моста через реку Рюмина у деревни Тановая, в 0,72 км северо-западнее места развилки каналов шириной 6 м, далее граница идет в восточном направлении до точки 038-035.403, расположенной в 1,29 км юго-восточнее моста через реку Рюмина у деревни Тановая, в 0,70 км северо-восточнее места развилки каналов шириной 6 м, далее граница идет в южном направлении до точки 038-035.405, расположенной в 1,64 км юго-восточнее моста через реку Рюмина у деревни Тановая, в 0,52 км восточнее места развилки каналов шириной 6 м, далее граница идет в восточно-юго-восточном направлении до точки 038-035.407, расположенной в 2,29 км юго-восточнее моста через реку Рюмина у деревни Тановая, в 1,21 км восточно-юго-восточнее места развилки каналов шириной 6 м.</w:t>
      </w:r>
    </w:p>
    <w:p>
      <w:pPr>
        <w:pStyle w:val="Normal"/>
        <w:widowControl w:val="false"/>
        <w:ind w:firstLine="709"/>
        <w:jc w:val="both"/>
        <w:rPr/>
      </w:pPr>
      <w:r>
        <w:rPr>
          <w:szCs w:val="28"/>
        </w:rPr>
        <w:t>Точка 038-035.407 ‒ точка примыкания границ сельского поселения Ишня Ростовского муниципального района Ярославской области и сельского поселения Семибратово Ростовского муниципального района Ярославской области.</w:t>
      </w:r>
    </w:p>
    <w:p>
      <w:pPr>
        <w:pStyle w:val="Normal"/>
        <w:widowControl w:val="false"/>
        <w:ind w:firstLine="709"/>
        <w:jc w:val="both"/>
        <w:rPr/>
      </w:pPr>
      <w:r>
        <w:rPr>
          <w:szCs w:val="28"/>
        </w:rPr>
        <w:t xml:space="preserve">От точки 038-035.407 граница идет в северо-северо-западном направлении до точки 038-035.414, расположенной в 0,72 км восточнее поворота канала шириной 3 м, в 1,22 км восточно-юго-восточнее середины моста через реку Рюмина, далее граница идет в северо-восточном направлении до точки 038-035.415, в 1,03 км восточно-северо-восточнее поворота канала шириной 3 м, в 0,61 км западно-юго-западнее развилки полевых дорог, далее граница идет в северо-северо-западном направлении до точки 038-035.418, расположенной в 1,00 км северо-восточнее поворота канала шириной 3 м, в 0,91 км западно-северо-западнее развилки полевых дорог, далее граница идет в общем западном направлении до точки </w:t>
        <w:br/>
        <w:t>038-035.424, расположенной в русле реки Рюмина, в 0,66 км севернее поворота канала шириной 3 м, в 0,56 км северо-восточнее середины моста через реку Рюмина, далее граница идет в общем северном направлении по руслу реки Рюмина вверх по течению до точки 038-035.425, расположенной в русле реки Рюмина, в 0,80 км восточно-юго-восточнее развилки полевых дорог, в 0,81 км восточно-юго-восточнее развилки полевых дорог, далее граница идет в северо-восточном направлении до точки 038-035.427, расположенной в 1,01 км восточнее развилки полевых дорог, в 1,06 км восточнее развилки полевых дорог, далее граница идет в общем северо-западном направлении до точки 038-035.431, расположенной в русле реки Рюмина, в 0,70 км восточно-северо-восточнее развилки полевых дорог, в 0,79 км северо-восточнее развилки полевых дорог, далее граница идет в общем северном направлении по руслу реки Рюмина вверх по течению до места впадения ручья в реку Рюмина, далее по руслу ручья вверх по течению до точки 038-035.432, расположенной в русле ручья, в 0,07 км западно-юго-западнее места впадения ручья в пруд Бордосов, в 0,78 км северо-восточнее развилки полевых дорог, далее граница идет в северо-северо-западном направлении до точки 038-035.435, расположенной в 0,66 км северо-северо-западнее места впадения ручья в пруд Бордосов, в 1,28 км северо-северо-восточнее развилки полевых дорог, далее граница идет в общем северо-восточном направлении до точки 035, расположенной в 1,19 км северо-северо-западнее места подхода просеки, проходящей по лесному кварталу 1, к проселочной дороге, в 1,24 км северо-северо-восточнее места впадения ручья в пруд Бордосов.</w:t>
      </w:r>
    </w:p>
    <w:p>
      <w:pPr>
        <w:pStyle w:val="Normal"/>
        <w:widowControl w:val="false"/>
        <w:ind w:firstLine="709"/>
        <w:jc w:val="both"/>
        <w:rPr/>
      </w:pPr>
      <w:r>
        <w:rPr>
          <w:szCs w:val="28"/>
        </w:rPr>
        <w:t>Участок границы от точки 038 до точки 035 является границей Ростовского муниципального района Ярославской области с Борисоглебским муниципальным районом Ярославской области.</w:t>
      </w:r>
    </w:p>
    <w:p>
      <w:pPr>
        <w:pStyle w:val="Normal"/>
        <w:ind w:firstLine="540"/>
        <w:jc w:val="right"/>
        <w:rPr>
          <w:szCs w:val="28"/>
        </w:rPr>
      </w:pPr>
      <w:r>
        <w:rPr>
          <w:szCs w:val="28"/>
        </w:rPr>
      </w:r>
    </w:p>
    <w:p>
      <w:pPr>
        <w:pStyle w:val="Normal"/>
        <w:jc w:val="center"/>
        <w:rPr>
          <w:b/>
          <w:b/>
          <w:szCs w:val="28"/>
        </w:rPr>
      </w:pPr>
      <w:r>
        <w:rPr>
          <w:b/>
          <w:szCs w:val="28"/>
        </w:rPr>
        <w:t>Описание границы городского поселения Ростов</w:t>
      </w:r>
    </w:p>
    <w:p>
      <w:pPr>
        <w:pStyle w:val="Normal"/>
        <w:jc w:val="center"/>
        <w:rPr>
          <w:b/>
          <w:b/>
          <w:szCs w:val="28"/>
        </w:rPr>
      </w:pPr>
      <w:r>
        <w:rPr>
          <w:b/>
          <w:szCs w:val="28"/>
        </w:rPr>
      </w:r>
    </w:p>
    <w:p>
      <w:pPr>
        <w:pStyle w:val="Normal"/>
        <w:ind w:firstLine="709"/>
        <w:jc w:val="both"/>
        <w:rPr/>
      </w:pPr>
      <w:r>
        <w:rPr>
          <w:szCs w:val="28"/>
        </w:rPr>
        <w:t>За начало границы городского поселения Ростов Ростовского муниципального района Ярославской области принята точка 13.506, расположенная на стыке границ сельского поселения Семибратово Ростовского муниципального района Ярославской области, сельского поселения Ишня Ростовского муниципального района Ярославской области и городского поселения Ростов Ростовского муниципального района Ярославской области.</w:t>
      </w:r>
    </w:p>
    <w:p>
      <w:pPr>
        <w:pStyle w:val="Normal"/>
        <w:ind w:firstLine="709"/>
        <w:jc w:val="both"/>
        <w:rPr/>
      </w:pPr>
      <w:r>
        <w:rPr>
          <w:szCs w:val="28"/>
        </w:rPr>
        <w:t>Точка 13.506 расположена в 0,14 км южнее поворотной опоры ЛЭП, в 0,64 км юго-восточнее разветвления каналов шириной 6 м, далее граница идет в восточном направлении по границе гослесфонда вдоль канала шириной 5 м, оставляя последний на территории городского поселения Ростов Ростовского муниципального района, пересекая три канала шириной 2 м и ЛЭП, до точки 13.508, расположенной в 0,04 км северо-западнее поворотной опоры ЛЭП, в 0,24 км западно-юго-западнее поворотной опоры ЛЭП, далее граница идет в юго-юго-западном направлении вдоль полосы отвода Северной железной дороги до точки 13.509, расположенной в 0,29 км западно-северо-западнее пересечения каналов шириной 5 м и 8 м, в 0,49 км западно-северо-западнее пересечения каналов шириной 5 м и 8 м, далее граница идет в восточно-юго-восточном направлении, пересекая железную дорогу, автодорогу Москва ‒ Холмогоры, проселочную дорогу, восемь каналов шириной 3 м, 5 м, 6 м и 8 м, до точки 13.513, расположенной в русле реки Векса, в 0,90 км западнее разветвления каналов шириной 1 м и 3 м, в 0,70 км западнее разветвления каналов шириной 4 м и 5 м, далее граница идет в общем юго-западном направлении вдоль реки Векса вверх по течению до точки 13.514, расположенной в месте впадения реки Векса в озеро Неро, в 0,44 км восточнее разветвления каналов шириной 5 м и 8 м, в 1,83 км юго-западнее разветвления каналов шириной 4 м и 5 м.</w:t>
      </w:r>
    </w:p>
    <w:p>
      <w:pPr>
        <w:pStyle w:val="Normal"/>
        <w:ind w:firstLine="709"/>
        <w:jc w:val="both"/>
        <w:rPr/>
      </w:pPr>
      <w:r>
        <w:rPr>
          <w:szCs w:val="28"/>
        </w:rPr>
        <w:t>Участок границы от точки 13.506 до точки 13.514 является границей городского поселения Ростов Ростовского муниципального района Ярославской области с сельским поселением Семибратово Ростовского муниципального района Ярославской области.</w:t>
      </w:r>
    </w:p>
    <w:p>
      <w:pPr>
        <w:pStyle w:val="Normal"/>
        <w:ind w:firstLine="709"/>
        <w:jc w:val="both"/>
        <w:rPr/>
      </w:pPr>
      <w:r>
        <w:rPr>
          <w:szCs w:val="28"/>
        </w:rPr>
        <w:t>От точки 13.514 граница идет в общем юго-западном направлении вдоль береговой линии озера Неро до точки 13.636, расположенной в месте впадения реки Ишма в озеро Неро, в 1,00 км восточно-северо-восточнее северо-восточного угла загона, в 1,32 км восточно-юго-восточнее развилки автодорог с покрытием, далее граница идет в общем северо-западном направлении вдоль реки Ишма вверх по течению, оставляя ее на территории городского поселения Ростов Ростовского муниципального района Ярославской области, пересекая автодорогу и канал шириной 1 м, до точки 13.635, расположенной в 0,12</w:t>
      </w:r>
      <w:r>
        <w:rPr>
          <w:szCs w:val="28"/>
          <w:lang w:val="en-US"/>
        </w:rPr>
        <w:t> </w:t>
      </w:r>
      <w:r>
        <w:rPr>
          <w:szCs w:val="28"/>
        </w:rPr>
        <w:t>км восточно-северо-восточнее развилки автодорог с покрытием, в 0,23</w:t>
      </w:r>
      <w:r>
        <w:rPr>
          <w:szCs w:val="28"/>
          <w:lang w:val="en-US"/>
        </w:rPr>
        <w:t> </w:t>
      </w:r>
      <w:r>
        <w:rPr>
          <w:szCs w:val="28"/>
        </w:rPr>
        <w:t>км юго-восточнее трубы под железной дорогой, далее граница идет в общем северо-восточном направлении вдоль автодороги Москва ‒ Холмогоры, пересекая реку Ишма и автодорогу Москва ‒ Холмогоры, далее вдоль железной дороги, оставляя ее на территории сельского поселения Ишня Ростовского муниципального района Яролсавской области, до точки 13.632, расположенной в 0,70 км восточно-юго-восточнее северного угла кладбища деревни Юрьевская Слобода, в 0,75 км юго-восточнее трубы под автодорогой с покрытием, далее граница идет в общем северном направлении, пересекая железную дорогу и автодорогу Ростов – Углич, до точки 13.630, расположенной в 0,58 км восточно-юго-восточнее северного угла кладбища деревни Юрьевская Слобода, в 0,62 км восточно-юго-восточнее трубы под автодорогой с покрытием, далее граница идет в восточном направлении вдоль автодороги Ростов – Углич до точки 13.629, расположенной у перекрестка автодорог Варницы – Ростов и Борисоглеб – Ростов, в 0,63 км юго-юго-восточнее северо-западного угла кладбища города Ростов, в 0,81 км восточнее северного угла кладбища деревни Юрьевская Слобода, далее граница идет в северном направлении вдоль Варницкого шоссе до юго-восточного угла городского кладбища, от кладбища поворачивает на запад-северо-запад и идет до точки 13.627, расположенной в 0,31 км западно-юго-западнее северо-западного угла кладбища города Ростов, в 0,51 км северо-восточнее трубы под автодорогой с покрытием, далее граница идет в общем западно-северо-западном направлении, отклоняясь сначала к северу, затем к западу, пересекая проселочную дорогу и ЛЭП, до точки 13.623, расположенной в 0,30 км юго-юго-восточнее поворотной опоры ЛЭП, в 0,47 км севернее трубы под автодорогой с покрытием, далее граница идет в общем северном направлении по границе земель Аврамиева Богоявленского монастыря, пересекая ЛЭП и проселочную дрогу, до точки 13.620, расположенной в 0,2 км севернее электроподстанции, в 0,14 км западно-юго-западнее середины дамбы, в 0,40  м северо-северо-восточнее поворотной опоры ЛЭП, далее граница идет в общем восточно-юго-восточном направлении вдоль проселочной дороги до точки 13.618, расположенной в 0,15 км восточно-юго-восточнее середины дамбы, в 0,58 км северо-восточнее поворотной опоры ЛЭП, далее граница идет в общем северном направлении, сначала пересекая автодорогу Ростов – Марково, затем идет вдоль этой же автодороги, оставляя ее на территории сельского поселения Ишня Ростовского муниципального района Ярославской области, до точки 13.610, расположенной в 0,50 км юго-юго-восточнее примыкания автодороги без покрытия к автодороге с покрытием, в 0,68 км северо-северо-восточнее поворотной опоры ЛЭП, далее граница идет в общем северо-восточном направлении, пересекая автодорогу с покрытием, до точки 13.506, расположенной в 0,14 км южнее поворотной опоры ЛЭП, в 0,64 км юго-восточнее разветвления каналов шириной 6 м.</w:t>
      </w:r>
    </w:p>
    <w:p>
      <w:pPr>
        <w:pStyle w:val="Normal"/>
        <w:ind w:firstLine="709"/>
        <w:jc w:val="both"/>
        <w:rPr/>
      </w:pPr>
      <w:r>
        <w:rPr>
          <w:szCs w:val="28"/>
        </w:rPr>
        <w:t>Участок границы от точки 13.636 до точки 13.506 является границей городского поселения Ростов Ростовского муниципального района Ярославской области с сельским поселением Ишня Ростовского муниципального района Ярославской области.</w:t>
      </w:r>
    </w:p>
    <w:p>
      <w:pPr>
        <w:pStyle w:val="Normal"/>
        <w:rPr>
          <w:szCs w:val="28"/>
        </w:rPr>
      </w:pPr>
      <w:r>
        <w:rPr>
          <w:szCs w:val="28"/>
        </w:rPr>
      </w:r>
    </w:p>
    <w:p>
      <w:pPr>
        <w:pStyle w:val="Normal"/>
        <w:jc w:val="center"/>
        <w:rPr>
          <w:b/>
          <w:b/>
          <w:szCs w:val="28"/>
        </w:rPr>
      </w:pPr>
      <w:r>
        <w:rPr>
          <w:b/>
          <w:szCs w:val="28"/>
        </w:rPr>
        <w:t>Описание границы сельского поселения Ишня</w:t>
      </w:r>
    </w:p>
    <w:p>
      <w:pPr>
        <w:pStyle w:val="Normal"/>
        <w:jc w:val="center"/>
        <w:rPr>
          <w:b/>
          <w:b/>
          <w:szCs w:val="28"/>
        </w:rPr>
      </w:pPr>
      <w:r>
        <w:rPr>
          <w:b/>
          <w:szCs w:val="28"/>
        </w:rPr>
      </w:r>
    </w:p>
    <w:p>
      <w:pPr>
        <w:pStyle w:val="Normal"/>
        <w:ind w:firstLine="709"/>
        <w:jc w:val="both"/>
        <w:rPr/>
      </w:pPr>
      <w:r>
        <w:rPr>
          <w:szCs w:val="28"/>
        </w:rPr>
        <w:t>За начало границы сельского поселения Ишня Ростовского муниципального района Ярославской области принята точка 038-035.407, расположенная на стыке границ Борисоглебского муниципального района Ярославской области, сельского поселения Семибратово Ростовского муниципального района Ярославской области и сельского поселения Ишня Ростовского муниципального района Ярославской области.</w:t>
      </w:r>
    </w:p>
    <w:p>
      <w:pPr>
        <w:pStyle w:val="Normal"/>
        <w:ind w:firstLine="709"/>
        <w:jc w:val="both"/>
        <w:rPr/>
      </w:pPr>
      <w:r>
        <w:rPr>
          <w:szCs w:val="28"/>
        </w:rPr>
        <w:t>Точка 038-035.407 расположена в 2,29 км юго-восточнее моста через реку Рюмина у деревни Тановая, в 1,21 км восточно-юго-восточнее места развилки каналов шириной 6 м, далее граница идет в общем восточно-юго-восточном направлении до точки 13.437, расположенной в 0,93 км северо-восточнее поворотной опоры ЛЭП, в 0,94 км северо-северо-западнее трубы под автодорогой без покрытия, далее граница идет в северо-северо-восточном направлении до точки 13.438, расположенной в 0,80 км западнее поворотной опоры ЛЭП, в 1,02 км восточнее поворота канала шириной 5 м, далее граница идет в общем восточном направлении, пересекая ЛЭП, до точки 13.441, расположенной в 0,26 км юго-восточнее поворотной опоры ЛЭП, в 0,63 км северо-западнее разветвления каналов шириной 10 м и 6 м, далее граница идет в общем юго-юго-западном направлении до точки 13.445, расположенной в 0,44 км северо-восточнее трубы под автодорогой с покрытием, в 0,71 км западно-юго-западнее разветвления каналов шириной 10 м и 6 м, далее граница идет в общем восточно-юго-восточном направлении, пересекая канал шириной 1 м и два канала шириной 10 м, до точки 13.453, расположенной в 0,71 км южнее брода через канал шириной 1 м, в 0,85 км восточно-юго-восточнее разветвления каналов шириной 10 м и 1 м, далее граница идет в общем южном направлении до точки 13.456, расположенной в русле реки Устье, в 0,98 км севернее середины моста через канал шириной 6 м, в 1,16 км юго-восточнее разветвления каналов шириной 10 м и 1 м, далее граница идет в общем восточно-юго-восточном направлении по руслу реки Устье вниз по течению до точки 13.457, расположенной в русле реки Устье, в 0,30 км севернее середины моста через канал шириной 10 м, в 0,34 км северо-северо-западнее пересечения проселочных дорог, далее граница идет в общем юго-восточном направлении по берегу реки Устье на восток, затем на юго-юго-восток до точки 13.461, расположенной в русле канала шириной 10 м, в 0,22 км восточно-северо-восточнее середины моста через канал шириной 10 м, в 0,22 км северо-восточнее перекрестка проселочных дорог, далее граница идет в общем западно-юго-западном направлении по руслу канала шириной 10 м до точки 13.462, расположенной в русле канала шириной 10 м, в 0,96 км восточнее пересечения лесной дороги и просеки, разделяющей лесные кварталы 5 и 6, в 1,15 км северо-восточнее трубы под лесной дорогой, далее граница идет в общем северо-западном направлении по руслу канала шириной 6 м до точки 13.463, расположенной в русле канала шириной 6 м, в 1,18 км восточно-северо-восточнее развилки лесных дорог, в 0,82 км северо-восточнее пересечения лесной дороги и просеки, разделяющей лесные кварталы 5 и 6, далее граница идет в северном направлении до точки 13.464, расположенной в 1,28 км северо-восточнее развилки лесных дорог, в 0,98 км северо-северо-восточнее пересечения лесной дороги и просеки, разделяющей лесные кварталы 5 и 6, далее граница идет в общем западно-юго-западном направлении, пересекая канал шириной 6 м и просеку, до точки 13.467, расположенной в 0,36 км северо-восточнее развилки лесных дорог, в 0,46 км северо-западнее пересечения лесной дороги и просеки, разделяющей лесные кварталы 5 и 6, далее граница идет в западном направлении, пересекая канал шириной 6 м и два канала шириной 5 м, до точки 13.469, расположенной в 0,55 км северо-западнее развилки лесных дорог, в 0,96 км юго-западнее пересечения лесной дороги и канала шириной 5 м, далее граница идет в общем западно-северо-западном направлении отклоняясь сначала на северо-запад, затем на запад-юго-запад, пересекая каналы шириной 5 м и 4 м, до точки 13.474, расположенной в 1,14 км северо-восточнее трубы под лесной дорогой, в 1,23 км северо-северо-восточнее подхода лесной дороги к каналу шириной 6 м, далее граница идет в общем южном направлении, пересекая две просеки и канал шириной 3 м, до точки 13.479, расположенной в 0,45 км юго-юго-западнее развилки просек, разделяющих лесные кварталы 7, 9 и 10, в 1,16 км юго-юго-восточнее подхода лесной дороги к каналу шириной 6 м, далее граница идет в западном направлении до точки 13.480, расположенной в 1,14 км западно-юго-западнее развилки просек, разделяющих лесные кварталы 7, 9 и 10, в 1,15 км юго-юго-западнее подхода лесной дороги к каналу шириной 6 м, далее граница идет в общем южном направлении до точки 13.482, расположенной в 0,36 км северо-западнее развилки лесных дорог, в 0,46 км северо-западнее места подхода просеки, разделяющей лесные кварталы 13 и 14, к лесной дороге, далее граница идет в общем восточном направлении отклоняясь сначала на восток-юго-восток, затем на восток-северо-восток, пересекая каналы шириной 4 м и 2 м, до точки 13.489, расположенной в 0,28 км северо-северо-западнее разветвления каналов шириной 3 м и 6м, в 0,29 км восточно-юго-восточнее пересечения лесной дороги и просеки, разделяющей лесные кварталы 14 и 15, далее граница идет в юго-юго-восточном направлении, пересекая каналы шириной 3 м и 6 м, до точки 13.490, расположенной в 0,06 км севернее впадения канала шириной 3 м в реку Ишма, в 0,27 км западнее разветвления каналов шириной 6 м, далее граница идет в общем западно-юго-западном направлении, пересекая канализированную реку Ишма, до точки 13.495, расположенной в 0,16 км восточно-северо-восточнее впадения канала шириной 3 м в реку Ишма, в 0,27 км западно-юго-западнее впадения канала шириной 1 м в реку Ишма, далее граница идет в юго-юго-восточном направлении, пересекая канал шириной 3 м, до точки 13.497, расположенной в 0,40 км западно-юго-западнее поворота канала шириной 6 м, в 0,71 км западно-юго-западнее поворотной опоры ЛЭП, далее граница идет в общем восточно-северо-восточном направлении, пересекая два канала шириной 6 м, до точки 13.502, расположенной в 0,04 км восточно-северо-восточнее поворота канала шириной 6 м, в 0,14 км южнее трубы под лесной дорогой, далее граница идет в общем юго-восточном направлении до точки 13.504, расположенной в 0,41 км восточно-северо-восточнее поворотной опоры ЛЭП, в 0,46 км западно-юго-западнее разветвления каналов шириной 3 м и 5 м, далее граница идет в юго-западном направлении до точки 13.506, расположенной в 0,14 км южнее поворотной опоры ЛЭП, в 0,64 км юго-восточнее разветвления каналов шириной 6 м.</w:t>
      </w:r>
    </w:p>
    <w:p>
      <w:pPr>
        <w:pStyle w:val="Normal"/>
        <w:ind w:firstLine="709"/>
        <w:jc w:val="both"/>
        <w:rPr/>
      </w:pPr>
      <w:r>
        <w:rPr>
          <w:szCs w:val="28"/>
        </w:rPr>
        <w:t>Участок границы от точки 038-035.407 до точки 13.506 является границей сельского поселения Ишня Ростовского муниципального района Ярославской области с сельским поселением Семибратово Ростовского муниципального района Ярославской области.</w:t>
      </w:r>
    </w:p>
    <w:p>
      <w:pPr>
        <w:pStyle w:val="Normal"/>
        <w:ind w:firstLine="709"/>
        <w:jc w:val="both"/>
        <w:rPr/>
      </w:pPr>
      <w:r>
        <w:rPr>
          <w:szCs w:val="28"/>
        </w:rPr>
        <w:t>От точки 13.506 граница идет в юго-западном направлении, пересекая автодорогу с покрытием, до точки 13.610, расположенной в 0,50 км юго-юго-восточнее развилки автодорог с покрытием, в 0,68 км северо-северо-восточнее поворотной опоры ЛЭП, далее граница идет в общем южном направлении вдоль автодороги Ростов – Марково, оставляя ее на территории сельского поселения Ишня Ростовского муниципального района Ярославской области, пересекая эту же автодорогу, до точки 13.618, расположенной в 0,15 км восточно-юго-восточнее середины дамбы, в 0,58 км северо-восточнее поворотной опоры ЛЭП, далее граница идет в общем западном направлении вдоль проселочной дороги до точки 13.620, расположенной в 0,2 км севернее электроподстанции в 0,14 км западно-юго-западнее середины дамбы, в 0,40 км северо-северо-восточнее поворотной опоры ЛЭП, далее граница идет в южном направлении по границе земель Аврамиева Богоявленского монастыря, пересекая проселочную дорогу и ЛЭП, до точки 13.623, расположенной в 0,30 км юго-юго-восточнее поворотной опоры ЛЭП, в 0,47 км севернее трубы под автодорогой с покрытием, далее граница идет в общем восточно-юго-восточном направлении отклоняясь сначала к востоку, затем к югу, пересекая ЛЭП и проселочную дорогу, до точки 13.627, расположенной в 0,31 км западно-юго-западнее северо-западного угла кладбища города Ростова, в 0,51 км северо-восточнее трубы под автодорогой с покрытием, далее граница идет в восточно-юго-восточном направлении вдоль южной границы городского кладбища, от юго-восточного угла кладбища поворачивает на юг и идет вдоль Варницкого шоссе до точки 13.629, расположенной у перекрестка автодорог Варницы – Ростов и Борисоглеб – Ростов, в 0,63 км юго-юго-восточнее северо-западного угла кладбища города Ростов, в 0,81 км восточнее северного угла кладбища деревни Юрьевская Слобода, далее граница идет в западном направлении вдоль автодороги Ростов – Углич до точки 13.630, расположенной в 0,58 км восточно-юго-восточнее северного угла кладбища деревни Юрьевская Слобода, в 0,62 км восточно-юго-восточнее трубы под автодорогой с покрытием, далее граница идет в общем южном направлении, пересекая автодорогу Ростов – Углич и железную дорогу, до точки 13.632, расположенной в 0,70 км восточно-юго-восточнее северного угла кладбища деревни Юрьевская Слобода, в 0,75 км юго-восточнее трубы под автодорогой с покрытием, далее граница идет в общем юго-западном направлении вдоль железной дороги, оставляя ее на территории сельского поселения Ишня Ростовского муниципального района Ярославской области, далее граница пересекает автодорогу Москва –Холмогоры и реку Ишма и идет вдоль автодороги Москва – Холмогоры до точки 13.635, расположенной в 0,12 км восточно-северо-восточнее развилки автодорог с покрытием, в 0,23 км юго-восточнее трубы под железной дорогой, далее граница идет в общем юго-восточном направлении вдоль реки Ишма вниз по течению оставляя ее на территории городского поселения Ростов Ярославской области, пересекая канал шириной 1 м и автодорогу, до точки 13.636, расположенной в месте впадения реки Ишма в озеро Неро, в 1,00 км восточно-северо-восточнее северо-восточного угла загона, в 1,32 км восточно-юго-восточнее развилки автодорог с покрытием.</w:t>
      </w:r>
    </w:p>
    <w:p>
      <w:pPr>
        <w:pStyle w:val="Normal"/>
        <w:ind w:firstLine="709"/>
        <w:jc w:val="both"/>
        <w:rPr/>
      </w:pPr>
      <w:r>
        <w:rPr>
          <w:szCs w:val="28"/>
        </w:rPr>
        <w:t>Участок границы от точки 13.506 до точки 13.636 является границей сельского поселения Ишня Ростовского муниципального района Ярославской области с городским поселением Ростов Ростовского муниципального района Ярославской области.</w:t>
      </w:r>
    </w:p>
    <w:p>
      <w:pPr>
        <w:pStyle w:val="Normal"/>
        <w:ind w:firstLine="709"/>
        <w:jc w:val="both"/>
        <w:rPr/>
      </w:pPr>
      <w:r>
        <w:rPr>
          <w:szCs w:val="28"/>
        </w:rPr>
        <w:t>От точки 13.636 граница идет в общем юго-юго-западном направлении по береговой линии озера Неро до точки 13.637, расположенной в 0,36 км северо-северо-западнее разветвления каналов шириной 8 м и 4 м, в 1,36 км севернее пересечения проселочной дороги и канала шириной 2 м, далее граница идет в общем юго-юго-западном направлении до точки 13.638, расположенной в 0,55 км юго-западнее разветвления каналов шириной 8 м и 4 м, в 0,64 км северо-северо-западнее пересечения проселочной дороги и канала шириной 2 м, далее граница идет в западно-северо-западном направлении до точки 13.639, расположенной в 0,40 км севернее места подхода канала шириной 1 м к озеру, в 0,03 км восточно-северо-восточнее пересечения автодорог с покрытием.</w:t>
      </w:r>
    </w:p>
    <w:p>
      <w:pPr>
        <w:pStyle w:val="Normal"/>
        <w:ind w:firstLine="709"/>
        <w:jc w:val="both"/>
        <w:rPr/>
      </w:pPr>
      <w:r>
        <w:rPr>
          <w:szCs w:val="28"/>
        </w:rPr>
        <w:t>Участок границы от точки 13.637 до точки 13.639 является границей сельского поселения Ишня Ростовского муниципального района Ярославской области с сельским поселением Поречье-Рыбное Ростовского района Ярославской области.</w:t>
      </w:r>
    </w:p>
    <w:p>
      <w:pPr>
        <w:pStyle w:val="Normal"/>
        <w:ind w:firstLine="709"/>
        <w:jc w:val="both"/>
        <w:rPr/>
      </w:pPr>
      <w:r>
        <w:rPr>
          <w:szCs w:val="28"/>
        </w:rPr>
        <w:t>От точки 13.639 граница идет в общем западном направлении, пересекая автодорогу, канал шириной 10 м, железную дорогу и канал шириной 10 м, до точки 13.117, расположенной в русле реки Кучебешь, в 0,07 км юго-юго-западнее места впадения канала шириной 10 м в реку Кучебешь, в 0,11 км юго-западнее места впадения ручья в реку Кучебешь, далее граница идет в общем западно-юго-западном направлении по руслу реки Кучебешь вверх по течению, затем по руслу канала шириной 8 м до точки 13.116, расположенной в русле канала шириной 8 м, в 0,05 км восточнее разветвления каналов шириной 8 м и 10 м, в 0,21 км восточнее разветвления каналов шириной 6м  и 8 м, далее граница идет в общем северо-западном направлении, пересекая каналы шириной 10м  и 6 м, до точки 13.111, расположенной в 0,54 км северо-северо-западнее разветвления каналов шириной 6 м и 8 м, в 0,59 км западнее разветвления каналов шириной 10 м, далее граница идет в общем западном направлении, пересекая канал шириной 10 м, до точки 13.103, расположенной в 0,36 км северо-северо-восточнее примыкания полевой дороги к автодороге без покрытия, в 0,50 км северо-северо-западнее примыкания проселочной дороги к автодороге без покрытия, далее граница идет в общем северо-северо-западном направлении до точки 13.099, расположенной в 0,31 км западнее развилки полевых дорог, в 0,34 км юго-юго-западнее слияния двух пересыхающих ручьев, далее граница идет в западном направлении до точки 13.093, расположенной в 0,08 км южнее развилки полевых дорог, в 0,18 км западнее примыкания лесной дороги к полевой дороге, далее граница идет в северном направлении до точки 13.090, расположенной в 0,59 км севернее развилки полевых дорог, в 0,72 км северо-северо-западнее примыкания лесной дороги к полевой дороге, далее граница идет в западно-юго-западном направлении до точки 13.084, расположенной в 0,06 км восточно-северо-восточнее развилки полевых дорог, в 0,31 км севернее развилки полевых дорог, далее граница идет в общем юго-юго-восточном направлении до точки 13.081, расположенной на полевой дороге, в 0,25 км юго-восточнее развилки полевых дорог, в 0,54 км юго-юго-восточнее развилки полевых дорог, далее граница идет в общем западно-юго-западном направлении, пересекая канал шириной 1 м, до точки 13.071, расположенной в 0,13 км северо-восточнее развилки полевых дорог, в 0,84 км восточно-юго-восточнее брода через реку Кось, далее граница идет в общем северо-северо-западном направлении до точки 13.066, расположенной в 0,38 км юго-юго-западнее поворота канала шириной 2 м, в 0,38 км северо-восточнее брода через реку Кось, далее граница идет в западно-юго-западном направлении, пересекая проселочную дорогу, до точки 13.065, расположенной в русле реки Кось, в 0,10 км северо-западнее брода через реку Кось, в 0,35 км северо-восточнее развилки полевых дорог, далее граница идет в общем северо-западном направлении по руслу реки Кось вверх по течению до точки 13.064, расположенной в русле реки Кось, в 0,11 км юго-восточнее места впадения ручья в реку Кось, в 0,54 км юго-восточнее развилки полевых дорог, далее граница идет в общем западно-северо-западном направлении, пересекая реку Кось и три раза ручей, до точки 13.056, расположенной в 0,43 км южнее пересечения пересыхающего ручья и проселочной дороги, в 0,47 км западно-северо-западнее развилки полевых дорог, далее граница идет в общем северо-северо-восточном направлении, пересекая пересыхающий ручей, до точки 13.052, расположенной в 0,08 км юго-юго-восточнее пересечения проселочной и полевой дорог, в 0,15 км восточно-северо-восточнее пересечения пересыхающего ручья и проселочной дороги, далее граница идет в общем западном направлении, пересекая проселочную дорогу и пересыхающий ручей, до точки 13.041, расположенной в 0,72 км юго-западнее развилки полевых дорог, в 0,74 км западно-северо-западнее пересечения пересыхающего ручья и проселочной дороги, далее граница идет в общем северо-северо-западном направлении, пересекая автодорогу с покрытием, до точки 13.030, расположенной в 0,98 км северо-северо-восточнее развилки полевых дорог, в 1,04 км севернее развилки полевых дорог, далее граница идет в общем юго-западном направлении, пересекая просеку и лесную дорогу, до точки 13.023, расположенной в 0,05 км юго-западнее развилки полевых дорог, в 0,06 км северо-западнее пересечения реки Ильинка и полевой дороги, далее граница идет в общем западно-северо-западном направлении, пересекая просеку, до точки 13.020, расположенной в 0,07 км северо-восточнее пересечения реки Ильинка и лесной дороги, в 0,91 км западно-северо-западнее развилки полевых дорог, далее граница идет в южном направлении, пересекая реку Ильинка, до точки 13.019, расположенной в 0,29 км южнее пересечения реки Ильинка и лесной дороги, в 0,84 км восточно-северо-восточнее развилки полевых дорог, далее граница идет в общем западном направлении до пересечения с просекой, разделяющей лесные кварталы 74 и 75, от просеки поворачивает в юго-юго-западном направлении до точки 13.012, расположенной в 0,45 км западнее развилки полевых дорог, в 0,62 км южнее пересечения реки Ильинка с просекой, разделяющей лесные кварталы 74 и 75, далее граница идет в общем западно-северо-западном направлении до точки 13.009, расположенной в русле ручья, в 0,70 км юго-западнее пересечения реки Ильинка с просекой, разделяющей лесные кварталы 74 и 75, в 0,81 км юго-юго-восточнее места впадения ручья в реку Ильинка, далее граница идет в общем юго-юго-западном направлении по руслу ручья вверх по течению до точки 13.008, расположенной в русле ручья, в 0,57 км северо-северо-западнее середины моста через ручей, в 0,58 км восточнее примыкания полевой дороги к лесной дороге, далее граница идет в общем западном направлении, пересекая просеку и лесную дорогу, до точки 038-035.189, расположенной в русле реки Лебышка, в 0,36 км северо-западнее поворота канала шириной 5 м, в 0,55 км западнее развилки лесных дорог.</w:t>
      </w:r>
    </w:p>
    <w:p>
      <w:pPr>
        <w:pStyle w:val="Normal"/>
        <w:ind w:firstLine="709"/>
        <w:jc w:val="both"/>
        <w:rPr/>
      </w:pPr>
      <w:r>
        <w:rPr>
          <w:szCs w:val="28"/>
        </w:rPr>
        <w:t>Участок границы от точки 13.639 до точки 038-035.189 является границей сельского поселения Ишня Ростовского муниципального района Ярославской области с сельским поселением Петровское Ростовского муниципального района Ярославской области.</w:t>
      </w:r>
    </w:p>
    <w:p>
      <w:pPr>
        <w:pStyle w:val="Normal"/>
        <w:ind w:firstLine="709"/>
        <w:jc w:val="both"/>
        <w:rPr/>
      </w:pPr>
      <w:r>
        <w:rPr>
          <w:szCs w:val="28"/>
        </w:rPr>
        <w:t xml:space="preserve">От точки 038-035.189 граница идет в общем северо-северо-западном направлении по руслу реки Лебышка вниз по течению до точки 038-035.190, расположенной в русле реки Лебышка, в 0,37 км юго-юго-восточнее места впадения ручья в реку Лига, в 2,20 км западно-юго-западнее пересечения пересыхающего ручья и проселочной дороги, далее граница идет в общем северо-восточном направлении до точки 038-035.193, расположенной в 1,90 км западно-юго-западнее пересечения пересыхающего ручья и проселочной дороги, в 0,30 км восточнее места впадения ручья в реку Лига, далее граница идет в восточном направлении, пересекая ручей, до точки </w:t>
        <w:br/>
        <w:t xml:space="preserve">038-035.198, расположенной в 0,60 км южнее пересечения пересыхающего ручья и проселочной дороги, в 1,74 км юго-западнее примыкания полевой дороги к проселочной дороге, далее граница идет в общем восточно-северо-восточном направлении, пересекая проселочную дорогу, до точки 038-035.208, расположенной в 1,26 км севернее развилки полевых дорог, в 0,92 км юго-юго-восточнее примыкания полевой дороги к проселочной дороге, далее граница идет в общем восточно-юго-восточном направлении до точки 038-035.211, расположенной в 1,57 км юго-восточнее примыкания полевой дороги к проселочной дороге, в 1,13 км северо-восточнее развилки полевых дорог, далее граница идет в юго-юго-западном направлении до точки 038-035.213, расположенной в 0,69 км северо-восточнее развилки полевых дорог, в 1,07 км северо-западнее пересечения лесной дороги и просеки, разделяющей лесные кварталы 71 и 72, далее граница идет в восточном направлении до точки 038-035.218, расположенной в 1,17 км восточно-северо-восточнее пересечения лесной дороги и просеки, разделяющей лесные кварталы 71 и 72, в 1,22 км юго-юго-восточнее пересечения лесной дороги и просеки, разделяющей лесные кварталы 66 и 67, далее граница идет в общем северном направлении до точки 038-035.221, расположенной в 1,04 км северо-западнее примыкания полевой дороги к проселочной дороге, в 0,80 км юго-восточнее пересечения лесной дороги и просеки, разделяющей лесные кварталы 66 и 67, далее граница идет в общем восточно-северо-восточном направлении до точки 038-035.228, расположенной в 1,07 км севернее примыкания полевой дороги к проселочной дороге, в 1,56 км восточнее пересечения лесной дороги и просеки, разделяющей лесные кварталы 66 и 67, далее граница идет в общем северном направлении до точки 038-035.230, расположенной в 1,10 км юго-юго-восточнее моста через реку Шула, в 1,59 км юго-западнее развилки полевой и проселочной дорог у деревни Коскино, далее граница идет в общем восточном направлении до точки 038-035.235, расположенной в 1,69 км восточно-юго-восточнее моста через реку Шула, в 1,25 км южнее развилки полевой и проселочной дорог у деревни Коскино, далее граница идет в северо-северо-восточном направлении до точки 038-035.236, расположенной в 1,60 км восточно-юго-восточнее моста через реку Шула, в 0,86 км южнее развилки полевой и проселочной дорог у деревни Коскино, далее граница идет в восточном направлении до точки 038-035.237, расположенной в 1,83 км восточно-юго-восточнее моста через реку Шула, в 0,88 км юго-юго-восточнее развилки полевой и проселочной дорог у деревни Коскино, далее граница идет в северо-восточном направлении до точки </w:t>
        <w:br/>
        <w:t xml:space="preserve">038-035.241, расположенной в 1,13 км северо-западнее развилки каналов шириной 6 м, в 0,82 км восточно-юго-восточнее развилки полевой и проселочной дорог у деревни Коскино, далее граница идет в восточно-юго-восточном направлении до точки 038-035.244, расположенной в 0,83 км северо-северо-западнее развилки каналов шириной 6 м, в 1,16 км восточно-юго-восточнее развилки полевой и проселочной дорог у деревни Коскино, далее граница идет в восточно-северо-восточном направлении до точки </w:t>
        <w:br/>
        <w:t xml:space="preserve">038-035.246, расположенной в 0,74 км юго-западнее непроезжей плотины через ручей, в 0,89 км севернее развилки каналов шириной 6 м, далее граница идет в северо-северо-западном направлении до точки 038-035.248, расположенной в 0,67 км западно-юго-западнее непроезжей плотины через ручей, в 1,24 км севернее развилки каналов шириной 6 м, далее граница идет в северо-северо-восточном направлении до точки 038-035.251, расположенной в 0,70 км северо-западнее непроезжей плотины через ручей, в 1,87 км севернее развилки каналов шириной 6 м, далее граница идет в северо-западном направлении до точки 038-035.252, расположенной в 0,96 км северо-западнее непроезжей плотины через ручей, в 0,85 км западно-северо-западнее развилки канала шириной 2 м и ручья, далее граница идет в северо-северо-восточном направлении до точки 038-035.253, расположенной в русле ручья в 1,08 км северо-западнее непроезжей плотины через ручей, в 0,87 км западно-северо-западнее развилки канала шириной 2 м и ручья, далее граница идет в общем северо-восточном направлении по руслу ручья вниз по течению до впадения его в другой ручей до точки 038-035.254, расположенной в русле ручья в 1,32 км севернее непроезжей плотины через ручей, в 0,87 км северо-северо-западнее развилки канала шириной 2 м и ручья, далее граница идет в общем северном направлении по руслу ручья вниз по течению до впадения в него другого ручья, затем снова по руслу ручья вверх по течению в западном направлении до точки 038-035.255, расположенной в 1,34 км юго-юго-восточнее пересечения реки Шула с полевой дорогой, в 1,17 км западно-юго-западнее слияния ручьев у деревни Согило, далее граница идет в западно-северо-западном направлении до точки 038-035.256, расположенной в 1,32 км юго-юго-восточнее пересечения реки Шула с полевой дорогой, в 1,18 км западно-юго-западнее слияния ручьев у деревни Согило, далее граница идет в общем северо-северо-восточном направлении мимо деревни Хаурово, оставляя ее на территории Борисоглебского муниципального района Ярославской области, до точки 038-035.267, расположенной в русле реки Шула, в 1,11 км восточно-юго-восточнее пересечения реки Шула с полевой дорогой, в 1,00 км северо-северо-западнее слияния ручьев у деревни Согило, далее граница идет в общем северо-восточном направлении по руслу реки Шула вниз по течению до точки 038-035.268, расположенной в русле реки Шула в 1,43 км восточно-северо-восточнее пересечения реки Шула с полевой дорогой, в 1,28 км севернее слияния ручьев у деревни Согило, далее граница идет в общем восточно-северо-восточном направлении до точки 038-035.271, расположенной в русле реки Шула, в 0,99 км восточно-юго-восточнее водокачки у села Красново, в 0,96 км северо-западнее брода через ручей, далее граница идет в общем восточно-северо-восточном направлении по руслу реки Шула вниз по течению до точки 038-035.272, расположенной в русле реки Шула, в 1,87 км восточнее водокачки у села Красново, в 0,94 км северо-северо-восточнее брода через ручей, далее граница идет в северо-западном направлении до точки 038-035.274, расположенной в 1,76 км восточнее водокачки у села Красново, в 0,98 км севернее брода через ручей, далее граница идет в общем северо-северо-восточном направлении до точки 038-035.279, расположенной в 0,65 км восточно-юго-восточнее примыкания проселочной дороги к автодороге с покрытием, в 0,58 км западно-северо-западнее моста через реку Шула, далее граница идет в общем северо-западном направлении, сначала вдоль автодороги с покрытием, оставляя последнюю на территории Ростовского муниципального района Ярославской области, затем пересекает ее и идет до точки 038-035.287, расположенной в 1,26 км северо-западнее примыкания проселочной дороги к автодороге с покрытием, в 2,35 км западно-северо-западнее моста через реку Шула, далее граница идет в общем северо-северо-восточном направлении до точки </w:t>
        <w:br/>
        <w:t xml:space="preserve">038-035.290, расположенной в 0,72 км юго-восточнее пересечения лесных дорог, в 0,87 км юго-западнее развилки каналов шириной 4 м, далее граница идет в общем восточно-северо-восточном направлении, пересекая два канала шириной 6 м и 2 м, до точки 038-035.292, расположенной в 1,34 км восточнее пересечения лесных дорог, в 0,30 км юго-юго-восточнее развилки каналов шириной 4 м, далее граница идет в юго-восточном направлении, пересекая канал шириной 6 м, до точки 038-035.298, расположенной в 0,91 км севернее моста через реку Шула, в 1,87 км юго-восточнее развилки каналов шириной 4 м, далее граница идет в восточном направлении, пересекая автодорогу и реку Шула, до точки 038-035.300, расположенной в 0,72 км юго-восточнее моста через реку Шула у деревни Свагуново, в 1,30 км северо-восточнее моста через реку Шула, далее граница идет в южном направлении до точки 038-035.301, расположенной в 1,09 км юго-юго-восточнее моста через реку Шула у деревни Свагуново, в 1,00 км восточно-северо-восточнее моста через реку Шула, далее граница идет в общем восточно-северо-восточном направлении, пересекая проселочную дорогу, до точки 038-035.306, расположенной в 0,09 км северо-восточнее опоры ЛЭП, в 0,74 км западно-северо-западнее развилки полевых дорог, далее граница идет в северо-западном направлении до точки 038-035.309, расположенной в 1,37 км северо-западнее развилки полевых дорог, в 0,66 км северо-западнее опоры ЛЭП, далее граница идет в общем северо-восточном направлении до точки 038-035.311, расположенной в 1,45 км северо-северо-западнее развилки полевых дорог, в 0,97 км севернее опоры ЛЭП, далее граница идет в северо-северо-западном направлении до точки 038-035.313, расположенной в 0,51 км восточнее разветвления каналов шириной 8 м, в 0,52 км юго-юго-восточнее разветвления каналов шириной 8 м и 6 м, далее граница идет в общем западно-северо-западном направлении, пересекая три канала шириной 6 м до точки 038-035.318, расположенной в 0,33 км западно-северо-западнее разветвления каналов шириной 8 м, в 0,60 км западно-юго-западнее разветвления каналов шириной 8 м и 6 м, далее граница идет в северо-западном направлении, пересекая канал шириной 6 м и реку Шула, до точки 038-035.319, расположенной в 0,83 км западнее разветвления каналов шириной 8 м и 6 м, в 0,70 км западно-северо-западнее разветвления каналов шириной 8 м, далее граница идет в западно-юго-западном направлении до точки 038-035.320, расположенной в 1,54 км западно-юго-западнее разветвления каналов шириной 8 м и 6 м, в 1,27 км западнее разветвления каналов шириной 8 м, далее граница идет в северо-северо-западном направлении до точки 038-035.322, расположенной в 0,94 км западнее развилки каналов шириной 8 и и 1 м, в 1,24 км южнее пересечения канала шириной 4 м с полевой дорогой, далее граница идет в северо-восточном направлении, пересекая шесть каналов шириной 8 м, до точки 038-035.334, расположенной в 0,13 км юго-западнее разветвления каналов шириной 4 м и 8 м, в 1,15 км юго-восточнее середины моста через реку Пура, далее граница идет в северо-северо-западном направлении до точки 038-035.336, расположенной в русле реки Устье в 0,64 км северо-западнее разветвления каналов шириной 4 м и 8 м, в 0,53 км восточно-юго-восточнее середины моста через реку Пура, далее граница идет в общем восточно-северо-восточном направлении по руслу реки Устье вниз по течению до места впадения в реку Устье ручья до точки 038-035.337, расположенной в русле реки Устье, в 1,38 км северо-восточнее разветвления каналов шириной 4 м и 8 м, в 1,79 км восточнее середины моста через реку Пура, далее граница идет в общем западно-северо-западном направлении по руслу ручья вверх по течению до точки 038-035.338, расположенной в русле ручья, в 1,33 км северо-северо-восточнее разветвления каналов шириной 4 и 8 м, в 1,53 км восточно-северо-восточнее середины моста через реку Пура, далее граница идет в западно-северо-западном направлении вдоль канала шириной 6 м, оставляя его на территории Борисоглебского муниципального района Ярославской области, до точки 038-035.343, расположенной в 1,48 км севернее разветвления каналов шириной 4 м и 8 м, в 1,12 км северо-восточнее середины моста через реку Пура, далее граница идет в северо-северо-восточном направлении до точки 038-035.346, расположенной в 1,30 км юго-западнее разветвления каналов шириной 8 м, в 1,22 км юго-восточнее развилки каналов шириной 2 м, далее граница идет в западно-северо-западном направлении до точки 038-035.347, расположенной в 1,34 км юго-западнее разветвления каналов шириной 8 м, в 1,13 км юго-восточнее развилки каналов шириной 2 м, далее граница идет в северо-северо-восточном направлении до точки 038-035.350, расположенной в 0,68 км западно-юго-западнее разветвления каналов шириной 8 м, в 1,10 км восточно-юго-восточнее развилки каналов шириной 2 м, далее граница идет в северо-западном направлении до точки 038-035.353, расположенной в 1,10 км западно-северо-западнее разветвления каналов шириной 8 м, в 0,63 км восточно-северо-восточнее развилки каналов шириной 2 м, далее граница идет в восточно-северо-восточном направлении вдоль канала шириной 8 м, пересекая канал шириной 8 м, до точки 038-035.357, расположенной в 0,73 км северо-северо-западнее разветвления каналов шириной 8 м, в 1,58 км восточно-северо-восточнее развилки каналов шириной 2 м, далее граница идет в северо-северо-западном направлении до точки 038-035.359, расположенной в 1,04 км северо-северо-западнее разветвления каналов шириной 8 м, в 1,55 км северо-восточнее развилки каналов шириной 2 м, далее граница идет в северо-северо-восточном направлении до точки 038-035.363, расположенной в 0,46 км северо-северо-западнее водопропускной трубы канала шириной 8 м, в 0,62 км восточно-северо-восточнее развилки каналов шириной 6 м, далее граница идет в восточном направлении до точки 038-035.364, расположенной в 0,54 км северо-западнее водопропускной трубы канала шириной 8 м, в 0,45 км северо-восточнее развилки каналов шириной 6 м, далее граница идет в общем северном направлении, пересекая канал шириной 6 м, до точки 038-035.368, расположенной в 1,07 км северо-северо-западнее водопропускной трубы канала шириной 8 м, в 1,02 км северо-северо-восточнее развилки каналов шириной 6 м, далее граница идет в общем северо-восточном направлении, пересекая проселочную дрогу, до точки 038-035.379, расположенной в 0,85 км юго-юго-восточнее пересечения канала шириной 10 м и ЛЭП, в 1,03 км северо-западнее водопропускной трубы канала шириной 6 м, далее граница идет в юго-восточном направлении до точки 038-035.381, расположенной в 1,53 км юго-восточнее пересечения канала шириной 10 м и ЛЭП, в 0,34 км северо-западнее водопропускной трубы канала шириной 6 м, далее граница идет в северо-северо-восточном направлении до точки 038-035.385, расположенной в русле реки Могза в 1,43 км юго-восточнее пересечения канала шириной 10 м и ЛЭП, в 0,68 км севернее водопропускной трубы канала шириной 6 м, далее граница идет в общем восточно-северо-восточном направлении по руслу реки Могза вверх по течению до точки 038-035.386, расположенной в русле реки Могза, в 1,76 км восточно-юго-восточнее пересечения канала шириной 10 м и ЛЭП, в 0,98 км северо-северо-восточнее водопропускной трубы канала шириной 6 м, далее граница идет в общем северо-восточном направлении до точки </w:t>
        <w:br/>
        <w:t>038-035.392, расположенной в 1,25 км юго-юго-западнее моста через реку Рюмина у деревни Тановая, в 0,85 км западнее места развилки каналов шириной 6 м, далее граница идет в восточно-юго-восточном направлении до точки 038-035.393, расположенной в 1,35 км южнее моста через реку Рюмина у деревни Тановая, в 0,62 км западнее места развилки каналов шириной 6 м, далее граница идет в северо-северо-восточном направлении вдоль реки Рюмина, до точки 038-035.396, расположенной в 0,76 км южнее моста через реку Рюмина у деревни Тановая, в 0,72 км северо-западнее места развилки каналов шириной 6 м, далее граница идет в восточном направлении до точки 038-035.403, расположенной в 1,29 км юго-восточнее моста через реку Рюмина у деревни Тановая, в 0,70 км северо-восточнее места развилки каналов шириной 6 м, далее граница идет в южном направлении до точки 038-035.405, расположенной в 1,64 км юго-восточнее моста через реку Рюмина у деревни Тановая, в 0,52 км восточнее места развилки каналов шириной 6 м, далее граница идет в восточно-юго-восточном направлении до точки 038-035.407, расположенной в 2,29 км юго-восточнее моста через реку Рюмина у деревни Тановая, в 1,21 км восточно-юго-восточнее места развилки каналов шириной 6 м.</w:t>
      </w:r>
    </w:p>
    <w:p>
      <w:pPr>
        <w:pStyle w:val="Normal"/>
        <w:ind w:firstLine="709"/>
        <w:jc w:val="both"/>
        <w:rPr>
          <w:szCs w:val="28"/>
        </w:rPr>
      </w:pPr>
      <w:r>
        <w:rPr>
          <w:szCs w:val="28"/>
        </w:rPr>
        <w:t>Участок границы от точки 038-035.189 до точки 038-035.407 совпадает с границей Ростовского муниципального района Ярославской области.</w:t>
      </w:r>
    </w:p>
    <w:p>
      <w:pPr>
        <w:pStyle w:val="Normal"/>
        <w:rPr>
          <w:szCs w:val="28"/>
        </w:rPr>
      </w:pPr>
      <w:r>
        <w:rPr>
          <w:szCs w:val="28"/>
        </w:rPr>
      </w:r>
    </w:p>
    <w:p>
      <w:pPr>
        <w:pStyle w:val="Normal"/>
        <w:jc w:val="center"/>
        <w:rPr>
          <w:b/>
          <w:b/>
          <w:szCs w:val="28"/>
        </w:rPr>
      </w:pPr>
      <w:r>
        <w:rPr>
          <w:b/>
          <w:szCs w:val="28"/>
        </w:rPr>
        <w:t>Описание границы сельского поселения Петровское</w:t>
      </w:r>
    </w:p>
    <w:p>
      <w:pPr>
        <w:pStyle w:val="Normal"/>
        <w:jc w:val="center"/>
        <w:rPr>
          <w:b/>
          <w:b/>
          <w:szCs w:val="28"/>
        </w:rPr>
      </w:pPr>
      <w:r>
        <w:rPr>
          <w:b/>
          <w:szCs w:val="28"/>
        </w:rPr>
      </w:r>
    </w:p>
    <w:p>
      <w:pPr>
        <w:pStyle w:val="Normal"/>
        <w:ind w:firstLine="709"/>
        <w:jc w:val="both"/>
        <w:rPr/>
      </w:pPr>
      <w:r>
        <w:rPr>
          <w:szCs w:val="28"/>
        </w:rPr>
        <w:t>За начало границы сельского поселения Петровское Ростовского муниципального района Ярославской области принята точка 038-035.189, расположенная на стыке границ Борисоглебского муниципального района Ярославской области, сельского поселения Ишня Ростовского муниципального района Ярославской области и сельского поселения Петровское Ростовского муниципального района Ярославской области.</w:t>
      </w:r>
    </w:p>
    <w:p>
      <w:pPr>
        <w:pStyle w:val="Normal"/>
        <w:ind w:firstLine="709"/>
        <w:jc w:val="both"/>
        <w:rPr/>
      </w:pPr>
      <w:r>
        <w:rPr>
          <w:szCs w:val="28"/>
        </w:rPr>
        <w:t>Точка 038-035.189 расположена в русле реки Лебышка, в 0,36 км северо-западнее поворота канала шириной 5 м, в 0,55 км западнее развилки лесных дорог, далее граница идет в общем восточном направлении, пересекая лесную дорогу и просеку, до точки 13.008, расположенной в русле ручья, в 0,57 км северо-северо-западнее середины моста через ручей, в 0,58 км восточнее примыкания полевой дороги к лесной дороге, далее граница идет в общем северо-северо-восточном направлении по руслу ручья вниз по течению до точки 13.009, расположенной в русле ручья, в 0,70 км юго-западнее пересечения реки Ильинка с просекой, разделяющей лесные кварталы 74 и 75, в 0,81 км юго-юго-восточнее места впадения ручья в реку Ильинка, далее граница идет в общем восточно-юго-восточном направлении до точки 13.012, расположенной в 0,45 км западнее развилки полевых дорог, в 0,62 км южнее пересечения реки Ильинка с просекой, разделяющей лесные кварталы 74 и 75, далее граница идет в северо-северо-восточном направлении до пересечения с просекой, разделяющей лесные кварталы 74 и 75, от просеки поворачивает в восточном направлении до точки 13.019, расположенной в 0,29 км южнее брода через реку Ильинка, в 0,84 км восточно-северо-восточнее развилки полевых дорог, далее граница идет в северном направлении, пересекая реку Ильинка, до точки 13.020, расположенной в 0,07 км северо-восточнее брода через реку Ильинка, в 0,91 км западно-северо-западнее развилки полевых дорог, далее граница идет в восточно-юго-восточном направлении, пересекая просеку, до точки 13.023, расположенной в 0,05 км юго-западнее развилки полевых дорог, в 0,06 км северо-западнее пересечения реки Ильинка и полевой дороги, далее граница идет в общем северо-восточном направлении, пересекая лесную дорогу и просеку, до точки 13.030, расположенной в 0,98 км северо-северо-восточнее развилки полевых дорог, в 1,04 км севернее развилки полевых дорог, далее граница идет в общем юго-юго-восточном направлении, пересекая автодорогу с покрытием, до точки 13.041, расположенной в 0,72 км юго-западнее развилки полевых дорог, в 0,74 км западно-северо-западнее пересечения пересыхающего ручья и проселочной дороги, далее граница идет в общем восточном направлении, пересекая пересыхающий ручей и проселочную дорогу, до точки 13.052, расположенной в 0,08 км юго-юго-восточнее пересечения пересыхающего ручья и проселочной дороги, в 0,15 км восточно-северо-восточнее пересечения проселочной и полевой дорог, далее граница идет в общем юго-юго-западном направлении, пересекая пересыхающий ручей, до точки 13.056, расположенной в 0,43 км южнее пересечения пересыхающего ручья и проселочной дороги, в 0,47 км западно-северо-западнее развилки полевых дорог, далее граница идет в общем восточно-юго-восточном направлении, пересекая три раза ручей и реку Кось, до точки 13.064, расположенной в русле реки Кось, в 0,11 км юго-восточнее места впадения ручья в реку Кось, в 0,54 км юго-восточнее развилки полевых дорог, далее граница идет в общем юго-восточном направлении по руслу реки Кось вниз по течению до точки 13.065, расположенной в русле реки Кось, в 0,10 км северо-западнее брода через реку Кось, в 0,35 км северо-восточнее развилки полевых дорог, далее граница идет в восточно-северо-восточном направлении, пересекая проселочную дорогу, до точки 13.066, расположенной в 0,38 км юго-юго-западнее поворота канала шириной 2 м, в 0,38 км северо-восточнее брода через реку Кось, далее граница идет в общем юго-юго-восточном направлении до точки 13.071, расположенной в 0,13 км северо-восточнее развилки полевых дорог, в 0,84 км восточно-юго-восточнее брода через реку Кось, далее граница идет в восточно-северо-восточном направлении, пересекая канал шириной 1 м, до точки 13.081, расположенной в 0,25 км юго-восточнее развилки полевых дорог, в 0,54 км юго-юго-восточнее развилки полевых дорог, далее граница идет в общем северо-северо-западном направлении до точки 13.084, расположенной в 0,06 км восточно-северо-восточнее развилки полевых дорог, в 0,31 км севернее развилки полевых дорог, далее граница идет в общем восточно-северо-восточном направлении до точки 13.090, расположенной в 0,59 км севернее развилки полевых дорог, в 0,72 км северо-северо-западнее примыкания лесной дороги к полевой дороге, далее граница идет в южном направлении до точки 13.093, расположенной в 0,08 км южнее развилки полевых дорог, в 0,18 км западнее примыкания лесной дороги к полевой, далее граница идет в восточном направлении до точки 13.099, расположенной в 0,31 км западнее развилки полевых дорог, в 0,34 км юго-юго-западнее слияния двух пересыхающих ручьев, далее граница идет в общем юго-юго-восточном направлении до точки 13.103, расположенной в 0,36 км северо-северо-восточнее примыкания полевой дороги к автодороге без покрытия, в 0,50 км северо-северо-западнее примыкания проселочной дороги к автодороге без покрытия, далее граница идет в общем восточном направлении, пересекая канал шириной 10 м, до точки 13.111, расположенной в 0,54 км северо-северо-западнее разветвления каналов шириной 6 м и 8 м, в 0,59 км западнее разветвления каналов шириной 10 м, далее граница идет в общем юго-восточном направлении, пересекая каналы шириной 6 м и 10 м, до точки 13.116, расположенной в русле канала шириной 8 м, в 0,05 км восточнее разветвления каналов шириной 8 м и 10 м, в 0,21 км восточнее разветвления каналов шириной 6 м и 8 м, далее граница идет в восточно-северо-восточном направлении по руслу канала шириной 8 м, затем по руслу реки Кучебешь вниз по течению на протяжении 2,28 км до точки 13.117, расположенной в русле реки Кучебешь в 0,07 км юго-юго-западнее места впадения канала шириной 10 м в реку Кучебешь, в 0,11 км юго-западнее места впадения ручья в реку Кучебешь, далее граница идет в общем восточном направлении, пересекая канал шириной 10 м, железную дорогу, канал шириной 10 м и автодорогу, до точки 13.639, расположенной в 0,40 км севернее места подхода канала шириной 1 м к озеру, в 0,03 км восточно-северо-восточнее пересечения автодорог с покрытием.</w:t>
      </w:r>
    </w:p>
    <w:p>
      <w:pPr>
        <w:pStyle w:val="Normal"/>
        <w:ind w:firstLine="709"/>
        <w:jc w:val="both"/>
        <w:rPr/>
      </w:pPr>
      <w:r>
        <w:rPr>
          <w:szCs w:val="28"/>
        </w:rPr>
        <w:t>Участок границы от точки 038-035.189 до точки 13.639 является границей сельского поселения Петровское Ростовского муниципального района Ярославской области с сельским поселением Ишня Ростовского муниципального района Ярославской области.</w:t>
      </w:r>
    </w:p>
    <w:p>
      <w:pPr>
        <w:pStyle w:val="Normal"/>
        <w:ind w:firstLine="709"/>
        <w:jc w:val="both"/>
        <w:rPr/>
      </w:pPr>
      <w:r>
        <w:rPr>
          <w:szCs w:val="28"/>
        </w:rPr>
        <w:t>От точки 13.639 граница идет в общем юго-восточном направлении до точки 13.128, расположенной в 0,72 км западно-северо-западнее пересечения проселочной дороги и канала шириной 2 м, в 0,73 км западно-северо-западнее пересечения проселочной дороги и канала шириной 2 м, далее граница идет в общем юго-западном направлении, пересекая канал шириной 2 м, до точки 13.131, расположенной в русле ручья, в 0,60 км восточнее примыкания полевой дороги к автодороге с покрытием, в 0,90 км западнее пересечения проселочной дороги и канала шириной 1 м, далее граница идет в общем юго-юго-восточном направлении по руслу ручья вниз по течению до точки 13.132, расположенной в русле ручья, в 0,80 км западно-юго-западнее пересечения проселочной дороги и канала шириной 1 м, в 0,75 км восточно-юго-восточнее примыкания полевой дороги к автодороге с покрытием, далее граница идет в общем юго-восточном направлении до точки 13.135, расположенной в русле реки Сара, в 0,67 км юго-юго-западнее пересечения проселочной дороги и канала шириной 1 м, в 0,77 км юго-юго-западнее пересечения проселочной дороги и канала шириной 2 м, далее граница идет в общем восточно-юго-восточном направлении по руслу реки Сара вниз по течению до точки 13.136, расположенной в русле реки Сара, в 0,92 км западнее места впадения ручья в реку Сара, в 1,23 км северо-западнее развилки полевых дорог, далее граница идет в юго-юго-восточном направлении до точки 13.137, расположенной в 0,87 км западно-юго-западнее места впадения ручья в реку Сара, в 0,95 км северо-западнее развилки полевых дорог, далее граница идет в восточном направлении, пересекая пересыхающий ручей, до точки 13.142, расположенной в 0,36 км севернее брода через ручей, в 0,46 км юго-юго-восточнее места впадения ручья в реку Сара, далее граница идет в общем южном направлении до точки 13.147, расположенной в 0,06 км западно-северо-западнее слияния двух ручьев, в 0,27 км восточнее развилки полевых дорог, далее граница идет в общем юго-западном направлении до точки 13.156, расположенной в 0,02 км восточно-северо-восточнее развилки полевых дорог, в 0,32 км северо-северо-восточнее пересечения пересыхающего ручья и полевой дороги, далее граница идет в общем юго-восточном направлении, пересекая ЛЭП и ручей, до точки 13.172, расположенной в 0,42 км юго-западнее развилки полевых дорог, в 0,73 км юго-юго-восточнее развилки полевых дорог, далее граница идет в общем западно-юго-западном направлении, пересекая просеку, две лесных дороги и канал шириной 8 м, до точки 13.177, расположенной в 0,67 км южнее развилки полевых дорог, в 0,75 км южнее развилки полевых дорог, далее граница идет в северном направлении, до точки 13.182, расположенной в 0,05 км юго-юго-западнее развилки полевых дорог, в 0,20 км западнее развилки полевых дорог, далее граница идет в общем западно-юго-западном направлении, пересекая автодорогу без покрытия и пересыхающий ручей Борушка, до точки 13.192, расположенной в 0,33 км северо-северо-восточнее развилки полевых дорог, в 0,79 км северо-северо-восточнее места впадения ручья Борушка в пруд, далее граница идет в общем юго-юго-восточном направлении, пересекая пересыхающий ручей Борушка, до точки 13.222, расположенной в русле реки Студенец, в 0,67 км западнее пересечения просек, разделяющих лесные кварталы 83, 84, 86 и 87, в 0,78 км севернее развилки полевых дорог, далее граница идет в общем юго-восточном направлении по руслу реки Студенец вверх по течению до точки 13.223, расположенной в русле реки Студенец, в 0,06 км северо-западнее пересечения просеки, разделяющей лесные кварталы 86 и 87, и реки Студенец, в 0,51 км восточно-северо-восточнее развилки полевых дорог, далее граница идет в общем южном направлении, отклоняясь сначала на юго-запад, затем на юго-юго-восток, пересекая просеку, до точки 13.232, расположенной в 0,28 км северо-северо-западнее развилки полевых дорог, в 0,37 км восточнее развилки полевых дорог, далее граница идет в общем восточно-северо-восточном направлении до точки 13.238, расположенной в русле реки Студенец, в 0,74 км северо-восточнее развилки полевых дорог, в 1,03 км юго-восточнее пересечения просеки, разделяющей лесные кварталы 86 и 87, и реки Студенец, далее граница идет в общем юго-юго-восточном направлении по руслу реки Студенец вверх по течению до точки 13.239, расположенной в русле реки Студенец, в 0,72 км восточно-северо-восточнее развилки полевых дорог, в 1,01 км восточно-северо-восточнее развилки полевых дорог, далее граница идет в общем южном направлении отклоняясь сначала на юго-юго-запад, затем на юго-юго-восток, до точки 13.250, расположенной в 0,32 км севернее примыкания полевой дороги к проселочной, в 0,69 км северо-западнее примыкания полевой дороги к проселочной дороге, далее граница идет в восточно-юго-восточном направлении до точки 13.251, расположенной в 0,35 км северо-восточнее примыкания полевой дороги к проселочной, в 0,45 км северо-северо-западнее примыкания полевой дороги к проселочной, далее граница идет в общем северо-восточном направлении отклоняясь сначала на северо-северо-восток, затем на восток-северо-восток, до точки 13.266, расположенной в 0,40 км севернее примыкания полевой дороги к проселочной дороге, в 0,53 км юго-западнее развилки проселочных дорог, далее граница идет в общем западно-северо-западном направлении до точки 13.270, расположенной в 0,99 км западнее развилки проселочных дорог, в 0,99 км северо-западнее примыкания полевой дороги к проселочной, далее граница идет в северо-северо-восточном направлении до точки 13.275, расположенной в 0,76 км западнее примыкания полевой дороги к проселочной, в 0,88 км западно-юго-западнее развилки проселочных дорог, далее граница идет в общем северо-северо-западном направлении до точки 13.283, расположенной в 0,42 км восточнее пересечения просек, разделяющих лесные кварталы 84, 85, 87 и 88, в 1,12 км юго-юго-восточнее пересечения просек, разделяющих лесные кварталы 84, 85, 81 и 82, далее граница идет в общем северо-северо-восточном направлении отклоняясь сначала к востоку-северо-востоку, затем к северо-северо-западу до точки 13.288, расположенной в 0,76 км юго-восточнее пересечения просек, разделяющих лесные кварталы 84, 85, 81 и 82, в 0,91 км северо-восточнее пересечения просек, разделяющих лесные кварталы 84, 85, 87 и 88, далее граница идет в общем северо-восточном направлении пересекая просеку и грунтовую дорогу, до точки 13.292, расположенной в 0,10 км северо-северо-западнее примыкания полевой и проселочной дорог к автодороге без покрытия, в 0,52 км северо-северо-западнее развилки проселочных дорог, далее граница идет в общем северо-северо-западном направлении пересекая канал шириной 1 м и просеку, до точки 13.297, расположенной в 0,22 км западно-юго-западнее пересечения полевой и лесной дорог, в 0,41 км северо-западнее пересечения лесной дороги и канала шириной 1 м, далее граница идет в общем восточном направлении до точки 13.304, расположенной в 0,60 км восточнее пересечения полевой и лесной дорог, в 0,72 км северо-восточнее пересечения лесной дороги и канала шириной 1 м, далее граница идет в общем юго-юго-восточном направлении, пересекая просеку и автодорогу без покрытия, до точки 13.313, расположенной в 0,78 км юго-восточнее примыкания полевой и проселочной дорог к автодороге без покрытия, в 0,86 км восточно-юго-восточнее развилки проселочных дорог, далее граница идет в общем западном направлении до точки 13.317, расположенной в 0,28 км юго-юго-восточнее развилки проселочных дорог, в 0,59 км юго-юго-западнее примыкания полевой и проселочной дорог к автодороге без покрытия, далее граница идет в общем южном направлении до точки 13.321, расположенной в 0,45 км северо-северо-западнее развилки полевых дорог, в 0,52 км севернее примыкания полевой дороги к проселочной, далее граница идет в общем восточном направлении, пересекая просеку, до точки 13.325, расположенной в 0,72 км северо-восточнее развилки полевых дорог, в 0,78 км восточно-северо-восточнее развилки полевых дорог, далее граница идет в общем юго-юго-восточном направлении, пересекая просеку, до точки 13.338, расположенной в 0,84 км северо-северо-восточнее развилки полевых дорог, в 1,17 км южнее пересечения просек, разделяющих лесные кварталы 92, 93, 100 и 101, далее граница идет в общем западно-юго-западном направлении до точки 13.350, расположенной в 0,47 км южнее развилки полевых дорог, в 0,58 км восточно-юго-восточнее развилки проселочных дорог, далее граница идет в юго-юго-восточном направлении до точки 13.351, расположенной в 0,57 км севернее развилки полевых дорог, в 0,64 км севернее примыкания полевой дороги к проселочной дороге, далее граница идет в общем восточном направлении, пересекая лесную дорогу и две просеки, до точки 13.369, расположенной в 1,37 км севернее развилки лесных дорог, в 1,47 км северо-восточнее развилки полевых дорог, далее граница идет в юго-юго-восточном до точки 13.372, расположенной в 0,97 км северо-северо-восточнее развилки лесных дорог, в 1,15 км западнее разветвления каналов шириной 6 м и 2 м, далее граница идет в общем северо-восточном направлении, пересекая просеку, до точки 13.379, расположенной в 0,75 км северо-западнее разветвления каналов шириной 6 м и 2 м, в 1,73 км северо-северо-восточнее развилки лесных дорог, далее граница идет в общем юго-восточном направлении, пересекая лесную дорогу и канал шириной 6 м, до точки 13.384, расположенной в 0,31 км восточно-юго-восточнее разветвления каналов шириной 6 м и 2 м, в 1,14 км северо-северо-западнее развилки полевых дорог, далее граница идет в общем юго-юго-западном направлении, дважды пересекая канал шириной 6 м, до точки 13.391, расположенной в русле канала шириной 6 м в 0,63 км восточно-юго-восточнее развилки полевых дорог, в 1,03 км западнее развилки полевых дорог, далее граница идет в общем восточно-северо-восточном направлении, пересекая канал шириной 4 м, до точки 13.395, расположенной в 0,10 км юго-юго-западнее развилки полевых дорог, в 0,45 км севернее развилки полевых дорог, далее граница идет в северном направлении до точки 13.405, расположенной в 1,09 км северо-восточнее разветвления каналов шириной 6 м и 2 м, в 1,81 км севернее развилки полевых дорог, далее граница идет в общем восточном направлении до точки 13.409, расположенной в 1,37 км западно-северо-западнее середины проезжей плотины, в 1,54 км восточно-северо-восточнее разветвления каналов шириной 6 м и 2 м, далее граница идет в общем южном направлении до точки 13.413, расположенной в 0,65 км северо-северо-восточнее развилки полевых дорог, в 0,68 км северо-западнее развилки полевых дорог, далее граница идет в общем восточно-юго-восточном направлении до точки 13.416, расположенной в 0,30 км северо-восточнее развилки полевых дорог, в 0,49 км севернее развилки полевых дорог, далее граница идет в общем северном направлении, пересекая канал шириной 6 м, до точки 13.422, расположенной в 0,79 км северо-западнее середины проезжей плотины, в 1,35 км юго-юго-западнее пересечения просек, разделяющих лесные кварталы 97, 98, 105 и 106, далее граница идет в общем восточном направлении, пересекая канал шириной 6 м, до точки 008-009.207, расположенной в 0,90 км восточно-северо-восточнее середины проезжей плотины, в 1,74 км юго-восточнее пересечения просек, разделяющих лесные кварталы 97, 98, 105 и 106.</w:t>
      </w:r>
    </w:p>
    <w:p>
      <w:pPr>
        <w:pStyle w:val="Normal"/>
        <w:ind w:firstLine="709"/>
        <w:jc w:val="both"/>
        <w:rPr/>
      </w:pPr>
      <w:r>
        <w:rPr>
          <w:szCs w:val="28"/>
        </w:rPr>
        <w:t>Участок границы от точки 13.639 до точки 008-009.207 является границей сельского поселения Петровское Ростовского муниципального района Ярославской области с сельским поселением Поречье-Рыбное Ростовского муниципального района Ярославской области.</w:t>
      </w:r>
    </w:p>
    <w:p>
      <w:pPr>
        <w:pStyle w:val="Normal"/>
        <w:ind w:firstLine="709"/>
        <w:jc w:val="both"/>
        <w:rPr/>
      </w:pPr>
      <w:r>
        <w:rPr>
          <w:szCs w:val="28"/>
        </w:rPr>
        <w:t xml:space="preserve">От точки 008-009.207 граница идет в общем юго-юго-восточном направлении до точки 008-009.209, расположенной в 0,87 км восточно-северо-восточнее середины проезжей плотины, в 1,87 км юго-восточнее пересечения просек, разделяющих лесные кварталы 97, 98, 105 и 106, далее граница идет в общем восточно-юго-восточном направлении, пересекая просеку, до точки 008-009.217, расположенной в 2,28 км восточнее середины проезжей плотины, в 3,12 км юго-восточнее пересечения просек, разделяющих лесные кварталы 97, 98, 105 и 106, далее граница идет в юго-юго-западном направлении до точки 008-009.220, расположенной в 2,05 км восточно-юго-восточнее середины проезжей плотины, в 2,49 км восточно-северо-восточнее разветвления каналов шириной 1 м, далее граница идет в западном направлении до точки 008-009.222, расположенной в 1,83 км восточно-юго-восточнее середины проезжей плотины, в 2,22 км восточно-северо-восточнее разветвления каналов шириной 1 м, далее граница идет в общем юго-юго-восточном направлении, пересекая три канала шириной 1 м и просеку, до точки 008-009.236, расположенной в 3,35 км восточно-юго-восточнее разветвления каналов шириной 1 м, в 4,16 км юго-восточнее развилки полевых дорог, далее граница идет в юго-западном направлении до точки 008-009.241, расположенной в 3,09 км северо-восточнее места подхода канала шириной 4 м к ручью, в 3,15 км северо-восточнее середины моста через канал шириной 4 м, далее граница идет в общем западно-северо-западном направлении, пересекая просеку, до точки 008-009.246, расположенной в 2,11 км юго-юго-восточнее разветвления каналов шириной 1 м, в 2,62 км северо-северо-восточнее места подхода канала шириной 4 м к ручью, далее граница идет в общем юго-восточном направлении до точки 008-009.252, расположенной в 3,01 км юго-юго-восточнее разветвления каналов шириной 1 м, в 2,01 км северо-восточнее места подхода канала шириной 4 м к ручью, далее граница идет в общем юго-юго-западном направлении, пересекая каналы шириной 2 м и 6 м и проселочную дорогу, до точки 008-009.266, расположенной в 1,40 км южнее развилки проселочных дорог, в 1,65 км южнее места подхода канала шириной 4 м к ручью, далее граница идет в общем северо-западном направлении до точки 008-009.270, расположенной в 0,85 км юго-юго-западнее развилки проселочных дорог, в 1,19 км юго-юго-западнее середины моста через канал шириной 4 м, далее граница идет в общем юго-западном направлении до точки 008-009.275, расположенной в 1,48 км юго-юго-восточнее поворота канала шириной 1 м, в 1,62 км восточно-северо-восточнее места подхода полевой дороги к просеке шириной 2 м, далее граница идет в северном направлении до точки </w:t>
        <w:br/>
        <w:t xml:space="preserve">008-009.276, расположенной в 1,02 км юго-юго-восточнее поворота канала шириной 1 м, в 1,39 км юго-западнее развилки проселочных дорог, далее граница идет в западно-юго-западном направлении до точки 008-009.279, расположенной в 0,80 км северо-восточнее места подхода полевой дороги к просеке шириной 2 м, в 1,42 км юго-юго-западнее поворота канала шириной 1 м, далее граница идет в восточном направлении до точки 008-009.280, расположенной в 0,99 км восточно-северо-восточнее места подхода полевой дороги к просеке шириной 2 м, в 1,39 км южнее поворота канала шириной 1 м, далее граница идет в общем юго-юго-западном направлении, пересекая полевую дорогу, до точки 008-009.290, расположенной в 0,65 км восточно-юго-восточнее разветвления каналов шириной 5 м и 4 м, в 0,66 км юго-юго-восточнее развилки полевых дорог, далее граница идет в общем западно-юго-западном направлении до точки 008-009.294, расположенной в 0,34 км юго-восточнее разветвления каналов шириной 4 м, в 0,36 км южнее разветвления каналов шириной 5 м и 4 м, далее граница сначала отклоняется на юго-юго-запад, затем идет в общем юго-юго-восточном направлении, пересекая канал шириной 1 м, до точки 008-009.302, расположенной в 1,40 км северо-северо-западнее пересечения полевой и проселочной дорог, в 1,43 км севернее места подхода просеки шириной 2 м к полевой дороге, далее граница идет в юго-юго-западном направлении до точки 008-009.304, расположенной в 1,22 км севернее места подхода просеки шириной 2 м к полевой дороге, в 1,29 км северо-западнее пересечения полевой и проселочной дорог, далее граница идет в общем восточном направлении, пересекая проселочную дорогу, до точки 008-009.311, расположенной в 0,96 км северо-северо-восточнее перекрестка полевой и проселочной дорог, в 1,43 км северо-восточнее места подхода просеки шириной 2 м к полевой дороге, далее граница идет в общем юго-юго-восточном направлении, пересекая проселочную и грунтовую дороги, до точки 008-009.325, расположенной в 1,53 км юго-восточнее пересечения полевой и проселочной дорог, в 1,94 км восточно-юго-восточнее места подхода просеки шириной 2 м к полевой дороге, далее граница идет в восточном направлении до точки 008-009.327, расположенной в 1,69 км юго-восточнее пересечения полевой и проселочной дорог, в 2,13 км восточно-юго-восточнее места подхода просеки шириной 2 м к полевой дороге, далее граница идет в северо-северо-восточном направлении до точки 008-009.329, расположенной в русле ручья, в 1,66 км восточно-юго-восточнее пересечения полевой и проселочной дорог, в 2,14 км восточно-юго-восточнее места подхода просеки шириной 2 м к полевой дороге, далее граница идет в юго-юго-западном направлении по руслу ручья вверх по течению до точки </w:t>
        <w:br/>
        <w:t xml:space="preserve">008-009.330, расположенной в русле ручья, в 2,05 км юго-восточнее развилки полевых дорог, в 2,53 км юго-восточнее пересечения полевой и проселочной дорог, далее граница идет в юго-западном направлении до точки 008-009.331, расположенной в 2,05 км юго-восточнее развилки полевых дорог, в 2,54 км юго-восточнее пересечения полевой и проселочной дорог, далее граница идет в общем северо-западном направлении, дважды пересекая проселочную дорогу, до точки 008-009.342, расположенной в 0,04 км юго-западнее развилки полевых дорог, в 0,50 км юго-восточнее примыкания полевой дороги к проселочной дороге, далее граница идет в общем западно-юго-западном направлении до точки 008-009.345, расположенной в 0,60 км юго-юго-западнее примыкания полевой дороги к проселочной дороге, в 0,64 км западно-юго-западнее развилки полевых дорог, далее граница идет в общем юго-западном направлении до точки 008-009.349, расположенной в 0,70 км юго-восточнее примыкания полевой дороги к проселочной дороге, в 1,13 км западно-юго-западнее развилки полевых дорог, далее граница идет в западно-северо-западном направлении до точки 008-009.352, расположенной в 0,30 км юго-юго-восточнее примыкания полевой дороги к проселочной дороге, в 1,30 км юго-западнее примыкания полевой дороги к проселочной, далее граница идет в северо-северо-западном направлении, пересекая полевую дорогу, до точки 008-009.354, расположенной в 0,04 км западно-северо-западнее примыкания полевой дороги к проселочной дороге, в 1,18 км восточно-северо-восточнее разветвления каналов шириной 10 м и 6 м, далее граница идет в западно-юго-западном направлении до точки 008-009.357, расположенной в 0,24 км юго-восточнее разветвления каналов шириной 10 м и 6 м, в 0,27 км юго-юго-восточнее разветвления каналов шириной 10 м и 6 м, далее граница идет в юго-юго-восточном направлении до точки </w:t>
        <w:br/>
        <w:t xml:space="preserve">008-009.360, расположенной в 1,80 км юго-восточнее примыкания полевой дороги к автодороге без покрытия, в 1,96 км юго-юго-восточнее разветвления каналов шириной 10 м и 6 м, далее граница идет в юго-западном направлении до точки 008-009.362, расположенной в 1,81 км юго-восточнее примыкания полевой дороги к автодороге без покрытия, в 2,09 км восточнее развилки лесных дорог, далее граница идет в западном направлении до точки 008-009.364, расположенной в 1,26 км восточнее развилки лесных дорог, в 1,40 км восточно-северо-восточнее пересечения лесной дороги и просеки, разделяющей лесные кварталы 72 и 73, далее граница идет в общем юго-юго-западном направлении до точки 008-009.373, расположенной в 0,69 км северо-восточнее развилки полевых дорог, в 1,02 км восточно-юго-восточнее развилки полевых дорог, далее граница идет в общем юго-юго-восточном направлении, пересекая полевую дорогу, до точки 008-009.377, расположенной в 0,84 км восточнее развилки полевых дорог, в 1,24 км восточнее развилки полевых дорог, далее граница идет в западном направлении до точки 008-009.379, расположенной в 0,51 км восточно-юго-восточнее развилки полевых дорог, в 0,90 км восточно-северо-восточнее развилки полевых дорог, далее граница идет в южном направлении до точки 008-009.381, расположенной в 0,80 км восточно-северо-восточнее примыкания полевой дороги к проселочной, в 0,89 км юго-юго-восточнее развилки полевых дорог, далее граница идет в западном направлении до точки 008-009.382, расположенной в 0,52 км восточно-северо-восточнее примыкания полевой дороги к проселочной дороге, в 0,69 км юго-восточнее развилки полевых дорог, далее граница идет в общем южном направлении, пересекая полевую дорогу, до точки 008-009.386, расположенной в 0,28 км восточно-юго-восточнее пересечения проселочной и полевой дорог, в 0,90 км юго-восточнее примыкания полевой дороги к проселочной дороге, далее граница идет в восточно-юго-восточном направлении до точки 008-009.390, расположенной в 1,29 км северо-восточнее примыкания полевой дороги к проселочной дороге, в 1,45 км северо-восточнее середины моста через реку Нерль, далее граница идет в юго-юго-восточном направлении до точки </w:t>
        <w:br/>
        <w:t xml:space="preserve">008-009.393, расположенной в 1,15 км восточно-северо-восточнее примыкания полевой дороги к проселочной дороге, в 1,29 км восточно-северо-восточнее середины моста через реку Нерль, далее граница идет в западно-юго-западном направлении до точки 008-009.395, расположенной в 0,95 км восточно-северо-восточнее примыкания полевой дороги к проселочной дороге, в 1,09 км северо-восточнее середины моста через реку Нерль, далее граница идет в общем западном направлении до точки </w:t>
        <w:br/>
        <w:t xml:space="preserve">008-009.406, расположенной в русле ручья Вадач, в 0,63 км севернее примыкания полевой дороги к проселочной дороге, в 0,77 км севернее середины моста через реку Нерль, далее граница идет в западно-северо-западном направлении по руслу ручья Вадач вниз по течению, пересекая две проселочные дороги, до точки 008-009.407, расположенной в русле ручья Вадач, в 0,79 км северо-северо-западнее примыкания полевой дороги к проселочной дороге, в 0,89 км северо-северо-западнее середины моста через реку Нерль, далее граница идет в западном направлении до точки </w:t>
        <w:br/>
        <w:t xml:space="preserve">008-009.408, расположенной в 0,81 км северо-северо-западнее примыкания полевой дороги к проселочной дороге, в 0,90 км северо-северо-западнее середины моста через реку Нерль, далее граница идет в южном направлении до точки 008-009.409, расположенной в 0,54 км северо-западнее примыкания полевой дороги к проселочной, в 0,58 км северо-западнее середины моста через реку Нерль, далее граница идет в общем юго-восточном направлении, пересекая проселочную дорогу, до точки 008-009.415, расположенной в 0,46 км юго-восточнее середины моста через реку Нерль, в 0,51 км юго-юго-восточнее примыкания полевой дороги к проселочной дороге, далее граница идет в западном направлении до точки 008-009.416, расположенной в 0,36 км юго-юго-восточнее середины моста через реку Нерль, в 0,47 км южнее примыкания полевой дороги к проселочной, далее граница идет в общем юго-юго-восточном направлении до точки 008-009.418, расположенной в русле реки Нерль, в 0,65 км юго-юго-восточнее середины моста через реку Нерль, в 0,74 км юго-юго-восточнее примыкания полевой дороги к проселочной, далее граница идет в общем юго-юго-восточном направлении по руслу реки Нерль вниз по течению до точки 008-009.419, расположенной в русле реки Нерль, в 0,70 км юго-юго-восточнее середины моста через реку Нерль, в 0,79 км юго-юго-восточнее примыкания полевой дороги к проселочной дороге, далее граница идет в общем южном направлении до точки 008-009.421, расположенной в русле реки Нерль, в 0,85 км юго-юго-восточнее середины моста через реку Нерль, в 0,95 км юго-юго-восточнее примыкания полевой дороги к проселочной дороге, далее граница идет в общем южном направлении по руслу реки Нерль вниз по течению до точки 008-009.422, расположенной в русле реки Нерль, в 1,11 км юго-юго-восточнее середины моста через реку Нерль, в 1,22 км южнее примыкания полевой дороги к проселочной дороге, далее граница идет в общем южном направлении до точки 008-009.424, расположенной в 0,45 км северо-северо-восточнее развилки полевых дорог, в 0,50 км восточно-северо-восточнее развилки полевых дорог, далее граница идет в общем восточном направлении до точки 008-009.428, расположенной в 0,98 км восточно-северо-восточнее развилки полевых дорог, в 1,14 км восточнее развилки полевых дорог, далее граница идет в общем северо-северо-восточном направлении до точки </w:t>
        <w:br/>
        <w:t>008-009.433, расположенной в 1,57 км восточно-юго-восточнее примыкания полевой дороги к проселочной дороге, в 1,57 км восточно-юго-восточнее середины моста через реку Нерль, далее граница сначала отклоняется в восточно-северо-восточном направлении, затем идет в юго-восточном направлении до точки 008-009.435, расположенной в 1,95 км восточно-юго-восточнее примыкания полевой дороги к проселочной дороге, в 1,97 км восточно-юго-восточнее середины моста через реку Нерль, далее граница идет в общем южном направлении до точки 008-009.443, расположенной в русле реки Нерль, в 1,61 км восточно-северо-восточнее развилки полевых дорог, в 1,83 км восточнее развилки полевых дорог, далее граница идет в общем юго-юго-западном направлении по руслу реки Нерль вниз по течению до точки 009, расположенной в русле реки Нерль, в 1,44 км восточно-юго-восточнее развилки полевых дорог, в 1,76 км восточно-юго-восточнее развилки полевых дорог.</w:t>
      </w:r>
    </w:p>
    <w:p>
      <w:pPr>
        <w:pStyle w:val="Normal"/>
        <w:ind w:firstLine="709"/>
        <w:jc w:val="both"/>
        <w:rPr/>
      </w:pPr>
      <w:r>
        <w:rPr>
          <w:szCs w:val="28"/>
        </w:rPr>
        <w:t>От точки 009 граница идет в общем западно-юго-западном направлении, пересекая две лесные дороги, до точки 010, расположенной в 2.48 км восточно-юго-восточнее развилки лесных дорог, в 2,01 км южнее места пересечения лесной дороги и просеки, разделяющей лесные кварталы 99 и 100.</w:t>
      </w:r>
    </w:p>
    <w:p>
      <w:pPr>
        <w:pStyle w:val="Normal"/>
        <w:ind w:firstLine="709"/>
        <w:jc w:val="both"/>
        <w:rPr/>
      </w:pPr>
      <w:r>
        <w:rPr>
          <w:szCs w:val="28"/>
        </w:rPr>
        <w:t xml:space="preserve">От точки 010 граница идет по прямой в северном направлении, пересекая реку Шаха, до точки 038-010.473, расположенной в 1,93 км юго-юго-восточнее места пересечения лесной дороги и просеки, разделяющей лесные кварталы 99 и 100, в 2,46 км восточно-юго-восточнее развилки лесных дорог, далее граница идет по прямой в восточном направлении, пересекая реку Шаха, до точки 038-010.472, расположенной в 1,95 км юго-юго-восточнее места пересечения лесной дороги и просеки, разделяющей лесные кварталы 99 и 100, в 2,55 км восточно-юго-восточнее развилки лесных дорог, далее граница идет по прямой в северо-северо-западном направлении на протяжении 0,10 км до точки 038-010.471, расположенной в 1,85 км юго-юго-восточнее места пересечения лесной дороги и просеки, разделяющей лесные кварталы 99 и 100, в 2,47 км восточно-юго-восточнее развилки лесных дорог, далее граница идет западном направлении, пересекая реку Шаха, до точки 038-010.468, расположенной в 1,79 км южнее места пересечения лесной дороги и просеки, разделяющей лесные кварталы 99 и 100, в 2,28 км восточно-юго-восточнее развилки лесных дорог, далее граница идет по прямой в северо-северо-западном направлении до точки 038-010.466, расположенной в 1,56 км южнее места пересечения лесной дороги и просеки, разделяющей лесные кварталы 99 и 100, в 2,18 км восточно-юго-восточнее развилки лесных дорог, далее граница идет по прямой в северо-северо-восточном направлении до точки 038-010.463, расположенной в 1,21 км юго-юго-восточнее места пересечения лесной дороги и просеки, разделяющей лесные кварталы 99 и 100, в 2,38 км юго-западнее развилки полевых дорог, далее граница идет в общем северо-северо-западном направлении до точки 038-010.458, расположенной в 0,71 км южнее места пересечения лесной дороги и просеки, разделяющей лесные кварталы 99 и 100, в 2,29 км западно-юго-западнее развилки полевых дорог, далее граница идет по прямой в северо-северо-восточном направлении до точки 038-010.456, расположенной в 0,51 км юго-юго-восточнее места пересечения лесной дороги и просеки, разделяющей лесные кварталы 99 и 100, в 2,10 км западно-юго-западнее развилки полевых дорог, далее граница идет в восточном направлении до точки 038-010.454, расположенной в 0,78 км юго-восточнее места пересечения лесной дороги и просеки, разделяющей лесные кварталы 99 и 100, в 1,76 км западно-юго-западнее развилки полевых дорог, далее граница идет в юго-восточном направлении до точки 038-010.452, расположенной в 1,14 км юго-восточнее места пересечения лесной дороги и просеки, разделяющей лесные кварталы 99 и 100, в 1,72 км юго-западнее развилки полевых дорог, далее граница идет по прямой в восточном направлении до точки 038-010.450, расположенной в 1,33 км юго-восточнее места пересечения лесной дороги и просеки, разделяющей лесные кварталы 99 и 100, в 1,53 км юго-западнее развилки полевых дорог, далее граница идет в общем юго-юго-восточном направлении до точки 038-010.448, расположенной в 1,43 км юго-восточнее места пересечения лесной дороги и просеки, разделяющей лесные кварталы 99 и 100, в 1,60 км юго-западнее развилки полевых дорог, далее граница идет в общем восточном направлении до точки 038-010.445, расположенной в 1,37 км юго-юго-западнее развилки полевых дорог, в 1,65 км восточно-юго-восточнее места пересечения лесной дороги и просеки, разделяющей лесные кварталы 99 и 100, далее граница идет в общем северо-северо-восточном направлении до точки 038-010.439, расположенной в 0,87 км юго-западнее развилки полевых дорог, в 1,65 км восточно-юго-восточнее места пересечения лесной дороги и лесной просеки, разделяющей лесные кварталы 99 и 100, далее граница идет по прямой в северо-северо-западном направлении до точки 038-010.438, расположенной в 0,83 км юго-западнее развилки полевых дорог, в 1,57 км восточнее места пересечения лесной дороги и просеки, разделяющей лесные кварталы 99 и 100, далее граница идет по прямой в северном направлении до точки 038-010.436, расположенной в 0,67 км западно-юго-западнее развилки полевых дорог, в 1,55 км восточнее места пересечения лесной дороги и просеки, разделяющей лесные кварталы 99 и 100, далее граница идет в общем северо-западном направлении до точки 038-010.429, расположенной в 1,12 км западнее развилки полевых дорог у деревни Конюково, в 2,20 км юго-западнее моста через реку Нерль, далее граница идет по прямой в северо-северо-восточном направлении до точки 038-010.426, расположенной в 1,10 км северо-западнее развилки полевых дорог у деревни Конюково, в 1,30 км юго-западнее моста через реку Нерль, далее граница идет по прямой в северо-северо-западном направлении до точки 038-010.422, расположенной в 1,50 км северо-северо-западнее развилки полевых дорог у деревни Конюково, в 1,13 км юго-западнее моста через реку Нерль, далее граница идет по прямой в юго-западном направлении до точки 038-010.418, расположенной в 1,42 км северо-западнее развилки полевых дорог у деревни Конюково, в 1,51 км юго-западнее моста через реку Нерль, далее граница идет в западном направлении до точки 038-010.414, расположенной в 1,47 км юго-западнее места впадения реки Шаха в реку Нерль, в 1,51 км юго-восточнее моста через реку Нерль, далее граница идет в общем северо-северо-западном направлении до точки 038-010.412, расположенной в 1,37 км юго-западнее места впадения реки Шаха в реку Нерль, в 1,17 км юго-восточнее моста через реку Нерль, далее граница идет в общем северном направлении до точки 038-010.411, расположенной в 1,14 км южнее места впадения ручья в реку Нерль, в 1,30 км юго-западнее места впадения реки Шаха в реку Нерль, далее граница идет в общем северо-восточном направлении до точки 038-010.406, расположенной в 0,68 км юго-юго-восточнее места впадения ручья в реку Нерль, в 0,78 км западно-юго-западнее места впадения реки Шаха в реку Нерль, далее граница идет в общем восточном направлении на протяжении 0,10 км до точки 038-010.405, расположенной в 0,69 км западно-юго-западнее места впадения реки Шаха в реку Нерль, в 0,72 км юго-юго-восточнее места впадения ручья в реку Нерль, далее граница идет по прямой в северном направлении до точки 038-010.403, расположенной в русле реки Шаха, в 0,61 км юго-юго-восточнее места впадения ручья в реку Нерль, в 0,67 км западно-юго-западнее места впадения реки Шаха в реку Нерль, далее граница идет в юго-юго-западном направлении по руслу реки Шаха вверх по течению до точки 038-010.402, расположенной в русле реки Шаха, в 1,01 км севернее места пересечения лесной дороги и просеки, разделяющей лесные кварталы 99 и 100, в 1,49 км юго-юго-восточнее моста через реку Нерль, далее граница идет в общем восточно-юго-восточном направлении до точки 038-010.400, расположенной в 0,98 км северо-северо-восточнее места пересечения лесной дороги и просеки, разделяющей лесные кварталы 99 и 100, в 1,60 км юго-восточнее моста через реку Нерль, далее граница идет в восточном направлении до точки 038-010.395, расположенной в 1,35 км северо-восточнее места пересечения лесной дороги и просеки, разделяющей лесные кварталы 99 и 100, в 2,02 км юго-восточнее моста через реку Нерль, далее граница идет в общем юго-восточном направлении на протяжении 0,13 км до точки </w:t>
        <w:br/>
        <w:t xml:space="preserve">038-010.394, расположенной в 1,34 км северо-восточнее места пересечения лесной дороги и просеки, разделяющей лесные кварталы 99 и 100, в 2,15 км юго-восточнее моста через реку Нерль, далее граница идет в общем юго-западном направлении до точки 038-010.392, расположенной в 0,89 км северо-восточнее места пересечения лесной дороги и просеки, разделяющей лесные кварталы 99 и 100, в 2,21 км юго-восточнее моста через реку Нерль, далее граница идет в общем юго-юго-восточном направлении до точки </w:t>
        <w:br/>
        <w:t xml:space="preserve">038-010.389, расположенной в 1,04 км восточнее места пересечения лесной дороги и просеки, разделяющей лесные кварталы 99 и 100, в 2,81 км юго-восточнее моста через реку Нерль, далее граница идет в общем восточно-юго-восточном направлении до точки 038-010.386, расположенной в 1,29 км восточнее места пересечения лесной дороги и просеки, разделяющей лесные кварталы 99 и 100, в 3,04 км юго-восточнее моста через реку Нерль, далее граница идет в южном направлении на протяжении 0,35 км до точки </w:t>
        <w:br/>
        <w:t xml:space="preserve">038-010.385, расположенной в 1,31 км восточно-юго-восточнее места пересечения лесной дороги и просеки, разделяющей лесные кварталы 99 и 100, в 3,28 км юго-восточнее моста через реку Нерль, далее граница идет в общем западно-северо-западном направлении до точки 038-010.379, расположенной в 0,25 км юго-восточнее места пересечения лесной дороги и просеки, разделяющей лесные кварталы 99 и 100, в 2,53 км юго-юго-восточнее моста через реку Нерль, далее граница идет в общем юго-западном направлении до точки 038-010.375, расположенной в 0,41 км юго-юго-западнее места пересечения лесной дороги и просеки, разделяющей лесные кварталы 99 и 100, в 1,98 км восточно-северо-восточнее развилки полевых дорог, далее граница идет в западном направлении до точки 038-010.365, расположенной в 1,28 км юго-восточнее места примыкания полевой дороги к каналу шириной 2 м, в 1,63 км восточно-юго-восточнее пересечения полевых дорог у деревни Вилино, далее граница идет в общем северо-северо-западном направлении до точки 038-010.360, расположенной в 0,41 км восточнее места примыкания полевой дороги к каналу шириной 2 м, в 1,17 км восточно-северо-восточнее пересечения полевых дорог у деревни Вилино, далее граница идет в северо-западном направлении до точки 038-010.357, расположенной в 1,63 км юго-восточнее развилки проселочных дорог, в 1,34 км юго-юго-западнее юго-западного угла ограждения электрической подстанции поселка железнодорожной станции Беклемишево, далее граница идет в общем северо-северо-западном направлении, пересекая железную дорогу, до точки 038-010.352, расположенной в 0,96 км восточно-юго-восточнее развилки проселочных дорог, в 0,96 км юго-западнее юго-западного угла ограждения электрической подстанции поселка железнодорожной станции Беклемишево, далее граница идет в общем северо-западном направлении, пересекая ЛЭП, до точки 038-010.350, расположенной в 0,27 км восточнее развилки проселочных дорог, в 1,38 км западнее юго-западного угла ограждения электрической подстанции поселка железнодорожной станции Беклемишево, далее граница идет в северо-восточном направлении до точки 038-010.348, расположенной в 1,11 км западнее юго-западного угла ограждения электрической подстанции поселка железнодорожной станции Беклемишево, в 0,63 км восточно-северо-восточнее развилки проселочных дорог, далее граница идет в восточно-юго-восточном направлении до точки 038-010.347, расположенной в 0,95 км восточно-северо-восточнее развилки проселочных дорог, в 0,70 км западнее юго-западного угла ограждения электрической подстанции поселка железнодорожной станции Беклемишево, далее граница идет в северо-восточном направлении до точки 038-010.341, расположенной в 1,60 км восточно-северо-восточнее развилки проселочных дорог, в 0,48 км северо-северо-западнее юго-западного угла ограждения электрической подстанции у поселка железнодорожной станции Беклемишево, далее граница идет в северном направлении до точки 038-010.339, расположенной в 2,12 км восточно-северо-восточнее пересечения проселочных дорог, в 2,67 км восточнее места примыкания канала шириной 3 м к каналу шириной 1 м, далее граница идет в западном направлении до точки 038-010.331, расположенной в 1,08 км северо-северо-восточнее пересечения проселочных дорог, в 0,97 км восточно-юго-восточнее места примыкания канала шириной 3 м к каналу шириной 1 м, далее граница идет в северо-западном направлении, пересекая железную дорогу, расположенную между каналами шириной 1 м, до точки 038-010.329, расположенной в 1,45 км севернее пересечения проселочных дорог, в 0,46 км восточно-северо-восточнее места примыкания канала шириной 3 м к каналу шириной 1 м, далее граница идет в общем северо-северо-западном направлении до точки 038-010.323, расположенной в 2,92 км юго-западнее места пересечения автодороги с ручьем, в 1,42 км южнее брода через ручей у деревни Охотино, далее граница идет в северо-северо-восточном направлении до точки 038-010.317, расположенной в 2,35 км юго-западнее места пересечения автодороги с ручьем, в 0,90 км южнее брода через ручей у деревни Охотино, далее граница идет в общем восточно-юго-восточном направлении до точки 038-010.311, расположенной в 2,07 км юго-западнее места пересечения автодороги с ручьем, в 1,54 км юго-восточнее брода через ручей у деревни Охотино, далее граница идет в восточно-северо-восточном направлении на протяжении 0,19 км до точки 038-010.310, расположенной в 1,92 км юго-юго-западнее места пересечения автодороги с ручьем, в 1,59 км юго-восточнее брода через ручей у деревни Охотино, далее граница идет в общем северо-западном направлении до точки 038-010.304, расположенной в 2,16 км западно-юго-западнее места пересечения автодороги с ручьем, в 0,56 км юго-юго-восточнее брода через ручей у деревни Охотино, далее граница идет в северо-восточном направлении до точки 038-010.300, расположенной в 1,40 км западно-юго-западнее места пересечения автодороги с ручьем, в 0,70 км восточнее брода через ручей у деревни Охотино, далее граница идет в общем восточно-юго-восточном направлении до точки 038-010.295, расположенной в 0,87 км юго-западнее места пересечения автодороги с ручьем, в 1,36 км восточнее брода через ручей у деревни Охотино, далее граница идет в юго-юго-восточном направлении до точки 038-010.292, расположенной в 1,30 км юго-юго-западнее места пересечения автодороги с ручьем, в 1,89 км восточно-юго-восточнее брода через ручей у деревни Охотино, далее граница идет в северо-восточном направлении до точки </w:t>
        <w:br/>
        <w:t xml:space="preserve">038-010.290, расположенной в 1,05 км южнее места пересечения автодороги с ручьем, в 2,10 км восточно-юго-восточнее брода через ручей у деревни Охотино, далее граница идет в общем северном направлении до точки </w:t>
        <w:br/>
        <w:t xml:space="preserve">038-010.285, расположенной в русле реки Рюмжа, в 0,30 км юго-юго-западнее места пересечения автодороги с ручьем, в 1,90 км восточнее брода через ручей у деревни Охотино, далее граница идет в западно-северо-западном направлении по руслу реки Нерль вниз по течению до точки </w:t>
        <w:br/>
        <w:t xml:space="preserve">038-010.284, расположенной в русле реки Рюмжа, в 1,32 км восточнее перекрестка автодорог у деревни Плечево, в 0,50 км севернее моста через реку Нерль, далее граница идет по прямой в северо-северо-восточном направлении через точку 038-010.283 до точки 038-010.282, расположенной в 1,34 км восточнее перекрестка автодорог у деревни Плечево, в 0,54 км севернее моста через реку Нерль, далее граница идет по прямой в западно-северо-западном направлении на протяжении 0,05 км до точки 038-010.281, расположенной в 1,31 км восточнее перекрестка автодорог у деревни Плечево, в 0,57 км севернее моста через реку Нерль, далее граница идет по прямой в юго-западном направлении на протяжении 0,03 км до точки </w:t>
        <w:br/>
        <w:t xml:space="preserve">038-010.280, расположенной в 1,29 км восточнее перекрестка автодорог у деревни Плечево, в 0,55 км севернее моста через реку Нерль, далее граница идет в общем западно-северо-западном направлении, пересекая автодорогу с покрытием, до точки 038-010.275, расположенной в 0,96 км северо-восточнее перекрестка автодорог у деревни Плечево, в 1,00 км северо-северо-западнее моста через реку Нерль, далее граница идет в северо-северо-восточном направлении до точки 038-010.269, расположенной в русле реки Рюмжа, в 1,79 км северо-восточнее перекрестка автодорог у деревни Плечево, в 1,72 км севернее моста через реку Нерль, далее граница идет в северо-северо-западном направлении по руслу реки Рюмжа вверх по течению до точки </w:t>
        <w:br/>
        <w:t xml:space="preserve">038-010.268, расположенной в русле реки Рюмжа, в 0,45 км юго-юго-западнее середины моста через реку Рюмжа, в 1,17 км юго-западнее южного угла кладбища села Вепрева Пустынь, далее граница идет в западно-северо-западном направлении до точки 038-010.265, расположенной в 0,53 км юго-западнее середины моста через реку Рюмжа, в 1,33 км юго-западнее южного угла кладбища села Вепрева Пустынь, далее граница идет в юго-юго-западном направлении до точки 038-010.263, расположенной в 0,97 км юго-западнее середины моста через реку Рюмжа, в 1,77 км юго-западнее южного угла кладбища села Вепрева Пустынь, далее граница идет в северо-западном направлении до точки 038-010.261, расположенной в 1,19 км западно-юго-западнее середины моста через реку Рюмжа, в 1,95 км западно-юго-западнее южного угла кладбища села Вепрева Пустынь, далее граница идет в общем западном направлении до точки 038-010.253, расположенной в 0,70 км юго-восточнее развилки полевых дорог, в 1,86 км восточнее развилки проселочной дороги и автодороги с покрытием, далее граница идет в северном направлении, пересекая шоссе, до точки 038-010.247, расположенной в 0,63 км восточно-северо-восточнее развилки полевых дорог, в 2,13 км восточно-северо-восточнее развилки проселочной дороги и автодороги с покрытием, далее граница идет в северо-западном направлении до точки 038-010.244, расположенной в 2,07 км северо-восточнее развилки проселочной дороги и автодороги с покрытием, в 0,69 км северо-северо-восточнее развилки полевых дорог, далее граница идет по прямой в западном направлении на протяжении 0,09 км до точки 038-010.243, расположенной в 2,00 км северо-восточнее развилки проселочной дороги и автодороги с покрытием, в 0,68 км северо-северо-восточнее развилки полевых дорог, далее граница идет в общем северо-северо-западном направлении до точки </w:t>
        <w:br/>
        <w:t>038-010.239, расположенной в 2,24 км северо-восточнее развилки проселочной дороги и автодороги с покрытием, в 1,22 км севернее развилки полевых дорог, далее граница идет в общем западном направлении до точки 038-010.233, расположенной в 2,01 км северо-северо-восточнее развилки проселочной дороги и автодороги с покрытием, в 1,40 км северо-северо-западнее развилки полевых дорог, далее граница идет по прямой в юго-западном направлении на протяжении 0,22 км до точки 038-010.232, расположенной в 1,81 км северо-северо-восточнее развилки проселочной дороги и автодороги с покрытием, в 1,36 км северо-западнее развилки полевых дорог, далее граница идет в общем западном направлении до точки 038-010.228, расположенной в 1,92 км северо-северо-западнее развилки проселочной дороги и автодороги с покрытием, в 2,25 км северо-западнее развилки полевых дорог, далее граница идет по прямой в северном направлении через точку 038-010.227 до точки 038-010.226, расположенной в 2,10 км юго-западнее места пересечения полевой и проселочной дорог, в 2,73 км юго-юго-восточнее брода через реку Потоловка, далее граница идет по прямой в западно-северо-западном направлении на протяжении 0,36 км до точки 038-010.225, расположенной в 2,26 км западно-юго-западнее места пересечения полевой и проселочной дорог, в 2,51 км южнее брода через реку Потоловка, далее граница идет в общем восточно-северо-восточном направлении до точки 038-010.223, расположенной в 1,52 км юго-западнее места пересечения полевой и проселочной дорог, в 2,40 км юго-юго-восточнее брода через реку Потоловка, далее гран</w:t>
      </w:r>
      <w:r>
        <w:rPr>
          <w:bCs/>
          <w:szCs w:val="28"/>
        </w:rPr>
        <w:t>и</w:t>
      </w:r>
      <w:r>
        <w:rPr>
          <w:szCs w:val="28"/>
        </w:rPr>
        <w:t xml:space="preserve">ца идет по прямой в северо-северо-западном направлении на протяжении 0,26 км до точки </w:t>
        <w:br/>
        <w:t xml:space="preserve">038-010.222, расположенной в 1,46 км западно-юго-западнее места пересечения полевой и проселочной дорог, в 2,15 км юго-юго-восточнее брода через реку Потоловка, далее граница идет в общем восточном направлении до точки 038-010.219, расположенной в 1,05 км западно-юго-западнее места пересечения полевой и проселочной дорог, в 2,35 км юго-восточнее брода через реку Потоловка, далее граница идет в общем северном направлении, пересекая проселочную дорогу, до точки 038-010.215, расположенной в 0,96 км западно-юго-западнее места пересечения полевой и проселочной дорог, в 2,07 км юго-восточнее брода через реку Потоловка, далее граница идет по прямой в западном направлении до точки 038-010.214, расположенной в 1,12 км западно-юго-западнее места пересечения полевой и проселочной дорог, в 1,98 км юго-восточнее брода через реку Потоловка, далее граница идет в общем западно-северо-западном направлении на протяжении 0,37 км до точки 038-010.213, расположенной в 2,00 км восточно-юго-восточнее места слияния двух ручьев в реку Потоловка, в 1,64 км юго-юго-восточнее брода через реку Потоловка, далее граница идет в северном направлении до точки 038-010.211, расположенной в 1,11 км восточно-юго-восточнее брода через реку Потоловка, в 1,96 км восточнее места слияния двух ручьев в реку Потоловка, далее граница идет по прямой в западном направлении на протяжении 2,03 км, пересекая реку Потоловка, до точки 038-010.207, расположенной в 0,32 км северо-северо-западнее места слияния двух ручьев в реку Потоловка, в 1,11 км западно-юго-западнее брода через реку Потоловка, далее граница идет по прямой в южном направлении до точки 038-010.205, расположенной в 0,41 км юго-юго-западнее места слияния двух ручьев в реку Потоловка, в 1,56 км юго-западнее брода через реку Потоловка, далее граница идет по прямой в восточно-юго-восточном направлении на протяжении 0,14 км до точки 038-010.203, расположенной в 0,44 км южнее места впадения двух ручьев в реку Потоловка, в 1,52 км юго-западнее брода через реку Потоловка, далее граница идет в общем западном направлении, пересекая лесную дорогу, до точки 038-010.197, расположенной в 1,88 км юго-юго-восточнее места пересечения просек, разделяющих 87, 88 и 94 лесные кварталы, в 1,69 км юго-юго-западнее места пересечения просек, разделяющих 88, 94 и 95 лесные кварталы, далее граница идет в северо-северо-западном направлении до точки 038-010.195, расположенной в 1,29 км южнее места пересечения просек, разделяющих 87, 88 и 94 лесные кварталы, в 1,33 км юго-юго-западнее места пересечения просек, разделяющих 88, 94 и 95 лесные кварталы, далее граница идет в западно-юго-западном направлении до точки 038-010.193, расположенной в 1,42 км южнее места пересечения просек, разделяющих 87, 88 и 94 лесные кварталы, в 1,61 км юго-западнее места пересечения просек, разделяющих 88, 94 и 95 лесные кварталы, далее граница идет по прямой в северном направлении на протяжении 0,54 км до точки 038-010.192, расположенной в 0,91 км юго-юго-западнее места пересечения просек, разделяющих 87, 88 и 94 лесные кварталы, в 1,31 км западно-юго-западнее места пересечения просек, разделяющих 88, 94 и 95 лесные кварталы, далее граница идет по прямой в северо-западном направлении на протяжении 0,43 км до точки </w:t>
        <w:br/>
        <w:t xml:space="preserve">038-010.191, расположенной в 0,83 км юго-западнее места пересечения просек, разделяющих 87, 88 и 94 лесные кварталы, в 1,49 км западно-юго-западнее места пересечения просек, разделяющих 88, 94 и 95 лесные кварталы, далее граница идет в общем северном направлении на протяжении 0,32 км до точки 038-010.190, расположенной в 1,14 км восточнее моста через реку Недуга, в 1,77 км юго-восточнее места впадения ручья в реку Недуга, далее граница идет по прямой в западно-северо-западном направлении до точки 038-010.188, расположенной в 0,49 км восточно-северо-восточнее моста через реку Недуга, в 1,17 км юго-юго-восточнее места впадения ручья в реку Недуга, далее граница идет по прямой в северо-северо-восточном направлении на протяжении 0,11 км до точки 038-010.187, расположенной в 0,58 км северо-восточнее моста через реку Недуга, в 1,08 км юго-юго-восточнее места впадения ручья в реку Недуга, далее граница идет в общем западном направлении, пересекая реку Недуга, до точки 038-010.175, расположенной в 2,12 км западно-северо-западнее моста через реку Недуга, в 2,35 км западно-юго-западнее места впадения ручья в реку Недуга, далее граница идет в юго-западном направлении до точки </w:t>
        <w:br/>
        <w:t xml:space="preserve">038-010.173, расположенной в 2,28 км западнее моста через реку Недуга, в 2,65 км западно-юго-западнее места впадения ручья в реку Недуга, далее граница идет в западно-северо-западном направлении до точки 038-010.169, расположенной в 0,94 км северо-восточнее примыкания лесной дороги к проселочной дороге, в 2,09 км восточно-юго-восточнее водокачки в деревне Рыково, далее граница идет в северо-северо-западном направлении до точки 038-010.167, расположенной в 1,07 км северо-северо-восточнее примыкания лесной дороги к проселочной дороге, в 1,77 км восточно-юго-восточнее водокачки в деревне Рыково, далее граница идет в общем юго-западном направлении до точки 038-010.163, расположенной в 0,69 км северо-северо-восточнее примыкания лесной дороги к проселочной дороге, в 1,53 км восточно-юго-восточнее водокачки в деревне Рыково, далее граница идет в северном направлении до точки 038-010.153, расположенной в 1,99 км севернее примыкания лесной дороги к проселочной дороге, в 1,20 км восточно-северо-восточнее водокачки в деревне Рыково, далее граница идет в общем западном направлении до точки 038-010.146, расположенной в 2,13 км северо-северо-западнее примыкания лесной дороги к проселочной дороге, в 0,85 км северо-восточнее водокачки в деревне Рыково, далее граница идет в северо-западном направлении, пересекая проселочную дорогу, до точки 038-010.142, расположенной в 2,83 км северо-северо-западнее примыкания лесной дороги к проселочной дороге, в 1,19 км севернее водокачки в деревне Рыково, далее граница идет в общем северном направлении до точки 038-010.129, расположенной в 2,16 км южнее моста через реку Сара у деревни Филимоново, в 1,65 км северо-западнее пересечения полевой и проселочной дорог у деревни Савино, далее граница идет в северо-северо-восточном направлении до точки 038-010.126, расположенной в 1,67 км южнее моста через реку Сара у деревни Филимоново, в 1,99 км северо-северо-западнее пересечения полевой и проселочной дорог у деревни Савино, далее граница идет по прямой в северо-северо-западном направлении до точки 038-010.125, расположенной в 1,59 км южнее моста через реку Сара у деревни Филимоново, в 2,09 км северо-северо-западнее пересечения полевой и проселочной дорог у деревни Савино, далее граница идет в северном направлении до точки 038-010.123, расположенной в 1,23 км южнее моста через реку Сара у деревни Филимоново, в 2,42 км северо-северо-западнее пересечения полевой и проселочной дорог у деревни Савино, далее граница идет в общем западно-юго-западном направлении до точки 038-010.118, расположенной в 1,90 км юго-западнее моста через реку Сара у деревни Филимоново, в 2,92 км северо-западнее пересечения полевой и проселочной дорог у деревни Савино, далее граница идет в юго-юго-западном направлении до точки 038-010.115, расположенной в 2,39 км восточно-юго-восточнее места разветвления ручьев, в 2,56 км восточно-северо-восточнее середины моста через ручей, далее граница идет в общем западном направлении до точки 038-010.112, расположенной в 1,84 км восточно-юго-восточнее места разветвления ручьев, в 1,89 км восточно-северо-восточнее середины моста через ручей, далее граница идет в южном направлении до точки 038-010.110, расположенной в 2,22 км юго-восточнее места разветвления ручьев, в 1,90 км восточнее середины моста через ручей, далее граница идет в западно-северо-западном направлении до точки 038-010.108, расположенной в 1,79 км юго-восточнее места разветвления ручьев, в 1,43 км восточнее середины моста через ручей, далее граница идет в западном направлении до точки </w:t>
        <w:br/>
        <w:t xml:space="preserve">038-010.107, расположенной в 1,73 км юго-восточнее места разветвления ручьев, в 1,31 км восточнее середины моста через ручей, далее граница идет в северо-северо-западном направлении до точки 038-010.104, расположенной в 1,29 км восточно-северо-восточнее середины моста через ручей, в 1,48 км юго-восточнее места разветвления ручьев, далее граница идет по прямой в западно-северо-западном направлении, пересекая ручей, до точки </w:t>
        <w:br/>
        <w:t xml:space="preserve">038-010.099, расположенной в 0,65 км севернее середины моста через ручей, в 0,92 км юго-юго-западнее места разветвления ручьев, далее граница идет в северо-западном направлении до точки 038-010.097, расположенной в 0,88 км юго-западнее места разветвления ручьев, в 0,89 км северо-северо-западнее середины моста через ручей, далее граница идет в северо-северо-западном направлении до точки 038-010.093, расположенной в 1,24 км восточно-юго-восточнее места слияния рек Черная и Ильма, в 2,37 км восточнее места пересечения лесной дороги и реки Черная, далее граница идет в западном направлении до точки 038-010.090, расположенной в 0,59 км южнее места слияния рек Черная и Ильма, в 1,39 км восточнее места пересечения лесной дороги и реки Черная, далее граница идет в юго-западном направлении до точки 038-010.083, расположенной в 0,97 км юго-юго-восточнее поворотной опоры ЛЭП, в 1,44 км юго-юго-восточнее места пересечения лесной дороги и реки Черная, далее граница идет в общем северо-западном направлении до точки 038-010.080, расположенной в 0,41 км юго-западнее поворотной опоры ЛЭП, в 0,92 км юго-юго-западнее места пересечения лесной дороги и реки Черная, далее граница идет в восточно-северо-восточном направлении до точки 038-010.079, расположенной в 0,25 км южнее поворотной опоры ЛЭП, в 0,78 км южнее места пересечения лесной дороги и реки Черная, далее граница идет в северо-северо-западном направлении до точки 038-010.076, расположенной в 0,06 км северо-северо-западнее поворотной опоры ЛЭП, в 0,49 км юго-юго-западнее места пересечения лесной дороги и реки Черная, далее граница идет в общем западно-северо-западном направлении до точки 038-010.067, расположенной в 1,35 км юго-западнее примыкания полевой дороги к автодороге Новосельское-Скоморохово, в 1,88 км западнее места пересечения лесной дороги и реки Черная, далее граница идет в общем северо-западном направлении до точки 038-010.045, расположенной в 1,57 км восточнее брода через реку Рыбинка, в 1,63 км восточно-юго-восточнее места впадения ручья в реку Рыбинка, далее граница идет в общем северном направлении до точки 038-010.036, расположенной в 1,26 км восточнее места впадения ручья в реку Рыбинка, в 1,66 км восточно-северо-восточнее брода через реку Рыбинка, далее граница идет в восточно-северо-восточном направлении до точки 038-010.032, расположенной в 2,18 км восточно-северо-восточнее брода через реку Рыбинка, в 1,79 км восточнее места впадения ручья в реку Рыбинка, далее граница идет в общем северном направлении до точки 038-010.029, расположенной в 2,39 км юго-юго-восточнее развилки лесных дорог, в 1,27 км западнее развилки полевых дорог, далее граница идет в общем северном направлении до точки </w:t>
        <w:br/>
        <w:t>038-010.028, расположенной в 1,27 км западно-северо-западнее развилки полевых дорог, в 2,28 км юго-юго-восточнее развилки лесных дорог, далее граница идет в северо-западном направлении до точки 038-010.021, расположенной в 1,13 км юго-юго-восточнее развилки лесных дорог, в 2,29 км западно-северо-западнее развилки полевых дорог, далее граница идет в общем северном направлении до точки 038-010.015, расположенной в 0,57 км восточнее развилки лесных дорог, в 2,87 км северо-западнее развилки полевых дорог, далее граница идет в общем восточном направлении до точки 038-010.014, расположенной в 0,70 км восточнее развилки лесных дорог, в 2,79 км северо-западнее развилки полевых дорог, далее граница идет в общем северо-северо-западном направлении до точки 038-010.011, расположенной в 2,20 км южнее примыкания полевой дороги к автодороге с покрытием у деревни Антониха, в 0,83 км юго-восточнее места впадения ручья в реку Вонячка, далее граница идет в общем восточно-северо-восточном направлении до точки 038-010.009, расположенной в 2,02 км южнее примыкания полевой дороги к автодороге с покрытием у деревни Антониха, в 0,99 км восточно-юго-восточнее места впадения ручья в реку Вонячка, далее граница идет в общем северном направлении затем она поворачивает и идет в юго-юго-восточном направлении, пересекая реку Вонячка, до точки 038-010.005, расположенной в 1,48 км южнее примыкания полевой дороги к автодороге с покрытием у деревни Антониха, в 0,90 км восточно-северо-восточнее места впадения ручья в реку Вонячка, далее граница идет по прямой в восточно-северо-восточном направлении до точки 038-010.003, расположенной в 1,41 км южнее примыкания полевой дороги к автодороге с покрытием у деревни Антониха, в 1,06 км восточно-северо-восточнее места впадения ручья в реку Вонячка, далее граница идет по прямой в восточном направлении до точки 038-010.002, расположенной в 1,45 км юго-юго-восточнее примыкания полевой дороги к автодороге с покрытием у деревни Антониха, в 1,36 км восточно-северо-восточнее места впадения ручья в реку Вонячка, далее граница идет в общем юго-восточном направлении до точки 038, расположенной в русле ручья, в 1,67 км юго-юго-восточнее примыкания полевой дороги к автодороге с покрытием у деревни Антониха, в 1,52 км восточнее места впадения ручья в реку Вонячка.</w:t>
      </w:r>
    </w:p>
    <w:p>
      <w:pPr>
        <w:pStyle w:val="Normal"/>
        <w:ind w:firstLine="709"/>
        <w:jc w:val="both"/>
        <w:rPr>
          <w:szCs w:val="28"/>
        </w:rPr>
      </w:pPr>
      <w:r>
        <w:rPr>
          <w:szCs w:val="28"/>
        </w:rPr>
        <w:t xml:space="preserve">От точки 038 граница идет в общем восточно-юго-восточном направлении по руслу реки Вонячка вниз по течению, далее по руслу пересыхающего ручья вверх по течению на протяжении 1,83 км до точки 038-035.001, расположенной в русле ручья, в 1,44 км юго-юго-восточнее развилки лесных дорог, в 2,27 км восточно-северо-восточнее развилки лесных дорог, далее граница идет в общем восточно-северо-восточном направлении до точки 038-035.010, расположенной в 1,25 км южнее развилки полевых дорог, в 1,47 км южнее развилки полевых дорог, далее граница идет в общем южном направлении до точки 038-035.017, расположенной в русле реки Вонячка, в 2,16 км южнее развилки полевых дорог, в 2,39 км южнее развилки полевых дорог, далее граница идет в общем северо-восточном направлении по руслу реки Вонячка вниз по течению, далее по руслу реки Сара вверх по течению до точки 038-035.019, расположенной в русле реки Сара, в 1,16 км западно-юго-западнее пересечения лесной дороги и просеки, разделяющей лесные кварталы 51 и 52, в 1,29 км западно-юго-западнее развилки просек, разделяющих лесные кварталы 51,44 и 45, далее граница идет в северо-западном направлении до точки 038-035.021, расположенной в 1,30 км восточно-юго-восточнее развилки полевых дорог, в 1,43 км восточно-юго-восточнее развилки полевых дорог, далее граница идет в общем северо-восточном направлении до точки 038-035.023, расположенной в 1,07 км западно-северо-западнее пересечения лесной дороги и просеки, разделяющей лесные кварталы 51 и 52, в 0,99 км западно-северо-западнее развилки просек, разделяющих лесные кварталы 51,44 и 45, далее граница идет в общем северо-северо-западном направлении до точки 038-035.031, расположенной в 2,55 км северо-западнее пересечения лесной дороги и просеки, разделяющей лесные кварталы 51 и 52, в 2,35 км северо-западнее развилки просек, разделяющих лесные кварталы 51,44 и 45, далее граница идет в общем юго-юго-восточном направлении до точки 038-035.034, расположенной в 2,03 км северо-западнее пересечения лесной дороги и просеки, разделяющей лесные кварталы 51 и 52, в 1,85 км северо-западнее развилки просек, разделяющих лесные кварталы 51,44 и 45, далее граница идет в общем северо-восточном направлении до точки 038-035.039, расположенной в 2,62 км севернее пересечения лесной дороги и просеки, разделяющей лесные кварталы 51 и 52, в 2,35 км севернее развилки просек, разделяющих лесные кварталы 51,44 и 45, далее граница идет в общем восточном направлении до точки </w:t>
        <w:br/>
        <w:t xml:space="preserve">038-035.041, расположенной в 0,97 км юго-юго-западнее развилки просек, разделяющих лесные кварталы 22, 23 и 30, в 0,70 км юго-юго-западнее развилки полевых дорог, далее граница идет в общем юго-юго-восточном направлении до точки 038-035.043, расположенной в 1,13 км юго-юго-западнее развилки просек, разделяющих лесные кварталы 22, 23 и 30, в 0,87 км южнее развилки полевых дорог, далее граница идет в общем восточном направлении до точки 038-035.045, расположенной в 0,93 км юго-юго-восточнее развилки полевых дорог, в 1,13 км южнее развилки просек, разделяющих лесные кварталы 22, 23 и 30, далее граница идет в общем юго-юго-восточном направлении до точки 038-035.051, расположенной в 1,65 км юго-юго-восточнее развилки полевых дорог, в 1,84 км южнее развилки просек, разделяющих лесные кварталы 22, 23 и 30, далее граница идет в общем восточно-юго-восточном направлении до точки 038-035.062, расположенной в 0,97 км севернее развилки лесных дорог, в 0,89 км западнее развилки полевых дорог, далее граница идет в общем восточно-северо-восточном направлении до точки 038-035.076, расположенной в 1,71 км северо-восточнее развилки лесных дорог, в 0,55 км северо-северо-восточнее развилки полевых дорог, далее граница идет в общем юго-юго-восточном направлении до точки 038-035.079, расположенной в русле пересыхающего ручья, в 1,63 км северо-восточнее развилки лесных дорог, в 0,53 км восточно-северо-восточнее развилки полевых дорог, далее граница идет в общем южном направлении по руслу пересыхающего ручья вниз по течению до точки 038-035.081, расположенной в русле пересыхающего ручья, в 1,26 км восточнее развилки лесных дорог, в 0,78 км юго-восточнее развилки полевых дорог, далее граница идет в общем восточном направлении до точки </w:t>
        <w:br/>
        <w:t xml:space="preserve">038-035.084, расположенной в 0,86 км северо-восточнее пересечения лесной дороги и пересыхающего ручья, в 1,42 км западнее примыкания лесной дороги к проселочной дороге, далее граница идет в общем юго-юго-восточном направлении до точки 038-035.087, расположенной в 0,77 км восточнее пересечения лесной дороги и пересыхающего ручья, в 1,40 км западно-юго-западнее примыкания лесной дороги к проселочной дороге, далее граница идет в общем восточно-северо-восточном направлении до точки 038-035.089, расположенной в 1,02 км восточно-северо-восточнее пересечения лесной дороги и пересыхающего ручья, в 1,14 км западно-юго-западнее примыкания лесной дороги к проселочной дороге, далее граница идет в общем юго-юго-восточном направлении до точки 038-035.095, расположенной в 1,40 км восточно-юго-восточнее пересечения лесной дороги и пересыхающего ручья, в 1,26 км юго-западнее примыкания лесной дороги к проселочной дороге, далее граница идет в общем юго-восточном направлении до точки 038-035.100, расположенной в русле ручья, в 1,35 км юго-юго-западнее примыкания лесной дороги к проселочной дороге, в 1,43 км западно-юго-западнее развилки полевых дорог, далее граница идет в общем восточно-северо-восточном направлении по руслу ручья вверх по течению до точки 038-035.101, расположенной в русле ручья, в 0,73 км западно-юго-западнее развилки полевых дорог, в 1,14 км юго-юго-восточнее примыкания лесной дороги к проселочной дороге, далее граница идет в общем юго-юго-восточном направлении до точки 038-035.107, расположенной в 0,82 км юго-юго-западнее развилки полевых дорог, в 1,70 км юго-западнее примыкания полевой дороги к проселочной дороге, далее граница идет в общем восточном направлении, пересекая проселочную дорогу, до точки 038-035.118, расположенной в 1,09 км юго-юго-восточнее примыкания полевой дороги к проселочной дороге, в 1,42 км севернее примыкания полевой дороги к проселочной дороге, далее граница идет в общем южном направлении до точки 038-035.128, расположенной в 0,61 км северо-северо-восточнее примыкания полевой дороги к проселочной дороге, в 1,91 км южнее примыкания полевой дороги к проселочной дороге, далее граница идет в общем восточном направлении до точки 038-035.137, расположенной в 1,26 км восточно-северо-восточнее примыкания полевой дороги к проселочной дороге, в 2,09 км юго-юго-восточнее примыкания полевой дороги к проселочной дороге, далее граница идет в общем северном направлении до точки 038-035.149, расположенной в 1,35 км восточно-юго-восточнее примыкания полевой дороги к проселочной дороге, в 1,52 км юго-восточнее пересечения лесных дорог, далее граница идет в общем западном направлении до точки 038-035.155, расположенной в 0,86 км юго-восточнее примыкания полевой дороги к проселочной дороге, в 1,31 км юго-юго-восточнее пересечения лесных дорог, далее граница идет в общем северо-восточном направлении до точки 038-035.164, расположенной в 1,06 км восточно-юго-восточнее пересечения лесных дорог, в 1,29 км восточнее примыкания полевой дороги к проселочной дороге, далее граница идет в общем северном направлении, пересекая две лесные дороги, до точки </w:t>
        <w:br/>
        <w:t>038-035.184, расположенной в 0,60 км восточно-юго-восточнее пересечения полевой дороги и пересыхающего ручья, в 2,17 км западно-северо-западнее пересечения лесной дороги и ручья, далее граница идет в общем восточном направлении до точки 038-035.188, расположенной в русле реки Лебышка, в 0,46 км северо-северо-западнее пересечения лесной дороги и ручья, в 0,94 км западно-северо-западнее развилки полевых дорог, далее граница идет в общем северо-восточном направлении по руслу реки Лебышка вниз по течению до точки 038-035.189, расположенной в русле реки Лебышка, в 0,36 км северо-западнее поворота канала шириной 5 м, в 0,55 км западнее развилки лесных дорог.</w:t>
      </w:r>
    </w:p>
    <w:p>
      <w:pPr>
        <w:pStyle w:val="Normal"/>
        <w:ind w:firstLine="709"/>
        <w:jc w:val="both"/>
        <w:rPr>
          <w:szCs w:val="28"/>
        </w:rPr>
      </w:pPr>
      <w:r>
        <w:rPr>
          <w:szCs w:val="28"/>
        </w:rPr>
        <w:t>Участок границы от точки 008-009.207 до точки 038-035.189 совпадает с границей Ростовского муниципального района Ярославской области.</w:t>
      </w:r>
    </w:p>
    <w:p>
      <w:pPr>
        <w:pStyle w:val="Normal"/>
        <w:ind w:firstLine="709"/>
        <w:jc w:val="center"/>
        <w:rPr/>
      </w:pPr>
      <w:r>
        <w:rPr>
          <w:b/>
          <w:szCs w:val="28"/>
        </w:rPr>
        <w:t>Описание границы сельского поселения Поречье</w:t>
      </w:r>
      <w:r>
        <w:rPr>
          <w:szCs w:val="28"/>
        </w:rPr>
        <w:t>-</w:t>
      </w:r>
      <w:r>
        <w:rPr>
          <w:b/>
          <w:szCs w:val="28"/>
        </w:rPr>
        <w:t>Рыбное</w:t>
      </w:r>
    </w:p>
    <w:p>
      <w:pPr>
        <w:pStyle w:val="Normal"/>
        <w:spacing w:before="240" w:after="0"/>
        <w:ind w:firstLine="709"/>
        <w:jc w:val="both"/>
        <w:rPr/>
      </w:pPr>
      <w:r>
        <w:rPr>
          <w:szCs w:val="28"/>
        </w:rPr>
        <w:t>За начало границы сельского поселения Поречье-Рыбное Ростовского муниципального района Ярославской области принята точка 13.637, расположенная на стыке границ сельского поселения Семибратово Ростовского муниципального района Ярославской области и сельского поселения Поречье-Рыбное Ростовского муниципального района Ярославской области.</w:t>
      </w:r>
    </w:p>
    <w:p>
      <w:pPr>
        <w:pStyle w:val="Normal"/>
        <w:ind w:firstLine="709"/>
        <w:jc w:val="both"/>
        <w:rPr/>
      </w:pPr>
      <w:r>
        <w:rPr>
          <w:szCs w:val="28"/>
        </w:rPr>
        <w:t>От точки 13.637 граница идет в общем восточном направлении по береговой линии озера Неро до точки 13.523, расположенной в 2,17 км северо-северо-западнее места впадения канала шириной 4 м в реку Векса, в 2,26 км северо-западнее места впадения канала шириной 6 м в ручей, далее граница идет в общем юго-юго-восточном направлении от береговой линии озера Неро по руслу реки Векса вверх по течению на протяжении 1,15 км до точки 13.524, расположенной в русле реки Векса, в 1,06 км севернее места впадения канала шириной 4 м в реку Векса, в 1,25 км северо-северо-западнее развилки полевых дорог, далее граница идет в общем восточно-юго-восточном направлении сначала по руслу канала шириной 3 м, затем по руслу ручья вверх по течению до точки 13.525, расположенной в русле ручья, в 0,04 км северо-северо-западнее середины моста через ручей, в 0,21 км западно-юго-западнее развилки полевых дорог, далее граница идет в северо-восточном направлении через точку 13.526, расположенной в русле канала шириной 6 м, затем по руслу этого канала до точки 13.527, расположенной в русле канала шириной 6 м, в 0,32 км юго-западнее разветвления каналов шириной 2 м и 6 м, в 0,58 км северо-восточнее развилки полевых дорог, далее граница идет в общем южном направлении, отклоняясь поочередно то к юго-юго-западу, то к юго-юго-востоку, пересекая четыре полевые дороги и ручей, до точки 13.542, расположенной на полевой дороге в 0,10 км восточно-юго-восточнее пересечения проселочной и полевой дорог, в 0,44 км западно-северо-западнее развилки полевых дорог, далее граница идет в восточно-юго-восточном направлении, пересекая три полевые дороги, до точки 13.546, расположенной в 0,59 км восточно-юго-восточнее развилки полевых дорог, в 0,76 км севернее пересечения проселочной и полевых дорог, далее граница идет в общем юго-восточном направлении, отклоняясь поочередно то в юго-юго-восточном, то в восточном направлении, пересекая проселочную дорогу, до точки 13.549, расположенной в 0,59 км восточно-северо-восточнее пересечения лесных дорог, в 0,73 км севернее места подхода просеки, разделяющей лесные кварталы 77 и 79, к лесной дороге, далее граница идет в северо-восточном направлении до точки 13.550, расположенной в 0,76 км юго-юго-восточнее примыкания полевой дороги к проселочной дороге, в 0,94 км юго-восточнее развилки проселочных дорог, далее граница идет в общем юго-юго-восточном направлении, пересекая лесную дорогу, до точки 13.554, расположенной в 0,29 км северо-северо-восточнее пересечения просеки, разделяющей лесные кварталы 77 и 80, и лесной дороги, в 0,34 км северо-северо-западнее пересечения просек, разделяющих лесные кварталы 66, 77, 80 и 81, далее граница идет в восточном направлении до точки 13.555, расположенной в 0,52 км северо-восточнее пересечения просек, разделяющих лесные кварталы 66, 77, 80 и 81, в 0,76 км западно-северо-западнее пересечения просек, разделяющих лесные кварталы 66, 67, 81 и 82, далее граница идет в общем северо-северо-восточном направлении, пересекая лесную дорогу и просеку, до точки 13.559, расположенной в 1,05 км северо-восточнее пересечения канала шириной 1 м и полевой дороги, в 1,07 км юго-восточнее развилки полевых дорог, далее граница идет в общем северо-западном направлении до точки 13.564, расположенной в 0,04 км юго-восточнее развилки полевых дорог, в 1,22 км юго-восточнее примыкания полевой дороги к проселочной дороге, далее граница идет в северо-северо-западном направлении, пересекая лесную дорогу и просеку, до пересечения с каналом шириной 3 м, от канала идет на восток до точки 13.569, расположенной в 0,10 км юго-юго-западнее развилки полевых дорог, в 0,62 км восточно-северо-восточнее брода через ручей, далее граница идет в юго-восточном направлении, до точки 13.572, расположенной в 0,54 км юго-юго-западнее пересечения полевых дорог в 0,89 км юго-восточнее развилки полевых дорог, далее граница идет в северо-северо-восточном направлении до точки 13.573, расположенной в 0,17 км западно-юго-западнее пересечения полевых дорог, в 0,76 км восточно-юго-восточнее развилки полевых дорог, далее граница идет в общем южном направлении отклоняясь сначала на юго-юго-восток, затем на юго-юго-запад, пересекая две просеки, до точки 13.582, расположенной в 0,87 км восточнее развилки полевых дорог, в 1,14 км западнее развилки полевых дорог, далее граница идет в общем восточно-северо-восточном направлении, огибая пруд с южной стороны, до точки 13.586, расположенной в 0,39 км западно-юго-западнее развилки полевых дорог, в 0,42 км западно-северо-западнее развилки полевых дорог, далее граница идет в общем юго-восточном направлении, пересекая две лесные дороги и просеку, до точки 13.592, расположенной в 0,81 км юго-восточнее развилки полевых дорог, в 1,15 км юго-юго-восточнее развилки полевых дорог, далее граница идет в общем восточном направлении, пересекая автодорогу с покрытием, до точки 13.597, расположенной в 1,83 км восточно-юго-восточнее развилки полевых дорог, в 1,96 км восточно-юго-восточнее развилки полевых дорог, далее граница идет в юго-восточном направлении до точки 13.604, расположенной в 2,71 км восточно-юго-восточнее развилки полевых дорог, в 2,90 км восточно-юго-восточнее развилки полевых дорог, далее граница идет в общем северном направлении, пересекая реку Ухтома, до точки 008-009.112, расположенной в 1,92 км юго-юго-западнее развилки полевых дорог, в 2,11 км юго-юго-западнее развилки полевых дорог.</w:t>
      </w:r>
    </w:p>
    <w:p>
      <w:pPr>
        <w:pStyle w:val="Normal"/>
        <w:ind w:firstLine="709"/>
        <w:jc w:val="both"/>
        <w:rPr/>
      </w:pPr>
      <w:r>
        <w:rPr>
          <w:szCs w:val="28"/>
        </w:rPr>
        <w:t>Участок границы от точки 13.523 до точки 008-009.112 является границей сельского поселения Поречье-Рыбное Ростовского муниципального района Ярославской области с сельским поселением Семибратово Ростовского муниципального района Ярославской области.</w:t>
      </w:r>
    </w:p>
    <w:p>
      <w:pPr>
        <w:pStyle w:val="Normal"/>
        <w:ind w:firstLine="709"/>
        <w:jc w:val="both"/>
        <w:rPr>
          <w:szCs w:val="28"/>
        </w:rPr>
      </w:pPr>
      <w:r>
        <w:rPr>
          <w:szCs w:val="28"/>
        </w:rPr>
        <w:t xml:space="preserve">От точки 008-009.112 граница идет в общем восточно-юго-восточном направлении до точки 008-009.115, расположенной в 2,05 км южнее развилки полевых дорог, в 2,07 км юго-юго-западнее развилки полевых дорог, далее граница идет в общем юго-юго-западном направлении до точки 008-009.120, расположенной в русле ручья, в 2,55 км восточнее пересечения просек, разделяющих лесные кварталы 63, 64, 67 и 68, в 2,02 км северо-восточнее развилки просек, разделяющих лесные кварталы 68, 83 и 84, далее граница идет в общем западно-юго-западном направлении по руслу ручья вверх по течению до точки 008-009.121, расположенной в русле ручья, в 2,00 км восточнее пересечения просек, разделяющих лесные кварталы 63, 64, 67 и 68, в 1,48 км северо-восточнее развилки просек, разделяющих лесные кварталы 68, 83 и 84, далее граница идет в общем северо-западном направлении вдоль автодороги, оставляя ее на территории Ростовского муниципального района Ярославской области, до точки 008-009.130, расположенной в 1,43 км северо-восточнее пересечения просек, разделяющих лесные кварталы 63, 64, 67 и 68, в 1,94 км севернее развилки просек, разделяющих лесные кварталы 68, 83 и 84, далее граница идет в общем юго-западном направлении до точки </w:t>
        <w:br/>
        <w:t xml:space="preserve">008-009.134, расположенной в 0,96 км восточно-северо-восточнее пересечения просек, разделяющих лесные кварталы 63, 64, 67 и 68, в 1,57 км севернее развилки просек, разделяющих лесные кварталы 68, 83 и 84, далее граница идет в общем юго-восточном направлении, пересекая просеку, до точки 008-009.141, расположенной в 1,43 км восточно-юго-восточнее пересечения просек, разделяющих лесные кварталы 63, 64, 67 и 68, в 0,88 км северо-северо-восточнее развилки просек, разделяющих лесные кварталы 68, 83 и 84, далее граница идет в общем восточно-северо-восточном направлении до точки 008-009.145, расположенной в 1,95 км восточнее пересечения просек, разделяющих лесные кварталы 63, 64, 67 и 68, в 1,32 км северо-восточнее развилки просек, разделяющих лесные кварталы 68, 83 и 84, далее граница идет в общем южном направлении, пересекая две полевые дороги, до точки 008-009.155, расположенной в 1,11 км восточно-юго-восточнее развилки просек, разделяющих лесные кварталы 83, 84 и 90, в 1,64 км юго-восточнее развилки просек, разделяющих лесные кварталы 68, 83 и 84, далее граница идет в общем западно-юго-западном направлении, пересекая просеку, до точки 008-009.167, расположенной в 1,71 км южнее пересечения просек, разделяющих лесные кварталы 82, 83, 89 и 90, в 2,01 км юго-западнее развилки просек, разделяющих лесные кварталы 83, 84 и 90, далее граница идет в общем северном направлении до точки 008-009.171, расположенной в 1,01 км южнее пересечения просек, разделяющих лесные кварталы 82, 83, 89 и 90, в 1,46 км юго-западнее развилки просек, разделяющих лесные кварталы 83, 84 и 90, далее граница идет в общем западном направлении, пересекая просеку, до точки 008-009.177, расположенной в 1,70 км западно-юго-западнее пересечения просек, разделяющих лесные кварталы 82, 83, 89 и 90, в 1,98 км восточно-северо-восточнее пересечения проселочной дороги и просеки, разделяющей лесные кварталы 98 и 99, далее граница идет в юго-западном направлении, пересекая просеку, до точки 008-009.183, расположенной в 0,46 км восточнее пересечения проселочной дороги и просеки, разделяющей лесные кварталы 98 и 99, в 1,94 км восточно-северо-восточнее пересечения реки Веселуха и просеки, разделяющей лесные кварталы 97 и 98, далее граница идет в южном направлении, пересекая проселочную дорогу, до точки 008-009.188, расположенной в 1,10 км юго-юго-восточнее пересечения проселочной дороги и просеки, разделяющей лесные кварталы 98 и 99, в 1,43 км восточнее пересечения реки Веселуха и просеки, разделяющей лесные кварталы 97 и 98, далее граница идет в общем западном направлении, пересекая просеку и реку Веселуха, до точки </w:t>
        <w:br/>
        <w:t>008-009.198, расположенной в 0,21 км восточно-северо-восточнее пересечения просек, разделяющих лесные кварталы 97 и 98, 105 и 106, в 0,22 км восточно-юго-восточнее пересечения реки Веселуха и просеки, разделяющей лесные кварталы 97 и 98, далее граница идет в общем юго-юго-восточном направлении до точки 008-009.207, расположенной в 0,90 км восточно-северо-восточнее середины проезжей плотины, в 1,74 км юго-восточнее пересечения просек, разделяющих лесные кварталы 97, 98, 105 и 106.</w:t>
      </w:r>
    </w:p>
    <w:p>
      <w:pPr>
        <w:pStyle w:val="Normal"/>
        <w:ind w:firstLine="709"/>
        <w:jc w:val="both"/>
        <w:rPr/>
      </w:pPr>
      <w:r>
        <w:rPr>
          <w:szCs w:val="28"/>
        </w:rPr>
        <w:t>Участок границы от точки 008-009.112 до точки 008-009.207 сельского поселения Поречье-Рыбное Ростовского муниципального района Ярославской области совпадает с границей Ростовского муниципального района Ярославской области.</w:t>
      </w:r>
    </w:p>
    <w:p>
      <w:pPr>
        <w:pStyle w:val="Normal"/>
        <w:ind w:firstLine="709"/>
        <w:jc w:val="both"/>
        <w:rPr/>
      </w:pPr>
      <w:r>
        <w:rPr>
          <w:szCs w:val="28"/>
        </w:rPr>
        <w:t>От точки 008-009.207 граница идет в общем западном направлении, пересекая канал шириной 6 м, до точки 13.422, расположенной в 0,79 км северо-западнее середины проезжей плотины, в 1,35 км юго-юго-западнее пересечения просек, разделяющих лесные кварталы 97, 98, 105 и 106, далее граница идет в общем южном направлении, пересекая канал шириной 6 м, до точки 13.416, расположенной в 0,30 км северо-восточнее развилки полевых дорог, в 0,49 км севернее развилки полевых дорог, далее граница идет в общем западно-северо-западном направлении до точки 13.413, расположенной в 0,65 км северо-северо-восточнее развилки полевых дорог, в 0,68 км северо-западнее развилки полевых дорог, далее граница идет в общем северном направлении, до точки 13.409, расположенной в 1,37 км западно-северо-западнее середины проезжей плотины, в 1,54 км восточно-северо-восточнее разветвления каналов шириной 6 м и 2 м, далее граница идет в общем западном направлении до точки 13.405, расположенной в 1,09 км северо-восточнее разветвления каналов шириной 6 м и 2 м, в 1,81 км севернее развилки полевых дорог, далее граница идет в южном направлении до точки 13.395, расположенной в 0,10 км юго-юго-западнее развилки полевых дорог, в 0,45 км севернее развилки полевых дорог, далее граница идет в общем западно-юго-западном направлении, пересекая канал шириной 4 м, до точки 13.391, расположенной в русле канала шириной 6 м, в 0,63 км восточно-юго-восточнее развилки полевых дорог, в 1,03 км западнее развилки полевых дорог, далее граница идет в общем северо-северо-восточном направлении, дважды пересекая канал шириной 6 м, до точки 13.384, расположенной в 0,31 км восточно-юго-восточнее разветвления каналов шириной 6 м и 2 м, в 1,14 км северо-северо-западнее развилки полевых дорог, далее граница идет в общем северо-западном направлении, пересекая канал шириной 6 м и лесную дорогу, до точки 13.379, расположенной в 0,75 км северо-западнее разветвления каналов шириной 6 м и 2 м, в 1,73 км северо-северо-восточнее развилки лесных дорог, далее граница идет в общем юго-западном направлении, пересекая просеку, до точки 13.372, расположенной в 0,97 км северо-северо-восточнее развилки лесных дорог, в 1,15 км западнее разветвления каналов шириной 6 м и 2 м, далее граница идет в общем северо-северо-западном направлении до точки 13.369, расположенной в 1,37 км севернее развилки лесных дорог, в 1,47 км северо-восточнее развилки полевых дорог, далее граница идет в общем западном направлении, пересекая две просеки и лесную дорогу, до точки 13.351, расположенной в 0,57 км севернее развилки полевых дорог, в 0,64 км севернее примыкания полевой дороги к проселочной дороге, далее граница идет в северо-северо-западном направлении до точки 13.350, расположенной в 0,47 км южнее развилки полевых дорог, в 0,58 км восточно-юго-восточнее развилки проселочных дорог, далее граница идет в общем восточно-северо-восточном направлении до точки 13.338, расположенной в 0,84 км северо-северо-восточнее развилки полевых дорог, в 1,17 км южнее пересечения просек, разделяющих лесные кварталы 92, 93, 100 и 101, далее граница идет в общем северо-северо-западном направлении, пересекая просеку, до точки 13.325, расположенной в 0,72 км северо-восточнее развилки полевых дорог, в 0,78 км восточно-северо-восточнее развилки полевых дорог, далее граница идет в общем западном направлении, пересекая просеку, до точки 13.321, расположенной в 0,45 км северо-северо-западнее развилки полевых дорог, в 0,52 км севернее примыкания полевой дороги к проселочной дороге, далее граница идет в общем северном направлении до точки 13.317, расположенной в 0,28 км юго-юго-восточнее развилки проселочных дорог, в 0,59 км юго-юго-западнее пересечения полевой, проселочной дорог и автодороги с покрытием, далее граница идет в общем восточном направлении до точки 13.313, расположенной в 0,78 км юго-восточнее пересечения полевой, проселочной дорог и автодороги с покрытием, в 0,86 км восточно-юго-восточнее развилки проселочных дорог, далее граница идет в северо-северо-западном направлении, пересекая автодорогу без покрытия и просеку, до точки 13.304, расположенной в 0,60 км восточнее пересечения полевой и лесной дорог, в 0,72 км северо-восточнее пересечения лесной дороги и канала шириной 1 м, далее граница идет в общем западном направлении, пересекая лесную дорогу, до точки 13.297, расположенной в 0,22 км западно-юго-западнее пересечения полевой и лесной дорог, в 0,41 км северо-западнее пересечения лесной дороги и канала шириной 1 м, далее граница идет в общем юго-юго-восточном направлении, пересекая просеку и канал шириной 1 м, до точки 13.292, расположенной в 0,10 км северо-северо-западнее пересечения полевой, проселочной дорог и автодороги с покрытием, в 0,52 км северо-северо-западнее развилки проселочных дорог, далее граница идет в общем юго-западном направлении, пересекая грунтовую дорогу и просеку, до точки 13.288, расположенной в 0,76 км юго-восточнее пересечения просек, разделяющих лесные кварталы 84, 85, 81 и 82, в 0,91 км северо-восточнее пересечения просек, разделяющих лесные кварталы 84, 85, 87 и 88, далее граница идет в общем юго-юго-западном направлении, отклоняясь сначала к юго-юго-востоку затем к западу-юго-западу до точки 13.283, расположенной в 0,42 км восточнее пересечения просек, разделяющих лесные кварталы 84, 85, 87 и 88, в 1,12 км юго-юго-восточнее пересечения просек, разделяющих лесные кварталы 84, 85, 81 и 82, далее граница идет в общем юго-юго-восточном направлении до точки 13.275, расположенной в 0,76 км западнее примыкания полевой дороги к проселочной дороге, в 0,88 км западно-юго-западнее развилки проселочных дорог, далее граница идет в общем юго-юго-западном направлении до точки 13.270, расположенной в 0,99 км западнее развилки проселочных дорог, в 0,99 км северо-западнее примыкания полевой дороги к проселочной дороге, далее граница идет в общем восточно-юго-восточном направлении до точки 13.266, расположенной в 0,40 км севернее примыкания полевой дороги к проселочной дороге, в 0,53 км юго-западнее развилки проселочных дорог, далее граница идет в общем юго-западном направлении отклоняясь сначала на запад-юго-запад затем на юго-юго-запад до точки 13.251, расположенной в 0,35 км северо-восточнее примыкания полевой дороги к проселочной дороге, в 0,45 км северо-северо-западнее примыкания полевой дороги к проселочной дороге, далее граница идет в западно-северо-западном направлении до точки 13.250, расположенной в 0,32 км севернее примыкания полевой дороги к проселочной, в 0,69 км северо-западнее примыкания полевой дороги к проселочной дороге, далее граница идет в общем северном направлении отклоняясь сначала на северо-северо-запад затем на северо-северо-восток до точки 13.239, расположенной в русле реки Студенец, в 0,72 км восточно-северо-восточнее развилки полевых дорог, в 1,01 км восточно-северо-восточнее развилки полевых дорог, далее граница идет в общем северо-северо-западном направлении по руслу реки Студенец вниз по течению до точки 13.238, расположенной в русле реки Студенец, в 0,74 км северо-восточнее развилки полевых дорог, в 1,03 км юго-восточнее пересечения просеки, разделяющей лесные кварталы 86 и 87, и реки Студенец, далее граница идет в общем западно-юго-западном направлении до точки 13.232, расположенной в 0,28 км северо-северо-западнее развилки полевых дорог, в 0,37 км восточнее развилки полевых дорог, далее граница идет в общем северном направлении отклоняясь сначала на северо-северо-запад потом на северо-восток, пересекая при этом просеку, до точки 13.223, расположенной в русле реки Студенец, в 0,06 км северо-западнее пересечения просеки, разделяющей лесные кварталы 86 и 87, и реки Студенец, в 0,51 км восточно-северо-восточнее развилки полевых дорог, далее граница идет в общем северо-западном направлении по руслу реки Студенец вниз по течению до точки 13.222, расположенной в русле реки Студенец, в 0,67 км западнее пересечения просек, разделяющих лесные кварталы 83, 84, 86 и 87, в 0,78 км севернее развилки полевых дорог, далее граница идет в общем северо-северо-западном направлении, пересекая пересыхающий ручей Борушка, до точки 13.192, расположенной в 0,33 км северо-северо-восточнее развилки полевых дорог, в 0,79 км северо-северо-восточнее места впадения ручья Борушка в пруд, далее граница идет в общем восточно-северо-восточном направлении, пересекая пересыхающий ручей Борушка и автодорогу без покрытия, до точки 13.182, расположенной в 0,05 км юго-юго-западнее развилки полевых дорог, в 0,20 км западнее развилки полевых дорог, далее граница идет в южном направлении до точки 13.177, расположенной в 0,67 км южнее развилки полевых дорог, в 0,75 км южнее развилки полевых дорог, далее граница идет в общем восточно-северо-восточном направлении, пересекая две лесные дороги, канал шириной 8 м и просеку, до точки 13.172, расположенной в 0,42 км юго-западнее развилки полевых дорог, в 0,73 км юго-юго-восточнее развилки полевых дорог, далее граница идет в общем северо-западном направлении, пересекая ручей и ЛЭП, до точки 13.156, расположенной в 0,02 км восточно-северо-восточнее развилки полевых дорог, в 0,32 км северо-северо-восточнее пересечения пересыхающего ручья и полевой дороги, далее граница идет в общем северо-восточном направлении до точки 13.147, расположенной в 0,06 км западно-северо-западнее слияния двух ручьев, в 0,27 км восточнее развилки полевых дорог, далее граница идет в общем северном направлении до точки 13.142, расположенной в 0,36 км севернее брода через ручей, в 0,46 км юго-юго-восточнее места впадения ручья в реку Сара, далее граница идет в западном направлении, пересекая пересыхающий ручей, до точки 13.137, расположенной в 0,87 км западно-юго-западнее места впадения ручья в реку Сара, в 0,95 км северо-западнее развилки полевых дорог, далее граница идет в северо-северо-западном направлении до точки 13.136, расположенной в русле реки Сара, в 0,92 км западнее места впадения ручья в реку Сара, в 1,23 км северо-западнее развилки полевых дорог, далее граница идет в общем западно-северо-западном направлении по руслу реки Сара вверх по течению до точки 13.135, расположенной в русле реки Сара, в 0,67 км юго-юго-западнее пересечения проселочной дороги и канала шириной 1 м, в 0,77 км юго-юго-западнее пересечения проселочной дороги и канала шириной 2 м, далее граница идет в общем северо-западном направлении до точки 13.132, расположенной в русле ручья, в 0,80 км западно-юго-западнее пересечения проселочной дороги и канала шириной 1 м, в 0,75 км восточно-юго-восточнее примыкания полевой дороги к автодороге с покрытием, далее граница идет в общем северо-северо-западном направлении по руслу ручья вверх по течению до точки 13.131, расположенной в русле ручья, в 0,60 км восточнее примыкания полевой дороги к автодороге без покрытия, в 0,90 км западнее пересечения проселочной дороги и канала шириной 1 м, далее граница идет в общем северо-восточном направлении, пересекая канал шириной 2 м, до точки 13.128, расположенной в 0,72 км западно-северо-западнее пересечения проселочной дороги и канала шириной 2 м, в 0,73 км западно-северо-западнее пересечения проселочной дороги и канала шириной 2 м, далее граница идет в общем северо-западном направлении до точки 13.639, расположенной в 0,40 км севернее места подхода канала шириной 1 м к озеру, в 0,03 км восточно-северо-восточнее пересечения автодорог с покрытием.</w:t>
      </w:r>
    </w:p>
    <w:p>
      <w:pPr>
        <w:pStyle w:val="Normal"/>
        <w:ind w:firstLine="709"/>
        <w:jc w:val="both"/>
        <w:rPr/>
      </w:pPr>
      <w:r>
        <w:rPr>
          <w:szCs w:val="28"/>
        </w:rPr>
        <w:t>Участок границы от точки 008-009.207 до точки 13.639 является границей сельского поселения Поречье-Рыбное Ростовского муниципального района Ярославской области с сельским поселением Петровское Ростовского муниципального района Ярославской области.</w:t>
      </w:r>
    </w:p>
    <w:p>
      <w:pPr>
        <w:pStyle w:val="Normal"/>
        <w:ind w:firstLine="709"/>
        <w:jc w:val="both"/>
        <w:rPr/>
      </w:pPr>
      <w:r>
        <w:rPr>
          <w:szCs w:val="28"/>
        </w:rPr>
        <w:t>От точки 13.639 граница идет в восточно-юго-восточном направлении до точки 13.638, расположенной в 0,55 км юго-западнее разветвления каналов шириной 8 м и 4 м, в 0,64 км северо-северо-западнее пересечения проселочной дороги и канала шириной 2 м, далее граница идет в общем северо-северо-восточном направлении до точки 13.637, расположенной в 0,36 км северо-северо-западнее разветвления каналов шириной 8 м и 4 м, в 1,36 км севернее пересечения проселочной дороги и канала шириной 2 м.</w:t>
      </w:r>
    </w:p>
    <w:p>
      <w:pPr>
        <w:pStyle w:val="Normal"/>
        <w:ind w:firstLine="709"/>
        <w:jc w:val="both"/>
        <w:rPr/>
      </w:pPr>
      <w:r>
        <w:rPr>
          <w:szCs w:val="28"/>
        </w:rPr>
        <w:t>Участок границы от точки 13.639 до точки 13.637 является границей сельского поселения Поречье-Рыбное Ростовского муниципального района Ярославской области с сельским поселением Ишня Ростовского муниципального района Ярославской области.</w:t>
      </w:r>
    </w:p>
    <w:p>
      <w:pPr>
        <w:pStyle w:val="Normal"/>
        <w:rPr>
          <w:szCs w:val="28"/>
        </w:rPr>
      </w:pPr>
      <w:r>
        <w:rPr>
          <w:szCs w:val="28"/>
        </w:rPr>
      </w:r>
    </w:p>
    <w:p>
      <w:pPr>
        <w:pStyle w:val="Normal"/>
        <w:jc w:val="center"/>
        <w:rPr>
          <w:b/>
          <w:b/>
          <w:szCs w:val="28"/>
        </w:rPr>
      </w:pPr>
      <w:r>
        <w:rPr>
          <w:b/>
          <w:szCs w:val="28"/>
        </w:rPr>
        <w:t>Описание границы сельского поселения Семибратово</w:t>
      </w:r>
    </w:p>
    <w:p>
      <w:pPr>
        <w:pStyle w:val="Normal"/>
        <w:jc w:val="center"/>
        <w:rPr>
          <w:b/>
          <w:b/>
          <w:szCs w:val="28"/>
        </w:rPr>
      </w:pPr>
      <w:r>
        <w:rPr>
          <w:b/>
          <w:szCs w:val="28"/>
        </w:rPr>
      </w:r>
    </w:p>
    <w:p>
      <w:pPr>
        <w:pStyle w:val="Normal"/>
        <w:ind w:firstLine="709"/>
        <w:jc w:val="both"/>
        <w:rPr/>
      </w:pPr>
      <w:r>
        <w:rPr>
          <w:szCs w:val="28"/>
        </w:rPr>
        <w:t>За начало границы сельского поселения Семибратово Ростовского муниципального района Ярославской области принята точка 035, расположенная на стыке границ Борисоглебского муниципального района Ярославской области, Гаврилов-Ямского муниципального района Ярославской области и сельского поселения Семибратово Ростовского муниципального района Ярославской области.</w:t>
      </w:r>
    </w:p>
    <w:p>
      <w:pPr>
        <w:pStyle w:val="Normal"/>
        <w:ind w:firstLine="709"/>
        <w:jc w:val="both"/>
        <w:rPr>
          <w:szCs w:val="28"/>
        </w:rPr>
      </w:pPr>
      <w:r>
        <w:rPr>
          <w:szCs w:val="28"/>
        </w:rPr>
        <w:t>Точка 035 расположена в 1,19 км северо-северо-западнее места подхода просеки, проходящей по лесному кварталу 1, к проселочной дороге, в 1,24 км северо-северо-восточнее места впадения ручья в пруд Бордосов.</w:t>
      </w:r>
    </w:p>
    <w:p>
      <w:pPr>
        <w:pStyle w:val="Normal"/>
        <w:ind w:firstLine="709"/>
        <w:jc w:val="both"/>
        <w:rPr/>
      </w:pPr>
      <w:r>
        <w:rPr>
          <w:szCs w:val="28"/>
        </w:rPr>
        <w:t xml:space="preserve">От точки 035 граница идет в восточно-юго-восточном направлении на протяжении 0,14 км до точки 035-008.001, расположенной в 1,12 км северо-северо-западнее места подхода просеки, проходящей по лесному кварталу 1, к проселочной дороге, в 1,27 км северо-северо-восточнее места впадения ручья в пруд Бордосов, далее граница идет в общем северо-северо-восточном направлении до точки 035-008.005, расположенной в 1,46 км севернее подхода просеки к проселочной дороге, в 1,68 км северо-северо-восточнее места впадения ручья в пруд Бордосов, далее граница идет в юго-юго-восточном направлении по руслу реки Жуковка вниз по течению на протяжении 2,68 км до точки 035-008.006, расположенной в русле реки Жуковка, в 1,25 км восточно-юго-восточнее места подхода просеки, проходящей по лесному кварталу 1, к проселочной дороге, в 1,29 км юго-западнее развилки полевых дорог, далее граница идет в юго-восточном направлении до точки 035-008.008, расположенной в 1,21 км западнее места впадения ручья в реку Фекленка, в 1,35 км юго-юго-западнее развилки полевых дорог, далее граница идет в общем северо-восточном направлении, пересекая полевую дорогу, до точки 035-008.017, расположенной в 0,40 км восточнее развилки полевых дорог, в 1,39 км севернее места впадения ручья в реку Фекленка, далее граница идет в юго-восточном направлении на протяжении 0,21 км до точки 035-008.018, расположенной в 0,57 км восточнее развилки полевых дорог, в 1,24 км севернее места впадения ручья в реку Фекленка, далее граница идет в северо-восточном направлении на протяжении 0,20 км до точки 035-008.019, расположенной в 1,40 км севернее места впадения ручья в реку Фекленка, в 0,69 км восточнее развилки полевых дорог, далее граница идет в восточном направлении до точки 035-008.021, расположенной в 1,39 км севернее места впадения ручья в реку Фекленка, в 0,86 км восточнее развилки полевых дорог, далее граница идет в общем юго-юго-восточном направлении по руслу реки Фекленка вниз по течению до точки 035-008.022, расположенной в русле реки Фекленка, в 1,00 км северо-северо-восточнее места впадения ручья в реку Фекленка, в 0,99 км восточно-юго-восточнее развилки полевых дорог, далее граница идет в восточном направлении, пересекая ЛЭП, до точки 035-008.027, расположенной в 1,02 км северо-северо-западнее места примыкания полевой дороги к проселочной дороге, в 0,79 км юго-западнее развилки полевых дорог, далее граница сначала отклоняется в восточно-северо-восточном направлении, затем в общем юго-восточном направлении до точки 035-008.032, расположенной в 0,59 км юго-юго-западнее развилки полевых дорог, в 0,86 км севернее места примыкания полевой дороги к проселочной дороге, далее граница идет в общем юго-восточном направлении до точки 035-008.037, расположенной в русле ручья, в 0,86 км юго-западнее слияния канала шириной 6 м и ручья, в 0,62 км восточно-северо-восточнее места примыкания полевой дороги к проселочной дороге, далее граница идет в общем восточно-юго-восточном направлении по руслу ручья вниз по течению до точки 035-008.038, расположенной в русле реки Пера, в 1,15 км южнее слияния канала шириной 6 м и ручья, в 1,28 км западнее примыкания полевой дороги к проселочной дороге, далее граница идет в общем восточно-северо-восточном направлении по руслу реки Пера вверх по течению до точки 035-008.044, расположенной в русле реки Пера, в 0,59 км юго-юго-западнее трубы под полевой дорогой, в 0,79 км севернее места примыкания полевой дороги к проселочной дороге, далее граница идет в общем восточно-юго-восточном направлении до точки 035-008.053, расположенной в 0,83 км восточно-северо-восточнее места примыкания полевой дороги к проселочной дороге, в 1,27 км юго-юго-восточнее развилки проселочных дорог, далее граница идет в общем северо-восточном направлении, пересекая ручей, до точки 035-008.059, расположенной в 0,97 км юго-восточнее впадения пересыхающего ручья в реку Пера, в 1,30 км восточнее развилки проселочных дорог, далее граница идет в северном направлении до точки 035-008.061, расположенной в 0,74 км восточно-юго-восточнее впадения пересыхающего ручья в реку Пера, в 1,33 км восточно-северо-восточнее развилки проселочных дорог, далее граница идет в общем восточно-юго-восточном направлении до точки </w:t>
        <w:br/>
        <w:t xml:space="preserve">035-008.066, расположенной в 1,77 км восточно-юго-восточнее впадения пересыхающего ручья в реку Пера, в 2,29 км восточнее развилки проселочных дорог, далее граница идет в общем южном направлении до точки 035-008.075, расположенной в 1,75 км западно-юго-западнее поворотной опоры ЛЭП, в 1,67 км юго-западнее середины моста через ручей, далее граница идет в общем восточно-юго-восточном направлении до точки 035-008.083, расположенной в 1,26 км северо-северо-западнее развилки проселочных дорог, в 1,32 км юго-западнее поворотной опоры ЛЭП, далее граница идет в общем юго-юго-западном направлении до точки 035-008.088, расположенной в 0,92 км западно-северо-западнее развилки проселочных дорог, в 1,77 км западно-северо-западнее середины моста через реку Сотьма, далее граница идет в общем восточном направлении до точки 035-008.091, расположенной в 0,56 км северо-западнее развилки проселочных дорог, в 1,39 км северо-западнее середины моста через реку Сотьма, далее граница идет в юго-юго-западном направлении до точки 035-008.093, расположенной в 0,44 км западнее развилки проселочных дорог, в 1,27 км западно-северо-западнее середины моста через реку Сотьма, далее граница идет в общем западно-юго-западном направлении до точки 035-008.098, расположенной в 0,81 км западнее развилки проселочных дорог, в 1,59 км западно-северо-западнее середины моста через реку Сотьма, далее граница идет в юго-юго-западном направлении, пересекая реку Сотьма и ручей, до точки 035-008.100, расположенной в 1,74 км западнее середины моста через реку Сотьма, в 1,12 км западно-юго-западнее развилки проселочных дорог, далее граница идет в общем южном направлении, пересекая канал шириной 1 м, до точки 035-008.109, расположенной в 0,75 км восточно-северо-восточнее развилки полевых дорог, в 1,63 км западно-юго-западнее поворотной опоры ЛЭП, далее граница идет в общем юго-восточном направлении до точки </w:t>
        <w:br/>
        <w:t xml:space="preserve">035-008.121, расположенной в 0,63 км северо-восточнее поворотной опоры ЛЭП, в 1,04 км восточно-северо-восточнее пересечения полевой дороги и ручья, далее граница идет в общем восточном направлении, пересекая две полевых дороги, автодорогу с покрытием, до точки 035-008.130, расположенной в 0,82 км северо-северо-восточнее развилки полевых дорог, в 0,72 км западно-юго-западнее развилки полевых дорог, далее граница идет в северо-северо-восточном направлении, пересекая полевую дорогу, до точки 035-008.135, расположенной в 0,98 км севернее развилки полевых дорог, в 1,17 км северо-западнее развилки полевых дорог, далее граница идет в восточном направлении до точки 035-008.140, расположенной в 0,87 км юго-западнее середины моста через канал шириной 4 м, в 0,93 км севернее развилки полевых дорог, далее граница идет в юго-восточном направлении, пересекая ЛЭП, до точки 035-008.145, расположенной в 1,17 км южнее середины моста через канал шириной 4 м, в 0,85 км юго-юго-западнее разветвления каналов шириной 4 м, далее граница идет в северном направлении на протяжении 025 км до точки 035-008.146, расположенной в 0,92 км южнее середины моста через канал шириной 4 м, в 0,60 км юго-юго-западнее разветвления каналов шириной 4 м, далее граница идет в восточном направлении, пересекая полевую дорогу, до точки 035-008.155, расположенной в 0,44 км западно-юго-западнее разветвления каналов шириной 4 м, в 0,73 км юго-юго-западнее середины моста через канал шириной 4 м, далее граница идет в общем юго-юго-восточном направлении, пересекая два канала шириной 4 м, до точки 035-008.160, расположенной в 0,13 км южнее пересечения каналов шириной 6 м и 3 м, в 0,31 км западно-юго-западнее развилки каналов шириной 4 м, далее граница идет в юго-восточном направлении до точки 035-008.164, расположенной в 0,82 км северо-восточнее трубы под полевой дорогой, в 0,72 км северо-восточнее места слияния канала шириной 1 м и пересыхающего ручья, далее граница идет в общем южном направлении, пересекая пересыхающий ручей, до точки 035-008.167, расположенной в 0,47 км восточнее трубы под полевой дорогой, в 0,56 км севернее места подхода канала шириной 2 м к полевой дороге, далее граница идет в общем восточном направлении до точки 035-008.173, расположенной в 1,23 км восточно-северо-восточнее места подхода канала шириной 2 м к полевой дороге, в 1,18 км северо-восточнее пересечения пересыхающего ручья и полевой дороги, далее граница идет в общем южном направлении, пересекая полевую дорогу, железную дорогу и канал шириной 4 м, до точки 035-008.186, расположенной в 0,20 км восточно-юго-восточнее трубы под железной дорогой, в 0,36 км юго-юго-восточнее разветвления каналов шириной 3 м, далее граница идет в общем юго-юго-восточном направлении, пересекая проселочную дорогу и два канала шириной 4 м, до точки 035-008.188, расположенной в 0,47 км северо-северо-западнее разветвления каналов шириной 2 м, в 0,60 км юго-западнее трубы под автодорогой с покрытием, далее граница идет в юго-западном направлении, пересекая канал 10 м и дамбу, до точки 035-008.191, расположенной в 0,38 км восточно-юго-восточнее разветвления каналов шириной 10 м и 6 м, в 0,57 км северо-западнее разветвления каналов шириной 10 м и 6 м, далее граница идет в восточно-юго-восточном направлении, пересекая канал шириной 4 м и дамбу, до точки 035-008.194, расположенной в 0,32 км восточно-юго-восточнее разветвления каналов шириной 10 м и 6 м, в 0,52 км юго-юго-восточнее разветвления каналов шириной 2 м, далее граница идет в юго-юго-западном направлении, пересекая дамбу и канал шириной 10 м, до точки 035-008.196, расположенной в 0,49 км юго-юго-восточнее разветвления каналов шириной 10 м и 6 м, в 0,96 км западно-юго-западнее середины моста через канал шириной 4 м, далее граница идет в общем восточно-северо-восточном направлении, пересекая канал шириной 10 м и дамбу, до точки 035-008.200, расположенной в 0,21 км западнее середины моста через канал шириной 4 м, в 0,42 км юго-юго-западнее середины моста через канал шириной 4 м, далее граница идет в общем юго-юго-западном направлении, пересекая дамбу, канал шириной 3 м и два канала шириной 6 м, до точки 035-008.209, расположенной в 1,13 км северо-северо-восточнее места подхода полевой дороги к реке Которосль, в 0,77 км северо-северо-восточнее развилки полевых дорог, далее граница идет в западном направлении, пересекая канал шириной 6 м, на протяжении 0,42 км до точки 035-008.210, расположенной в 1,06 км севернее места подхода полевой дороги к реке Которосль, в 0,83 км северо-северо-западнее развилки полевых дорог, далее граница идет в общем южном направлении, пересекая полевую дорогу, до точки 035-008.214, расположенной в 0,12 км западно-северо-западнее развилки полевых дорог, в 0,39 км северо-восточнее места подхода полевой дороги к реке Которосль, далее граница идет в западном направлении, пересекая полевую дорогу, до точки 035-008.216, расположенной на береговой линии реки Которосль, в 0,30 км севернее места подхода полевой дороги к реке Которосль, в 0,42 км западнее развилки полевых дорог, далее граница идет в северо-западном направлении по руслу реки Которосль вверх по течению, затем в общем западно-северо-западном направлении по руслу старицы реки Которосль, далее в общем северо-северо-западном направлении по руслу канала шириной 4 м до точки </w:t>
        <w:br/>
        <w:t xml:space="preserve">035-008.217, расположенной в русле канала шириной 4 м, в 0,43 км восточно-юго-восточнее трубы под полевой дорогой, в 0,79 км восточнее развилки полевых дорог, далее граница идет в общем западном направлении до точки 035-008.223, расположенной на береговой линии озера в 0,27 км восточно-юго-восточнее трубы под полевой дорогой, в 0,61 км восточнее развилки полевых дорог, далее граница идет в общем юго-западном направлении по северо-западной стороне озера до точки 035-008.224, расположенной на береговой линии озера, в 0,24 км юго-юго-восточнее трубы под полевой дорогой, в 0,43 км восточно-юго-восточнее развилки полевых дорог, далее граница идет в общем южном направлении до точки 035-008.227, расположенной в 0,54 км северо-северо-западнее перекрестка полевых дорог, в 0,67 км юго-восточнее развилки полевых дорог, далее граница идет в общем восточно-юго-восточном направлении до точки 035-008.232, расположенной в русле реки Которосль, в 0,40 км северо-северо-восточнее места подхода полевой дороги к озеру, в 1,04 км юго-восточнее развилки полевых дорог, далее граница идет в юго-юго-западном направлении по руслу реки Которосль вверх по течению до точки 035-008.233, расположенной в русле реки Которосль, в 0,15 км восточно-северо-восточнее места подхода полевой дороги к озеру, в 0,66 км восточно-северо-восточнее места подхода полевой дороги к озеру, далее граница идет в южном направлении до точки 035-008.236, расположенной на береговой линии реки Которосль, в 0,27 км юго-юго-восточнее места подхода полевой дороги к озеру, в 0,60 км восточнее места подхода полевой дороги к озеру, далее граница идет в общем западном направлении сначала по руслу реки Которосль вверх по течению, огибая остров, затем по озеру до точки </w:t>
        <w:br/>
        <w:t xml:space="preserve">035-008.237, расположенной на береговой линии озера, в 0,19 км восточно-юго-восточнее места подхода полевой дороги к озеру, в 0,40 км юго-западнее места подхода полевой дороги к озеру, далее граница идет в общем юго-восточном направлении до точки 035-008.242, расположенной на береговой линии реки Которосль, в 0,38 км восточно-юго-восточнее места подхода полевой дороги к озеру, в 0,42 км юго-юго-западнее места подхода полевой дороги к озеру, далее граница идет в южном направлении по руслу реки Которосль вверх по течению, затем через точку 035-008.243, расположенную на береговой линии реки Которосль, до точки 035-008.244, расположенной в 0,57 км юго-юго-восточнее места подхода полевой дороги к озеру, в 0,81 км юго-юго-западнее места подхода полевой дороги к озеру, далее граница идет в восточном направлении, пересекая две полевые дороги, до точки </w:t>
        <w:br/>
        <w:t xml:space="preserve">035-008.249, расположенной в 0,88 км юго-восточнее места подхода полевой дороги к озеру, в 1,18 км восточно-юго-восточнее места подхода полевой дороги к озеру, далее граница идет в общем южном направлении до точки 035-008.256, расположенной в 0,85 км восточно-северо-восточнее развилки лесных дорог, в 2,37 км северо-западнее пересечения просек, разделяющих лесные кварталы 21, 22, 24 и 25, далее граница идет в восточно-юго-восточном направлении, пересекая реку Черная, до точки 035-008.268, расположенной в 0,42 км западнее пересечения лесной дороги и просеки, разделяющей лесные кварталы 49 и 66, в 0,88 км северо-восточнее пересечения просек, разделяющих лесные кварталы 22, 23, 25 и 26, далее граница идет в общем южном направлении до точки 035-008.281, расположенной в 0,70 км восточнее пересечения просек, разделяющих лесные кварталы 25, 26 и 28, в 1,35 км северо-северо-восточнее развилки полевых дорог, далее граница идет в общем юго-юго-восточном направлении до точки 035-008.283, расположенной в 0,60 км севернее развилки полевых дорог, в 1,13 км восточно-северо-восточнее развилки полевых дорог, далее граница идет в общем восточном направлении, пересекая две просеки, до точки 035-008.298, расположенной в 0,43 км северо-западнее пересечения просек, разделяющих лесные кварталы 98, 99, 110 и 111, в 0,79 км юго-юго-западнее пересечения просек, разделяющих лесные кварталы 84, 85, 98 и 99, далее граница идет в общем юго-юго-западном направлении до точки </w:t>
        <w:br/>
        <w:t>035-008.311, расположенной в 0,89 км юго-восточнее пересечения просек, разделяющих лесные кварталы 29, 30 и 31, в 0,88 км восточнее пересечения лесной дороги и просеки, разделяющей лесные кварталы 31 и 32, далее граница идет в общем восточном направлении, пересекая просеку, до точки 035-008.324, расположенной на береговой линии реки Лахость, в 1,38 км западнее развилки просек, разделяющих лесные кварталы 113, 114 и 124, в 1,22 км северо-северо-восточнее пересечения просек, разделяющих лесные кварталы 34, 35, 37 и 38, далее граница идет в общем юго-восточном направлении по руслу реки Лахость вверх по течению до точки 008, расположенной на береговой линии реки Лахость, в 0,68 км юго-юго-западнее развилки просек, разделяющих лесные кварталы 124, 125 и 133, в 1,40 км восточно-юго-восточнее пересечения просек, разделяющих лесные кварталы 36, 38 и 39.</w:t>
      </w:r>
    </w:p>
    <w:p>
      <w:pPr>
        <w:pStyle w:val="Normal"/>
        <w:ind w:firstLine="709"/>
        <w:jc w:val="both"/>
        <w:rPr/>
      </w:pPr>
      <w:r>
        <w:rPr>
          <w:szCs w:val="28"/>
        </w:rPr>
        <w:t xml:space="preserve">От точки 008 граница идет в общем южном направлении по руслу реки Капцева вверх по течению на протяжении 0,33 км до точки 008-009.001, расположенной в русле реки Капцева, в 0,43 км северо-восточнее развилки просек, разделяющих лесные кварталы 39, 42 и 43, в 0,99 км юго-юго-западнее развилки просек, разделяющих лесные кварталы 124, 125 и 133, далее граница идет в общем южном направлении, пересекая по пути две просеки, до точки 008-009.013, расположенной в 1,42 км южнее пересечения просек, разделяющих лесные кварталы 42, 43, 44 и 45, в 1,63 км восточно-юго-восточнее места впадения канала шириной 2 м в реку Леза, далее граница идет в западном направлении, пересекая просеку, до точки </w:t>
        <w:br/>
        <w:t xml:space="preserve">008-009.015, расположенной в 0,68 км восточно-юго-восточнее места впадения канала шириной 2 м в реку Леза, в 1,30 км восточно-северо-восточнее примыкания полевой дороги к проселочной дороге, далее граница в общем южном направлении, пересекая полевую дорогу, до точки </w:t>
        <w:br/>
        <w:t xml:space="preserve">008-009.023, расположенной в 1,11 км северо-северо-восточнее развилки просек шириной 6 м, в 1,28 км юго-восточнее примыкания полевой дороги к проселочной дороге, далее граница идет в восточно-юго-восточном направлении до точки 008-009.024, расположенной в 1,28 км северо-восточнее развилки просек шириной 6 м, в 1,40 км северо-северо-восточнее развилки полевых дорог, далее граница идет в южном направлении, пересекая полевую дорогу, до точки 008-009.026, расположенной в 0,50 км северо-восточнее развилки полевых дорог, в 0,71 км северо-северо-западнее примыкания полевой дороги к проселочной, далее граница идет в общем восточном направлении до точки 008-009.031, расположенной в 0,61 км восточно-северо-восточнее места впадения пересыхающего ручья в пруд, в 1,19 км восточно-северо-восточнее примыкания полевой дороги к проселочной дороге, далее граница идет в общем южном направлении, пересекая проселочную и две лесные дороги, идет до точки 008-009.041, расположенной в 2,61 км юго-восточнее пересечения полевых дорог, в 2,96 км юго-юго-восточнее примыкания полевой дороги к проселочной дороге, далее граница идет в западно-северо-западном направлении, пересекая просеку и лесную дорогу, до точки 008-009.047, расположенной в 0,54 км юго-восточнее разветвления каналов шириной 3 м и 1 м, в 0,96 км юго-западнее развилки полевых дорог, далее граница идет в общем юго-западном направлении до точки 008-009.051, расположенной в 1,08 км юго-юго-западнее разветвления каналов шириной 3 м и 1 м, в 1,88 км юго-западнее развилки полевых дорог, далее граница идет в общем северо-северо-западном направлении, пересекая каналы шириной 2 м и 3 м, до пересечения с лесной дорогой, затем на юго-юго-запад на протяжении 0,18 км, далее идет в общем северо-западном направлении до точки </w:t>
        <w:br/>
        <w:t>008-009.062, расположенной в 0,19 км юго-восточнее развилки полевых дорог, в 1,67 км западно-северо-западнее разветвления каналов шириной 3 м и 1 м, далее граница идет в юго-западном направлении, пересекая две полевые дороги, до точки 008-009.069, расположенной в 0,85 км восточнее места подхода полевой дороги к пересыхающему ручью, в 1,14 км юго-восточнее развилки полевых дорог, далее граница идет в общем юго-юго-восточном направлении, пересекая полевую дорогу, до точки 008-009.082, расположенной в 2,62 км юго-юго-восточнее места подхода полевой дороги к пересыхающему ручью, в 3,18 км восточнее места впадения двух каналов шириной 2 м в реку Ухтома, далее граница идет в общем западно-северо-западном направлении до точки 008-009.086, расположенной в русле реки Ухтома, в 1,94 км юго-юго-восточнее места подхода полевой дороги к пересыхающему ручью, в 2,45 км восточнее места впадения двух каналов шириной 2 м в реку Ухтома, далее граница идет в общем западно-юго-западном направлении по руслу реки Ухтома вверх по течению до точки</w:t>
        <w:br/>
        <w:t>008-009.087, расположенной в русле реки Ухтома, в 0,30 км юго-западнее места впадения двух каналов шириной 2 м в реку Ухтома, в 3,18 км юго-западнее места подхода полевой дороги к пересыхающему ручью, далее граница идет в общем западном направлении до точки 008-009.101, расположенной в 2,53 км западнее места впадения двух каналов шириной 2 м в реку Ухтома, в 2,11 км юго-восточнее развилки полевых дорог, далее граница идет в общем северо-западном направлении до точки 008-009.106, расположенной в 3,50 км западно-северо-западнее места впадения двух каналов шириной 2 м в реку Ухтома, в 0,75 км юго-юго-восточнее развилки полевых дорог, далее граница идет в общем юго-западном направлении, пересекая озеро, до точки 008-009.109, расположенной в 1,95 км южнее развилки полевых дорог, в 1,95 км юго-юго-западнее развилки полевых дорог, далее граница идет в западно-северо-западном направлении до точки 008-009.111, расположенной в 1,70 км юго-юго-западнее развилки полевых дорог, в 1,92 км юго-западнее развилки полевых дорог, далее граница идет в южном направлении на протяжении 0,23 км до точки 008-009.112, расположенной в 1,92 км юго-юго-западнее развилки полевых дорог, в 2,11 км юго-юго-западнее развилки полевых дорог.</w:t>
      </w:r>
    </w:p>
    <w:p>
      <w:pPr>
        <w:pStyle w:val="Normal"/>
        <w:ind w:firstLine="709"/>
        <w:jc w:val="both"/>
        <w:rPr/>
      </w:pPr>
      <w:r>
        <w:rPr>
          <w:szCs w:val="28"/>
        </w:rPr>
        <w:t>Участок границы от точки 035 до точки 008-009.112 сельского поселения Семибратово Ростовского муниципального района Ярославской области совпадает с границей Ростовского муниципального района Ярославской области.</w:t>
      </w:r>
    </w:p>
    <w:p>
      <w:pPr>
        <w:pStyle w:val="Normal"/>
        <w:ind w:firstLine="709"/>
        <w:jc w:val="both"/>
        <w:rPr/>
      </w:pPr>
      <w:r>
        <w:rPr>
          <w:szCs w:val="28"/>
        </w:rPr>
        <w:t>От точки 008-009.112 граница идет в общем южном направлении, пересекая реку Ухтома, до точки 13.604, расположенной в 2,71 км восточно-юго-восточнее развилки полевых дорог, в 2,90 км восточно-юго-восточнее развилки полевых дорог, далее граница идет в общем северо-западном направлении до точки 13.597, расположенной в 1,83 км восточно-юго-восточнее развилки полевых дорог, в 1,96 км восточно-юго-восточнее развилки полевых дорог, далее граница идет в общем западном направлении, пересекая автодорогу с покрытием и лесную дорогу, до точки 13.592, расположенной в 0,81 км юго-восточнее развилки полевых дорог, в 1,15 км юго-юго-восточнее развилки полевых дорог, далее граница идет в общем северо-западном направлении, пересекая просеку и две лесные дороги, до точки 13.586, расположенной в 0,39 км западно-юго-западнее развилки полевых дорог, в 0,42 км северо-западнее развилки полевых дорог, далее граница идет в общем западно-юго-западном направлении, огибая пруд с южной стороны, до точки 13.582, расположенной в 0,87 км восточнее развилки полевых дорог, в 1,14 км западнее развилки полевых дорог, далее граница идет в общем северном направлении, отклоняясь сначала к северо-северо-востоку, затем к северо-северо-западу, пересекая две просеки и полевую дорогу, до точки 13.573, расположенной в 0,17 км западно-юго-западнее пересечения полевых дорог, в 0,76 км восточно-юго-восточнее развилки полевых дорог, далее граница идет в юго-юго-западном направлении до точки 13.572, расположенной в 0,54 км юго-юго-западнее пересечения полевых дорог, в 0,89 км юго-восточнее развилки полевых дорог, далее граница идет в северо-западном направлении до точки 13.569, расположенной в 0,10 км юго-юго-западнее развилки полевых дорог, в 0,62 км восточно-северо-восточнее брода через ручей, далее граница идет в западном направлении до пересечения с каналом шириной 3 м, от канала поворачивает на юго-юго-восток, пересекая просеку и лесную дорогу, до точки 13.564, расположенной на полевой дороге, в 0,04 км юго-восточнее развилки полевых дорог, в 1,22 км юго-восточнее примыкания полевой дороги к проселочной, далее граница идет в общем юго-восточном направлении до точки 13.559, расположенной в 1,05 км северо-восточнее пересечения канала шириной 1 м и полевой дороги, в 1,07 км юго-восточнее развилки полевых дорог, далее граница идет в общем юго-юго-западном направлении, пересекая просеку и лесную дорогу, до точки 13.555, расположенной в 0,52 км северо-восточнее пересечения просек, разделяющих лесные кварталы 66, 77, 80 и 81, в 0,76 км западно-северо-западнее пересечения просек, разделяющих лесные кварталы 66, 67, 81 и 82, далее граница идет в западном направлении до точки 13.554, расположенной в 0,29 км северо-северо-восточнее пересечения просеки, разделяющей лесные кварталы 77 и 80, и лесной дороги, в 0,34 км северо-северо-западнее пересечения просек, разделяющих лесные кварталы 66, 77, 80 и 81, далее граница идет в общем северо-северо-западном направлении, пересекая лесную дорогу, до точки 13.550, расположенной в 0,76 км юго-юго-восточнее примыкания полевой дороги к проселочной, в 0,94 км юго-восточнее развилки проселочных дорог, далее граница идет в юго-западном направлении до точки 13.549, расположенной в 0,59 км восточно-северо-восточнее пересечения лесных дорог, в 0,73 км севернее места подхода просеки, разделяющей лесные кварталы 77 и 79, к лесной дороге, далее граница идет в общем северо-западном направлении, отклоняясь поочередно то на северо-северо-запад, то на запад, пересекая проселочную дорогу, до точки 13.546, расположенной в 0,59 км восточно-юго-восточнее развилки полевых дорог, в 0,76 км севернее пересечения проселочной и полевой дорог, далее граница идет в западно-северо-западном направлении, пересекая три полевые дороги, до точки 13.542, расположенной на полевой дороге, в 0,10 км восточно-юго-восточнее пересечения проселочной и полевой дорог, в 0,44 км западно-северо-западнее развилки полевых дорог, далее граница идет в общем северном направлении, поочередно отклоняясь то к северо-северо-востоку, то к северо-северо-западу, пересекая четыре полевые дороги и ручей, до точки 13.527, расположенную в русле канала шириной 6 м, в 0,32 км юго-западнее разветвления каналов шириной 2 м и 6 м, в 0,58 км северо-восточнее развилки полевых дорог, далее граница идет в общем юго-западном направлении по руслу канала шириной 6 м, затем через точку 13.526, расположенную в русле канала до точки 13.525, расположенной в русле ручья, в 0,04 км северо-северо-западнее середины моста через ручей, в 0,21 км западно-юго-западнее развилки полевых дорог, далее граница идет в общем западно-северо-западном направлении сначала по руслу ручья вниз по течению, затем по руслу канала шириной 3 м до точки 13.524, расположенной в русле реки Векса, в 1,06 км севернее места впадения канала шириной 4 м в реку Векса, в 1,25 км северо-северо-западнее развилки полевых дорог, далее граница идет в общем северо-северо-западном направлении по руслу реки Векса вниз по течению до береговой линии озера Неро на протяжении 1,15 км до точки 13.523, расположенной в 2,17 км северо-северо-западнее места впадения канала шириной 4 м в реку Векса, в 2,26 км северо-западнее места впадения канала шириной 6 м в ручей.</w:t>
      </w:r>
    </w:p>
    <w:p>
      <w:pPr>
        <w:pStyle w:val="Normal"/>
        <w:ind w:firstLine="709"/>
        <w:jc w:val="both"/>
        <w:rPr/>
      </w:pPr>
      <w:r>
        <w:rPr>
          <w:szCs w:val="28"/>
        </w:rPr>
        <w:t>Участок границы от точки 008-009.112 до точки 13.523 является границей сельского поселения Семибратово Ростовского муниципального района Ярославской области с сельским поселением Поречье-Рыбное Ростовского муниципального района Ярославской области.</w:t>
      </w:r>
    </w:p>
    <w:p>
      <w:pPr>
        <w:pStyle w:val="Normal"/>
        <w:ind w:firstLine="709"/>
        <w:jc w:val="both"/>
        <w:rPr/>
      </w:pPr>
      <w:r>
        <w:rPr>
          <w:szCs w:val="28"/>
        </w:rPr>
        <w:t>От точки 13.523 граница идет в общем северном направлении по береговой линии озера Неро на протяжении 13,82 км до точки 13.514, расположенной в месте впадения реки Векса в озеро Неро, в 0,44 км восточнее разветвления каналов шириной 5 м и 8 м, в 1,83 км юго-западнее разветвления каналов шириной 4 м и 5 м, далее граница идет в общем северо-восточном направлении вдоль реки Векса вниз по течению до точки 13.513, расположенной в русле реки Векса, в 0,90 км западнее разветвления каналов шириной 1 м и 3 м, в 0,70 км западнее разветвления каналов шириной 4 м и 5 м, далее граница идет в общем западно-северо-западном направлении, пересекая восемь каналов шириной 3 м, 5 м, 6 м и 8 м, проселочную дорогу, автодорогу Москва ‒ Холмогоры и железную дорогу, до точки 13.509, расположенной в 0,29 км западно-северо-западнее пересечения каналов шириной 5 м и 8 м, в 0,49 км западно-северо-западнее пересечения каналов шириной 5 м и 8 м, далее граница идет по прямой в северо-северо-восточном направлении вдоль полосы отвода Северной железной дороги до точки 13.508, расположенной в 0,04 км северо-западнее поворотной опоры ЛЭП, в 0,24 км западно-юго-западнее поворотной опоры ЛЭП, далее граница идет в западном направлении по границе гослесфонда вдоль канала шириной 5 м, оставляя последний на территории городского поселения Ростов Ростовского муниципального района Ярославской области, пересекая ЛЭП и три канала шириной 2 м, до точки 13.506, расположенной в 0,14 км южнее поворотной опоры ЛЭП, в 0,64 км юго-восточнее разветвления каналов шириной 6 м.</w:t>
      </w:r>
    </w:p>
    <w:p>
      <w:pPr>
        <w:pStyle w:val="Normal"/>
        <w:ind w:firstLine="709"/>
        <w:jc w:val="both"/>
        <w:rPr/>
      </w:pPr>
      <w:r>
        <w:rPr>
          <w:szCs w:val="28"/>
        </w:rPr>
        <w:t>Участок границы от точки 13.514 до точки 13.506 является границей сельского поселения Семибратово Ростовского муниципального района Ярославской области с городским поселением Ростов Ростовского муниципального района Ярославской области.</w:t>
      </w:r>
    </w:p>
    <w:p>
      <w:pPr>
        <w:pStyle w:val="Normal"/>
        <w:ind w:firstLine="709"/>
        <w:jc w:val="both"/>
        <w:rPr/>
      </w:pPr>
      <w:r>
        <w:rPr>
          <w:szCs w:val="28"/>
        </w:rPr>
        <w:t>От точки 13.506 граница идет в северо-восточном направлении до точки 13.504, расположенной в 0,41 км восточно-северо-восточнее поворотной опоры ЛЭП, в 0,46 км западно-юго-западнее разветвления каналов шириной 3 м и 5 м, далее граница идет в общем северо-западном направлении до точки 13.502, расположенной в 0,04 км восточно-северо-восточнее поворота канала шириной 6 м, в 0,14 км южнее трубы под лесной дорогой, далее граница идет в общем западно-юго-западном направлении, пересекая два канала шириной 6 м, до точки 13.497, расположенной в 0,40 км западно-юго-западнее поворота канала шириной 6 м, в 0,71 км западно-юго-западнее поворотной опоры ЛЭП, далее граница идет в северо-северо-западном направлении, пересекая канал шириной 3 м, до точки 13.495, расположенной в 0,16 км восточно-северо-восточнее впадения канала шириной 3 м в реку Ишма, в 0,27 км западно-юго-западнее впадения канала шириной 1 м в реку Ишма, далее граница идет в восточно-северо-восточном направлении, пересекая канализированную реку Ишма, до точки 13.490, расположенной в 0,06 км севернее впадения канала шириной 3 м в реку Ишма, в 0,27 км западнее разветвления каналов шириной 6 м, далее граница идет в северо-северо-западном направлении, пересекая каналы шириной 3 м и 6 м, до точки 13.489, расположенной в 0,28 км северо-северо-западнее разветвления каналов шириной 3 м и 6 м, в 0,29 км восточно-юго-восточнее пересечения лесной дороги и просеки, разделяющей лесные кварталы 14 и 15, далее граница идет в общем западном направлении, отклоняясь сначала на запад-юго-запад, затем на запад-северо-запад, пересекая просеку, автодорогу без покрытия, две лесные дороги и канал шириной 4 м, до точки 13.482, расположенной в 0,36 км северо-западнее развилки лесных дорог, в 0,46 км северо-западнее места подхода просеки, разделяющей лесные кварталы 13 и 14, к лесной дороге, далее граница идет в общем северном направлении до точки 13.480, расположенной в 1,14 км западно-юго-западнее развилки просек, разделяющих лесные кварталы 7, 9 и 10, в 1,15 км юго-юго-западнее подхода лесной дороги к каналу шириной 6 м, далее граница идет в восточном направлении до точки 13.479, расположенной в 0,45 км юго-юго-западнее развилки просек, разделяющих лесные кварталы 7, 9 и 10, в 1,16 км юго-юго-восточнее подхода лесной дороги к каналу шириной 6 м, далее граница идет в общем северном направлении, пересекая две просеки и канал шириной 3 м, до точки 13.474, расположенной в 1,14 км северо-восточнее трубы под лесной дорогой, в 1,23 км северо-северо-восточнее подхода лесной дороги к каналу шириной 6 м, далее граница идет в общем восточно-юго-восточном направлении отклоняясь сначала на восток-северо-восток, затем на юго-восток, пересекая каналы шириной 5 м и 4 м, до точки 13.469, расположенной в 0,55 км северо-западнее развилки лесных дорог, в 0,96 км юго-западнее пересечения лесной дороги и канала шириной 5 м, далее граница идет в общем восточном направлении, пересекая два канала шириной 5 м и 6 м, до точки 13.467, расположенной в 0,36 км северо-восточнее развилки лесных дорог, в 0,46 км северо-западнее пересечения лесной дороги и просеки, разделяющей лесные кварталы 5 и 6, далее граница идет в общем восточно-северо-восточном направлении, пересекая канал шириной 6 м и просеку, до точки 13.464, расположенной в 1,28 км северо-восточнее развилки лесных дорог, в 0,98 км северо-северо-восточнее пересечения лесной дороги и просеки, разделяющей лесные кварталы 5 и 6, далее граница идет в южном направлении до точки 13.463, расположенной в русле канала шириной 6 м, в 1,18 км восточно-северо-восточнее развилки лесных дорог, в 0,82 км северо-восточнее пересечения лесной дороги и просеки, разделяющей лесные кварталы 5 и 6, далее граница идет в общем юго-восточном направлении по руслу канала шириной 6 м до точки 13.462, расположенной в русле канала шириной 10 м, в 0,96 км восточнее пересечения лесной дороги и просеки, разделяющей лесные кварталы 5 и 6, в 1,15 км северо-восточнее трубы под лесной дорогой, далее граница идет в общем восточно-северо-восточном направлении по руслу канала шириной 10 м до точки 13.461, расположенной в русле канала шириной 10 м, в 0,22 км восточно-северо-восточнее середины моста через канал шириной 10 м, в 0,22 км северо-восточнее перекрестка проселочных дорог, далее граница идет в северо-западном направлении до реки Устье, затем поворачивает на запад и идет вдоль берега реки Устье до точки 13.457, расположенной в русле реки Устье, 0,30 км северо-северо-западнее середины моста через канал шириной 10 м, в 0,34 км северо-северо-западнее перекрестка проселочных дорог, далее граница идет в общем западно-северо-западном направлении по руслу реки Устье вверх по течению до точки 13.456, расположенной в русле реки Устье, в 0,98 км севернее середины моста через канал шириной 6 м, в 1,16 км юго-восточнее разветвления каналов шириной 10 м и 1 м, далее граница идет в общем северном направлении до точки 13.453, расположенной в 0,71 км южнее брода через канал шириной 1 м, в 0,85 км восточно-юго-восточнее разветвления каналов шириной 10 м и 1 м, далее граница идет в общем западно-северо-западном направлении, пересекая два канала шириной 10 м и канал шириной 1 м, до точки 13.445, расположенной в 0,44 км северо-восточнее трубы под автодорогой без покрытия, в 0,71 км западно-юго-западнее разветвления каналов шириной 10 м и 6 м, далее граница идет в общем северо-северо-восточном направлении до точки 13.441, расположенной в 0,26 км юго-восточнее поворотной опоры ЛЭП, в 0,63 км северо-западнее разветвления каналов шириной 10 м и 6 м, далее граница идет в западном направлении, пересекая ЛЭП, до точки 13.438, расположенной в 0,80 км западнее поворотной опоры ЛЭП, в 1,02 км восточнее поворота канала шириной 5 м, далее граница идет в юго-юго-западном направлении до точки 13.437, расположенной в 0,93 км северо-восточнее поворотной опоры ЛЭП, в 0,94 км северо-северо-западнее трубы под автодорогой без покрытия, далее граница идет в общем западно-северо-западном направлении, пересекая два канала шириной 5 м, до точки 038-035.407, расположенной в 2,29 км юго-восточнее моста через реку Рюмина у деревни Тановая, в 1,21 км восточно-юго-восточнее места развилки каналов шириной 6 м.</w:t>
      </w:r>
    </w:p>
    <w:p>
      <w:pPr>
        <w:pStyle w:val="Normal"/>
        <w:ind w:firstLine="709"/>
        <w:jc w:val="both"/>
        <w:rPr/>
      </w:pPr>
      <w:r>
        <w:rPr>
          <w:szCs w:val="28"/>
        </w:rPr>
        <w:t>Участок границы от точки 13.506 до точки 038-035.407 является границей сельского поселения Семибратово Ростовского муниципального района Ярославской области с сельским поселением Ишня Ростовского муниципального района Ярославской области.</w:t>
      </w:r>
    </w:p>
    <w:p>
      <w:pPr>
        <w:pStyle w:val="Normal"/>
        <w:ind w:firstLine="709"/>
        <w:jc w:val="both"/>
        <w:rPr/>
      </w:pPr>
      <w:r>
        <w:rPr>
          <w:szCs w:val="28"/>
        </w:rPr>
        <w:t>От точки 038-035.407 граница идет в северо-северо-западном направлении до точки 038-035.414, расположенной в 0,72 км восточнее поворота канала шириной 3 м, в 1,22 км восточно-юго-восточнее середины моста через реку Рюмина, далее граница идет в северо-восточном направлении до точки 038-035.415, в 1,03 км восточно-северо-восточнее поворота канала шириной 3 м, в 0,61 км западно-юго-западнее развилки полевых дорог, далее граница идет в северо-северо-западном направлении до точки 038-035.418, расположенной в 1,00 км северо-восточнее поворота канала шириной 3 м, в 0,91 км западно-северо-западнее развилки полевых дорог, далее граница идет в общем западном направлении до точки 038-035.424, расположенной в русле реки Рюмина, в 0,66 км севернее поворота канала шириной 3 м, в 0,56 км северо-восточнее середины моста через реку Рюмина, далее граница идет в общем северном направлении по руслу реки Рюмина вверх по течению до точки 038-035.425, расположенной в русле реки Рюмина, в 0,80 км восточно-юго-восточнее развилки полевых дорог, в 0,81 км восточно-юго-восточнее развилки полевых дорог, далее граница идет в северо-восточном направлении до точки 038-035.427, расположенной в 1,01 км восточнее развилки полевых дорог, в 1,06 км восточнее развилки полевых дорог, далее граница идет в общем северо-западном направлении до точки 038-035.431, расположенной в русле реки Рюмина, в 0,70 км восточно-северо-восточнее развилки полевых дорог, в 0,79 км северо-восточнее развилки полевых дорог, далее граница идет в общем северном направлении по руслу реки Рюмина вверх по течению до места впадения ручья в реку Рюмина, далее по руслу ручья вверх по течению до точки 038-035.432, расположенной в русле ручья, в 0,07 км западно-юго-западнее места впадения ручья в пруд Бордосов, в 0,78 км северо-восточнее развилки полевых дорог, далее граница идет в северо-северо-западном направлении до точки 038-035.435, расположенной в 0,66 км северо-северо-западнее места впадения ручья в пруд Бордосов, в 1,28 км северо-северо-восточнее развилки полевых дорог, далее граница идет в общем северо-восточном направлении до точки 035, расположенной в 1,19 км северо-северо-западнее места подхода просеки, проходящей по лесному кварталу 1, к проселочной дороге, в 1,24 км северо-северо-восточнее места впадения ручья в пруд Бордосов.</w:t>
      </w:r>
    </w:p>
    <w:p>
      <w:pPr>
        <w:pStyle w:val="Normal"/>
        <w:ind w:firstLine="709"/>
        <w:jc w:val="both"/>
        <w:rPr/>
      </w:pPr>
      <w:r>
        <w:rPr>
          <w:szCs w:val="28"/>
        </w:rPr>
        <w:t>Участок границы от точки 038-035.407 до точки 035 сельского поселения Семибратово Ростовского муниципального района Ярославской области совпадает с границей Ростовского муниципального района Ярославской области.</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8"/>
      <w:szCs w:val="20"/>
      <w:lang w:val="ru-RU" w:bidi="ar-SA" w:eastAsia="zh-CN"/>
    </w:rPr>
  </w:style>
  <w:style w:type="paragraph" w:styleId="Heading1">
    <w:name w:val="Heading 1"/>
    <w:basedOn w:val="Normal"/>
    <w:next w:val="TextBody"/>
    <w:qFormat/>
    <w:pPr>
      <w:keepNext w:val="true"/>
      <w:numPr>
        <w:ilvl w:val="0"/>
        <w:numId w:val="1"/>
      </w:numPr>
      <w:spacing w:lineRule="auto" w:line="240" w:before="36" w:after="120"/>
      <w:ind w:right="240" w:hanging="0"/>
      <w:outlineLvl w:val="0"/>
    </w:pPr>
    <w:rPr>
      <w:rFonts w:ascii="Arial" w:hAnsi="Arial" w:eastAsia="Times New Roman" w:cs="Arial"/>
      <w:b/>
      <w:bCs/>
      <w:spacing w:val="-4"/>
      <w:kern w:val="2"/>
      <w:sz w:val="24"/>
      <w:szCs w:val="24"/>
      <w:lang w:val="en-US"/>
    </w:rPr>
  </w:style>
  <w:style w:type="paragraph" w:styleId="Heading2">
    <w:name w:val="Heading 2"/>
    <w:basedOn w:val="Normal"/>
    <w:next w:val="TextBody"/>
    <w:qFormat/>
    <w:pPr>
      <w:keepNext w:val="true"/>
      <w:numPr>
        <w:ilvl w:val="1"/>
        <w:numId w:val="1"/>
      </w:numPr>
      <w:spacing w:lineRule="auto" w:line="240" w:before="280" w:after="280"/>
      <w:outlineLvl w:val="1"/>
    </w:pPr>
    <w:rPr>
      <w:rFonts w:ascii="Arial" w:hAnsi="Arial" w:eastAsia="Times New Roman" w:cs="Arial"/>
      <w:b/>
      <w:bCs/>
      <w:spacing w:val="-4"/>
      <w:sz w:val="21"/>
      <w:szCs w:val="21"/>
      <w:lang w:val="en-US"/>
    </w:rPr>
  </w:style>
  <w:style w:type="paragraph" w:styleId="Heading3">
    <w:name w:val="Heading 3"/>
    <w:basedOn w:val="Normal"/>
    <w:next w:val="TextBody"/>
    <w:qFormat/>
    <w:pPr>
      <w:keepNext w:val="true"/>
      <w:numPr>
        <w:ilvl w:val="2"/>
        <w:numId w:val="1"/>
      </w:numPr>
      <w:spacing w:lineRule="auto" w:line="240" w:before="280" w:after="280"/>
      <w:outlineLvl w:val="2"/>
    </w:pPr>
    <w:rPr>
      <w:rFonts w:ascii="Arial" w:hAnsi="Arial" w:eastAsia="Times New Roman" w:cs="Arial"/>
      <w:b/>
      <w:bCs/>
      <w:spacing w:val="-4"/>
      <w:sz w:val="20"/>
      <w:lang w:val="en-US"/>
    </w:rPr>
  </w:style>
  <w:style w:type="paragraph" w:styleId="Heading4">
    <w:name w:val="Heading 4"/>
    <w:basedOn w:val="Normal"/>
    <w:next w:val="TextBody"/>
    <w:qFormat/>
    <w:pPr>
      <w:keepNext w:val="true"/>
      <w:numPr>
        <w:ilvl w:val="3"/>
        <w:numId w:val="1"/>
      </w:numPr>
      <w:spacing w:lineRule="auto" w:line="240" w:before="280" w:after="280"/>
      <w:outlineLvl w:val="3"/>
    </w:pPr>
    <w:rPr>
      <w:rFonts w:ascii="Arial" w:hAnsi="Arial" w:eastAsia="Times New Roman" w:cs="Arial"/>
      <w:b/>
      <w:bCs/>
      <w:spacing w:val="-4"/>
      <w:sz w:val="24"/>
      <w:szCs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spacing w:val="-4"/>
      <w:kern w:val="2"/>
      <w:sz w:val="24"/>
      <w:szCs w:val="24"/>
    </w:rPr>
  </w:style>
  <w:style w:type="character" w:styleId="2">
    <w:name w:val="Заголовок 2 Знак"/>
    <w:qFormat/>
    <w:rPr>
      <w:rFonts w:ascii="Arial" w:hAnsi="Arial" w:eastAsia="Times New Roman" w:cs="Arial"/>
      <w:b/>
      <w:bCs/>
      <w:spacing w:val="-4"/>
      <w:sz w:val="21"/>
      <w:szCs w:val="21"/>
    </w:rPr>
  </w:style>
  <w:style w:type="character" w:styleId="3">
    <w:name w:val="Заголовок 3 Знак"/>
    <w:qFormat/>
    <w:rPr>
      <w:rFonts w:ascii="Arial" w:hAnsi="Arial" w:eastAsia="Times New Roman" w:cs="Arial"/>
      <w:b/>
      <w:bCs/>
      <w:spacing w:val="-4"/>
      <w:sz w:val="20"/>
      <w:szCs w:val="20"/>
    </w:rPr>
  </w:style>
  <w:style w:type="character" w:styleId="4">
    <w:name w:val="Заголовок 4 Знак"/>
    <w:qFormat/>
    <w:rPr>
      <w:rFonts w:ascii="Arial" w:hAnsi="Arial" w:eastAsia="Times New Roman" w:cs="Arial"/>
      <w:b/>
      <w:bCs/>
      <w:spacing w:val="-4"/>
      <w:sz w:val="24"/>
      <w:szCs w:val="24"/>
    </w:rPr>
  </w:style>
  <w:style w:type="character" w:styleId="Style11">
    <w:name w:val="Текст выноски Знак"/>
    <w:qFormat/>
    <w:rPr>
      <w:rFonts w:ascii="Tahoma" w:hAnsi="Tahoma" w:eastAsia="Calibri" w:cs="Tahoma"/>
      <w:sz w:val="16"/>
      <w:szCs w:val="16"/>
    </w:rPr>
  </w:style>
  <w:style w:type="character" w:styleId="Style12">
    <w:name w:val="Верхний колонтитул Знак"/>
    <w:qFormat/>
    <w:rPr>
      <w:rFonts w:ascii="Times New Roman" w:hAnsi="Times New Roman" w:eastAsia="Calibri" w:cs="Times New Roman"/>
      <w:sz w:val="28"/>
      <w:szCs w:val="24"/>
    </w:rPr>
  </w:style>
  <w:style w:type="character" w:styleId="Style13">
    <w:name w:val="Название Знак"/>
    <w:qFormat/>
    <w:rPr>
      <w:rFonts w:ascii="Times New Roman" w:hAnsi="Times New Roman" w:eastAsia="Calibri" w:cs="Times New Roman"/>
      <w:b/>
      <w:bCs/>
      <w:sz w:val="28"/>
      <w:szCs w:val="20"/>
    </w:rPr>
  </w:style>
  <w:style w:type="character" w:styleId="Style14">
    <w:name w:val=" Знак"/>
    <w:qFormat/>
    <w:rPr>
      <w:rFonts w:ascii="Arial" w:hAnsi="Arial" w:cs="Arial"/>
      <w:b/>
      <w:bCs/>
      <w:spacing w:val="-4"/>
      <w:kern w:val="2"/>
      <w:sz w:val="24"/>
      <w:szCs w:val="24"/>
      <w:lang w:val="ru-RU" w:bidi="ar-SA"/>
    </w:rPr>
  </w:style>
  <w:style w:type="character" w:styleId="21">
    <w:name w:val="Основной текст с отступом 2 Знак"/>
    <w:qFormat/>
    <w:rPr>
      <w:rFonts w:ascii="Calibri" w:hAnsi="Calibri" w:eastAsia="Calibri" w:cs="Times New Roman"/>
      <w:sz w:val="24"/>
      <w:szCs w:val="24"/>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Основной текст Знак"/>
    <w:qFormat/>
    <w:rPr>
      <w:rFonts w:ascii="Calibri" w:hAnsi="Calibri" w:eastAsia="Times New Roman" w:cs="Times New Roman"/>
    </w:rPr>
  </w:style>
  <w:style w:type="character" w:styleId="31">
    <w:name w:val="Основной текст 3 Знак"/>
    <w:qFormat/>
    <w:rPr>
      <w:rFonts w:ascii="Times New Roman" w:hAnsi="Times New Roman" w:eastAsia="Calibri" w:cs="Times New Roman"/>
      <w:sz w:val="16"/>
      <w:szCs w:val="16"/>
    </w:rPr>
  </w:style>
  <w:style w:type="character" w:styleId="Style17">
    <w:name w:val="Нижний колонтитул Знак"/>
    <w:qFormat/>
    <w:rPr>
      <w:rFonts w:ascii="Times New Roman" w:hAnsi="Times New Roman" w:eastAsia="Calibri" w:cs="Times New Roman"/>
      <w:sz w:val="24"/>
      <w:szCs w:val="24"/>
      <w:lang w:val="en-US"/>
    </w:rPr>
  </w:style>
  <w:style w:type="character" w:styleId="Style18">
    <w:name w:val="Текст примечания Знак"/>
    <w:qFormat/>
    <w:rPr>
      <w:rFonts w:ascii="Times New Roman" w:hAnsi="Times New Roman" w:eastAsia="Calibri" w:cs="Times New Roman"/>
      <w:sz w:val="24"/>
      <w:szCs w:val="24"/>
    </w:rPr>
  </w:style>
  <w:style w:type="character" w:styleId="Style19">
    <w:name w:val="Тема примечания Знак"/>
    <w:qFormat/>
    <w:rPr>
      <w:rFonts w:ascii="Times New Roman" w:hAnsi="Times New Roman" w:eastAsia="Calibri" w:cs="Times New Roman"/>
      <w:b/>
      <w:bCs/>
      <w:sz w:val="24"/>
      <w:szCs w:val="24"/>
    </w:rPr>
  </w:style>
  <w:style w:type="character" w:styleId="Style20">
    <w:name w:val="Текст Знак"/>
    <w:qFormat/>
    <w:rPr>
      <w:rFonts w:ascii="Courier New" w:hAnsi="Courier New" w:eastAsia="Times New Roman" w:cs="Courier New"/>
      <w:sz w:val="20"/>
      <w:szCs w:val="20"/>
    </w:rPr>
  </w:style>
  <w:style w:type="character" w:styleId="LineNumbering">
    <w:name w:val="Line Number"/>
    <w:rPr/>
  </w:style>
  <w:style w:type="character" w:styleId="Heading1Char">
    <w:name w:val="Heading 1 Char"/>
    <w:qFormat/>
    <w:rPr>
      <w:rFonts w:eastAsia="Calibri"/>
      <w:b/>
      <w:bCs/>
      <w:iCs/>
      <w:sz w:val="28"/>
      <w:szCs w:val="28"/>
      <w:lang w:val="en-US" w:bidi="ar-SA"/>
    </w:rPr>
  </w:style>
  <w:style w:type="character" w:styleId="PageNumber">
    <w:name w:val="Page Number"/>
    <w:rPr/>
  </w:style>
  <w:style w:type="character" w:styleId="Style21">
    <w:name w:val="Знак примечания"/>
    <w:qFormat/>
    <w:rPr>
      <w:rFonts w:cs="Times New Roman"/>
      <w:sz w:val="16"/>
      <w:szCs w:val="16"/>
    </w:rPr>
  </w:style>
  <w:style w:type="paragraph" w:styleId="Heading">
    <w:name w:val="Heading"/>
    <w:basedOn w:val="Normal"/>
    <w:next w:val="TextBody"/>
    <w:qFormat/>
    <w:pPr>
      <w:overflowPunct w:val="true"/>
      <w:autoSpaceDE w:val="true"/>
      <w:jc w:val="center"/>
      <w:textAlignment w:val="auto"/>
    </w:pPr>
    <w:rPr>
      <w:b/>
      <w:bCs/>
      <w:lang w:val="en-US"/>
    </w:rPr>
  </w:style>
  <w:style w:type="paragraph" w:styleId="TextBody">
    <w:name w:val="Body Text"/>
    <w:basedOn w:val="Normal"/>
    <w:pPr>
      <w:overflowPunct w:val="true"/>
      <w:autoSpaceDE w:val="true"/>
      <w:spacing w:lineRule="auto" w:line="276" w:before="0" w:after="120"/>
      <w:textAlignment w:val="auto"/>
    </w:pPr>
    <w:rPr>
      <w:rFonts w:ascii="Calibri" w:hAnsi="Calibri" w:eastAsia="Times New Roman" w:cs="Calibri"/>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ind w:firstLine="567"/>
      <w:jc w:val="both"/>
      <w:textAlignment w:val="auto"/>
    </w:pPr>
    <w:rPr>
      <w:szCs w:val="24"/>
      <w:lang w:val="en-US"/>
    </w:rPr>
  </w:style>
  <w:style w:type="paragraph" w:styleId="ConsPlusNormal">
    <w:name w:val="ConsPlusNormal"/>
    <w:qFormat/>
    <w:pPr>
      <w:widowControl w:val="false"/>
      <w:autoSpaceDE w:val="false"/>
      <w:bidi w:val="0"/>
    </w:pPr>
    <w:rPr>
      <w:rFonts w:ascii="Arial" w:hAnsi="Arial" w:eastAsia="SimSun;宋体" w:cs="Arial"/>
      <w:color w:val="auto"/>
      <w:sz w:val="20"/>
      <w:szCs w:val="20"/>
      <w:lang w:val="ru-RU" w:eastAsia="zh-CN" w:bidi="ar-SA"/>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2">
    <w:name w:val="Основной текст с отступом 2"/>
    <w:basedOn w:val="Normal"/>
    <w:qFormat/>
    <w:pPr>
      <w:overflowPunct w:val="true"/>
      <w:autoSpaceDE w:val="true"/>
      <w:spacing w:lineRule="auto" w:line="480" w:before="0" w:after="120"/>
      <w:ind w:left="283" w:hanging="0"/>
      <w:textAlignment w:val="auto"/>
    </w:pPr>
    <w:rPr>
      <w:rFonts w:ascii="Calibri" w:hAnsi="Calibri" w:cs="Calibri"/>
      <w:sz w:val="24"/>
      <w:szCs w:val="24"/>
      <w:lang w:val="en-US"/>
    </w:rPr>
  </w:style>
  <w:style w:type="paragraph" w:styleId="TextBodyIndent">
    <w:name w:val="Body Text Indent"/>
    <w:basedOn w:val="Normal"/>
    <w:pPr>
      <w:overflowPunct w:val="true"/>
      <w:autoSpaceDE w:val="true"/>
      <w:ind w:firstLine="851"/>
      <w:textAlignment w:val="auto"/>
    </w:pPr>
    <w:rPr>
      <w:rFonts w:eastAsia="Times New Roman"/>
      <w:sz w:val="24"/>
      <w:szCs w:val="24"/>
      <w:lang w:val="en-US"/>
    </w:rPr>
  </w:style>
  <w:style w:type="paragraph" w:styleId="32">
    <w:name w:val="Основной текст 3"/>
    <w:basedOn w:val="Normal"/>
    <w:qFormat/>
    <w:pPr>
      <w:spacing w:before="0" w:after="120"/>
    </w:pPr>
    <w:rPr>
      <w:sz w:val="16"/>
      <w:szCs w:val="16"/>
      <w:lang w:val="en-US"/>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lang w:val="en-US"/>
    </w:rPr>
  </w:style>
  <w:style w:type="paragraph" w:styleId="Style23">
    <w:name w:val="Текст примечания"/>
    <w:basedOn w:val="Normal"/>
    <w:qFormat/>
    <w:pPr>
      <w:overflowPunct w:val="true"/>
      <w:autoSpaceDE w:val="true"/>
      <w:textAlignment w:val="auto"/>
    </w:pPr>
    <w:rPr>
      <w:sz w:val="24"/>
      <w:szCs w:val="24"/>
      <w:lang w:val="en-US"/>
    </w:rPr>
  </w:style>
  <w:style w:type="paragraph" w:styleId="Style24">
    <w:name w:val="Тема примечания"/>
    <w:basedOn w:val="Style23"/>
    <w:next w:val="Style23"/>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Текст"/>
    <w:basedOn w:val="Normal"/>
    <w:qFormat/>
    <w:pPr>
      <w:overflowPunct w:val="true"/>
      <w:autoSpaceDE w:val="true"/>
      <w:textAlignment w:val="auto"/>
    </w:pPr>
    <w:rPr>
      <w:rFonts w:ascii="Courier New" w:hAnsi="Courier New" w:eastAsia="Times New Roman" w:cs="Courier New"/>
      <w:sz w:val="20"/>
      <w:lang w:val="en-US"/>
    </w:rPr>
  </w:style>
  <w:style w:type="paragraph" w:styleId="Style26">
    <w:name w:val="Стиль полужирный По центру"/>
    <w:basedOn w:val="Normal"/>
    <w:qFormat/>
    <w:pPr>
      <w:overflowPunct w:val="true"/>
      <w:autoSpaceDE w:val="true"/>
      <w:jc w:val="center"/>
      <w:textAlignment w:val="auto"/>
    </w:pPr>
    <w:rPr>
      <w:b/>
      <w:bCs/>
    </w:rPr>
  </w:style>
  <w:style w:type="paragraph" w:styleId="Style27">
    <w:name w:val="Название главы"/>
    <w:basedOn w:val="Normal"/>
    <w:qFormat/>
    <w:pPr>
      <w:overflowPunct w:val="true"/>
      <w:autoSpaceDE w:val="true"/>
      <w:jc w:val="center"/>
      <w:textAlignment w:val="auto"/>
    </w:pPr>
    <w:rPr/>
  </w:style>
  <w:style w:type="paragraph" w:styleId="18">
    <w:name w:val="Стиль 18 пт полужирный По центру"/>
    <w:basedOn w:val="Normal"/>
    <w:qFormat/>
    <w:pPr>
      <w:overflowPunct w:val="true"/>
      <w:autoSpaceDE w:val="true"/>
      <w:jc w:val="center"/>
      <w:textAlignment w:val="auto"/>
    </w:pPr>
    <w:rPr>
      <w:b/>
      <w:bCs/>
      <w:sz w:val="36"/>
    </w:rPr>
  </w:style>
  <w:style w:type="paragraph" w:styleId="Style28">
    <w:name w:val="Принят ГД"/>
    <w:basedOn w:val="Normal"/>
    <w:qFormat/>
    <w:pPr>
      <w:overflowPunct w:val="true"/>
      <w:autoSpaceDE w:val="true"/>
      <w:jc w:val="both"/>
      <w:textAlignment w:val="auto"/>
    </w:pPr>
    <w:rPr>
      <w:sz w:val="24"/>
    </w:rPr>
  </w:style>
  <w:style w:type="paragraph" w:styleId="ListParagraph">
    <w:name w:val="List Paragraph"/>
    <w:basedOn w:val="Normal"/>
    <w:qFormat/>
    <w:pPr>
      <w:ind w:left="720" w:hanging="0"/>
    </w:pPr>
    <w:rPr/>
  </w:style>
  <w:style w:type="paragraph" w:styleId="Style29">
    <w:name w:val="Таблицы (моноширинный)"/>
    <w:basedOn w:val="Normal"/>
    <w:next w:val="Normal"/>
    <w:qFormat/>
    <w:pPr>
      <w:overflowPunct w:val="true"/>
      <w:jc w:val="both"/>
      <w:textAlignment w:val="auto"/>
    </w:pPr>
    <w:rPr>
      <w:rFonts w:ascii="Courier New" w:hAnsi="Courier New" w:eastAsia="Times New Roman" w:cs="Courier New"/>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1:34:00Z</dcterms:created>
  <dc:creator>Бугакова</dc:creator>
  <dc:description/>
  <cp:keywords/>
  <dc:language>en-US</dc:language>
  <cp:lastModifiedBy>user</cp:lastModifiedBy>
  <dcterms:modified xsi:type="dcterms:W3CDTF">2014-10-15T07:47:00Z</dcterms:modified>
  <cp:revision>21</cp:revision>
  <dc:subject/>
  <dc:title/>
</cp:coreProperties>
</file>