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 о налогах</w:t>
      </w:r>
    </w:p>
    <w:p>
      <w:pPr>
        <w:pStyle w:val="Normal"/>
        <w:overflowPunct w:val="true"/>
        <w:ind w:firstLine="720"/>
        <w:jc w:val="both"/>
        <w:textAlignment w:val="auto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Принят Ярославской областной Думой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8"/>
        </w:rPr>
        <w:t>30 сентября 2014 года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/>
      </w:pPr>
      <w:r>
        <w:rPr>
          <w:color w:val="000000"/>
          <w:szCs w:val="28"/>
        </w:rPr>
        <w:t>Внести в статью 7 Закона Ярославской области от 05.11.2002 № 71-з «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транспортном налоге в Ярославской области» (Губернские вести, 2002, 8 ноября, № 63; 2003, 20 октября, № 66; 2005, 8 ноября, № 57; 30 ноября, № 64; 2006, 12 октября, № 63; 2007, </w:t>
      </w:r>
      <w:r>
        <w:rPr>
          <w:szCs w:val="28"/>
        </w:rPr>
        <w:t>13 апреля, № 25; 9 октября, № 76; 2008, 10 октября, № 87; Документ – Регион, 2010, 8 октября, № 77; 2012, 3 июля, № 52; 2013, 12 июля, № 54)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textAlignment w:val="auto"/>
        <w:rPr/>
      </w:pPr>
      <w:r>
        <w:rPr>
          <w:szCs w:val="28"/>
        </w:rPr>
        <w:t>1) часть четвертую признать утратившей силу;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textAlignment w:val="auto"/>
        <w:rPr/>
      </w:pPr>
      <w:r>
        <w:rPr>
          <w:szCs w:val="28"/>
        </w:rPr>
        <w:t>2) второе предложение части двенадцатой исключить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bCs/>
          <w:szCs w:val="28"/>
        </w:rPr>
        <w:t>Абзац седьмой статьи 1</w:t>
      </w:r>
      <w:r>
        <w:rPr>
          <w:szCs w:val="28"/>
        </w:rPr>
        <w:t xml:space="preserve"> Закона Ярославской области от 15.10.2003 №</w:t>
      </w:r>
      <w:r>
        <w:rPr>
          <w:szCs w:val="28"/>
          <w:lang w:val="en-US"/>
        </w:rPr>
        <w:t> </w:t>
      </w:r>
      <w:r>
        <w:rPr>
          <w:szCs w:val="28"/>
        </w:rPr>
        <w:t>45-з «О ставках налога на прибыль в Ярославской области» (Губернские вести, 2003, 20 октября, № 66; 2004, 7 октября, № 54; 2005, 8 ноября, № 57; 30 ноября, № 64; 2007, 9 октября, № 76; 2008, 10 октября, № 87; 2009, 4 мая, № 39; Документ – Регион, 2010, 8 октября, № 77; 2011, 6 июля, № 52) признать утратившим силу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ind w:firstLine="72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Cs w:val="28"/>
        </w:rPr>
        <w:t>Внести в Закон Ярославской области от</w:t>
      </w:r>
      <w:r>
        <w:rPr>
          <w:szCs w:val="28"/>
          <w:lang w:val="en-US"/>
        </w:rPr>
        <w:t> </w:t>
      </w:r>
      <w:r>
        <w:rPr>
          <w:szCs w:val="28"/>
        </w:rPr>
        <w:t>15.10.2003 № 46-з «О налоге на имущество организаций в Ярославской области» (Губернские вести, 2003, 20 октября, № 66; 2005, 30 ноября, № 64; 2006, 10 февраля, № 8; 10 марта, № 13; 23 ноября, № 74; 2007, 9 октября, № 76; 2008, 10 октября, № 87; Документ – Регион, 2010, 12 ноября, № 87; 2013, 12 июля, № 54; 2014, 3 июня, № 42-а) следующие измен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в статье 2:</w:t>
      </w:r>
    </w:p>
    <w:p>
      <w:pPr>
        <w:pStyle w:val="Normal"/>
        <w:ind w:firstLine="720"/>
        <w:jc w:val="both"/>
        <w:rPr/>
      </w:pPr>
      <w:r>
        <w:rPr>
          <w:szCs w:val="28"/>
        </w:rPr>
        <w:t>а) абзацы второй и третий признать утратившими сил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) в абзаце четвертом слова «на период с 1 января по 31 декабря 2014 года» исключить;</w:t>
      </w:r>
    </w:p>
    <w:p>
      <w:pPr>
        <w:pStyle w:val="Normal"/>
        <w:ind w:firstLine="720"/>
        <w:jc w:val="both"/>
        <w:rPr/>
      </w:pPr>
      <w:r>
        <w:rPr>
          <w:szCs w:val="28"/>
        </w:rPr>
        <w:t>в) дополнить абзацами пятым – одиннадцатым следующего содержа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«Для участников инвестиционной деятельности, которые в соответствии с законодательством Ярославской области об инвестиционной деятельности реализуют приоритетные инвестиционные проекты Ярославской области, на период государственной поддержки данных проектов налоговая ставка устанавливается в размере:</w:t>
      </w:r>
    </w:p>
    <w:p>
      <w:pPr>
        <w:pStyle w:val="Normal"/>
        <w:ind w:firstLine="720"/>
        <w:jc w:val="both"/>
        <w:rPr/>
      </w:pPr>
      <w:r>
        <w:rPr>
          <w:szCs w:val="28"/>
        </w:rPr>
        <w:t>0 процентов – в отношении вновь созданных или приобретённых в целях реализации приоритетного инвестиционного проекта Ярославской области, ранее не эксплуатировавшихся объектов основных средств, по которым не начислялась амортизация, а также подвергшихся модернизации по приоритетному инвестиционному проекту Ярославской области полностью самортизированных объектов основных средств;</w:t>
      </w:r>
    </w:p>
    <w:p>
      <w:pPr>
        <w:pStyle w:val="Normal"/>
        <w:ind w:firstLine="720"/>
        <w:jc w:val="both"/>
        <w:rPr/>
      </w:pPr>
      <w:r>
        <w:rPr>
          <w:szCs w:val="28"/>
        </w:rPr>
        <w:t>0,6 процента – в отношении подвергшихся модернизации по приоритетному инвестиционному проекту Ярославской области объектов основных средств,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75 процент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1,1 процента – в отношении подвергшихся модернизации по приоритетному инвестиционному проекту Ярославской области объектов основных средств,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50 процент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1,5 процента – в отношении подвергшихся модернизации по приоритетному инвестиционному проекту Ярославской области объектов основных средств,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30 процентов;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2,0 процента – в отношении подвергшихся модернизации по приоритетному инвестиционному проекту Ярославской области объектов основных средств, для которых удельный вес затрат на модернизацию в остаточной стоимости модернизированного объекта основных средств по окончании модернизации составил более 10 процентов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Установленные настоящей статьей налоговые ставки в отношении объектов основных средств, подвергшихся модернизации по приоритетному инвестиционному проекту Ярославской области, применяются также в отношении объектов основных средств, включенных в приоритетный инвестиционный проект Ярославской области и подвергшихся в ходе его реализации реконструкции, достройке, дооборудованию, техническому перевооружению.»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2) статью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/>
      </w:pPr>
      <w:r>
        <w:rPr>
          <w:szCs w:val="28"/>
        </w:rPr>
        <w:t>«Статья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Налоговые льготы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1. От уплаты налога на имущество организаций освобождаются: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1) аэропорты международного класс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2) сельскохозяйственные товаропроизводители в общей выручке (доходе) от реализации товаров (работ, услуг) которых доля выручки (доходов) составляет не менее 70 процентов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а) для организаций – от реализации произведенной ими сельскохозяйственной продукции, включая продукцию ее первичной и последующей (промышленной) переработки, произведенную ими из сельскохозяйственного сырья собственного производства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б) для сельскохозяйственных потребительских кооперативов – от реализации сельскохозяйственной продукции собственного производства членов данных кооперативов, включая продукцию первичной переработки, произведенную данными кооперативами из сельскохозяйственного сырья собственного производства членов этих кооперативов, а также от выполненных работ (услуг) для членов данных кооператив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3) религиозные организации, зарегистрированные в соответствии с федеральным законодательством на территории Ярославской области, – в отношении имущества, используемого для осуществления уставной деятельности, за исключением имущества, участвующего в осуществлении предпринимательской деятельности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4) организации – в отношении имущества детских оздоровительных лагерей (центров)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</w:rPr>
        <w:t>5) организации, имеющие спортивные объекты с искусственным льдом, отвечающие требованиям для проведения соревнований по международным правилам;</w:t>
      </w:r>
    </w:p>
    <w:p>
      <w:pPr>
        <w:pStyle w:val="Normal"/>
        <w:overflowPunct w:val="true"/>
        <w:ind w:firstLine="720"/>
        <w:jc w:val="both"/>
        <w:textAlignment w:val="auto"/>
        <w:rPr>
          <w:bCs/>
          <w:szCs w:val="28"/>
        </w:rPr>
      </w:pPr>
      <w:r>
        <w:rPr>
          <w:szCs w:val="28"/>
        </w:rPr>
        <w:t>6) организации, осуществляющие деятельность национальной почты, в отношении недвижимого имущества, расположенного на территории сельских населенных пунктов и рабочих поселков Ярославской области и используемого в целях оказания универсальных услуг почтовой связи населению.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  <w:lang w:eastAsia="ar-SA"/>
        </w:rPr>
      </w:pPr>
      <w:r>
        <w:rPr>
          <w:szCs w:val="28"/>
          <w:lang w:eastAsia="ar-SA"/>
        </w:rPr>
        <w:t>1. Настоящий Закон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  <w:lang w:eastAsia="ar-SA"/>
        </w:rPr>
      </w:pPr>
      <w:r>
        <w:rPr>
          <w:szCs w:val="28"/>
          <w:lang w:eastAsia="ar-SA"/>
        </w:rPr>
        <w:t>2. Со дня вступления в силу настоящего Закона признать утратившими силу: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  <w:lang w:eastAsia="ar-SA"/>
        </w:rPr>
        <w:t>1) абзац второй статьи 1 Закона Ярославской области от 03.11.2005 № 62-з «О внесении изменения в статью 7 Закона Ярославской области «О транспортном налоге в Ярославской области»</w:t>
      </w:r>
      <w:r>
        <w:rPr>
          <w:szCs w:val="28"/>
        </w:rPr>
        <w:t xml:space="preserve"> (</w:t>
      </w:r>
      <w:r>
        <w:rPr>
          <w:szCs w:val="28"/>
          <w:lang w:eastAsia="ar-SA"/>
        </w:rPr>
        <w:t>Губернские вести, 2005, 8 ноября, № 57)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абзац четвертый статьи 1 Закона Ярославской области от 13.06.2006 № 37-з «О внесении изменения в статью 3 Закона Ярославской области «О транспортном налоге в Ярославской области» (Губернские вести, 2006, 14 июня, № 38)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szCs w:val="28"/>
          <w:lang w:eastAsia="ar-SA"/>
        </w:rPr>
        <w:t>3) статью 2 и пункт 1 статьи 3 Закона Ярославской области от 04.10.2007 № 66-з «О внесении изменений в отдельные законодательные акты Ярославской области о налогах» (Губернские вести, 2007, 9 октября, № 76);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  <w:lang w:eastAsia="ar-SA"/>
        </w:rPr>
      </w:pPr>
      <w:r>
        <w:rPr>
          <w:szCs w:val="28"/>
          <w:lang w:eastAsia="ar-SA"/>
        </w:rPr>
        <w:t>4) пункт 2 статьи 3 Закона Ярославской области от 07.10.2008 № 42-з «О внесении изменений в отдельные законодательные акты Ярославской области о налогах» (Губернские вести, 2008, 10 октября, № 87);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5) абзац второй статьи 1 Закона Ярославской области от 01.10.2010 № 28-з «О внесении изменений в отдельные законодательные акты Ярославской области о налогах» (Документ – Регион, 2010, 8 октября, № 77)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ind w:firstLine="720"/>
        <w:jc w:val="both"/>
        <w:textAlignment w:val="auto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>15 октября 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 xml:space="preserve">46-з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87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5:45:00Z</dcterms:created>
  <dc:creator>Шигина</dc:creator>
  <dc:description/>
  <cp:keywords/>
  <dc:language>en-US</dc:language>
  <cp:lastModifiedBy>user</cp:lastModifiedBy>
  <cp:lastPrinted>2014-10-06T13:18:00Z</cp:lastPrinted>
  <dcterms:modified xsi:type="dcterms:W3CDTF">2014-10-16T07:49:00Z</dcterms:modified>
  <cp:revision>1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[Заголовок]</vt:lpwstr>
  </property>
  <property fmtid="{D5CDD505-2E9C-101B-9397-08002B2CF9AE}" pid="4" name="ИД">
    <vt:lpwstr>3444236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[Телефон]</vt:lpwstr>
  </property>
  <property fmtid="{D5CDD505-2E9C-101B-9397-08002B2CF9AE}" pid="9" name="Р*Исполнитель...*Фамилия И.О.">
    <vt:lpwstr>[Фамилия И.О.]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[ИОФамилия]</vt:lpwstr>
  </property>
  <property fmtid="{D5CDD505-2E9C-101B-9397-08002B2CF9AE}" pid="12" name="от">
    <vt:lpwstr>[от]</vt:lpwstr>
  </property>
</Properties>
</file>