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дном годовом докла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б оцен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Ярославской области з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к сведению сводный годовой доклад о ходе реализации и об оценке эффективности государственных программ Ярославской области </w:t>
        <w:br/>
        <w:t>за 2018 год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19-04-12T11:11:00Z</cp:lastPrinted>
  <dcterms:modified xsi:type="dcterms:W3CDTF">2019-05-29T14:19:00Z</dcterms:modified>
  <cp:revision>8</cp:revision>
  <dc:subject/>
  <dc:title> </dc:title>
</cp:coreProperties>
</file>