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 проекту Федерального закона </w:t>
      </w:r>
      <w:r>
        <w:rPr>
          <w:sz w:val="28"/>
        </w:rPr>
        <w:t xml:space="preserve">«О внесении дополнений в статью 2 и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татью 20 Федерального закона «О ветерана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48"/>
        <w:jc w:val="both"/>
        <w:rPr>
          <w:sz w:val="28"/>
        </w:rPr>
      </w:pPr>
      <w:r>
        <w:rPr>
          <w:sz w:val="28"/>
        </w:rPr>
        <w:t>Проект Федерального закона «О внесении дополнений в статью 2 и статью 20 Федерального закона «О ветеранах» разработан с целью устранить историческую несправедливость по отношению к «детям войны», которые лишились детства, в голоде и холоде наравне со взрослыми на заводах и фабриках, в колхозах и артелях ковали историческую победу над фашизмом. У большинства из них отцы сгинули в военном лихолетье. Отцы оплатили свободу своей кровью, они не щадили себя и свято верили, что если и придется погибнуть в бою, об их детях позаботится страна, ради которой они пошли на смерть.</w:t>
      </w:r>
    </w:p>
    <w:p>
      <w:pPr>
        <w:pStyle w:val="Normal"/>
        <w:spacing w:lineRule="auto" w:line="480"/>
        <w:ind w:firstLine="748"/>
        <w:jc w:val="both"/>
        <w:rPr/>
      </w:pPr>
      <w:r>
        <w:rPr>
          <w:sz w:val="28"/>
        </w:rPr>
        <w:t>Однако поколение «детей войны» превратилось в поколение лишних людей. Закона «О детях войны» в России нет, нет и обеспечения достойной старости.</w:t>
      </w:r>
    </w:p>
    <w:p>
      <w:pPr>
        <w:pStyle w:val="Normal"/>
        <w:spacing w:lineRule="auto" w:line="480"/>
        <w:ind w:firstLine="748"/>
        <w:jc w:val="both"/>
        <w:rPr>
          <w:sz w:val="28"/>
        </w:rPr>
      </w:pPr>
      <w:r>
        <w:rPr>
          <w:sz w:val="28"/>
        </w:rPr>
        <w:t>Маленькая разгромленная Германия давно расплатилась со своими участниками войны, выплатила контрибуцию временно оккупированным странам, выплатила компенсации узникам концлагерей. В Германии статус «детей войны» со всеми правами и льготами принят и действует многие годы.</w:t>
      </w:r>
    </w:p>
    <w:p>
      <w:pPr>
        <w:pStyle w:val="Normal"/>
        <w:spacing w:lineRule="auto" w:line="480"/>
        <w:ind w:firstLine="748"/>
        <w:jc w:val="both"/>
        <w:rPr/>
      </w:pPr>
      <w:r>
        <w:rPr>
          <w:sz w:val="28"/>
        </w:rPr>
        <w:t>Но в огромной богатой России – победительнице, военному поколению детей пришлось родиться в нищете и умирать уготовано тоже в нищете. Сегодня средняя пенсия в побежденной Германии составляет 40 тысяч рублей, а в богатейшей России 8,5 тысяч рублей, половину из которых «дети войны» должны отдавать за коммунальные услуги.</w:t>
      </w:r>
    </w:p>
    <w:p>
      <w:pPr>
        <w:pStyle w:val="Normal"/>
        <w:spacing w:lineRule="auto" w:line="480"/>
        <w:ind w:firstLine="748"/>
        <w:jc w:val="both"/>
        <w:rPr>
          <w:sz w:val="28"/>
        </w:rPr>
      </w:pPr>
      <w:r>
        <w:rPr>
          <w:sz w:val="28"/>
        </w:rPr>
        <w:t>Закон «О детях войны» принят в Украине и в некоторых регионах Российской Федерации. Но Федерального закона, устанавливающего равные социальные права всех «детей войны» проживающих на огромной территории России, до настоящего времени нет. «Детям войны» уготована голодная старость.</w:t>
      </w:r>
    </w:p>
    <w:p>
      <w:pPr>
        <w:pStyle w:val="Normal"/>
        <w:spacing w:lineRule="auto" w:line="480"/>
        <w:ind w:firstLine="748"/>
        <w:jc w:val="both"/>
        <w:rPr/>
      </w:pPr>
      <w:r>
        <w:rPr>
          <w:sz w:val="28"/>
        </w:rPr>
        <w:t>Законопроект «О внесении дополнений в статью 2 и статью 20 Федерального закона «О ветеранах» предусматривает возрастную категорию «Дети войны» приравнять к труженикам тыла с предоставлением льгот, предусмотренных действующим законодательством. И это справедливо!</w:t>
      </w:r>
    </w:p>
    <w:p>
      <w:pPr>
        <w:pStyle w:val="Normal"/>
        <w:spacing w:lineRule="auto" w:line="480"/>
        <w:ind w:firstLine="748"/>
        <w:jc w:val="both"/>
        <w:rPr>
          <w:sz w:val="28"/>
        </w:rPr>
      </w:pPr>
      <w:r>
        <w:rPr>
          <w:sz w:val="28"/>
        </w:rPr>
        <w:t>Проект закона выделяет возрастную категорию граждан, родившихся в период с 22 июня 1928 года по 9 мая 1945 года, и приравнивает её к труженикам тыла. В эту категорию попадают граждане, которым на начало войны исполнилось 14 лет (трудоспособный возраст) и менее, а также граждане, родившиеся в период войны.</w:t>
      </w:r>
    </w:p>
    <w:p>
      <w:pPr>
        <w:pStyle w:val="Normal"/>
        <w:spacing w:lineRule="auto" w:line="480"/>
        <w:ind w:firstLine="748"/>
        <w:jc w:val="both"/>
        <w:rPr>
          <w:sz w:val="28"/>
        </w:rPr>
      </w:pPr>
      <w:r>
        <w:rPr>
          <w:sz w:val="28"/>
        </w:rPr>
        <w:t>Безусловно, в эту категорию граждан входят лица, имеющие льготы по другим основаниям, однако Федеральный закон «О ветеранах» предоставляет право гражданам выбирать льготы по одному из оснований.</w:t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9:00Z</dcterms:created>
  <dc:creator>Администратор</dc:creator>
  <dc:description/>
  <cp:keywords/>
  <dc:language>en-US</dc:language>
  <cp:lastModifiedBy>molchanova</cp:lastModifiedBy>
  <dcterms:modified xsi:type="dcterms:W3CDTF">2011-10-11T12:19:00Z</dcterms:modified>
  <cp:revision>2</cp:revision>
  <dc:subject/>
  <dc:title>ПОЯСНИТЕЛЬНАЯ  ЗАПИСКА</dc:title>
</cp:coreProperties>
</file>