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Ярославская областная Дум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ЕДЕРАЛЬНЫ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«О внесении дополнений в статью 2 и статью 2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</w:rPr>
        <w:t>Федерального закона «О ветеранах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autoSpaceDE w:val="false"/>
        <w:spacing w:lineRule="auto" w:line="48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Пункт 4 части первой статьи 2 Закона Российской Федерации «О ветеранах» (в редакции Закона Российской федерации от 12 января 1995 года № 5-ФЗ) (новая редакция, изложенная в Федеральном законе от 2 января 2000 г. № 40-ФЗ – Собрание законодательства Российской Федерации, 2000, № 2, ст. 161; … Федерального закона от 9 декабря 2010 г. № 351-ФЗ - Собрание законодательства Российской Федерации, 2010, № 50, ст. 6609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ца, награжденные орденами и медалями СССР за самоотверженный труд в период Великой Отечественной войны, лица, родившиеся в период с 22 июня 1928 года по 9 мая 1945 года за исключением лиц, отбывающих наказание в местах лишения свободы в этот период»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звание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ры социальной поддержк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лиц, родившихся в период с 22 июня 1928 года по 9 мая 1945 года»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Статью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ры социальной поддержки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либо родившихся в период с 22 июня 1928 года по 9 мая 1945 года, за исключением  лиц, отбывавших наказание в местах лишения свободы в этот период, определяются законами и иными нормативными актами субъекто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03:00Z</dcterms:created>
  <dc:creator>Администратор</dc:creator>
  <dc:description/>
  <cp:keywords/>
  <dc:language>en-US</dc:language>
  <cp:lastModifiedBy>paramonov</cp:lastModifiedBy>
  <dcterms:modified xsi:type="dcterms:W3CDTF">2011-10-06T12:49:00Z</dcterms:modified>
  <cp:revision>21</cp:revision>
  <dc:subject/>
  <dc:title/>
</cp:coreProperties>
</file>