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б исполнении бюджета Территориального фонда обязательного медицинского страхования Ярославской области за 2017 год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А.Ф. Коки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20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50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18-05-31T13:50:00Z</dcterms:modified>
  <cp:revision>2</cp:revision>
  <dc:subject/>
  <dc:title>Губернатор области</dc:title>
</cp:coreProperties>
</file>