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37 141 02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 832 537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1 797 90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 034 63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62 20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0701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1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61 67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6 07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261 67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 772 4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101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035 05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035 05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1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 федеральному имуществу, находящемуся в их владении и пользован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 11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19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3 11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2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27 01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65 308 48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7 563 266 0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5</w:t>
            </w:r>
            <w:r>
              <w:rPr>
                <w:bCs/>
                <w:iCs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sz w:val="28"/>
                <w:szCs w:val="28"/>
              </w:rPr>
              <w:t>3 266 0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7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> 553 4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8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400 7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8 55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8 55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8 55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86 97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73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7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98 246 13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8 246 13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7 959 156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136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286 97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8:00Z</dcterms:created>
  <dc:creator>Peet</dc:creator>
  <dc:description/>
  <dc:language>en-US</dc:language>
  <cp:lastModifiedBy>Молчанова Ольга Петровна</cp:lastModifiedBy>
  <cp:lastPrinted>2019-02-28T16:04:00Z</cp:lastPrinted>
  <dcterms:modified xsi:type="dcterms:W3CDTF">2020-04-22T06:58:00Z</dcterms:modified>
  <cp:revision>2</cp:revision>
  <dc:subject/>
  <dc:title/>
</cp:coreProperties>
</file>