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8 год и на плановый период 2019 и 2020 годов» (далее – проект закона) подготовлен в целях корректировки расходной части областного бюджета в связи с принятием Федерального закона от 07.03.2018 № 41-ФЗ «О внесении изменения в статью 1 Федерального закона «О минимальном размере оплаты труда», которым с 01.05.2018 устанавливается минимальный размер оплаты труда в сумме 11 163 руб. в месяц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закона производится перераспределение ассигнований с расходов на обслуживание государственного долга Ярославской области на расходы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ю финансового резерва для обеспечения исполнения приоритетных расходных обязательств в соответствии с федеральными законами, указами и распоряжениями Президента Российской Федерации в сумме 146,0 млн. руб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и расходов областного бюджета не изменя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20:00Z</dcterms:created>
  <dc:creator>Guzhov</dc:creator>
  <dc:description/>
  <dc:language>en-US</dc:language>
  <cp:lastModifiedBy>Молчанова Ольга Петровна</cp:lastModifiedBy>
  <cp:lastPrinted>2018-03-14T15:14:00Z</cp:lastPrinted>
  <dcterms:modified xsi:type="dcterms:W3CDTF">2018-03-19T06:20:00Z</dcterms:modified>
  <cp:revision>2</cp:revision>
  <dc:subject/>
  <dc:title/>
</cp:coreProperties>
</file>