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 xml:space="preserve">временно исполняющий обязанност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а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7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18 и 2019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7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6.12.2016 № 100-з «Об областном бюджете на 2017 год и на плановый период 2018 и 2019 годов» (Документ – Регион, 2016, 28 декабря, № 114; 2017, 21 февраля, № 13-а; 5 мая, № 33; 9 июня, № 45)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57 856 828 018» заменить цифрами «60 319 255 46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59 103 320 722 рубля» заменить словами «61 565 748 169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слова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заменить словами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и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приложениям 8,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 заменить словами «приложениям 8,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слова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заменить словами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и 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слова «приложениям 10,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 заменить словами «приложениям 10,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11 слова «приложениям 11,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заменить словами «приложениям 11,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11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и 11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татье 12 слова «486 970 198 рублей» заменить словами «458 978 284 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статье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абзаце первом части 1 слова «83 889 546 рублей» заменить словами «20 262 934 руб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первом части 2 цифры «87 499 398» заменить цифрами «26 029 59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части 1 статьи 1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абзаце первом цифры «732 948 250» заменить цифрами «662 760 75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 слова «до 20 000 000» заменить цифрой «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2 цифры «712 948 250» заменить цифрами «662 760 7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дополнить статьей 2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7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2017 году иные межбюджетные трансферты муниципальным районам (городским округам) Ярославской области из областного бюджета, источником которых являются средства резервного фонда Президента Российской Федерации, выделяемые в соответствии с распоряжениями Президента Российской Федерации, предоставляются на основании соглашений между главными распорядителями бюджетных средств и администрациями муниципальных районов (городских округов) Ярославской област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4:</w:t>
      </w:r>
    </w:p>
    <w:p>
      <w:pPr>
        <w:pStyle w:val="Normal"/>
        <w:ind w:firstLine="709"/>
        <w:jc w:val="both"/>
        <w:rPr/>
      </w:pPr>
      <w:r>
        <w:rPr/>
        <w:t>а) после строки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068"/>
        <w:gridCol w:w="5485"/>
      </w:tblGrid>
      <w:tr>
        <w:trPr>
          <w:trHeight w:val="4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«902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2 0000 15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977"/>
        <w:gridCol w:w="5540"/>
      </w:tblGrid>
      <w:tr>
        <w:trPr>
          <w:trHeight w:val="411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7 02 0000 151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творческой деятельности и техническое оснащение детских и кукольных театров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ключить строки следующего содержания: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2977"/>
        <w:gridCol w:w="5555"/>
      </w:tblGrid>
      <w:tr>
        <w:trPr>
          <w:trHeight w:val="17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0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6 33050 13 0000 140</w:t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) после строки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5586"/>
      </w:tblGrid>
      <w:tr>
        <w:trPr>
          <w:trHeight w:val="4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right="-703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16 25072 02 0000 14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полнить строками следующего содержания: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2977"/>
        <w:gridCol w:w="5555"/>
      </w:tblGrid>
      <w:tr>
        <w:trPr>
          <w:trHeight w:val="31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right="-703" w:firstLine="23"/>
              <w:rPr/>
            </w:pPr>
            <w:r>
              <w:rPr>
                <w:sz w:val="28"/>
                <w:szCs w:val="28"/>
              </w:rPr>
              <w:t>«9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16 35030 05 0000 140</w:t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right="-703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атьей 20.2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риложение 5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дополнить приложениями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и 11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в редакции приложений 2 – 6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8, 10, 14, 20, 22 – 24, 34, 38, 42, 50, 51, 56 и вновь вводимые пункты 60 – 66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18, 49 и 59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Итого» цифры «5 570 689 451» заменить цифрами «5 753 114 34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новь вводимые пункты 29 и 30 изложить в редакции </w:t>
        <w:br/>
        <w:t>приложения 8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ы 12 и 25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5, 7 – 12, 14 – 28, 30 – 32, 35, 37, 38 и вновь вводимые пункты 46 и 47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9 174 183 784» заменить цифрами «20 091 713 38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новь вводимый пункт 6 изложить в редакции приложения 10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691 204 849» заменить цифрами «737 650 52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риложение 22 изложить в редакции приложения 11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4F769675F0B0DA85EADEDD382C637597F4EA3E3335D16CD5E92F7453B69991A661DD3BAED226u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33:00Z</dcterms:created>
  <dc:creator>Гужов Максим Владимирович</dc:creator>
  <dc:description/>
  <dc:language>en-US</dc:language>
  <cp:lastModifiedBy>Молчанова Ольга Петровна</cp:lastModifiedBy>
  <cp:lastPrinted>2017-05-22T10:37:00Z</cp:lastPrinted>
  <dcterms:modified xsi:type="dcterms:W3CDTF">2017-09-05T06:33:00Z</dcterms:modified>
  <cp:revision>2</cp:revision>
  <dc:subject/>
  <dc:title>Проект вносит</dc:title>
</cp:coreProperties>
</file>