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ЕТОД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оставления субсидии на строительство и реконструкцию уникальных искусственных дорожных сооружений за счет средств федерального и областного бюдже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 Методика предоставления субсидии на строительство и реконструкцию уникальных искусственных дорожных сооружений </w:t>
      </w:r>
      <w:r>
        <w:rPr>
          <w:rFonts w:cs="Times New Roman" w:ascii="Times New Roman" w:hAnsi="Times New Roman"/>
          <w:sz w:val="28"/>
          <w:szCs w:val="28"/>
        </w:rPr>
        <w:t>(далее – Методик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работана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остановлением Правительства Российской Федерации от 20 апреля 2016 г. № 329 «Об утверждении Правил предоставления и распределения иных межбюджетных трансфертов на финансовое обеспечение дорожной деятельности в рамках основного мероприятия "Содействие развитию автомобильных дорог регионального, межмуниципального и местного значения" государственной программы Российской Федерации "Развитие транспортной системы», Распоряжением Правительства Российской Федерации от 28.04.2017 № 820-р «О распределении иных межбюджетных трансфертов, предоставляемых в 2017 году субъектам Российской Федерации за счет средств резервного фонда Правительства Российской Федерации» и определяет процедуру предоставления и расходования субсид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троительство и реконструкцию уникальных искусственных дорожных сооружений </w:t>
      </w:r>
      <w:r>
        <w:rPr>
          <w:rFonts w:cs="Times New Roman" w:ascii="Times New Roman" w:hAnsi="Times New Roman"/>
          <w:sz w:val="28"/>
          <w:szCs w:val="28"/>
        </w:rPr>
        <w:t>(далее –субсид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Субсидия предоставляется бюджету города Ярославля в целях достижения целевых показателей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ой программы Ярославской области «Развитие дорожного хозяйства и транспорта в Ярославской области» на 201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2025 годы подпрограммы «Развитие сети автомобильных дорог Ярославской области» на 2016-2022 го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атривающих мероприятия по строительству и реконструкции уникальных искусственных дорожных сооружений</w:t>
      </w:r>
      <w:r>
        <w:rPr>
          <w:rFonts w:cs="Times New Roman" w:ascii="Times New Roman" w:hAnsi="Times New Roman"/>
          <w:strike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 Субсидия предоставляется в пределах бюджетных ассигнований и лимитов бюджетных обязательств, утвержденных департаменту транспорта Ярославской области на цели, указанные в </w:t>
      </w:r>
      <w:hyperlink w:anchor="Par4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2 Методик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Условиями предоставления субсидии являются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личие у органов местного самоуправления города Ярославля нормативного правового акта, определяющего расходные обязательства города Ярославля, источником финансового обеспечения которых является субсидия, с планируемыми значениями конечных результат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спользование предоставленной субсидии на цели, указанные в пункте 2 настоящих Прави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нтрализация закупок товаров, работ, услуг в соответствии с постановлением Правительства области от 27 апреля 2016 г. № 501-п "Об особенностях осуществления закупок, финансируемых за счет бюджета Ярославской области"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личие подписанного между департаментом транспорта Ярославской области и органом местного самоуправления города Ярославля соглашения о предоставлении бюджету города Ярославля субсидии по форме согласно приложению к настоящей Методик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ыполнение требований к целевым показателям результативности предоставления субсидии, предусмотренных пунктом 9 настоящей Методик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ыполнение требований к срокам, порядку и формам представления отчетности об использовании субсидии, установленных пунктом 10 настоящей Методи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полнение органами местного самоуправления города Ярославля обязательств, предусмотренных соглашение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невыполнении органами местного самоуправления города Ярославля указанных условий субсидии не предоставляю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Контроль за соблюдением органами местного самоуправления города Ярославля условий предоставления субсидии осуществляется департаментом транспорта Ярославской области и департаментом финансов Ярослав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 Предоставление субсидии осуществляется на основании соглаш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глашение должно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целевое назначение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размер предоставляемой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график перечисления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словия предоставления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0" w:name="Par64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- обязательство органов местного самоуправления города Ярославля представлять отчеты об использовании</w:t>
      </w:r>
      <w:r>
        <w:rPr>
          <w:rFonts w:cs="Times New Roman" w:ascii="Times New Roman" w:hAnsi="Times New Roman"/>
          <w:sz w:val="28"/>
          <w:szCs w:val="28"/>
        </w:rPr>
        <w:t xml:space="preserve"> субсидии, о достигнутых значениях целевых показателей результативности предоставления субсидии, а такж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рмы, сроки и порядок представления указанных отче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trike/>
          <w:sz w:val="28"/>
          <w:szCs w:val="28"/>
        </w:rPr>
      </w:pPr>
      <w:bookmarkStart w:id="1" w:name="Par66"/>
      <w:bookmarkEnd w:id="1"/>
      <w:r>
        <w:rPr>
          <w:rFonts w:cs="Times New Roman" w:ascii="Times New Roman" w:hAnsi="Times New Roman"/>
          <w:sz w:val="28"/>
          <w:szCs w:val="28"/>
        </w:rPr>
        <w:t>- право департамента транспорта Ярославской области на осуществление выборочного мониторинга качества выполняемых работ, применяемых дорожно-строительных материалов, конструкций и изделий, в том числе через подведомственные департаменту транспорта Ярославской области государственные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целевые показатели результативности предоставления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обязательство органов местного самоуправления города Ярославля достичь целевых показателей результативности предоставления субсиди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орядок возврата субсидии в случае наруш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ами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города Ярославля условий предоставления субсидии, определенных настоящей Методики и соглаш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иные положения, регулирующие порядок предоставления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 Целевыми показателями результативности предоставления субсиди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личество и протяженность уникальных искусственных сооружений, строительство (реконструкция) которых завершено (штук/пог.м.)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оля уникальных искусственных сооружений, находящихся в предаварийном (аварийном) состоянии (процен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Размер уровня софинансирования расходных обязательств бюджета города Ярославля за счет субсидии составляет не более 95 процентов из областного бюджета, уровень софинансирования местного бюджета – не менее 5 процен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Органы местного самоуправления города Ярославля</w:t>
      </w:r>
      <w:r>
        <w:rPr>
          <w:rFonts w:cs="Times New Roman" w:ascii="Times New Roman" w:hAnsi="Times New Roman"/>
          <w:sz w:val="28"/>
          <w:szCs w:val="28"/>
        </w:rPr>
        <w:t xml:space="preserve"> представляют в департамент </w:t>
      </w:r>
      <w:hyperlink w:anchor="P4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езультатах использования субсидии по форме согласно приложению 2 к Методик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квартально – о выполнении обязательств муниципальными образованиями области по долевому участию в предоставлении субсидии, о фактически выполненных и оплаченных объемах работ с обязательным указанием фактического значения показателя результативности использования субсидии – в срок до 10 числа месяца, следующего за отчетным квартал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текущий год – о выполнении обязательств муниципальными образованиями области по долевому участию в предоставлении субсидии, о фактически выполненных и оплаченных объемах работ с обязательным указанием фактического значения показателя результативности использования субсидии – в срок не позднее 25 декабря текущего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 Перечисление иных межбюджетных трансфертов осуществляется в установленном порядке на счет Управления Федерального казначейства по Ярославской области, открытый для учета поступлений и их распределения между бюджетами бюджетной системы Российской Федерации, для последующего перечисления на счета местных бюджетов в рамках доведенных лимитов бюджетных ассигнований, в пределах кассового плана областного бюджета, утвержденного на соответствующий кварта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 В случае если органами  местного самоуправления города Ярославля по состоянию на 31 декабря текущего финансового года не достигнуты целевые показатели результативности предоставления иных межбюджетных трансфертов и до 01 апреля года, следующего за годом предоставления иных межбюджетных трансфертов, указанные нарушения не устранены, размер средств, подлежащих возврату из бюджета города Ярославля в областной бюджет до 20 апреля года, следующего за годом предоставления иных межбюджетных трансфер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возврата)</w:t>
      </w:r>
      <w:r>
        <w:rPr>
          <w:rFonts w:cs="Times New Roman" w:ascii="Times New Roman" w:hAnsi="Times New Roman"/>
          <w:color w:val="000000"/>
          <w:sz w:val="28"/>
          <w:szCs w:val="28"/>
        </w:rPr>
        <w:t>, 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395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426"/>
      </w:tblGrid>
      <w:tr>
        <w:trPr/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зврат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 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т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× SUM 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размер иного межбюджетного трансферта, предоставленного местному бюджет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индекс, отражающий уровень недостижения i-го целевого показателя, при этом суммируются только D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, имеющие значение больше нул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n – общее количество целевых показателей, равное 2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декс, отражающий уровень недостижения i-го целевого показателя (D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), определя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2976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7"/>
        <w:gridCol w:w="425"/>
      </w:tblGrid>
      <w:tr>
        <w:trPr/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95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2010</wp:posOffset>
                </wp:positionH>
                <wp:positionV relativeFrom="paragraph">
                  <wp:posOffset>118110</wp:posOffset>
                </wp:positionV>
                <wp:extent cx="382270" cy="756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59.6pt;mso-wrap-distance-left:9.05pt;mso-wrap-distance-right:9.05pt;mso-wrap-distance-top:0pt;mso-wrap-distance-bottom:0pt;margin-top:9.3pt;mso-position-vertical-relative:text;margin-left:26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фактически достигнутое значение i-го целевого показателя на отчетную дат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лановое значение i-го целевого показателя, установленное соглашение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. Основанием для освобождения органов  местного самоуправления города Ярославля от применения мер ответственности, предусмотренных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12 настоящих Правил, является документально подтвержденное наступление обстоятельств непреодолимой силы, препятствующих исполнению соответствующих обязательст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 Средства, перечисленные из бюджета города Ярославля в областной бюджет в соответствии с пунктом 12 настоящих Правил, зачисляются в дорожный фонд Яросла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. Не использованный в отчетном году по состоянию на 01 января текущего финансового года остаток субсидии подлежит возврату в областной бюджет в соответствии с требованиями, установленными Бюджет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наличии потребности в остатке субсидии, не использованном в текущем году, указанные средства в соответствии с решением департамента транспорта Ярославской области могут быть направлены в очередном финансовом году в бюджет города Ярославля для финансового обеспечения расходов, соответствующих целям предоставления субсидии, при условии подтверждения Федеральным дорожным агентством остатков иных межбюджетных трансфертов Ярославской област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в заявке о подтверждении потребности в остатке субсидии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ы 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города Ярославля указывают плановое и фактическое значение показателей результативности предоставления иных субсидии по состоянию на 31 декабря 2016 года и, в случае если плановые значения не достигнуты, предложения по выполнению указанных обязательств до 01 апреля 2017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если неиспользованный остаток субсидии не перечислен в доход областного бюджета, указанные средства подлежат взысканию в доход областного бюджета </w:t>
      </w:r>
      <w:r>
        <w:rPr>
          <w:rFonts w:cs="Times New Roman" w:ascii="Times New Roman" w:hAnsi="Times New Roman"/>
          <w:sz w:val="28"/>
          <w:szCs w:val="28"/>
        </w:rPr>
        <w:t>в порядке, установленном департаментом финансов Яросла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 Ответственность за достоверность представляемых департамен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анспорта Ярославской области информации и документов, предусмотренных настоящей Методики, возлагается на органы  местного самоуправления города Ярослав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 Контроль за осуществлением расходов, источником финансового обеспечения которых являются субсидии, осуществляется департаментом транспорта Ярославской области и департаментом финансов Ярославской области.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>
        <w:rFonts w:cs="Times New Roman"/>
        <w:szCs w:val="28"/>
      </w:rPr>
    </w:pPr>
    <w:r>
      <w:rPr>
        <w:rFonts w:cs="Times New Roman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Calibri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Calibri"/>
      <w:sz w:val="28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Calibri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Calibri"/>
      <w:b/>
      <w:bCs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Calibri"/>
      <w:sz w:val="28"/>
    </w:rPr>
  </w:style>
  <w:style w:type="paragraph" w:styleId="Footer">
    <w:name w:val="Footer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Calibri"/>
      <w:sz w:val="28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firstLine="709"/>
      <w:contextualSpacing/>
    </w:pPr>
    <w:rPr>
      <w:rFonts w:ascii="Times New Roman" w:hAnsi="Times New Roman" w:eastAsia="Times New Roman" w:cs="Calibri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56" w:before="0" w:after="120"/>
      <w:ind w:left="283" w:hanging="0"/>
    </w:pPr>
    <w:rPr>
      <w:rFonts w:ascii="Calibri" w:hAnsi="Calibri" w:eastAsia="Times New Roman" w:cs="Times New Roman"/>
      <w:sz w:val="16"/>
      <w:szCs w:val="16"/>
    </w:rPr>
  </w:style>
  <w:style w:type="paragraph" w:styleId="Style23">
    <w:name w:val="Текст выноски"/>
    <w:basedOn w:val="Normal"/>
    <w:qFormat/>
    <w:pPr>
      <w:spacing w:lineRule="auto" w:line="240" w:before="0" w:after="0"/>
      <w:ind w:firstLine="709"/>
    </w:pPr>
    <w:rPr>
      <w:rFonts w:ascii="Tahoma" w:hAnsi="Tahoma" w:eastAsia="Times New Roman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Calibri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5B73283EBADB89F2790181BCC6D22FDA3DC07CC74E3763A8E5A57C1AE977EB2DF85CC07AD2047DU8Q6N" TargetMode="External"/><Relationship Id="rId3" Type="http://schemas.openxmlformats.org/officeDocument/2006/relationships/hyperlink" Target="consultantplus://offline/ref=152AD4DE5F39ABA25CFDF58658F16311B04148B83E9C5BA366685CB6BD527F9E6463DC0E649765L6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6:39:00Z</dcterms:created>
  <dc:creator>salihovaom</dc:creator>
  <dc:description/>
  <dc:language>en-US</dc:language>
  <cp:lastModifiedBy>Молчанова Ольга Петровна</cp:lastModifiedBy>
  <cp:lastPrinted>2017-09-01T09:01:00Z</cp:lastPrinted>
  <dcterms:modified xsi:type="dcterms:W3CDTF">2017-09-05T06:39:00Z</dcterms:modified>
  <cp:revision>2</cp:revision>
  <dc:subject/>
  <dc:title/>
</cp:coreProperties>
</file>