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Методика </w:t>
        <w:br/>
        <w:t xml:space="preserve">предоставления субсид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риведению в нормативное транспортно-эксплуатационное состояние автомобильных дорог общего пользования регионального и местного значения в границах Ярославской агломерации за счет средств федерального и областного бюджетов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в рамках реализации региональной программы "Комплексное развитие транспортной инфраструктуры городской агломерации "Ярославская" на 2017 - 2025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501"/>
      <w:bookmarkEnd w:id="0"/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субсид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иведению в нормативное транспортно-эксплуатационное состояние автомобильных дорог общего пользования регионального и местного значения в границах Ярославской агломе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иональной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Комплексное развитие транспортной инфраструктуры городской агломерации "Ярославская" на 2017 - 2025 годы (далее - Методика) устанавливает порядок предоставления из федерального и областного бюджетов бюджету города Ярославля субсид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иведению в нормативное транспортно-эксплуатационное состояние автомобильных дорог общего пользования регионального и местного значения в границах Ярославской агломерации</w:t>
      </w:r>
      <w:r>
        <w:rPr>
          <w:rFonts w:cs="Times New Roman" w:ascii="Times New Roman" w:hAnsi="Times New Roman"/>
          <w:sz w:val="28"/>
          <w:szCs w:val="28"/>
        </w:rPr>
        <w:t xml:space="preserve"> рамках реализации региональной программы "Комплексное развитие транспортной инфраструктуры городской агломерации "Ярославская" на 2017 - 2025 годы (далее - субсид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501"/>
      <w:bookmarkStart w:id="2" w:name="sub_15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в отношении субсидии является департамент транспорта Ярославской области (далее - департамен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502"/>
      <w:bookmarkStart w:id="4" w:name="sub_15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Субсидия предоставляется в целях исполнения расходных обязательств мэрии города Ярославля, возникающих при реализации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иональной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Комплексное развитие транспортной инфраструктуры городской агломерации "Ярославская" на 2017 - 2025 годы (далее - региональная программа), предусматривающей достижение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03"/>
      <w:bookmarkEnd w:id="5"/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в 2018 году не менее 50 процентов протяженности дорожной сети городской агломерации "Ярославская" (далее - агломерация), в 2025 году - 85 процентов протяженности дорожной сети аглом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мест концентрации дорожно-транспортных происшествий (аварийно-опасных участков) на дорожной сети агломерации относительно уровня 2016 года: в 2018 году - на 50 процентов, в 2025 году - на 85 проц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504"/>
      <w:bookmarkEnd w:id="6"/>
      <w:r>
        <w:rPr>
          <w:rFonts w:cs="Times New Roman" w:ascii="Times New Roman" w:hAnsi="Times New Roman"/>
          <w:sz w:val="28"/>
          <w:szCs w:val="28"/>
        </w:rPr>
        <w:t>4. Субсидия расходуется по следующим направлениям дорожной деятель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04"/>
      <w:bookmarkEnd w:id="7"/>
      <w:r>
        <w:rPr>
          <w:rFonts w:cs="Times New Roman" w:ascii="Times New Roman" w:hAnsi="Times New Roman"/>
          <w:sz w:val="28"/>
          <w:szCs w:val="28"/>
        </w:rPr>
        <w:t>- капитальный ремонт и ремонт автомобильных дорог общего пользования города Ярославля и искусственных сооружений на них (далее - автомобильные дорог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в части обеспечения безопасности дорожного движения, организации дорожного дви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18 года включительно субсидия расходуется на реализацию некапиталоемких мероприятий, предусматривающих выполнение работ по ремонту, обустройству автомобильных дорог в части обеспечения безопасности дорожного движения, мероприятий по организации дорожного дви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" w:name="sub_1505"/>
      <w:bookmarkEnd w:id="8"/>
      <w:r>
        <w:rPr>
          <w:rFonts w:cs="Times New Roman" w:ascii="Times New Roman" w:hAnsi="Times New Roman"/>
          <w:sz w:val="28"/>
          <w:szCs w:val="28"/>
        </w:rPr>
        <w:t xml:space="preserve">5. Расходы областного бюджета на предоставление субсидии осуществляются за счет бюджетных ассигнований дорожного фонда Ярославской области в пределах бюджетных ассигнований и лимитов бюджетных обязательств, утвержденных департаменту на цели, указанные в </w:t>
      </w:r>
      <w:hyperlink w:anchor="sub_1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05"/>
      <w:bookmarkStart w:id="10" w:name="sub_15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Условиями предоставления и расходования субсидии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1506"/>
      <w:bookmarkEnd w:id="11"/>
      <w:r>
        <w:rPr>
          <w:rFonts w:cs="Times New Roman" w:ascii="Times New Roman" w:hAnsi="Times New Roman"/>
          <w:sz w:val="28"/>
          <w:szCs w:val="28"/>
        </w:rPr>
        <w:t xml:space="preserve">- наличие в региональной программе мероприятий города Ярославля, направленных на достижение целевых показателей региональной программы, указанных в </w:t>
      </w:r>
      <w:hyperlink w:anchor="sub_1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города Ярославля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между департаментом и мэрией города Ярославля соглашения о предоставлении субсидии по форме согласно </w:t>
      </w:r>
      <w:hyperlink w:anchor="sub_15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етодике (далее - соглашени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sub_15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ой контракта 25 миллионов рублей и более, финансовое обеспечение которых частично или полностью осуществляется за счет субси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использования субсидии, предусмотренных </w:t>
      </w:r>
      <w:hyperlink w:anchor="sub_150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в </w:t>
      </w:r>
      <w:hyperlink w:anchor="sub_15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условиям заключенных муниципальных контрактов (договор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эрией города Ярославля обязательств, предусмотренных соглаш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мэрией города Ярославля указанных условий субсидия не предоставля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507"/>
      <w:bookmarkEnd w:id="12"/>
      <w:r>
        <w:rPr>
          <w:rFonts w:cs="Times New Roman" w:ascii="Times New Roman" w:hAnsi="Times New Roman"/>
          <w:sz w:val="28"/>
          <w:szCs w:val="28"/>
        </w:rPr>
        <w:t>7. Соглашение заключается не позднее 01 марта текущего финансового года между департаментом и мэрией города Ярославля с приложением графика перечисления субсидии и перечня объектов, финансирование которых осуществляется за счет субсидии (далее - перечень), с указанием сроков выполнения работ, показателей стоимости объектов и их мощности, плановых значений показателей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507"/>
      <w:bookmarkStart w:id="14" w:name="sub_150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8. Для заключения соглашения в департамент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508"/>
      <w:bookmarkEnd w:id="15"/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города Ярославля, подтверждающая наличие ассигнований за счет средств местного бюджета на исполнение расходных обязательств в рамках регионально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правовой акт мэрии города Ярославля, утверждающий в установленном порядке реестр автомобильных дорог общего пользования местного значения города Ярослав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(договоров) на выполнение работ по объектам, финансирование которых осуществляется за счет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509"/>
      <w:bookmarkEnd w:id="16"/>
      <w:r>
        <w:rPr>
          <w:rFonts w:cs="Times New Roman" w:ascii="Times New Roman" w:hAnsi="Times New Roman"/>
          <w:sz w:val="28"/>
          <w:szCs w:val="28"/>
        </w:rPr>
        <w:t>9. В случае отсутствия на 01 августа текущего финансового года соглашения, заключенного на полную сумму субсидии, предоставляемой городу Ярославлю в текущем финансовом году, бюджетные ассигнования областного бюджета на предоставление субсидии городу Ярославлю подлежат сокращению на сумму средств, не включенных в соглашение,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509"/>
      <w:bookmarkStart w:id="18" w:name="sub_150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0. Размер уровня софинансирования расходных обязательств мэрии города Ярославля за счет субсидии составляет не более 90 процентов из областного бюджета, уровень софинансирования местного бюджета - не менее 10 проц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15010"/>
      <w:bookmarkStart w:id="20" w:name="sub_1501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1. Мэрия города Ярославля представляет в департамент отчет о результатах использования субсидии по форме согласно </w:t>
      </w:r>
      <w:hyperlink w:anchor="sub_15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етоди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5011"/>
      <w:bookmarkEnd w:id="21"/>
      <w:r>
        <w:rPr>
          <w:rFonts w:cs="Times New Roman" w:ascii="Times New Roman" w:hAnsi="Times New Roman"/>
          <w:sz w:val="28"/>
          <w:szCs w:val="28"/>
        </w:rPr>
        <w:t>- ежеквартально, в срок до 10 числа месяца, следующего за отчетным кварталом, - о выполнении обязательств мэрией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их значений показателей результативности использования субси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екущий год, в срок не позднее 25 декабря текущего года, - о выполнении обязательств мэрией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их значений показателей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мэрия города Ярославля в срок до 10 октября текущего года представляет в департамент предложения по корректировке мероприятий города Ярославля в регион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2" w:name="sub_15012"/>
      <w:bookmarkEnd w:id="22"/>
      <w:r>
        <w:rPr>
          <w:rFonts w:cs="Times New Roman" w:ascii="Times New Roman" w:hAnsi="Times New Roman"/>
          <w:sz w:val="28"/>
          <w:szCs w:val="28"/>
        </w:rPr>
        <w:t xml:space="preserve">12. Субсидия расходуется только по целевому назначению (цели указаны в </w:t>
      </w:r>
      <w:hyperlink w:anchor="sub_1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). Финансирование за счет субсидии объектов, не включенных в перечень, не допуск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5012"/>
      <w:bookmarkEnd w:id="23"/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и возлагается на мэрию города Ярослав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5013"/>
      <w:bookmarkEnd w:id="24"/>
      <w:r>
        <w:rPr>
          <w:rFonts w:cs="Times New Roman" w:ascii="Times New Roman" w:hAnsi="Times New Roman"/>
          <w:sz w:val="28"/>
          <w:szCs w:val="28"/>
        </w:rPr>
        <w:t>13. Завершение выполнения работ по объектам перечня, в том числе приемка выполнения соответствующих работ, должны предусматриваться мэрией города Ярославля в срок до 01 ноября текущего года (за исключением случаев выполнения работ, технологический цикл выполнения которых превышает данный срок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5" w:name="sub_15013"/>
      <w:bookmarkStart w:id="26" w:name="sub_1501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14. В случае нецелевого использования субсидии и/или нарушения мэрией города Ярославля условий ее предоставления и расходования, в том числе необеспечения возврата местным бюджетом средств в доход областного бюджета в соответствии с </w:t>
      </w:r>
      <w:hyperlink w:anchor="sub_150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к ней применяются бюджетные меры принуж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5014"/>
      <w:bookmarkEnd w:id="27"/>
      <w:r>
        <w:rPr>
          <w:rFonts w:cs="Times New Roman" w:ascii="Times New Roman" w:hAnsi="Times New Roman"/>
          <w:sz w:val="28"/>
          <w:szCs w:val="28"/>
        </w:rPr>
        <w:t>Контроль за соблюдением мэрией города Ярославля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5015"/>
      <w:bookmarkEnd w:id="28"/>
      <w:r>
        <w:rPr>
          <w:rFonts w:cs="Times New Roman" w:ascii="Times New Roman" w:hAnsi="Times New Roman"/>
          <w:sz w:val="28"/>
          <w:szCs w:val="28"/>
        </w:rPr>
        <w:t>15. Для получения субсидии в департамент пред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5015"/>
      <w:bookmarkStart w:id="30" w:name="sub_1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- заявка на получение субсидии, оформленная в произвольной форм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52"/>
      <w:bookmarkEnd w:id="31"/>
      <w:r>
        <w:rPr>
          <w:rFonts w:cs="Times New Roman" w:ascii="Times New Roman" w:hAnsi="Times New Roman"/>
          <w:sz w:val="28"/>
          <w:szCs w:val="28"/>
        </w:rPr>
        <w:t>- копии платежных документов, подтверждающих перечисление доли софинансирования из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(договоров) на выполнение работ по объектам, финансируемым за счет субси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справок по форма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т о приемке выполненных работ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правка о стоимости выполненных работ и затрат", подписанных муниципальным заказчик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 день представления документов, указанных в </w:t>
      </w:r>
      <w:hyperlink w:anchor="sub_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 - пятом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(далее - документы),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. В случае несоответствия представленных документов условиям заключенного соглашения департамент принимает решение об их возврате, о чем уведомляет мэрию города Ярославля с указанием выявленных несоответств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5016"/>
      <w:bookmarkEnd w:id="32"/>
      <w:r>
        <w:rPr>
          <w:rFonts w:cs="Times New Roman" w:ascii="Times New Roman" w:hAnsi="Times New Roman"/>
          <w:sz w:val="28"/>
          <w:szCs w:val="28"/>
        </w:rPr>
        <w:t>16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3" w:name="sub_15016"/>
      <w:bookmarkEnd w:id="33"/>
      <w:r>
        <w:rPr>
          <w:rFonts w:cs="Times New Roman" w:ascii="Times New Roman" w:hAnsi="Times New Roman"/>
          <w:sz w:val="28"/>
          <w:szCs w:val="28"/>
        </w:rPr>
        <w:t xml:space="preserve">Перечисление субсидии осуществляется в течение 90 календарных дней с момента регистрации документов в департаменте при соответствии их условиям настоящего соглашения, в рамках доведенных лимитов бюджетных обязательств, в пределах кассового плана областного бюджета, утвержденного на соответствующий квартал, в соответствии с графиком перечисления субсидии по форме согласно </w:t>
      </w:r>
      <w:hyperlink w:anchor="sub_15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глашению, при условии выполнения мэрией города Ярославля обязательств по софинансированию объек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5017"/>
      <w:bookmarkEnd w:id="34"/>
      <w:r>
        <w:rPr>
          <w:rFonts w:cs="Times New Roman" w:ascii="Times New Roman" w:hAnsi="Times New Roman"/>
          <w:sz w:val="28"/>
          <w:szCs w:val="28"/>
        </w:rPr>
        <w:t>17. Показателями результативности использования субсидии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5017"/>
      <w:bookmarkEnd w:id="35"/>
      <w:r>
        <w:rPr>
          <w:rFonts w:cs="Times New Roman" w:ascii="Times New Roman" w:hAnsi="Times New Roman"/>
          <w:sz w:val="28"/>
          <w:szCs w:val="28"/>
        </w:rPr>
        <w:t>- 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(к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ест концентрации дорожно-транспортных происшествий на автомобильных дорогах общего пользования города Ярославля, ликвидированных за счёт субсидии (штук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убсидии осуществляется департаментом и мэрией города Ярославля на основании комплексного показателя эффективности использования субсидии, рассчитанного в соответствии с Порядком определения эффективности использования субсидии, приведенным в </w:t>
      </w:r>
      <w:hyperlink w:anchor="sub_15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етод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5018"/>
      <w:bookmarkEnd w:id="36"/>
      <w:r>
        <w:rPr>
          <w:rFonts w:cs="Times New Roman" w:ascii="Times New Roman" w:hAnsi="Times New Roman"/>
          <w:sz w:val="28"/>
          <w:szCs w:val="28"/>
        </w:rPr>
        <w:t>18. В случае если мэрией города Ярославля по состоянию на 31 декабря текущего финансового года не достигнуты показатели результативности, предусмотренные соглашением, и в срок до 01 апреля года, следующего за годом предоставления субсидии, указанные нарушения не устранены, объем средств, подлежащий возврату из местного бюджета в областной бюджет в срок до 01 мая года, следующего за годом предоставления субсидии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 (Vвозврата),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5018"/>
      <w:bookmarkStart w:id="38" w:name="sub_15018"/>
      <w:bookmarkEnd w:id="38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х k х m / n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местному бюдже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50181"/>
      <w:bookmarkEnd w:id="39"/>
      <w:r>
        <w:rPr>
          <w:rFonts w:cs="Times New Roman" w:ascii="Times New Roman" w:hAnsi="Times New Roman"/>
          <w:sz w:val="28"/>
          <w:szCs w:val="28"/>
        </w:rPr>
        <w:t>18.1. Коэффициент возврата субсидии (k)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150181"/>
      <w:bookmarkStart w:id="41" w:name="sub_150181"/>
      <w:bookmarkEnd w:id="41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-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50182"/>
      <w:bookmarkEnd w:id="42"/>
      <w:r>
        <w:rPr>
          <w:rFonts w:cs="Times New Roman" w:ascii="Times New Roman" w:hAnsi="Times New Roman"/>
          <w:sz w:val="28"/>
          <w:szCs w:val="28"/>
        </w:rPr>
        <w:t>18.2. Индекс, отражающий уровень недостижения i-го показателя результативности использования субсидии (Di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50182"/>
      <w:bookmarkStart w:id="44" w:name="sub_150182"/>
      <w:bookmarkEnd w:id="4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5" w:name="sub_15019"/>
      <w:bookmarkEnd w:id="45"/>
      <w:r>
        <w:rPr>
          <w:rFonts w:cs="Times New Roman" w:ascii="Times New Roman" w:hAnsi="Times New Roman"/>
          <w:sz w:val="28"/>
          <w:szCs w:val="28"/>
        </w:rPr>
        <w:t xml:space="preserve">19. Средства, перечисленные из местного бюджета в областной бюджет в соответствии с </w:t>
      </w:r>
      <w:hyperlink w:anchor="sub_150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зачисляются в дорожный фонд Яросла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6" w:name="sub_15019"/>
      <w:bookmarkEnd w:id="46"/>
      <w:r>
        <w:rPr>
          <w:rFonts w:cs="Times New Roman" w:ascii="Times New Roman" w:hAnsi="Times New Roman"/>
          <w:sz w:val="28"/>
          <w:szCs w:val="28"/>
        </w:rPr>
        <w:t xml:space="preserve">20. Не использованный в отчетном году по состоянию на 01 января текущего финансового года остаток субсидии подлежит возврату в областной бюджет уполномоченным органом мэрии города Ярославля, за которым нормативными правовыми актами закреплены источники доходов бюджета города Ярославля по возврату остатка субсидии, в соответствии с требованиями, установленны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отребности в остатке субсидии, не использованном в отчетном году, указанный остаток в соответствии с решением департамента может быть направлен в текущем году в бюджет города Ярославля для финансового обеспечения расходов, соответствующих целя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5021"/>
      <w:bookmarkEnd w:id="47"/>
      <w:r>
        <w:rPr>
          <w:rFonts w:cs="Times New Roman" w:ascii="Times New Roman" w:hAnsi="Times New Roman"/>
          <w:sz w:val="28"/>
          <w:szCs w:val="28"/>
        </w:rPr>
        <w:t>21. 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в порядке, установленном департаментом финансов Ярослав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sub_15021"/>
      <w:bookmarkStart w:id="49" w:name="sub_15021"/>
      <w:bookmarkEnd w:id="49"/>
    </w:p>
    <w:sectPr>
      <w:headerReference w:type="default" r:id="rId7"/>
      <w:headerReference w:type="first" r:id="rId8"/>
      <w:type w:val="nextPage"/>
      <w:pgSz w:w="11906" w:h="1680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garantf1://12017360.1000" TargetMode="External"/><Relationship Id="rId4" Type="http://schemas.openxmlformats.org/officeDocument/2006/relationships/hyperlink" Target="garantf1://12017360.2000" TargetMode="External"/><Relationship Id="rId5" Type="http://schemas.openxmlformats.org/officeDocument/2006/relationships/image" Target="media/image1.wmf"/><Relationship Id="rId6" Type="http://schemas.openxmlformats.org/officeDocument/2006/relationships/hyperlink" Target="garantf1://12012604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0:00Z</dcterms:created>
  <dc:creator>Долотова Елена Викторовна</dc:creator>
  <dc:description/>
  <dc:language>en-US</dc:language>
  <cp:lastModifiedBy>Молчанова Ольга Петровна</cp:lastModifiedBy>
  <cp:lastPrinted>2017-09-03T15:34:00Z</cp:lastPrinted>
  <dcterms:modified xsi:type="dcterms:W3CDTF">2017-09-05T06:40:00Z</dcterms:modified>
  <cp:revision>2</cp:revision>
  <dc:subject/>
  <dc:title/>
</cp:coreProperties>
</file>