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7 год и на плановый период 2018 и 2019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7 год увеличиваются на 2 462,4 млн. рублей, в том числе за счет налоговых и неналоговых доходов в сумме 2 372,7 млн. рублей, а также за счет безвозмездных поступлений из федерального бюджета в сумме 89,7 млн. рублей, и составят 60 319,2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7 год увеличиваются на 2 462,4 млн. рублей и составят 61 565,7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7 год и на плановый период 2018 и 2019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7 год не меняется и составляет 1 246,5 млн. рублей. Дефицит является «техническим», в полном объеме покрывается за счет остатков средств и не требует привлечения кредитны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в источники финансирования дефицита областного бюджета на 2017 год в связи с уточнением объемов доходов и расходов областного бюджета на 2017 год, а также </w:t>
      </w:r>
      <w:r>
        <w:rPr>
          <w:rFonts w:cs="Times New Roman" w:ascii="Times New Roman" w:hAnsi="Times New Roman"/>
          <w:sz w:val="28"/>
        </w:rPr>
        <w:t>в связи с предоставлением отсрочки по возврату ранее выданных бюджетных кредитов муниципальным образованиям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7 – 2019 годах представлены в приложениях </w:t>
        <w:br/>
        <w:t xml:space="preserve">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внесению изменений в Закон Ярославской области </w:t>
        <w:br/>
        <w:t>«Об областном бюджете на 2017 год и на плановый период 2018 и 2019 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6:00Z</dcterms:created>
  <dc:creator>Guzhov</dc:creator>
  <dc:description/>
  <dc:language>en-US</dc:language>
  <cp:lastModifiedBy>Молчанова Ольга Петровна</cp:lastModifiedBy>
  <cp:lastPrinted>2017-09-03T15:13:00Z</cp:lastPrinted>
  <dcterms:modified xsi:type="dcterms:W3CDTF">2017-09-05T06:36:00Z</dcterms:modified>
  <cp:revision>2</cp:revision>
  <dc:subject/>
  <dc:title/>
</cp:coreProperties>
</file>