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3 № 81-з «Об областном бюджете на 2014 год и на плановый период 2015 и 2016 годов» (Документ – Регион, 2013, 25 декабря, № 104; 2014, 25 февраля, № 14; 1 апреля, № 25; 3 июня, № 42-а; 1 июля, № 50; 8 октября, № 82; 31 октября, № 90) следующие изменения:</w:t>
      </w:r>
      <w:r>
        <w:rPr/>
        <w:t xml:space="preserve">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в части 1 стать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пункте 1 слова «54 242 673 452 рубля» заменить словами «54 999 073 596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 в пункте 2 слова «62 087 427 050 рублей» заменить словами «62 843 827 194 рубля»;</w:t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в пункте 1 статьи 9 слова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 xml:space="preserve">4 </w:t>
      </w:r>
      <w:r>
        <w:rPr>
          <w:szCs w:val="28"/>
          <w:lang w:eastAsia="en-US"/>
        </w:rPr>
        <w:t>и 5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>» заменить словами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 xml:space="preserve"> и 5</w:t>
      </w:r>
      <w:r>
        <w:rPr>
          <w:szCs w:val="28"/>
          <w:vertAlign w:val="superscript"/>
          <w:lang w:eastAsia="en-US"/>
        </w:rPr>
        <w:t>6</w:t>
      </w:r>
      <w:r>
        <w:rPr>
          <w:szCs w:val="28"/>
          <w:lang w:eastAsia="en-US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 статье 10 цифры «453 635 688» заменить цифрами «459 615 012»;</w:t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) в пункте 1 статьи 13 слова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 xml:space="preserve"> и 7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>» заменить словами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 xml:space="preserve"> и 7</w:t>
      </w:r>
      <w:r>
        <w:rPr>
          <w:szCs w:val="28"/>
          <w:vertAlign w:val="superscript"/>
          <w:lang w:eastAsia="en-US"/>
        </w:rPr>
        <w:t>6</w:t>
      </w:r>
      <w:r>
        <w:rPr>
          <w:szCs w:val="28"/>
          <w:lang w:eastAsia="en-US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Cs w:val="28"/>
          <w:lang w:eastAsia="en-US"/>
        </w:rPr>
        <w:t>)</w:t>
      </w:r>
      <w:r>
        <w:rPr>
          <w:sz w:val="28"/>
          <w:szCs w:val="28"/>
        </w:rPr>
        <w:t xml:space="preserve"> в пункте 3 статьи 21 цифры «30 892 444 546» заменить цифрами «23 861 096 739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6) приложения 1 и 3 изложить в редакции приложений 1 и 2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>7)</w:t>
      </w:r>
      <w:r>
        <w:rPr/>
        <w:t xml:space="preserve"> </w:t>
      </w:r>
      <w:r>
        <w:rPr>
          <w:szCs w:val="28"/>
        </w:rPr>
        <w:t>в приложении 5 наименование кода целевой классификации 03.2.7089 изложить в редакции «Субвенция на оказание социальной помощи отдельным категориям граждан в части компенсации расходов на газификацию жилых помещений и дорогостоящее лечение пожилых граждан за счет средств областного бюджета»;</w:t>
      </w:r>
    </w:p>
    <w:p>
      <w:pPr>
        <w:pStyle w:val="211"/>
        <w:ind w:firstLine="709"/>
        <w:jc w:val="both"/>
        <w:rPr/>
      </w:pPr>
      <w:r>
        <w:rPr>
          <w:szCs w:val="28"/>
        </w:rPr>
        <w:t>8) 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>, 5</w:t>
      </w:r>
      <w:r>
        <w:rPr>
          <w:szCs w:val="28"/>
          <w:vertAlign w:val="superscript"/>
        </w:rPr>
        <w:t>4</w:t>
      </w:r>
      <w:r>
        <w:rPr>
          <w:szCs w:val="28"/>
        </w:rPr>
        <w:t>, 6 и 6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именование кода целевой классификации 03.3.7096 изложить в редакции «Реализация мероприятий по профилактике безнадзорности, правонарушений и защите прав несовершеннолетних детей»;</w:t>
      </w:r>
    </w:p>
    <w:p>
      <w:pPr>
        <w:pStyle w:val="211"/>
        <w:ind w:firstLine="709"/>
        <w:jc w:val="both"/>
        <w:rPr/>
      </w:pPr>
      <w:r>
        <w:rPr>
          <w:szCs w:val="28"/>
        </w:rPr>
        <w:t>9) 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>, 5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 6 наименование кода целевой классификации 10.4.0000 изложить в редакции «Ведомственная целевая программа «Реализация государственной политики в области гражданской защиты и пожарной безопасност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0) в приложениях 5, 5</w:t>
      </w:r>
      <w:r>
        <w:rPr>
          <w:szCs w:val="28"/>
          <w:vertAlign w:val="superscript"/>
        </w:rPr>
        <w:t>3</w:t>
      </w:r>
      <w:r>
        <w:rPr>
          <w:szCs w:val="28"/>
        </w:rPr>
        <w:t>, 5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и 6 наименование кода целевой классификации 21.8.0000 изложить в редакции «Ведомственная целевая программа «Обеспечение автотранспортом органов государственной власти Ярославской област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1) в приложениях 5 и 5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наименование кода целевой классификации 29.3.0000 изложить в редакции «Проведение лесоустроительных работ»;</w:t>
      </w:r>
    </w:p>
    <w:p>
      <w:pPr>
        <w:pStyle w:val="211"/>
        <w:ind w:firstLine="709"/>
        <w:jc w:val="both"/>
        <w:rPr/>
      </w:pPr>
      <w:r>
        <w:rPr>
          <w:szCs w:val="28"/>
        </w:rPr>
        <w:t>12) в приложениях 5 и 6  наименование кода целевой классификации 36.3.7326 изложить в редакции «Дотации местным бюджетам на реализацию мероприятий, предусмотренных нормативными правовыми актами органов государственной власт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3) в приложениях 5 и 6 наименование кода целевой классификации 50.0.8014 изложить в редакции «Обеспечение деятельности Общественной палаты Ярославской област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4) в приложениях 7, 7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и 8 наименование</w:t>
      </w:r>
      <w:r>
        <w:rPr/>
        <w:t xml:space="preserve"> главного распорядителя бюджетных средств 931 изложить в редакции «Департамент государственного жилищного надзора Ярославской области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5) дополнить приложениями 5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и 7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</w:t>
      </w:r>
      <w:r>
        <w:rPr/>
        <w:t xml:space="preserve">в редакции приложений 3 и </w:t>
      </w:r>
      <w:r>
        <w:rPr>
          <w:szCs w:val="28"/>
        </w:rPr>
        <w:t xml:space="preserve">4 </w:t>
      </w:r>
      <w:r>
        <w:rPr/>
        <w:t>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и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2, 4, 5, 12, 31, 35 – 37, 43, 45, 46, 50, 54, 56 – 60, 67, 75, 82, 88 и вновь вводимый пункт 92 изложить в редакции приложения 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6 287 892 736» заменить цифрами «6 234 857 28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в приложении 1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 – 11, 13, 15, 16, 19 – 28, 30 – 32, 34, 35, 38 – 41 и вновь вводимый пункт 44 изложить в редакции приложения 6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ы 17 и 18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строке «Итого» цифры «18 274 952 075» заменить цифрами «18 275 492 49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е пункты 9 – 12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758 637 673» заменить цифрами «830 445 3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приложения 19, 21 и 22 изложить в редакции приложений 8 – 10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в приложении 23 наименование дохода «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».</w:t>
      </w:r>
    </w:p>
    <w:p>
      <w:pPr>
        <w:pStyle w:val="2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</w:rPr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1">
    <w:name w:val="Основной текст с отступом 23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06:00Z</dcterms:created>
  <dc:creator>Гужов Максим Владимирович</dc:creator>
  <dc:description/>
  <dc:language>en-US</dc:language>
  <cp:lastModifiedBy>Молчанова Ольга Петровна</cp:lastModifiedBy>
  <cp:lastPrinted>2014-09-12T14:01:00Z</cp:lastPrinted>
  <dcterms:modified xsi:type="dcterms:W3CDTF">2014-11-28T14:06:00Z</dcterms:modified>
  <cp:revision>2</cp:revision>
  <dc:subject/>
  <dc:title>Проект вносит</dc:title>
</cp:coreProperties>
</file>