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 xml:space="preserve">Утвержден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 xml:space="preserve">постановлением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авительства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 xml:space="preserve">от 09.06.2014 N 554-п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 муниципальны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м области на премирование победителей ежегод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 на лучшую организацию сферы жилищно-коммун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 Яросла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иных межбюджетных трансфертов муниципальным образованиям области на премирование победителей ежегодного конкурса на лучшую организацию сферы жилищно-коммунального хозяйства Ярославской области (далее - межбюджетные трансферты) разработан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убернатора области от 31.12.2004 N 884 "О проведении ежегодного конкурса на лучшую организацию сферы жилищно-коммунального хозяйства Ярославской област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 предоставляются муниципальным районам (городским округам) области, если победителями конкурса признаны органы управления жилищно-коммунальным хозяйством муниципальных образовани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межбюджетного трансферта определяется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убернатора области от 31.12.2004 N 884 "О проведении ежегодного конкурса на лучшую организацию сферы жилищно-коммунального хозяйства Ярославской област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ежбюджетных трансфертов осуществляется на основании решения конкурсной комиссии и распоряжения Губернатора области об итогах проведения ежегодного конкурса на лучшую организацию сферы жилищно-коммунального хозя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является департамент жилищно-коммунального комплекса Яросла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ежбюджетных трансфертов осуществляется департаментом жилищно-коммунального комплекса Ярославской области в порядке межбюджетных отношений путем зачисления средств на лицевой счет администратора доходов бюджета муниципального образования области по коду бюджетной классификации доходов бюджетов по соответствующему администратору до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едоставления межбюджетных трансфертов является материальное поощрение победителей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носят целевой характер и не могут быть использованы на другие ц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бюджетных средств возлагается на органы местного самоуправления муниципальных образовани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17CEAD2BB00F74066FB0594B66B34F2B26026A9031769BE941CFFB78E335B6FFVAH" TargetMode="External"/><Relationship Id="rId3" Type="http://schemas.openxmlformats.org/officeDocument/2006/relationships/hyperlink" Target="consultantplus://offline/ref=5C17CEAD2BB00F74066FB0594B66B34F2B26026A9031769BE941CFFB78E335B6FFVA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4:45:00Z</dcterms:created>
  <dc:creator>Максимова Светлана Викторовна</dc:creator>
  <dc:description/>
  <dc:language>en-US</dc:language>
  <cp:lastModifiedBy>Молчанова Ольга Петровна</cp:lastModifiedBy>
  <cp:lastPrinted>2014-11-27T13:15:00Z</cp:lastPrinted>
  <dcterms:modified xsi:type="dcterms:W3CDTF">2014-11-28T14:45:00Z</dcterms:modified>
  <cp:revision>2</cp:revision>
  <dc:subject/>
  <dc:title/>
</cp:coreProperties>
</file>