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 НА ПРЕДОСТАВЛЕНИЕ ГРАНТОВ ПОБЕДИТЕЛЯМ КОНКУРСОВ В СФЕРЕ СОЦИАЛЬНОЙ ЗАЩИТЫ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ые межбюджетные трансферты предусмотрены на награждение в форме грантов муниципальных учреждений – победител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го смотра-конкурса «За равные возможности» среди предприятий области, применяющих труд инвалид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курса проектов создания дополнительных рабочих мест для трудоустройства инвалидов и усовершенствования (модернизации) имеющихся рабочих мест инвалид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го этапа всероссийского конкурса «Российская организация высокой социальной эффективности» (далее – конкурс РОВСЭ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иных межбюджетных трансфертов (S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S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 1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 2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 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курс 1 </w:t>
      </w:r>
      <w:r>
        <w:rPr>
          <w:rFonts w:cs="Times New Roman" w:ascii="Times New Roman" w:hAnsi="Times New Roman"/>
          <w:sz w:val="28"/>
          <w:szCs w:val="28"/>
        </w:rPr>
        <w:t xml:space="preserve"> - сумма расходов на награждение муниципальных учреждений – победителей областного смотра-конкурса «За равные возможности» среди предприятий области, применяющих труд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 2</w:t>
      </w:r>
      <w:r>
        <w:rPr>
          <w:rFonts w:cs="Times New Roman" w:ascii="Times New Roman" w:hAnsi="Times New Roman"/>
          <w:sz w:val="28"/>
          <w:szCs w:val="28"/>
        </w:rPr>
        <w:t xml:space="preserve"> - сумма расходов на награждение муниципальных учреждений – победителей конкурса проектов создания дополнительных рабочих мест для трудоустройства инвалидов и усовершенствования (модернизации) имеющихся рабочих мест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3</w:t>
      </w:r>
      <w:r>
        <w:rPr>
          <w:rFonts w:cs="Times New Roman" w:ascii="Times New Roman" w:hAnsi="Times New Roman"/>
          <w:sz w:val="28"/>
          <w:szCs w:val="28"/>
        </w:rPr>
        <w:t xml:space="preserve"> - сумма расходов на награждение победителей муниципального и областного туров регионального этапа конкурса РОВСЭ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расходов на награждение муниципальных учреждений – победителей областного смотра-конкурса «За равные возможности» среди предприятий области, применяющих труд инвалидов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1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=1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муниципального учреждения – победителя областного смотра-конкурса «За равные возможн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учреждений – победителей областного смотра-конкурса «За равные возможност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гранта, выделяемого муниципальному учреждению –победителю областного смотра-конкурса «За равные возмож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мма  расходов  на награждение муниципальных учреждений – победителей конкурса проектов создания дополнительных рабочих мест для трудоустройства инвалидов и усовершенствования (модернизации) имеющихся рабочих мест инвалидов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 2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=1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муниципального учреждения – победителя конкурса проектов создания дополнительных рабочих мест для трудоустройства инвалидов и усовершенствования (модернизации) имеющихся рабочих мест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учреждений – победителей конкурса проектов создания дополнительных рабочих мест для трудоустройства инвалидов и усовершенствования (модернизации) имеющихся рабочих мест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гранта, выделяемого муниципальному учреждению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ю конкурса проектов создания дополнительных рабочих мест для трудоустройства инвалидов и усовершенствования (модернизации) имеющихся рабочих мест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мма расходов на награждение победителей муниципального и областного туров регионального этапа конкурса РОВСЭ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 3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курс 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1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=1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 - порядковый номер победителя муниципального тура регионального этапа конкурса РОВСЭ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 - количество победителей муниципального тура регионального этапа конкурса РОВСЭ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гранта, присужденного победителю муниципального тура регионального этапа конкурса РОВСЭ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k – порядковый номер областного тура регионального этапа конкурса РОВСЭ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 - количество победителей областного тура регионального этапа конкурса РОВСЭ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размер гранта, присужденного победителю областного тура регионального этапа конкурса РОВСЭ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5:00Z</dcterms:created>
  <dc:creator>Давыдова Анна Олеговна</dc:creator>
  <dc:description/>
  <dc:language>en-US</dc:language>
  <cp:lastModifiedBy>Молчанова Ольга Петровна</cp:lastModifiedBy>
  <cp:lastPrinted>2014-11-27T09:56:00Z</cp:lastPrinted>
  <dcterms:modified xsi:type="dcterms:W3CDTF">2014-11-28T14:45:00Z</dcterms:modified>
  <cp:revision>2</cp:revision>
  <dc:subject/>
  <dc:title/>
</cp:coreProperties>
</file>