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закона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Закон Яросла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7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8 и 2019 годов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Ярославской области «О внесении изменений в Закон Ярославской области «Об областном бюджете на 2017 год и на плановый период 2018 и 2019 годов» подготовлен в связи с необходимостью корректировки доходной и расходной частей областного бюджета, в том числе с учетом решений федеральных органов государствен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доходы областного бюджета на 2017 год уменьшаются на 792,3 млн. рублей, в том числе за счет налоговых и неналоговых доходов в сумме 763,2 млн. рублей, а также за счет безвозмездных поступлений из федерального бюджета в сумме 29,1 млн. рублей, и составят 62 836,8 млн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ы областного бюджета на 2017 год уменьшаются на 29,1 млн. рублей и составят 64 846,4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ится перераспределение ассигнований между государственными программами и подпрограммами, разделами, подразделами, целевыми статьями, главными распорядителями средств бюджета в пределах утвержденных расходов на 2017 год и на плановый период 2018 и 2019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ицит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фицит областного бюджета на 2017 год увеличивается на 763,2 млн. рублей и составит 2 009,6 млн. рубл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е источников финансирования дефицита областного бюджета на 2017 год и Программы государственных внутренних заимствований Ярославской области на 2017 год и на плановый период 2018 и 2019 годов связано с планируемым привлечением бюджетного кредита из федерального бюджета и уточнением объемов привлечения и погашения в рамках возобновляемых кредитных линий, а также реструктуризацией и погашением бюджетных кредитов, выданных из областного бюдже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расходов областного бюджета по разделам и подразделам классификации расходов в 2017 году представлены в приложении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к пояснительной запис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по внесению изменений в Закон Ярославской области «Об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ластном бюджете на 2017 год и на плановый период 2018 и 2019 годов» представлена в приложении 2 к пояснительной запис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Обычный (веб)"/>
    <w:basedOn w:val="Normal"/>
    <w:qFormat/>
    <w:pPr>
      <w:spacing w:lineRule="auto" w:line="240" w:before="33" w:after="33"/>
    </w:pPr>
    <w:rPr>
      <w:rFonts w:ascii="Arial" w:hAnsi="Arial" w:eastAsia="Times New Roman" w:cs="Arial"/>
      <w:color w:val="332E2D"/>
      <w:spacing w:val="2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6:59:00Z</dcterms:created>
  <dc:creator>Guzhov</dc:creator>
  <dc:description/>
  <dc:language>en-US</dc:language>
  <cp:lastModifiedBy>Молчанова Ольга Петровна</cp:lastModifiedBy>
  <cp:lastPrinted>2017-12-10T12:49:00Z</cp:lastPrinted>
  <dcterms:modified xsi:type="dcterms:W3CDTF">2017-12-12T06:59:00Z</dcterms:modified>
  <cp:revision>2</cp:revision>
  <dc:subject/>
  <dc:title/>
</cp:coreProperties>
</file>