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 xml:space="preserve">«О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й в Закон Ярославской области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библиотечном деле и обязательном экземпляре докумен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sz w:val="28"/>
          <w:lang w:val="ru-RU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9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6-17T14:49:00Z</dcterms:modified>
  <cp:revision>2</cp:revision>
  <dc:subject/>
  <dc:title>Председателю</dc:title>
</cp:coreProperties>
</file>