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СОВЕ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ИЛ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И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9.2019 № 16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ликвидации отдельных сельских населенных пунктов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Даниловского сельского поселения Даниловского муниципального района Ярославской обла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исьмами Департамента региональной политики и взаимодействия с органами местного самоуправления Ярославской области их. № 50-1158/19 от 22.07.2019 и  их. № 50-1426/19 от 21.08.2019, с учетом мнения населения, руководствуясь Уставом Даниловского сельского поселения Даниловского муниципального района Ярославской области, Муниципальный Совет Даниловского сельского поселения Даниловского муниципального района Ярославской област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Ликвидировать следующие населенные пункты на территории Даниловского сельского поселения Даниловского муниципального района Ярославской области: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ревню Вологдино, входящую в состав Слободского сельского округа Даниловского района Ярославской области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евню Ильинское,  входящую в состав Горинского сельского округа Даниловского района Ярославской области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евню Малое Вяльцево, входящую в состав Тороповского сельского округа Даниловского района Ярославской области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евню Молчаново, входящую в состав Тороповского сельского округа Даниловского района Ярославской области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евню Новенькое, входящую в состав Тороповского сельского округа Даниловского района Ярославской области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евню Федоровское, входящую в состав Покровского сельского округа Даниловского района Ярославской области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направить в администрацию Даниловского муниципального района Ярослав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ниловского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С.Н. Иванычева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Style19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20">
    <w:name w:val="Основной текст с отступом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b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02:00Z</dcterms:created>
  <dc:creator>СП</dc:creator>
  <dc:description/>
  <dc:language>en-US</dc:language>
  <cp:lastModifiedBy>Молчанова Ольга Петровна</cp:lastModifiedBy>
  <cp:lastPrinted>2019-10-15T15:00:00Z</cp:lastPrinted>
  <dcterms:modified xsi:type="dcterms:W3CDTF">2019-10-23T08:02:00Z</dcterms:modified>
  <cp:revision>2</cp:revision>
  <dc:subject/>
  <dc:title/>
</cp:coreProperties>
</file>