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яснительная записка к проекту закона Ярославской области</w:t>
      </w:r>
      <w:bookmarkEnd w:id="0"/>
    </w:p>
    <w:p>
      <w:pPr>
        <w:pStyle w:val="11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зменении административно-территориального устройства отдельных сельских округов, входящих в состав Даниловского района Ярославской области и внесение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12"/>
        <w:shd w:fill="auto" w:val="clear"/>
        <w:spacing w:lineRule="auto" w:line="240" w:before="0" w:after="0"/>
        <w:ind w:left="20" w:right="20" w:firstLine="851"/>
        <w:jc w:val="both"/>
        <w:rPr/>
      </w:pPr>
      <w:r>
        <w:rPr>
          <w:sz w:val="28"/>
          <w:szCs w:val="28"/>
        </w:rPr>
        <w:t>Проектом закона Ярославской области «Об изменении административно-территориального устройства отдельных сельских округов, входящих в состав Даниловского района Ярославской области и внесение изменений в приложение к Закону Ярославской области «О наименованиях, границах и статусе муниципальных образований Ярославской области» (далее - законопроект) предлагается ликвидировать несколько сельских населенных пунктов Даниловского района Ярославской области, в которых отсутствует зарегистрированное в установленном порядке население и жилая застройка.</w:t>
      </w:r>
    </w:p>
    <w:p>
      <w:pPr>
        <w:pStyle w:val="12"/>
        <w:shd w:fill="auto" w:val="clear"/>
        <w:spacing w:lineRule="auto" w:line="240" w:before="0" w:after="0"/>
        <w:ind w:left="2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, позволит создать более благоприятные экономические, финансовые и организационные условия для эффективного решения вопросов местного значения в Даниловском муниципальном районе Ярославской области.</w:t>
      </w:r>
    </w:p>
    <w:p>
      <w:pPr>
        <w:pStyle w:val="12"/>
        <w:shd w:fill="auto" w:val="clear"/>
        <w:spacing w:lineRule="auto" w:line="240" w:before="0" w:after="0"/>
        <w:ind w:left="20" w:right="20" w:firstLine="851"/>
        <w:jc w:val="both"/>
        <w:rPr/>
      </w:pPr>
      <w:r>
        <w:rPr>
          <w:sz w:val="28"/>
          <w:szCs w:val="28"/>
        </w:rPr>
        <w:t>В ходе подготовки данного законопроекта была собрана информация об имеющихся зарегистрированных имущественных правах в указанных  населенных пунктах (деревнях Вологдино, Ильинском, Малом Вяльцево, Молчаново, Новенькое, Федоровское), а именно о жилой застройке, земельных участках, находящихся в собственности и зарегистрированном в установленном порядке населе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По сведениям, полученным из УМВД России по Ярославской области, в указанных деревнях отсутствует зарегистрированное в установленном порядке население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жилой застройки и земельных участков, находящихся в собственности по информации Управления Росреестра по Ярославской области не установлено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По данным ГБУ Ярославской области «Центр кадастровой оценки, рекламы и торгов»</w:t>
      </w:r>
      <w:r>
        <w:rPr/>
        <w:t xml:space="preserve"> </w:t>
      </w:r>
      <w:r>
        <w:rPr>
          <w:sz w:val="28"/>
          <w:szCs w:val="28"/>
        </w:rPr>
        <w:t>в данных сельских населенных пунктах отсутствуют земельные участки, расположенные в данных населенных пунктах и состоящие на учете в ЕГРН, а также не зарегистрированы объекты капитального строительства, состоящие на учете в ЕГРН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-9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-9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4" w:before="420" w:after="0"/>
      <w:ind w:hanging="360"/>
    </w:pPr>
    <w:rPr>
      <w:rFonts w:ascii="Times New Roman" w:hAnsi="Times New Roman" w:eastAsia="Times New Roman" w:cs="Times New Roman"/>
      <w:color w:val="000000"/>
      <w:spacing w:val="-2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1:00Z</dcterms:created>
  <dc:creator>Смирнова Оксана Владимировна</dc:creator>
  <dc:description/>
  <dc:language>en-US</dc:language>
  <cp:lastModifiedBy>Молчанова Ольга Петровна</cp:lastModifiedBy>
  <dcterms:modified xsi:type="dcterms:W3CDTF">2019-10-23T08:01:00Z</dcterms:modified>
  <cp:revision>2</cp:revision>
  <dc:subject/>
  <dc:title/>
</cp:coreProperties>
</file>