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яснительная записка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к проекту закона Ярославской област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О бюджете Территориального фонда обязательного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медицинского страхования Ярославской област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на 2014 год и на плановый период 2015 и 2016 годов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 Территориального фонда обязательного медицинского страхования Ярославской области (далее – Фонд) разработан в соответствии с положениями Бюджетного кодекса Российской Федерации и иных федеральных законов в целях обеспечения финансовой устойчивости системы обязательного медицинского страхования (далее – ОМС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сновные характеристики бюджета Фонда на 2014 год и на плановый период 2015 и 2016 годов сформированы на основании проекта </w:t>
      </w:r>
      <w:r>
        <w:rPr>
          <w:sz w:val="28"/>
          <w:szCs w:val="28"/>
        </w:rPr>
        <w:t>Программы государственных гарантий бесплатного оказания гражданам медицинской помощи на 2014 год и на плановый период 2015 и 2016 годов (далее – Программа государственных гарант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доходов – 10 375 719,3 тыс. рублей, объем расходов – 10 525 719,3 тыс. рублей. Источником финансирования дефицита бюджета Фонда в сумме 150 000,0 тыс. рублей является остаток средств субвенции Федерального фонда ОМС (далее – субвенция) на 01.01.2014, сформированный за счет дополнительных поступлений средств из нормированного страхового запаса Федерального фонда ОМС в 2013 году.</w:t>
      </w:r>
    </w:p>
    <w:p>
      <w:pPr>
        <w:pStyle w:val="Normal"/>
        <w:spacing w:before="120" w:after="1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оход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й объем доходов Фонда планируетс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4 год в сумме 10</w:t>
      </w:r>
      <w:r>
        <w:rPr>
          <w:sz w:val="28"/>
          <w:szCs w:val="28"/>
        </w:rPr>
        <w:t> 375 719,3 ты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 (105,4 % к ожидаемым доходам 2013 года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5 год в су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1 983 427,0 тыс. рублей (115,5 % к 2014 году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16 год в сумме </w:t>
      </w:r>
      <w:r>
        <w:rPr>
          <w:sz w:val="28"/>
          <w:szCs w:val="28"/>
        </w:rPr>
        <w:t>12 723 517,1 тыс. рублей (106,2 % к 2015 году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новным источником доходной части бюджета Фонда является субвенция в бюджет Фонда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14 год в сумме 9 142 486,6 </w:t>
      </w:r>
      <w:r>
        <w:rPr>
          <w:sz w:val="28"/>
          <w:szCs w:val="28"/>
        </w:rPr>
        <w:t>ты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 (113,6 % к 2013 году, 88,1 % в структуре доходов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5 год в сумме 11</w:t>
      </w:r>
      <w:r>
        <w:rPr>
          <w:sz w:val="28"/>
          <w:szCs w:val="28"/>
        </w:rPr>
        <w:t> 137 091,6 тыс. рублей (121,8 % к 2014 год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 2016 год в сумме </w:t>
      </w:r>
      <w:r>
        <w:rPr>
          <w:sz w:val="28"/>
          <w:szCs w:val="28"/>
        </w:rPr>
        <w:t>11 827 653,0 тыс. рублей (106,2 % к 2015 год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субвенции рассчитан в соответствии с постановлением Правительства Российской Федерации от 05.05.2012 № 462 «О порядке распределения, предоставления и расходования субвенций из бюджета Федерального фонда ОМС бюджетам территориальных фондов ОМС на осуществление переданных органам государственной власти субъектов РФ полномочий РФ в сфере ОМС» исходя из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 норматива финансового обеспечения базовой программы ОМС, установленного в Программе государственных гарантий, в размере 6 962,5 рублей на 1 застрахованное лицо на 2014 год, в размере 8 481,5 рублей на 2015 год и 9 007,4 рублей на 2016 год. Норматив финансового обеспечения базовой программы ОМС утверждается исходя из федеральных нормативов объемов медицинской помощи и федеральных нормативов стоимости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 численности застрахованного населения субъекта на 01.04.2013 – 1 313 104 человек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жбюджетные трансферты из бюджета субъекта планируютс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 xml:space="preserve">на дополнительное финансовое обеспечение реализации территориальной программы ОМС в части базовой программы ОМС </w:t>
      </w:r>
      <w:r>
        <w:rPr>
          <w:bCs/>
          <w:sz w:val="28"/>
          <w:szCs w:val="28"/>
        </w:rPr>
        <w:t xml:space="preserve">на 2014 год в сумме 490 737,7 </w:t>
      </w:r>
      <w:r>
        <w:rPr>
          <w:sz w:val="28"/>
          <w:szCs w:val="28"/>
        </w:rPr>
        <w:t>ты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 (44,9 % к 2013 году, 4,7 % в структуре доходов). Средства направляются в полном объеме на финансирование скорой медицинской помощи. </w:t>
      </w:r>
      <w:r>
        <w:rPr>
          <w:bCs/>
          <w:sz w:val="28"/>
          <w:szCs w:val="28"/>
        </w:rPr>
        <w:t xml:space="preserve">С 2015 года трансферт на </w:t>
      </w:r>
      <w:r>
        <w:rPr>
          <w:sz w:val="28"/>
          <w:szCs w:val="28"/>
        </w:rPr>
        <w:t>дополнительное финансовое обеспечение реализации территориальной программы ОМС в части базовой программы ОМС в бюджете субъекта не предусмотрен;</w:t>
      </w:r>
    </w:p>
    <w:p>
      <w:pPr>
        <w:pStyle w:val="TextBodyIndent"/>
        <w:rPr/>
      </w:pPr>
      <w:r>
        <w:rPr>
          <w:szCs w:val="28"/>
        </w:rPr>
        <w:t xml:space="preserve">2) </w:t>
      </w:r>
      <w:r>
        <w:rPr>
          <w:bCs/>
          <w:szCs w:val="28"/>
        </w:rPr>
        <w:t>на финансирование дополнительных видов медицинской помощи, не установленных базовой программой ОМС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14 год в сумме 396 769,0 </w:t>
      </w:r>
      <w:r>
        <w:rPr>
          <w:sz w:val="28"/>
          <w:szCs w:val="28"/>
        </w:rPr>
        <w:t>тыс. рублей (104,3 % к 2013 году, 3,8 % в структуре доходов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5 год в сумме 464</w:t>
      </w:r>
      <w:r>
        <w:rPr>
          <w:sz w:val="28"/>
          <w:szCs w:val="28"/>
        </w:rPr>
        <w:t> 516,8 тыс. рублей (117,1 % к 2014 год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2016 год в сумме 489 523,6</w:t>
      </w:r>
      <w:r>
        <w:rPr>
          <w:sz w:val="28"/>
          <w:szCs w:val="28"/>
        </w:rPr>
        <w:t xml:space="preserve"> тыс. рублей (105,4 % к 2015 году).</w:t>
      </w:r>
    </w:p>
    <w:p>
      <w:pPr>
        <w:pStyle w:val="TextBodyIndent"/>
        <w:rPr>
          <w:szCs w:val="28"/>
        </w:rPr>
      </w:pPr>
      <w:r>
        <w:rPr>
          <w:szCs w:val="28"/>
        </w:rPr>
        <w:t>Средства передаются на осуществление финансирования медицинской помощи при социально значимых заболеваниях и паллиативной медицинской помощи, медицинской помощи гражданам Российской Федерации, не застрахованным в системе ОМС;</w:t>
      </w:r>
    </w:p>
    <w:p>
      <w:pPr>
        <w:pStyle w:val="TextBodyIndent"/>
        <w:rPr>
          <w:szCs w:val="28"/>
        </w:rPr>
      </w:pPr>
      <w:r>
        <w:rPr>
          <w:szCs w:val="28"/>
        </w:rPr>
        <w:t>3) на финансовое обеспечение мер социальной поддержки работникам учреждений здравоохранения в соответствии с постановлением Правительства Ярославской области от 09.07.2008 № 340-п «Об оплате труда работников государственных бюджетных и казенных учреждений, функционально подчинённых департаменту здравоохранения и фармации Ярославской области» в сумме 122 800,0 тыс. рублей на 2014 год (1,2 % в структуре доходов) и на плановый период 2015 и 2016 годов в сумме 136 600,0 тыс. рублей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неналоговые доходы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средства, поступающие от других территориальных фондов ОМС за лечение в медицинских организациях Ярославской области граждан, застрахованных на территории другого субъекта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4 год в сумме 222</w:t>
      </w:r>
      <w:r>
        <w:rPr>
          <w:sz w:val="28"/>
          <w:szCs w:val="28"/>
        </w:rPr>
        <w:t> 926,0 ты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 (110,0 % к ожидаемым поступлениям 2013 года, 2,2 % в структуре доходов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5 год в сумме</w:t>
      </w:r>
      <w:r>
        <w:rPr>
          <w:sz w:val="28"/>
          <w:szCs w:val="28"/>
        </w:rPr>
        <w:t xml:space="preserve"> 245 218,6 тыс. рублей (110,0 % к 2014 год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2016 год в сумме 269 740,5</w:t>
      </w:r>
      <w:r>
        <w:rPr>
          <w:sz w:val="28"/>
          <w:szCs w:val="28"/>
        </w:rPr>
        <w:t xml:space="preserve"> тыс. рублей (110,0 % к 2015 году).</w:t>
      </w:r>
    </w:p>
    <w:p>
      <w:pPr>
        <w:pStyle w:val="31"/>
        <w:spacing w:before="120" w:after="120"/>
        <w:rPr>
          <w:szCs w:val="28"/>
        </w:rPr>
      </w:pPr>
      <w:r>
        <w:rPr>
          <w:szCs w:val="28"/>
        </w:rPr>
        <w:t>Расх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Фонда на 2014 год запланированы в сумме 10 525 719,3 тыс. рублей (108,6 % к 2013 году), на двухлетний плановый период соответственно 11 983 427,0 тыс. рублей (113,8 % к 2014 году) и 12 723 517,1 тыс. рублей (106,2 % к 2015 году). Доходы и расходы в 2015 и 2016 годах сбалансиров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Другие общегосударственные вопросы» </w:t>
      </w:r>
      <w:r>
        <w:rPr>
          <w:bCs/>
          <w:sz w:val="28"/>
          <w:szCs w:val="28"/>
        </w:rPr>
        <w:t xml:space="preserve">на 2014 год </w:t>
      </w:r>
      <w:r>
        <w:rPr>
          <w:sz w:val="28"/>
          <w:szCs w:val="28"/>
        </w:rPr>
        <w:t xml:space="preserve">запланированы </w:t>
      </w:r>
      <w:r>
        <w:rPr>
          <w:bCs/>
          <w:sz w:val="28"/>
          <w:szCs w:val="28"/>
        </w:rPr>
        <w:t xml:space="preserve">в сумме 85 710,0 </w:t>
      </w:r>
      <w:r>
        <w:rPr>
          <w:sz w:val="28"/>
          <w:szCs w:val="28"/>
        </w:rPr>
        <w:t xml:space="preserve">тыс. рублей (0,8 % от доходов), на двухлетний плановый период соответственно 87 535,9 тыс. рублей и </w:t>
      </w:r>
      <w:r>
        <w:rPr>
          <w:bCs/>
          <w:sz w:val="28"/>
          <w:szCs w:val="28"/>
        </w:rPr>
        <w:t>89 522,6</w:t>
      </w:r>
      <w:r>
        <w:rPr>
          <w:sz w:val="28"/>
          <w:szCs w:val="28"/>
        </w:rPr>
        <w:t xml:space="preserve"> тыс. рублей. В соответствии с пунктом 8 части 2 статьи 7 Федерального закона от 29.11.2010 № 326-ФЗ «Об обязательном медицинском страховании в Российской Федерации» расходы на ведение дела Фонда на 2014 год согласованы с Федеральным фондом ОМС.</w:t>
      </w:r>
    </w:p>
    <w:p>
      <w:pPr>
        <w:pStyle w:val="TextBodyIndent"/>
        <w:rPr/>
      </w:pPr>
      <w:r>
        <w:rPr>
          <w:szCs w:val="28"/>
        </w:rPr>
        <w:t>Расходы на выполнение территориальной программы ОМС в рамках базовой программы ОМС средствами субвенции и межбюджетного трансферта из бюджета субъекта запланированы:</w:t>
      </w:r>
    </w:p>
    <w:p>
      <w:pPr>
        <w:pStyle w:val="TextBodyIndent"/>
        <w:rPr>
          <w:szCs w:val="28"/>
        </w:rPr>
      </w:pPr>
      <w:r>
        <w:rPr>
          <w:szCs w:val="28"/>
        </w:rPr>
        <w:t>на 2014 год в сумме 9 920 440,3 тыс. рублей (108,8 % к 2013 году), в том числе средства субвенции – 9 429 702,6 тыс. рублей, межбюджетный трансферт из областного бюджета – 490 737,7 тыс. рублей;</w:t>
      </w:r>
    </w:p>
    <w:p>
      <w:pPr>
        <w:pStyle w:val="TextBodyIndent"/>
        <w:rPr/>
      </w:pPr>
      <w:r>
        <w:rPr>
          <w:szCs w:val="28"/>
        </w:rPr>
        <w:t>на 2015 год в сумме 11 294 774,3 тыс. рублей (113,9 % к 2014 году);</w:t>
      </w:r>
    </w:p>
    <w:p>
      <w:pPr>
        <w:pStyle w:val="TextBodyIndent"/>
        <w:rPr/>
      </w:pPr>
      <w:r>
        <w:rPr>
          <w:szCs w:val="28"/>
        </w:rPr>
        <w:t>на 2016 год в сумме 12 007 870,9 тыс. рублей (106,3 % к 2015 году)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Прирост обеспечивается средствами субвенции, в том числе за счет остатка на 01.01.2014, при уменьшении поступлений из бюджета субъекта в 2014 году. </w:t>
      </w:r>
      <w:r>
        <w:rPr>
          <w:bCs/>
          <w:szCs w:val="28"/>
        </w:rPr>
        <w:t xml:space="preserve">С 2015 года </w:t>
      </w:r>
      <w:r>
        <w:rPr>
          <w:szCs w:val="28"/>
        </w:rPr>
        <w:t>в бюджете субъекта межбюджетный трансферт на дополнительное финансовое обеспечение территориальной программы ОМС в рамках базовой программы ОМС не предусмотрен.</w:t>
      </w:r>
    </w:p>
    <w:p>
      <w:pPr>
        <w:pStyle w:val="TextBodyIndent"/>
        <w:rPr>
          <w:szCs w:val="28"/>
        </w:rPr>
      </w:pPr>
      <w:r>
        <w:rPr>
          <w:szCs w:val="28"/>
        </w:rPr>
        <w:t>Расходы на финансовое обеспечение дополнительных видов и условий оказания медицинской помощи, не установленных базовой программой ОМС, и мер социальной поддержки работникам учреждений здравоохранения запланированы в соответствии с поступлениями средств из областного бюджета.</w:t>
      </w:r>
    </w:p>
    <w:p>
      <w:pPr>
        <w:pStyle w:val="TextBodyIndent"/>
        <w:rPr>
          <w:szCs w:val="28"/>
        </w:rPr>
      </w:pPr>
      <w:r>
        <w:rPr>
          <w:szCs w:val="28"/>
        </w:rPr>
        <w:t>В 2014 году в соответствии с принятыми обязательствами по повышению заработной платы медицинских работников согласно постановлению Правительства Ярославской области от 18.03.2013 № 249-п «Об утверждении плана мероприятий («дорожной карты») по реализации изменений в отраслях социальной сферы, направленных на повышение эффективности здравоохранения в Ярославской области» планируется увеличение заработной платы медицинских работников на 10,0 %. На повышение заработной платы планируется направить 627 504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14 года в дополнительные обязательства по финансированию из средств субвенции включается ранее финансируемая из областного бюджета высокозатратная специализированная медицинская помощь в сумме 199 931,7 тыс. рублей, исключенная из перечня видов высокотехнологичной медицинской помощи в связи с ее широким распростран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беспечения финансовой устойчивости системы ОМС в 2014 году запланирован нормированный страховой запас Фонда в сумме 150 000,0 тыс. рублей в виде неснижаемого свободного остатка денежных средств на счете Фонда на каждое первое число месяца. Определены направления расходования средств нормированного страхового запаса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на дополнительное финансирование страховых медицинских организаций в случае возникновения у них дефицита средств на оплату счетов учреждений здравоохранения за оказанную медицинскую помощь в рамках территориальной программы ОМС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на финансово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межтерриториальных расчетов за оказанную медицинскую помощь застрахованным граждан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на выплаты стимулирующего характера медицинским организациям за выполнение целевых показателей доступности и качества медицинской помощи в размере 5 000,0 тыс. рублей по итогам 2013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рматив на ведение дела для всех страховых медицинских организаций, участвующих в реализации территориальной программы ОМС, планируется на уровне 2013 года в размере 1,1 % от суммы средств, поступивших в страховую медицинскую организацию по дифференцированным подушевым нормативам, при федеральном нормативе от 1,0 % до 2,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15 года в дополнительные обязательства по финансовому обеспечению из средств субвенции включается скорая медицинская помощь и высокотехнологичная медицинская помощь, оказываемая медицинскими организациями Ярославской области, финансируемые в 2014 году из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увеличиваются расходы Фонда за лечение граждан Ярославской области в медицинских организациях на территории другого субъекта за счет высокотехнологичной медицинской помощи, финансовое обеспечение которой в 2014 году осуществлялось из средств федерального бюджета.</w:t>
      </w:r>
    </w:p>
    <w:p>
      <w:pPr>
        <w:pStyle w:val="TextBodyIndent"/>
        <w:tabs>
          <w:tab w:val="clear" w:pos="709"/>
          <w:tab w:val="right" w:pos="935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Cs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b/>
      <w:bCs/>
      <w:i/>
      <w:iCs/>
      <w:sz w:val="28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3:38:00Z</dcterms:created>
  <dc:creator>Зубова</dc:creator>
  <dc:description/>
  <cp:keywords/>
  <dc:language>en-US</dc:language>
  <cp:lastModifiedBy>ROOT</cp:lastModifiedBy>
  <cp:lastPrinted>2013-10-15T11:36:00Z</cp:lastPrinted>
  <dcterms:modified xsi:type="dcterms:W3CDTF">2013-10-31T13:38:00Z</dcterms:modified>
  <cp:revision>2</cp:revision>
  <dc:subject/>
  <dc:title>Финансово-экономическое</dc:title>
</cp:coreProperties>
</file>