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jc w:val="both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</w:rPr>
              <w:t>29.04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overflowPunct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overflowPunct w:val="false"/>
              <w:jc w:val="right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77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отчете Губернатор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рославской области о результатах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ятельности Правительств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ской области за 2012 год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слушав 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статьей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статьями 26, 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4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тава Ярославской области отчет Губернатора Ярославской области о результатах деятельности Правительства Ярославской области за 2012 год, Ярославская областная Дума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 О С Т А Н О В И Л 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нять к сведению отчет Губернатора Ярославской области о результатах деятельности Правительства Ярославской области за 2012 год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Отметить работу Правительства Ярославской области по увеличению собственной доходной базы и привлечению инвестиций в экономику региона в отчетном период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Рекомендовать Правительству Ярославской области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. В приоритетном порядке обеспечить реализацию Указов Президента Российской Федерации от 7 мая 2012 № 597 «О мероприятиях по реализации государственной социальной политики», от 7 мая 2012 № 598 «О совершенствовании государственной политики в сфере здравоохранения» и от 7 мая 2012 № 599 «О мерах по реализации государственной политики в области образования и науки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2. Принять меры по увеличению объёмов строительства и ремонта дорог и улучшению качества выполняемых дорожных работ.</w:t>
      </w:r>
      <w:r>
        <w:br w:type="page"/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3. Продолжить государственную поддержку промышленности и сельского хозяйства, разработать и реализовать План мероприятий по адаптации экономики области к условиям членства России в ВТО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4. Принять меры по недопущению роста уровня регистрируемой безработицы выше 1,7 %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5. Усилить контроль за ходом реализации мероприятий по переселению граждан из аварийного жилищного фонда. Принять меры по обеспечению проектов комплексного освоения территорий включенных в региональную программу «Стимулирование развития жилищного строительства на территории Ярославской области» на 2011 – 2015 годы, утвержденную Постановлением Правительства Ярославской области от 26 января 2011 № 9-п объектами инженерной, социальной и транспортной инфраструктур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6. Разработать и реализовать комплекс мер, направленных на социальную защиту и предоставление жилья детям-сиротам и детям, оставшимся без попечения родителей, лицам из их числа, а также мер по поддержке приемных семей и иных семейных форм устройства дет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7. Разработать меры социального стимулирования среднего медицинского персонала учреждений здравоохранения Ярославской области, в том числе по обеспечению жилье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править настоящее Постановление Губернатору Ярославской област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ской областной Думы                                                            И.В. Осип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00"/>
      <w:u w:val="single"/>
    </w:rPr>
  </w:style>
  <w:style w:type="character" w:styleId="Style14">
    <w:name w:val="Верхний колонтитул Знак"/>
    <w:qFormat/>
    <w:rPr>
      <w:rFonts w:ascii="Arial" w:hAnsi="Arial" w:cs="Arial"/>
      <w:sz w:val="18"/>
      <w:szCs w:val="18"/>
    </w:rPr>
  </w:style>
  <w:style w:type="character" w:styleId="Style15">
    <w:name w:val="Нижний колонтитул Знак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08"/>
        <w:tab w:val="left" w:pos="7521" w:leader="none"/>
      </w:tabs>
      <w:autoSpaceDE w:val="true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109853061DBEADA86EB6AB3813F9EDAE16581A37902DCDA36772F05D826FB01C088109545D9DFC0I7EBN" TargetMode="External"/><Relationship Id="rId3" Type="http://schemas.openxmlformats.org/officeDocument/2006/relationships/hyperlink" Target="consultantplus://offline/ref=C109853061DBEADA86EB74BE9753C0DFE66CD7A67804D28B632874588F2FF15687C749D701D4DEC57B57D5I2EBN" TargetMode="External"/><Relationship Id="rId4" Type="http://schemas.openxmlformats.org/officeDocument/2006/relationships/hyperlink" Target="consultantplus://offline/ref=C109853061DBEADA86EB74BE9753C0DFE66CD7A67804D28B632874588F2FF15687C749D701D4DEC57B57D0I2E0N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7:04:00Z</dcterms:created>
  <dc:creator>Вахрамеева Елена Александровна</dc:creator>
  <dc:description/>
  <cp:keywords/>
  <dc:language>en-US</dc:language>
  <cp:lastModifiedBy>user</cp:lastModifiedBy>
  <cp:lastPrinted>2013-04-02T15:41:00Z</cp:lastPrinted>
  <dcterms:modified xsi:type="dcterms:W3CDTF">2013-05-16T09:39:00Z</dcterms:modified>
  <cp:revision>7</cp:revision>
  <dc:subject/>
  <dc:title>Проект</dc:title>
</cp:coreProperties>
</file>