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9.04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79</w:t>
            </w:r>
          </w:p>
        </w:tc>
      </w:tr>
    </w:tbl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/>
      </w:pPr>
      <w:r>
        <w:rPr>
          <w:sz w:val="28"/>
          <w:szCs w:val="28"/>
        </w:rPr>
        <w:t xml:space="preserve">Об итогах проверки деятельности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чреждений, осуществляющих надзор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д детьми-сиротами и детьми,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ставшимися без попечения родителей,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 специализированных учреждений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ля несовершеннолетних, </w:t>
      </w:r>
    </w:p>
    <w:p>
      <w:pPr>
        <w:pStyle w:val="List"/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нуждающихся в социальной реабилитации</w:t>
      </w:r>
    </w:p>
    <w:p>
      <w:pPr>
        <w:pStyle w:val="Normal"/>
        <w:spacing w:lineRule="auto" w:line="2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об итогах проверки деятельности учреждений, осуществляющих надзор над детьми-сиротами и детьми, оставшимися без попечения родителей, и специализированных учреждений для несовершеннолетних, нуждающихся в социальной реабилитации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Правительству Ярославской области рассмотреть предложения рабочей группы, изложенные в ее отчете, для реорганизации деятельности учреждений, осуществляющих надзор над детьми-сиротами и детьми, оставшимися без попечения родителей, и специализированных учреждений для несовершеннолетних, нуждающихся в социальной реабилитации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 Направить настоящее Постановление в Правительство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28:00Z</dcterms:created>
  <dc:creator>alekseenko</dc:creator>
  <dc:description/>
  <cp:keywords/>
  <dc:language>en-US</dc:language>
  <cp:lastModifiedBy>user</cp:lastModifiedBy>
  <cp:lastPrinted>2013-04-23T09:53:00Z</cp:lastPrinted>
  <dcterms:modified xsi:type="dcterms:W3CDTF">2013-05-16T09:40:00Z</dcterms:modified>
  <cp:revision>7</cp:revision>
  <dc:subject/>
  <dc:title>Проект вносит постоянная комиссия</dc:title>
</cp:coreProperties>
</file>