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2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славской областной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Д. Константино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5101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5101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Уважаемый Алексей Дмитриевич!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27 Устава Ярославской области вношу в Ярославскую областную Думу проект закона Ярославской области</w:t>
      </w:r>
      <w:r>
        <w:rPr>
          <w:bCs/>
          <w:sz w:val="28"/>
          <w:szCs w:val="28"/>
        </w:rPr>
        <w:t xml:space="preserve"> «О внесении изменений в приложения 1 и 2 к Закону Ярославской области «О нормативах бюджетного финансирования образовательных организаций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фициальным представителем Губернатора области по указанному законопроекту назначен заместитель Председателя Правительства области Р.А. Колес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__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ab/>
        <w:t>Д.Ю. Миро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/>
      </w:pPr>
      <w:r>
        <w:rPr/>
        <w:t>Осипенко Вячеслав Сергеевич</w:t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/>
      </w:pPr>
      <w:r>
        <w:rPr/>
        <w:t>(4852) 40 07 8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5:00Z</dcterms:created>
  <dc:creator>chebotova</dc:creator>
  <dc:description/>
  <dc:language>en-US</dc:language>
  <cp:lastModifiedBy>Молчанова Ольга Петровна</cp:lastModifiedBy>
  <cp:lastPrinted>2016-11-21T16:28:00Z</cp:lastPrinted>
  <dcterms:modified xsi:type="dcterms:W3CDTF">2019-02-22T09:05:00Z</dcterms:modified>
  <cp:revision>2</cp:revision>
  <dc:subject/>
  <dc:title/>
</cp:coreProperties>
</file>