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ложения 1 и 2 к Закону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Ярославской области «О внесении изменений в приложения 1 и 2 к Закону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нормативах бюджетного финансирования образовательных организаций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закона, законопроект) предусматривает увеличение с 1 января 2019 года размеров нормативов бюджетного финансирования на реализацию основных общеобразовательных программ в общеобразовательных организациях на одного обучающегося в год и нормативов бюджетного финансирования предоставления услуг по дошкольному образованию детей на одного воспитанника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части 3 статьи 99 Федерального закона от 29.12.2012 № 273-ФЗ «Об образовании в Российской Федерации» расходы на оплату труда педагогических работников муниципальных общеобразовательных организаций, включаемые органами государственной власти субъектов Российской Федерации в нормативы, определяемые в соответствии с пунктом 3 части 1 статьи 8 указанного Федерального закона, не могут быть ниже уровня, соответствующего средней заработной плате в соответствующем субъекте Российской Федерации, на территории которого расположены такие общеобразовательные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26.11.2012 № 2190-р утверждена Программа поэтапного совершенствования системы оплаты труда в государственных (муниципальных) учреждениях </w:t>
        <w:br/>
        <w:t xml:space="preserve">на 2012 – 2018 годы в целях обеспечения положений Указа Президента Российской Федерации от 07.05.2012 № 597 «О мероприятиях по реализации государственной социальной политики». В соответствии с указанной Программой, начиная с итогов 2015 года в качестве средней заработной платы в субъектах Российской Федерации, используется показатель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стратегии, анализа и проектной деятельности в сфере образования Министерства просвещения Российской Федерации в декабре 2018 года представлены уточненные прогнозные значения среднемесячного дохода от трудовой деятельности в субъектах Российской Федерации. Темп роста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Ярославской области в 2019 году составит 5,91 % от уровня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законопроектом размеры нормативов бюджетного финансирования рассчитаны с учетом указанного темпа роста среднемесячного дохода от трудо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счете нормативов бюджетного финансирования предоставления услуг по дошкольному образованию детей предусмотрена выплата, устанавливаемая с 1 января 2019 года медицинским работникам, осуществляющим медицинское обслуживание обучающихся и воспитанников образовательных учреждений и учреждений для детей-сирот и детей, оставшихся без попечения родителей. Денежные выплаты устанавливаются на ставку в следующем размер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чам – 20 0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у медицинскому персоналу – 7 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выполнение показателей Указа Президента Российской Федерации от 07.05.2012 № 597 «О мероприятиях по реализации государственной социальной политики» в части оплаты труда педагогических работников муниципальных учреждений общего и дошкольного образования и на обеспечение выплаты медицинским работникам, осуществляющим медицинское обслуживание обучающихся и воспитанников образовательных учреждений и учреждений для детей-сирот и детей, оставшихся без попечения родителей, предусмотрены Законом Ярославской области от 24.12.2018 № 93-з «Об областном бюджете на 2019 год и на плановый период 2020 и 2021 годов»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проект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6:00Z</dcterms:created>
  <dc:creator>chebotova</dc:creator>
  <dc:description/>
  <dc:language>en-US</dc:language>
  <cp:lastModifiedBy>Молчанова Ольга Петровна</cp:lastModifiedBy>
  <cp:lastPrinted>2017-06-08T16:46:00Z</cp:lastPrinted>
  <dcterms:modified xsi:type="dcterms:W3CDTF">2019-02-22T09:06:00Z</dcterms:modified>
  <cp:revision>2</cp:revision>
  <dc:subject/>
  <dc:title/>
</cp:coreProperties>
</file>