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Пояснительная записка к проекту Закона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риложения 1 и 2 к Закону Ярославской области «О нормативах бюджетного финансирования образовательных организаций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роект закона «О внесении изменений в приложения 1 и 2 к Закону Ярославской области «О нормативах бюджетного финансирования образовательных организаций» (далее – проект закона, законопроект) подготовлен в целях учета изменений федерального законодательств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роект закона предусматривает внесение изменений в нормативы бюджетного финансирования образовательных организаций </w:t>
      </w:r>
      <w:r>
        <w:rPr>
          <w:rFonts w:eastAsia="Calibri"/>
          <w:szCs w:val="28"/>
          <w:lang w:eastAsia="en-US"/>
        </w:rPr>
        <w:t>на реализацию основных общеобразовательных программ в общеобразовательных организациях на одного обучающегося в год и нормативы бюджетного финансирования предоставления услуг по дошкольному образованию детей на одного воспитанника в год</w:t>
      </w:r>
      <w:r>
        <w:rPr>
          <w:szCs w:val="28"/>
        </w:rPr>
        <w:t xml:space="preserve">, утвержденные </w:t>
      </w:r>
      <w:r>
        <w:rPr/>
        <w:t>Законом Ярославской области от 23.12.2013 № 74-з «О нормативах бюджетного финансирования образовательных организаций» (далее – Закон области)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/>
        <w:t>Проектом закона предлагается внести изменения в приложения 1 и 2 к Закону области, которыми предусматривается увеличение н</w:t>
      </w:r>
      <w:r>
        <w:rPr>
          <w:rFonts w:eastAsia="Calibri"/>
          <w:szCs w:val="28"/>
          <w:lang w:eastAsia="en-US"/>
        </w:rPr>
        <w:t xml:space="preserve">ормативов бюджетного финансирования в два этапа – с </w:t>
      </w:r>
      <w:r>
        <w:rPr/>
        <w:t>1 января 2018 года по 30 апреля 2018 года и</w:t>
      </w:r>
      <w:r>
        <w:rPr>
          <w:rFonts w:eastAsia="Calibri"/>
          <w:szCs w:val="28"/>
          <w:lang w:eastAsia="en-US"/>
        </w:rPr>
        <w:t xml:space="preserve"> </w:t>
      </w:r>
      <w:r>
        <w:rPr/>
        <w:t xml:space="preserve">с </w:t>
      </w:r>
      <w:r>
        <w:rPr>
          <w:szCs w:val="28"/>
        </w:rPr>
        <w:t>1 мая 2018 года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/>
        <w:t>Увеличение н</w:t>
      </w:r>
      <w:r>
        <w:rPr>
          <w:rFonts w:eastAsia="Calibri"/>
          <w:szCs w:val="28"/>
          <w:lang w:eastAsia="en-US"/>
        </w:rPr>
        <w:t>ормативов бюджетного финансирования</w:t>
      </w:r>
      <w:r>
        <w:rPr/>
        <w:t xml:space="preserve"> с 1 января 2018 года </w:t>
      </w:r>
      <w:r>
        <w:rPr>
          <w:rFonts w:eastAsia="Calibri"/>
          <w:szCs w:val="28"/>
          <w:lang w:eastAsia="en-US"/>
        </w:rPr>
        <w:t xml:space="preserve">обосновано увеличением минимального размера оплаты труда в соответствии с положениями </w:t>
      </w:r>
      <w:r>
        <w:rPr/>
        <w:t xml:space="preserve">Федерального закона от 19.06.2000 № 82-ФЗ </w:t>
        <w:br/>
        <w:t xml:space="preserve">«О минимальном размере оплаты труда» (в редакции Федерального закона от 28.12.2017 № 421-ФЗ). Кроме того, постановлением Правительства Ярославской области от 29.06.2011 № 465-п «Об оплате труда работников учреждений системы образования Ярославской области и признании утратившим силу постановления Администрации области от 16.07.2007 № 259-а» предусмотрено повышение с 1 января 2018 года </w:t>
        <w:br/>
        <w:t>на 4 процента заработной платы административно-управленческому, учебно-вспомогательному и обслуживающему персоналу муниципальных общеобразовательных и дошкольных образовательных организаций, заработная плата которых больше, чем минимальный размер оплаты труда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/>
        <w:t>Увеличение н</w:t>
      </w:r>
      <w:r>
        <w:rPr>
          <w:rFonts w:eastAsia="Calibri"/>
          <w:szCs w:val="28"/>
          <w:lang w:eastAsia="en-US"/>
        </w:rPr>
        <w:t>ормативов бюджетного финансирования</w:t>
      </w:r>
      <w:r>
        <w:rPr/>
        <w:t xml:space="preserve"> с 1 мая 2018 года связано с увеличением минимального размера оплаты труда в соответствии с положениями Федерального закона от 19.06.2000 № 82-ФЗ </w:t>
        <w:br/>
        <w:t xml:space="preserve">«О минимальном размере оплаты труда» (в редакции Федерального закона </w:t>
        <w:br/>
        <w:t xml:space="preserve">от 07.03.2018 № 41-ФЗ). 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szCs w:val="28"/>
        </w:rPr>
        <w:t xml:space="preserve">Кроме того, </w:t>
      </w:r>
      <w:r>
        <w:rPr/>
        <w:t xml:space="preserve">терминология, используемая в приложениях 1 и 2 к Закону области, приводится в соответствие с положениями федерального законодательства. При этом норматив бюджетного финансирования, предусмотренный для специальной общеобразовательной школы открытого типа для детей с девиантным поведением, предлагается исключить в связи с реорганизацией </w:t>
      </w:r>
      <w:r>
        <w:rPr>
          <w:color w:val="0D0D0D"/>
        </w:rPr>
        <w:t xml:space="preserve">единственной такой школы в Ярославской области и ее </w:t>
      </w:r>
      <w:r>
        <w:rPr/>
        <w:t xml:space="preserve">присоединением к муниципальному общеобразовательному учреждению «Основная школа № 3». Корректирующий коэффициент </w:t>
      </w:r>
      <w:r>
        <w:rPr>
          <w:rFonts w:eastAsia="Calibri"/>
          <w:szCs w:val="28"/>
          <w:lang w:eastAsia="en-US"/>
        </w:rPr>
        <w:t>для центра развития ребенка – детского сада также исключается в связи с отсутствием в Ярославской области такой образовательной организации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Принятие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Кузнецова Светлана Анатольевна</dc:creator>
  <dc:description/>
  <dc:language>en-US</dc:language>
  <cp:lastModifiedBy>Молчанова Ольга Петровна</cp:lastModifiedBy>
  <cp:lastPrinted>2018-06-08T08:39:00Z</cp:lastPrinted>
  <dcterms:modified xsi:type="dcterms:W3CDTF">2018-06-25T06:27:00Z</dcterms:modified>
  <cp:revision>2</cp:revision>
  <dc:subject/>
  <dc:title/>
</cp:coreProperties>
</file>