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закона Яросла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О внесении изменения в статью 11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она 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мерах по противодействию коррупции в Яросла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 внесении изменения в статью 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Закона Яросла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«О мерах по противодействию коррупции в Яросла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далее – проект закона) направлен на совершенствование законодательства о противодействии коррупции на территории Яросла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21 года в связи с принятием Федерального закона от 31.07.2020 № 259-ФЗ «О цифровых финансовых активах, цифровой валюте и о внесении изменений в отдельные законодательные акты Российской Федерации» с учетом требований, предусмотренных частью 8 статьи 15 Федерального закона от 02.03.2007 №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25-ФЗ «О муниципальной службе в Российской Федерации» и частью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ьи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 25.12.2008 № 273-ФЗ «О противодействии коррупции», лица, замещающие муниципальные должности, должности муниципальной службы, а также претенденты на замещение указанных должностей в рамках предоставления сведений о расходах обязаны представлять сведения о приобретении цифровых финансовых активов, цифровой валю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указанных сведений осуществляется в порядке, установленном законодательством субъек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ем двенадцатым части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Закона Ярославской области от 09.07.2009 № 40-з «О мерах по противодействию коррупции в Ярославской области» установлено, что лица, замещающие муниципальные должности, должности глав местных администраций по контракту, а также претенденты на замещение указанных должностей представляют сведения о своих доходах, расходах, об имуществе и обязательствах имущественного характера, о доходах, расходах, об имуществе и обязательствах имущественного характера своих супруг (супругов) и несовершеннолетних детей Губернатору Ярославской области в виде справки, форма и порядок заполнения которой утверждены указом Президен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10.12.2020 № 778 «О мерах по реализации отдельных положений Федерального закона «О цифровых финансовых активах, цифровой валюте и о внесении изменений в отдельные законодательные акты Российской Федерации» (далее – Указ) внесены изменения в Указ Президента Российской Федерации от 23.06.2014 № 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предусматривающие порядок представления соответствующей информации. Указанные изменения вступают в силу с 1 июля 2021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енно лицами, замещающими муниципальные должности, должности глав местных администраций по контракту, применение новой формы будет осуществляться в декларационной кампании 2022 года, претендентами на замещение указанных должностей – при назначении на должности, поступлении на службу с 1 июля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Указом установлено, что граждане, претендующие на замещение государственных должностей Российской Федерации или должностей федеральной государственной службы, с 1 января по 30 июня 2021 года представляют уведомление о принадлежащих им, их супругам и несовершеннолетним детям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 (при их наличии) по форме, установленной данным Указ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ом Российской Федерации рекомендовано руководствоваться настоящим Указом при реализации полномочий, касающихся определения порядка представления сведений о доходах, об имуществе и обязательствах имущественного харак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изложенного проектом закона предлагается установить порядок предоставления претендентами на замещение муниципальных должностей, должностей глав местных администраций по контракту сведений о принадлежащих им, их супругам и несовершеннолетним детям цифровых финансовых активов, цифровых правах, включающих одновременно цифровые финансовые активы и иные цифровые права, утилитарных цифровых правах и цифровой валюте в период с 1 января по 30 июня 2021 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закона не повлечет за собой увеличение расходов (снижение доходов) областного бюджета и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11:00Z</dcterms:created>
  <dc:creator>chebotova</dc:creator>
  <dc:description/>
  <dc:language>en-US</dc:language>
  <cp:lastModifiedBy>Молчанова Ольга Петровна</cp:lastModifiedBy>
  <cp:lastPrinted>2019-09-20T11:50:00Z</cp:lastPrinted>
  <dcterms:modified xsi:type="dcterms:W3CDTF">2020-12-23T10:11:00Z</dcterms:modified>
  <cp:revision>2</cp:revision>
  <dc:subject/>
  <dc:title/>
</cp:coreProperties>
</file>