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) следующие изменения: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статье 1: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в части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в пункте 1 цифры «71 157 216 438» заменить цифрами «72 233 246 959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в пункте 2 цифры «71 157 216 438» заменить цифрами «72 233 246 95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ы «81 476 361 398» заменить цифрами «81 476 361 44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6 425 503 681 рубль», «81 476 361 398 рублей» и «14 979 206 899 рублей» заменить соответственно словами «6 425 453 681 рубль», «81 476 361 446 рублей» и «14 313 226 284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565 865 746» заменить цифрами «560 922 74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слова «7 096 189 850 рублей» заменить словами «7 571 519 40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абзаце первом части 2 статьи 14 цифры «190 672 550» заменить цифрами «11 334 00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5) в части 1 статьи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 в абзаце первом цифры «992 179 125» заменить цифрами «1 032 179 125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 в пункте 2 цифры «982 179 125» заменить цифрами «1 022 179 125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) в части 1 статьи 2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слова «38 087 494 870 рублей», «38 087 378 767 рублей» и «38 087 357 233 рубля» заменить соответственно словами «37 273 769 172 рубля», «37 273 653 069 рублей» и «37 273 635 276 рубле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в пункте 3 цифры «25 212 450 528» и «3 803 314 866» заменить соответственно цифрами «25 212 450 527» и «6 803 318 60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я 4 – 10 изложить в редакции приложений 1 – 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3 – 26, 28 – 31, 33, 36 и вновь вводимые пункты 46 и 47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036 964 297» заменить цифрами «5 363 557 7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8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867 481 424» заменить цифрами «2 867 481 47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5 и вновь вводимый пункт 6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32 650 096» заменить цифрами «840 970 4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2 – 25 изложить в редакции приложений 11 – 14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Гужов Максим Владимирович</dc:creator>
  <dc:description/>
  <dc:language>en-US</dc:language>
  <cp:lastModifiedBy>Молчанова Ольга Петровна</cp:lastModifiedBy>
  <cp:lastPrinted>2019-01-29T10:50:00Z</cp:lastPrinted>
  <dcterms:modified xsi:type="dcterms:W3CDTF">2019-02-01T06:37:00Z</dcterms:modified>
  <cp:revision>2</cp:revision>
  <dc:subject/>
  <dc:title>Проект вносит</dc:title>
</cp:coreProperties>
</file>