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А. Вахрук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75005" cy="99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0 год и на плановый </w:t>
      </w:r>
    </w:p>
    <w:p>
      <w:pPr>
        <w:pStyle w:val="Heading5"/>
        <w:rPr/>
      </w:pPr>
      <w:r>
        <w:rPr>
          <w:szCs w:val="28"/>
        </w:rPr>
        <w:t>период 2011 и 2012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0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16.12.2009 № 71-з «Об областном бюджете на 2010 год и на плановый период 2011 и 2012 годов» (Документ – Регион, 2009, 23 декабря, № 37; 2010, 19 февраля, № 9-а, 2 июня, № 37, 9 июля, № 50; 8 октября, № 77) следующие изменения:</w:t>
      </w:r>
    </w:p>
    <w:p>
      <w:pPr>
        <w:pStyle w:val="BodyTextIndent21"/>
        <w:ind w:firstLine="720"/>
        <w:jc w:val="both"/>
        <w:rPr/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10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41070714 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в сумме 44764317 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областного бюджета в сумме 3693603 тыс. рублей.»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) в статье 12 цифры «1712579» заменить цифрами «344503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в части 1 статьи 24 цифры «5402595» заменить цифрами «6114809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в части 1 статьи 25 цифры «8987451» заменить цифрами «8955045»;</w:t>
      </w:r>
    </w:p>
    <w:p>
      <w:pPr>
        <w:pStyle w:val="BodyTextIndent21"/>
        <w:ind w:left="709" w:hanging="0"/>
        <w:jc w:val="both"/>
        <w:rPr/>
      </w:pPr>
      <w:r>
        <w:rPr>
          <w:szCs w:val="28"/>
        </w:rPr>
        <w:t>5) в статье 26:</w:t>
      </w:r>
    </w:p>
    <w:p>
      <w:pPr>
        <w:pStyle w:val="BodyTextIndent21"/>
        <w:ind w:left="709" w:hanging="0"/>
        <w:jc w:val="both"/>
        <w:rPr>
          <w:szCs w:val="28"/>
        </w:rPr>
      </w:pPr>
      <w:r>
        <w:rPr>
          <w:szCs w:val="28"/>
        </w:rPr>
        <w:t>а) в части 1 цифры «999183» заменить цифрами «1043735»;</w:t>
      </w:r>
    </w:p>
    <w:p>
      <w:pPr>
        <w:pStyle w:val="BodyTextIndent21"/>
        <w:ind w:left="709" w:hanging="0"/>
        <w:jc w:val="both"/>
        <w:rPr>
          <w:szCs w:val="28"/>
        </w:rPr>
      </w:pPr>
      <w:r>
        <w:rPr>
          <w:szCs w:val="28"/>
        </w:rPr>
        <w:t>б) часть 2 дополнить абзацем следующего содержания:</w:t>
      </w:r>
    </w:p>
    <w:p>
      <w:pPr>
        <w:pStyle w:val="BodyTextIndent21"/>
        <w:ind w:firstLine="709"/>
        <w:jc w:val="both"/>
        <w:rPr>
          <w:szCs w:val="28"/>
        </w:rPr>
      </w:pPr>
      <w:r>
        <w:rPr>
          <w:szCs w:val="28"/>
        </w:rPr>
        <w:t>«Иные межбюджетные трансферты, не распределенные согласно указанным приложениям, распределяются Правительством Ярослав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 в статье 28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пункте 2 цифры «12137507», «12796029» и «13010103» заменить соответственно цифрами «11840422», «12498944» и «12713018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пункте 3 цифры «1006000» заменить цифрами «8660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в пункте 4 цифры «10276809» заменить цифрами «997972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7) </w:t>
      </w:r>
      <w:r>
        <w:rPr>
          <w:sz w:val="28"/>
          <w:szCs w:val="28"/>
        </w:rPr>
        <w:t>в приложени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здел «Департамент здравоохранения и фармации Ярославской области» после строки с кодом классификации 2 02 02054 02 0000 151 допол</w:t>
      </w:r>
      <w:r>
        <w:rPr/>
        <w:t>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95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раздел «Департамент образования Ярославской области» после строки с кодом классификации 2 02 02037 02 0000 151 дополнить строками сле</w:t>
      </w:r>
      <w:r>
        <w:rPr/>
        <w:t>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7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67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ощрение лучших учителей»;</w:t>
            </w:r>
          </w:p>
        </w:tc>
      </w:tr>
    </w:tbl>
    <w:p>
      <w:pPr>
        <w:pStyle w:val="ConsCel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) раздел «Департамент по управлению государственным имуществом Ярославской области» после строки «911 – Департамент по управлению государственным имуществом Ярославской области» дополнить строкой сле</w:t>
      </w:r>
      <w:r>
        <w:rPr/>
        <w:t>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1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082 01 0000 11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раздел «Департамент по делам молодежи, физической культуре и спорту Ярославской области» после строки с кодом классификации 2 02 02008 02 0000 151</w:t>
      </w:r>
      <w:r>
        <w:rPr/>
        <w:t xml:space="preserve"> до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раздел «Департамент дорожного хозяйства и транспорта Ярославской области» после строки с кодом классификации 2 02 02051 02 0000 151</w:t>
      </w:r>
      <w:r>
        <w:rPr/>
        <w:t xml:space="preserve"> до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раздел «Департамент охраны окружающей среды и природопользования Ярославской области» после строки «938 – Департамент охраны окружающей среды и природопользования Ярославской области»</w:t>
      </w:r>
      <w:r>
        <w:rPr/>
        <w:t xml:space="preserve"> до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3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082 01 0000 11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раздел «Департамент промышленной политики и поддержки предпринимательства Ярославской области» после строки «941 – Департамент промышленной политики и поддержки предпринимательства Ярославской области»</w:t>
      </w:r>
      <w:r>
        <w:rPr/>
        <w:t xml:space="preserve"> до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4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2 02 0000 12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я 3, 5, 7, 9 и 11 изложить в редакции приложений 1 - 5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5 и 7 и вновь вводимый пункт 9 изложить в редакции приложения 6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291326» заменить цифрами «41355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4, 9, 11, 12, 15, 18, 20 - 22, 24, 25, 28 и 30 и вновь вводимый пункт 32 изложить в редакции приложения 7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1258973» заменить цифрами «162835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2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2, 6 - 8, 11, 14 и 16 и вновь вводимый пункт 18 изложить в редакции приложения 8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3852296» заменить цифрами «407290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 приложении 2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1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2 - 4, 6 - 16, 19, 22 и 23 изложить в редакции приложения 9 к настоящему Закону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Всего» цифры «6685250» заменить цифрами «6564767»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2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 - 8, 10 - 13 и вновь вводимый пункт 15 изложить в редакции приложения 10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2302201» заменить цифрами «239027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 приложении 2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4 и 7 и вновь вводимые пункты 13 - 18 изложить в редакции приложения 1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999183» заменить цифрами «104373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я 31, 33, 35 - 37 и 39 изложить в редакции приложений 12 - 17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Heading4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rFonts w:cs="Times New Roman"/>
    </w:rPr>
  </w:style>
  <w:style w:type="character" w:styleId="14">
    <w:name w:val="Обычный + 14 пт Знак Знак"/>
    <w:basedOn w:val="Style6"/>
    <w:qFormat/>
    <w:rPr>
      <w:rFonts w:cs="Times New Roman"/>
      <w:i/>
      <w:lang w:val="ru-RU" w:bidi="ar-SA"/>
    </w:rPr>
  </w:style>
  <w:style w:type="character" w:styleId="Style7">
    <w:name w:val="Знак примечания"/>
    <w:basedOn w:val="Style6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1">
    <w:name w:val="Body Text Indent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19:00Z</dcterms:created>
  <dc:creator>Гужов Максим Владимирович</dc:creator>
  <dc:description/>
  <cp:keywords/>
  <dc:language>en-US</dc:language>
  <cp:lastModifiedBy>molchanova</cp:lastModifiedBy>
  <cp:lastPrinted>2010-09-16T15:05:00Z</cp:lastPrinted>
  <dcterms:modified xsi:type="dcterms:W3CDTF">2010-11-16T11:19:00Z</dcterms:modified>
  <cp:revision>2</cp:revision>
  <dc:subject/>
  <dc:title>Проект вносит </dc:title>
</cp:coreProperties>
</file>