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.09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171</w:t>
            </w:r>
          </w:p>
        </w:tc>
      </w:tr>
    </w:tbl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О социальной выплате на приобретение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 собственность жилого помещения на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территории Ярославской области лицам,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оторые относились к категории детей-сирот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детей, оставшихся без попечения родителей,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лиц из числа детей-сирот и детей, оставшихся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ез попечения родителей, и достигли возраста 23 лет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 Принять в первом чтении проект закона Ярославской области «О социальной выплате на приобретение в собственность жилого помещения на территории Ярославской области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 лет», внесенный временно исполняющим обязанности Губернатора Ярославской области Евраевым М.Я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TextBody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Normal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0:54:00Z</dcterms:created>
  <dc:creator>Базунова Татьяна Валентиновна</dc:creator>
  <dc:description/>
  <cp:keywords/>
  <dc:language>en-US</dc:language>
  <cp:lastModifiedBy>user</cp:lastModifiedBy>
  <cp:lastPrinted>2022-08-26T14:05:00Z</cp:lastPrinted>
  <dcterms:modified xsi:type="dcterms:W3CDTF">2022-09-27T13:31:00Z</dcterms:modified>
  <cp:revision>7</cp:revision>
  <dc:subject/>
  <dc:title> </dc:title>
</cp:coreProperties>
</file>