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2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обращении Законодательного Собрания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еспублики Карелия к Министру науки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 высшего образования Российской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Федерации Фалькову В.Н. по вопросу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озможности увеличения стипендии для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удентов, обучающихся в образовательных </w:t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ях высше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 Поддержать обращение Законодательного Собрания Республики Карелия к Министру науки и высшего образования Российской Федерации Фалькову В.Н. по вопросу возможности увеличения стипендии для студентов, обучающихся в образовательных организациях высшего образования.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Законодательное Собрание Республики Карел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p>
      <w:pPr>
        <w:pStyle w:val="Heading4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58:00Z</dcterms:created>
  <dc:creator>Григорьев В.Н.</dc:creator>
  <dc:description/>
  <cp:keywords/>
  <dc:language>en-US</dc:language>
  <cp:lastModifiedBy>user</cp:lastModifiedBy>
  <cp:lastPrinted>2022-09-09T13:00:00Z</cp:lastPrinted>
  <dcterms:modified xsi:type="dcterms:W3CDTF">2022-09-27T13:47:00Z</dcterms:modified>
  <cp:revision>8</cp:revision>
  <dc:subject/>
  <dc:title> </dc:title>
</cp:coreProperties>
</file>