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72</w:t>
            </w:r>
          </w:p>
        </w:tc>
      </w:tr>
    </w:tbl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«О социальной выплате на приобретение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собственность жилого помещения на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и Ярославской области лицам,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торые относились к категории детей-сирот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и детей, оставшихся без попечения родителей,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иц из числа детей-сирот и детей, оставшихся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з попечения родителей, и достигли возраста 23 ле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социальной выплате на приобретение в собственность жилого помещения на территории Ярославской области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53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22-09-27T13:31:00Z</dcterms:modified>
  <cp:revision>5</cp:revision>
  <dc:subject/>
  <dc:title/>
</cp:coreProperties>
</file>