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ращении Законодательного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евастополя к Министру просв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Кравцову С.С. по вопро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я нормативно-правов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гулирования реализации прав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учение начального общего, осно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в форме семейного образования </w:t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Законодательного Собрания города Севастополя к Министру просвещения Российской Федерации Кравцову С.С. по вопросу совершенствования нормативно-правового регулирования реализации прав граждан на получение начального общего, основного общего образования в форме семей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Законодательное Собрание города Севастопол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 xml:space="preserve"> </w:t>
        <w:tab/>
        <w:t xml:space="preserve">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54:00Z</dcterms:created>
  <dc:creator>Григорьев В.Н.</dc:creator>
  <dc:description/>
  <cp:keywords/>
  <dc:language>en-US</dc:language>
  <cp:lastModifiedBy>user</cp:lastModifiedBy>
  <cp:lastPrinted>2021-08-18T14:14:00Z</cp:lastPrinted>
  <dcterms:modified xsi:type="dcterms:W3CDTF">2022-09-27T13:46:00Z</dcterms:modified>
  <cp:revision>5</cp:revision>
  <dc:subject/>
  <dc:title> </dc:title>
</cp:coreProperties>
</file>