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из государственной корпорации – Фонда содействия реформированию жилищно-коммунального хозяйства, и средств областного бюдж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из государственной корпорации – Фонда содействия реформированию жилищно-коммунального хозяйства,  и средств областного бюджета (далее – субсидии) предоставляются на переселение граждан из аварийного жилищного фонда путем приобретения жилых помещений в многоквартирных домах, строительства многоквартирных жилых домов, на выплату возмещения за жилое помещение в связи с изъятием земельного участка для муниципальных нужд в соответствии со статьей 32 Жилищного кодекса Российской Федерации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ых образований области для предоставления субсидий является наличие на территории муниципального образования области жилищного фонда, признанного до 01 января 2017 года в установленном порядке аварийным и подлежащим сносу или реконструкции в связи с физическим износом в процессе его эксплуатаци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и расходования субсидий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муниципальным образованием области условий предоставления финансовой поддержки за счет средств государственной корпорации – Фонда содействия реформированию жилищно-коммунального хозяйства (далее  –  Фонд), установленных статьей 14 Федерального закона от 21 июля 2007 года № 185-ФЗ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ом бюджете ассигнований на реализацию мероприятий по расселению аварийного фонда с обеспечением уровня софинансирования городским округом не менее 15 процентов, городским поселением – не менее 10 процентов, сельским поселением – не менее 5 процентов от доли софинансирования консолидированного бюджет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дписанного с муниципальным образованием области соглашения о предоставлении субсидии, заключенного до 01 октября текущего финансового года, форма которого утверждается департаментом строительства Ярославской област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целевых направлений расходования субсиди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бязательств по достижению значений показателей результативности реализации субсидии, по соблюдению графика выполнения работ согласно муниципальным контрактам на приобретение жилых помещений путем участия в долевом строительстве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достоверной отчетности в сроки, установленные соглашением о предоставлении субсидии;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реестра муниципальных контрактов с предоставлением копий соответствующих контрактов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й, содержащихся в соглашении о предоставлении субсиди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т в доход областного бюджета средств, источником финансового обеспечения которых является финансовая поддержка Фонда и областного бюджета, при невыполнении обязательств по достижению значений показателей результативности реализации субсидии, по соблюдению графика выполнения работ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городских (сельских) поселений области вправе заключать соглашение с муниципальными районами области о передаче полномочий по реализации мероприятий Программы с соответствующим финансовым обеспечением в форме иных межбюджетных трансфертов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субсидий за счет средств Фонда осуществляется в соответствии с Федеральным законом от 21 июля 2007 года № 185-ФЗ, Порядком перечисления средств Фонда в бюджет субъекта Российской Федерации, местные бюджеты, утвержденными правлением Фонда от 22 августа 2016 года, протокол № 692 (с изменениями от 10.08.2018, протокол № 857)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течение 30 дней с момента принятия правлением Фонда решения о предоставлении финансовой поддержки в размере до 30 процентов суммы средств, указанной в заявке, по которой принято решение о предоставлении финансовой поддержк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чение 30 дней после принятия правлением Фонда решения об одобрении реестра муниципальных контрактов в размере, необходимом для оплаты контракта с учетом доли средств Фонда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представляют в департамент строительства Ярославской области отчет об использовании субсидий в установленные соглашением о предоставлении субсидии  сроки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реализации субсидий осуществляется ежегодно ответственным исполнителем на основании отчетов, представленных органами местного самоуправления по формам согласно методическим рекомендациям Фонд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езультативности реализации субсидий (R') рассчитывается по формуле: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' = SUMКn  ×  (Xnтек. / Xnплан.) × 100 %,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nтек. – текущее значение показателя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nплан. – плановое значение показателя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n – весовой коэффициент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езультативности реализации субсидии          95 процентов и более результативность реализации субсидии признается высокой, при значении от 90 до 95 процентов – средней, при значении менее 90 процентов – низко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субсидий (R) рассчитывается по формуле: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= R' /  (Fтек. / Fплан.) × 100 %,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' – показатель результативност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план. – плановая сумма финансирования по Программе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тек. – сумма финансирования на текущую дату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начении показателя эффективности реализации субсидий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 процентов и более эффективность реализации субсидии за счет средств Фонда признаётся высокой, при значении от 90 до 95 процентов – средней, при значении менее 90 процентов – низко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эффективности и результативности реализации субсидий в 2019 году применяются следующие основные показатели результативности и их весовые коэффициенты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/п</w:t>
        <w:tab/>
        <w:t>Наименование показателя</w:t>
        <w:tab/>
        <w:t>Значение целевого показателя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лощадь аварийного жилищного фонда, расселенного в результате реализации Программы, кв.м</w:t>
        <w:tab/>
        <w:t>1 280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личество граждан, расселенных в результате реализации Программы, ед.</w:t>
        <w:tab/>
        <w:t>80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й между муниципальными образованиями области – участниками Программы отражено в приложении 3 к Программ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е предоставляется при невыполнении муниципальными образованиями области условий предоставления и расходования субсиди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приостанавливается департаментом финансов Ярославской области по предложениям департамента строительства Ярославской области в случае нарушений муниципальным образованием области условий соглашения о предоставлении субсидии в части соблюдения сроков размещения муниципального заказа, выделения средств местного бюджета и условий предоставления финансовой поддержки, установленных частью 1 статьи 14 Федерального закона от 21 июля 2007 года № 185-ФЗ, выявленных департаментом строительства Ярославской области в результате анализа отчетности. При выявлении указанных нарушений департамент строительства Ярославской области направляет в адрес главы муниципального образования области требования об устранении выявленных нарушений в течение месяца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кращения в установленном порядке перечисления субсидий за счет средств Фонда отдельным муниципальным образованиям области департамент строительства Ярославской области уточняет и перераспределяет бюджетные ассигнования в рамках субсидий между муниципальными образованиями област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перераспределении субсидий рассматривается при наличии объективных причин изменения показателей реализации Программы, а именно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о смертью одиноко проживавшего по договору социального найма нанимателя в помещении, расположенном в аварийном жилищном фонде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дополнении адресного перечня домов, планируемых к расселению в рамках Программы, путем внесения изменений в Программу, а также изменения показателей выполнения Программы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возникновением обстоятельств, предусмотренных статьей 83 Жилищного кодекса Российской Федерации, при реализации Программы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зникновении разницы между рассчитанной начальной (максимальной) ценой контракта и ценой заключенного контракта при реализации Программы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едоставлении гражданам с их согласия жилого помещения меньшей площади, чем площадь ранее занимаемого ими помещения, при реализации Программы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не подлежат корректировке сроки исполнения Программы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экономии за счет средств Фонда при реализации мероприятий Программы в одних муниципальных образованиях области и возникновения дополнительной потребности в средствах в других муниципальных образованиях области субсидии подлежат перераспределению в соответствии с Порядком использования денежных средств, не израсходованных при реализации региональных программ, утвержденным решением правления Фонда от 24.12.2014, протокол № 542    (с изменениями от 28.06.2018), и утверждаются Правительством области путем внесения изменений в Программу: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случае если на территории муниципального образования области отсутствуют дома, на которые могут быть перераспределены неизрасходованные средства, и возникшая экономия не может быть использована, то указанные средства в случае необходимости могут быть направлены департаментом строительства Ярославской области на дома, расположенные в другом муниципальном образовании области, в отношении которого Фондом принято решение о предоставлении финансовой поддержки в рамках одной заявки. При этом такие неизрасходованные средства должны быть возвращены муниципальным образованием области в доход областного бюджета и могут быть направлены в другое муниципальное образование области только после внесения изменений в Программу и решение о местном бюджете этого муниципального образования области в части увеличения поступлений и расходования средств Фонда и средств областного бюджета;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возможности перераспределения между многоквартирными домами или направления на новые дома неизрасходованных средств, в том числе вследствие незначительности указанных средств, отсутствия на территории муниципального образования области, в бюджете которого образовался остаток неизрасходованных средств, многоквартирных домов аварийного жилищного фонда, такие средства в части средств Фонда используются в составе финансовой поддержки, предоставляемой Фондом в будущем (зачет средств Фонда). При этом указанные средства должны быть возвращены муниципальными образованиями области в доход областного бюджет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использования неизрасходованных средств в будущем в рамках зачета средств Фонда Ярославской областью или муниципальными образованиями области, которые являлись получателями средств Фонда, указанные средства должны быть возвращены в Фонд в соответствии с дополнительным соглашением к соглашению о предоставлении субсидии, заключенному между Фондом и Ярославской областью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еизрасходованных средств осуществляется на основании внесения изменений в Программу с учетом требований жилищного законодательства Российской Федерации и Федерального закона от 21 июля 2007 года № 185-ФЗ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предусмотренного статьями 22 и 23 Федерального закона от 21 июля 2007 года № 185-ФЗ мониторинга реализации региональных адресных программ по переселению граждан из аварийного жилищного фонда департамент строительства Ярославской области уведомляет Фонд о планируемом использовании неизрасходованных средств и представляет в Фонд уведомление о внесении изменений в Программу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 израсходованных в отчетном году на реализацию Программы субсидий подлежит использованию в очередном году при подтверждении муниципальным образованием области потребности в нем и представлении администраторами доходов в департамент строительства Ярославской области необходимых обоснований по установленной департаментом строительства Ярославской области форм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еречисления указанного остатка субсидий в доход областного бюджета эти средства подлежат взысканию в порядке, установленном приказом департамента финансов Ярославской области от 11.12.2009 № 15н «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»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муниципальными образованиями области устанавливаются обязанности по восстановлению кассовых расходов, произведенных областным бюджетом, в следующих случаях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упление форс-мажорных обстоятельств по причинам смерти нанимателей, для которых органами местного самоуправления было приобретено готовое жилье за счет субсидий, при отсутствии потребности в расселении аварийного жилья такой же площади или возникшей экономии при переселении в данное жилое помещения меньшей площад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обращений муниципальными образованиями области о необходимости замены жилых помещений между этапами реализации Программы при наличии потребности в расселении аварийного жилья участника Программы и возникшей экономии в бюджетных средствах по завершенному этапу Программы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, 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в результате мониторинга реализации Программы к органам местного самоуправления муниципальных образований области могут применяться штрафные санкции, а именно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достижении значения целевого показателя «Общая площадь расселенных жилых помещений в рамках реализации Программы» (начиная с 2019 года) муниципальное образование области обязуется по требованию департамента строительства Ярославской области возвратить субсидию, полученную в сумме, исчисленной из расчета 5 000 (пять тысяч) рублей за каждый день такой просрочки за каждое жилое помещение, переселение граждан из которого просрочено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срочке представления в департамент строительства Ярославской области отчетности о ходе реализации региональных адресных программ по переселению граждан из аварийного жилищного фонда (ежемесячных и годовых (итоговых) отчетов) органы местного самоуправления по требованию департамента строительства Ярославской области возвращают субсидию, полученную в сумме, исчисленной из расчета 50 000 (пятьдесят тысяч) рублей за каждый день такой просрочки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едставлении в департамент строительства Ярославской области недостоверной отчетности органы местного самоуправления по требованию департамента строительства Ярославской области возвращают субсидию, полученную в сумме, исчисленной из расчета 500 000 (пятьсот тысяч) рублей за каждый факт представления недостоверной отчетност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меют целевое назначени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убсидий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субсидий муниципальными образованиями области, имеющих целевое назначение, применяется бесспорное взыскание суммы средств, полученной из средств областного бюджета в размере средств, использованных не по целевому назначению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убсидий осуществляется главным распорядителем средств областного бюджета – департаментом строительств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3:00Z</dcterms:created>
  <dc:creator>Матвеева Ксения Викторовна</dc:creator>
  <dc:description/>
  <dc:language>en-US</dc:language>
  <cp:lastModifiedBy>Молчанова Ольга Петровна</cp:lastModifiedBy>
  <dcterms:modified xsi:type="dcterms:W3CDTF">2019-04-15T12:13:00Z</dcterms:modified>
  <cp:revision>2</cp:revision>
  <dc:subject/>
  <dc:title/>
</cp:coreProperties>
</file>