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и распределения межбюджетных трансфертов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тодика предоставления и распределения межбюджетных трансфертов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 (далее - Методика), определяет условия и механизм предоставления и расходования иного межбюджетного трансферта на реализацию мероприятий по оказанию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 (далее - межбюджетный трансферт)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ежбюджетные трансферты предоставляются в рамках ведомственной целев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партамента жилищно-коммунального хозяйства, энергетики и регулирования тарифов Ярославской области (далее - ВЦП)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оставление межбюджетных трансфертов осуществляется в соответствии с заключаемым между департаментом жилищно-коммунального хозяйства, энергетики и регулирования тарифов Ярославской области (далее - департамент) и органами местного самоуправления муниципальных образований област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взаимодействия при осуществлении совместных действий по оказанию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, в рамках ВЦП по форме согласно приложению 1 к Методике (далее - соглашение)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/>
      </w:pPr>
      <w:bookmarkStart w:id="0" w:name="Par15"/>
      <w:bookmarkEnd w:id="0"/>
      <w:r>
        <w:rPr>
          <w:rFonts w:cs="Times New Roman" w:ascii="Times New Roman" w:hAnsi="Times New Roman"/>
          <w:sz w:val="28"/>
          <w:szCs w:val="28"/>
        </w:rPr>
        <w:t xml:space="preserve">4. Целью предоставления межбюджетных трансфертов является оказание ветеранам (инвалидам) Великой Отечественной войны 1941 - 1945 годов (далее - ВОВ), не имеющим оснований для обеспечения жильем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 января 1995 года N 5-ФЗ "О ветеранах" (далее - Федеральный закон N 5-ФЗ), мер социальной поддержки для проведения ремонта жилых помещений и (или) работ, направленных на повышение уровня обеспеченности их коммунальными услугами, за счет средств областного бюджета и бюджетов муниципальных образований области (далее - меры социальной поддержки)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6"/>
      <w:bookmarkEnd w:id="1"/>
      <w:r>
        <w:rPr>
          <w:rFonts w:cs="Times New Roman" w:ascii="Times New Roman" w:hAnsi="Times New Roman"/>
          <w:sz w:val="28"/>
          <w:szCs w:val="28"/>
        </w:rPr>
        <w:t>5. Межбюджетные трансферты могут быть использованы на выполнение следующих видов работ: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индивидуальном жилом доме: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наружных ограждающих конструкций и конструктивных элементов жилых домов, а именно: ремонт крыши (в том числе стропильной системы), фасадов дома, окон, входных дверей, восстановление поврежденных участков фундамента и др.;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стройство, установка, замена и восстановление работоспособности отдельных элементов и частей элементов внутренних систем отопления, водоснабжения, электроснабжения, газоснабжения, водоотведения;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а печного отопления центральным или автономным источником теплоснабжения;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стройство, установка, замена и восстановление работоспособности отдельных элементов и частей элементов внешних систем отопления, водоснабжения, электроснабжения, газоснабжения, водоотведения с присоединением к существующим магистральным сетям при расстоянии от ввода до точки подключения к магистралям до 150 м;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жилом помещении, расположенном в многоквартирном доме: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стройство, установка, замена и восстановление работоспособности отдельных элементов и частей элементов внутренних систем отопления, водоснабжения, электроснабжения, газоснабжения, водоотведения;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крыши, фасадов, межпанельных стыков зданий полносборной конструкции в части, относящейся непосредственно к жилому помещению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 индивидуальном жилом доме, так и в жилом помещении, расположенном в многоквартирном доме, допускается разработка проектной документации, необходимой для повышения уровня обеспеченности коммунальными услугами, проведение работ по приобретению материалов, необходимых для ремонта, замене санитарно-технического оборудования, газового оборудования, замене и восстановлению окон, дверей и полов, оклейке, внутренней отделке помещений и др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26"/>
      <w:bookmarkEnd w:id="2"/>
      <w:r>
        <w:rPr>
          <w:rFonts w:cs="Times New Roman" w:ascii="Times New Roman" w:hAnsi="Times New Roman"/>
          <w:sz w:val="28"/>
          <w:szCs w:val="28"/>
        </w:rPr>
        <w:t>Межбюджетные трансферты по желанию ветерана (инвалида) ВОВ могут быть полностью использованы на приобретение оборудования и материалов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межбюджетных трансфертов на приобретение оборудования и материалов, выполнение ремонтных работ осуществляется ветераном (инвалидом) ВОВ самостоятельно, за счет собственных средств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28"/>
      <w:bookmarkEnd w:id="3"/>
      <w:r>
        <w:rPr>
          <w:rFonts w:cs="Times New Roman" w:ascii="Times New Roman" w:hAnsi="Times New Roman"/>
          <w:sz w:val="28"/>
          <w:szCs w:val="28"/>
        </w:rPr>
        <w:t>Подтверждение факта приобретения оборудования и материалов ветераном (инвалидом) ВОВ осуществляется уполномоченным органом местного самоуправления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Критерием отбора муниципальных образований области для предоставления межбюджетных трансфертов является проживание на территории муниципального образования области ветеранов (инвалидов) ВОВ, не имеющих оснований для обеспечения жильем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N 5-ФЗ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30"/>
      <w:bookmarkEnd w:id="4"/>
      <w:r>
        <w:rPr>
          <w:rFonts w:cs="Times New Roman" w:ascii="Times New Roman" w:hAnsi="Times New Roman"/>
          <w:sz w:val="28"/>
          <w:szCs w:val="28"/>
        </w:rPr>
        <w:t>7. Условия предоставления и расходования межбюджетных трансфертов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Наличие муниципальной программы, на софинансирование мероприятий которой предоставляется межбюджетный трансферт, соответствие мероприятий муниципальной программы требованиям ВЦП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32"/>
      <w:bookmarkEnd w:id="5"/>
      <w:r>
        <w:rPr>
          <w:rFonts w:cs="Times New Roman" w:ascii="Times New Roman" w:hAnsi="Times New Roman"/>
          <w:sz w:val="28"/>
          <w:szCs w:val="28"/>
        </w:rPr>
        <w:t>7.2. Наличие в бюджетах муниципальных образований области ассигнований на исполнение расходного обязательства в объеме, необходимом для его исполнения, в рамках мероприятий муниципальной программы из расчета 10000,00 рубля на одного человека, отнесенного к следующим категориям: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валиды ВОВ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N 5-ФЗ;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частники ВОВ, ставшие инвалидами,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2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N 5-ФЗ;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частники ВОВ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у 1 пункта 1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N 5-ФЗ;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етераны ВОВ из числа лиц, награжденных знаком "Жителю блокадного Ленинграда",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у 3 пункта 1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N 5-ФЗ;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етераны ВОВ из числа лиц, работавших на объектах противовоздушной обороны,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у 2 пункта 1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N 5-ФЗ;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етераны ВОВ из числа лиц, работавших в тылу в годы ВОВ, согласн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у 4 пункта 1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N 5-ФЗ;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лены семей погибших (умерших) инвалидов и участников ВОВ согласн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 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N 5-ФЗ;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ывшие несовершеннолетние узники концлагерей, гетто, других мест принудительного содержания, созданных фашистами и их союзниками в период Второй мировой войны, согласно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8 статьи 15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2 августа 2004 года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Наличие заключенного соглашения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4. Соблюдение целевых направлений расходования межбюджетных трансфертов, установленных </w:t>
      </w:r>
      <w:hyperlink w:anchor="Par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16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5. Выполнение требований к срокам, порядку и форма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ов</w:t>
        </w:r>
      </w:hyperlink>
      <w:r>
        <w:rPr>
          <w:rFonts w:cs="Times New Roman" w:ascii="Times New Roman" w:hAnsi="Times New Roman"/>
          <w:sz w:val="28"/>
          <w:szCs w:val="28"/>
        </w:rPr>
        <w:t>, представляемых органами местного самоуправления муниципальных образований области в департамент, согласно приложению 2 к Методике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ежбюджетные трансферты предоставляются бюджетам муниципальных районов и городских округов на софинансирование муниципальных программ поддержки отдельных категорий граждан для проведения ремонта жилых помещений и (или) работ, направленных на повышение уровня обеспеченности их коммунальными услугами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змера межбюджетного трансферта, предоставляемого муниципальному образованию области (С), осуществляется по следующей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= Ч x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л.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- численность ветеранов (инвалидов) ВОВ, включенных в муниципальные программы;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л.</w:t>
      </w:r>
      <w:r>
        <w:rPr>
          <w:rFonts w:cs="Times New Roman" w:ascii="Times New Roman" w:hAnsi="Times New Roman"/>
          <w:sz w:val="28"/>
          <w:szCs w:val="28"/>
        </w:rPr>
        <w:t xml:space="preserve"> - размер средств областного бюджета на одного ветерана (инвалида) ВОВ, составляющий 27000,00 рубля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ля заключения соглашения органы местного самоуправления муниципальных образований области представляют в департамент следующие документы: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решения о местном бюджете (сводной бюджетной росписи) муниципального образования области, подтверждающая наличие ассигнований за счет средств местного бюджета на исполнение соответствующих расходных обязательств органа местного самоуправления в объеме, необходимом для его исполнения, в рамках соответствующей муниципальной программы;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утвержденной муниципальной программы, на софинансирование мероприятий которой предоставляется межбюджетный трансферт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еханизм предоставления и расходования межбюджетных трансфертов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56"/>
      <w:bookmarkEnd w:id="6"/>
      <w:r>
        <w:rPr>
          <w:rFonts w:cs="Times New Roman" w:ascii="Times New Roman" w:hAnsi="Times New Roman"/>
          <w:sz w:val="28"/>
          <w:szCs w:val="28"/>
        </w:rPr>
        <w:t>10.1. Ветеран (инвалид) ВОВ, являющийся заявителем, представляет в уполномоченный орган местного самоуправления соответствующего муниципального образования области (далее - уполномоченный орган местного самоуправления) заявление на получение средств государственной поддержки и средств, предусматриваемых в местном бюджете на софинансирование проведения ремонта жилого помещения и (или) работ, направленных на повышение уровня его обеспеченности коммунальными услугами (далее - заявление)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 заявителя, и его копия;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с места жительства;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кументы, подтверждающие соответствие заявителя требованиям </w:t>
      </w:r>
      <w:hyperlink w:anchor="Par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 7.2 пункта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едставляются в виде подлинников либо копий, заверенных в установленном порядке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м обращения за предоставлением мер социальной поддержки считается день приема заявления с приложением всех необходимых документов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Уполномоченный орган местного самоуправления, принявший заявление: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ет расписку о приеме заявления и необходимых документов с указанием даты приема;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ует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ис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етеранов ВОВ, подавших заявления, по форме согласно приложению 3 к Методике (далее - список), в хронологической последовательности (заявления, поданные в один день, включаются в списки в алфавитном порядке);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сформированные списки в департамент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3. Департамент по результатам проведения сверки полученных списков с электронной базой данных о ветеранах ВОВ формирует и направляет в уполномоченные органы местного самоуправления в электронном виде и на бумажном носителе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ых помещений, подлежащих осмотру уполномоченным органом местного самоуправления, по форме согласно приложению 4 к Методике (далее - перечни)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 Уполномоченные органы местного самоуправления: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чение десяти рабочих дней с момента получения перечней осуществляют осмотры занимаемых заявителями жилых помещений с выездом (выходом) на место в присутствии заявителя (далее - осмотры);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три рабочих дня до проведения осмотра согласовывают с заявителями время доступа в жилое помещение;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чение одного рабочего дня после получения от заявителя подтверждения о предоставлении доступа в жилое помещение, находящееся в многоквартирном жилом доме (далее - МКД), уведомляют лицо, ответственное за содержание общего имущества МКД, о необходимости представить к моменту осмотра копию технического паспорта МКД (страниц с техническими данными дома, поэтажным планом этажа, на котором расположено жилое помещение, экспликации помещений к поэтажному плану);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зультаты осмотров оформляют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мотра жилого дома (жилого помещения) по форме согласно приложению 5 к Методике (далее - акт осмотра);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течение 12 рабочих дней с момента получения перечней направляют в департамент оформленный по форме согласно приложению 6 к Методике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ых помещений, осмотренных уполномоченным органом местного самоуправления, с приложением копий актов осмотра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5. Департамент по результатам анализа представленных уполномоченными органами местного самоуправления перечней и актов осмотра формирует окончательные списки, вносит необходимые сведения в электронную базу данных о ветеранах ВОВ и направляет окончательные списки в органы местного самоуправления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6. Уполномоченные органы местного самоуправления в течение 5 календарных дней с момента получения окончательных списков принимают решения о предоставлении или об отказе в предоставлении заявителям мер социальной поддержки и направляют заявителям уведомления о принятом решении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7. Решения об отказе в предоставлении заявителям мер социальной поддержки принимаются по следующим основаниям: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ставленные документы не подтверждают соответствие заявителя требованиям </w:t>
      </w:r>
      <w:hyperlink w:anchor="Par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 7.2 пункта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;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 представлены документы согласно </w:t>
      </w:r>
      <w:hyperlink w:anchor="Par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у 1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ого пункта;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ом осмотра не подтверждена необходимость проведения ремонта жилого помещения и (или) работ, направленных на повышение уровня обеспеченности жилого помещения коммунальными услугами;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ы социальной поддержки в рамках мероприятия ВЦП заявителю в текущем году предоставлены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ер социальной поддержки заявитель может обжаловать в установленном законодательством порядке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о предоставлении (об отказе в предоставлении) мер социальной поддержки с приложением комплекта документов, на основании которых они приняты, брошюруются в дело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/>
      </w:pPr>
      <w:bookmarkStart w:id="7" w:name="Par83"/>
      <w:bookmarkEnd w:id="7"/>
      <w:r>
        <w:rPr>
          <w:rFonts w:cs="Times New Roman" w:ascii="Times New Roman" w:hAnsi="Times New Roman"/>
          <w:sz w:val="28"/>
          <w:szCs w:val="28"/>
        </w:rPr>
        <w:t xml:space="preserve">10.8. Заявитель после получения от уполномоченного органа местного самоуправления уведомления о предоставлении мер социальной поддержки заключает с подрядной организацией и (или) поставщиком договор на проведение ремонтных работ и (или) поставку оборудования и материалов согласно </w:t>
      </w:r>
      <w:hyperlink w:anchor="Par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муниципальных образований области оказывают заявителям содействие в реализации мероприятий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/>
      </w:pPr>
      <w:bookmarkStart w:id="8" w:name="Par85"/>
      <w:bookmarkEnd w:id="8"/>
      <w:r>
        <w:rPr>
          <w:rFonts w:cs="Times New Roman" w:ascii="Times New Roman" w:hAnsi="Times New Roman"/>
          <w:sz w:val="28"/>
          <w:szCs w:val="28"/>
        </w:rPr>
        <w:t xml:space="preserve">10.9. Размер предоставляемых мер социальной поддержки определяется на основании представленных заявителем заключенных договоров согласно </w:t>
      </w:r>
      <w:hyperlink w:anchor="Par8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10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ого пункта и документов на приобретение оборудования и материалов согласно </w:t>
      </w:r>
      <w:hyperlink w:anchor="Par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м одиннадцато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28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инадцатому пункта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 и не может превышать 37000,00 рубля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0. Уполномоченный орган местного самоуправления: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0.1. Согласовывает подготовленную подрядной организацией и утвержденную заявителем смету на проведение ремонта жилого помещения и (или) работ, направленных на повышение уровня обеспеченности жилого помещения коммунальными услугами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0.2. Представляет подрядной организации гарантийное письмо об оплате стоимости выполненных работ, указанных в подпункте 10.10.1 данного пункта, в согласованные сроки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89"/>
      <w:bookmarkEnd w:id="9"/>
      <w:r>
        <w:rPr>
          <w:rFonts w:cs="Times New Roman" w:ascii="Times New Roman" w:hAnsi="Times New Roman"/>
          <w:sz w:val="28"/>
          <w:szCs w:val="28"/>
        </w:rPr>
        <w:t>10.10.3. Осуществляет проверку выполнения работ, полноты и правильности оформления представленных заявителем документов: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кта приемки выполненных работ по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КС-2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постановлением Госкомстата России от 11.11.1999 N 100 "Об утверждении унифицированных форм первичной учетной документации по учету работ в капитальном строительстве и ремонтно-строительных работ", подписанного заявителем, главным бухгалтером и руководителем подрядной организации, заверенного печатью подрядной организации;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я о перечислении средств на оказание мер социальной поддержки на счет, указанный подрядной организацией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/>
      </w:pPr>
      <w:bookmarkStart w:id="10" w:name="Par92"/>
      <w:bookmarkEnd w:id="10"/>
      <w:r>
        <w:rPr>
          <w:rFonts w:cs="Times New Roman" w:ascii="Times New Roman" w:hAnsi="Times New Roman"/>
          <w:sz w:val="28"/>
          <w:szCs w:val="28"/>
        </w:rPr>
        <w:t xml:space="preserve">10.10.4. В течение 5 рабочих дней после выполнения мероприятий согласно </w:t>
      </w:r>
      <w:hyperlink w:anchor="Par8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у 10.10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ого пункта, направляет в департамент уведомление о необходимости перечисления межбюджетного трансферта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10.5. Производит оплату оборудования и материалов на основании документов на их приобретение (договор купли-продажи, счет на оплату, квитанция на оплату, накладная, подписанная заявителем и продавцом, квитанция на оплату услуг по подключению оборудования и др.) в пределах средств, определенных в соответствии с </w:t>
      </w:r>
      <w:hyperlink w:anchor="Par8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10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ого пункта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0.6. Производит оплату стоимости выполненных работ в соответствии с порядком, установленным муниципальной программой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еречисление межбюджетных трансфертов осуществляется в установленном порядке на счет Управления Федерального казначейства по Ярославской области, открытый для учета поступлений и их распределения между бюджетами бюджетной системы Российской Федерации, для последующего перечисления на счет местного бюджета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межбюджетных трансфертов производится в пределах бюджетных ассигнований, предусмотренных в областном бюджете на 2018 год, утвержденных лимитов бюджетных обязательств и кассового плана областного бюджета, утвержденного на соответствующий квартал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артамент осуществляет перечисление межбюджетных трансфертов после получения от уполномоченного органа местного самоуправления уведомления, указанного в </w:t>
      </w:r>
      <w:hyperlink w:anchor="Par9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0.10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ого пункта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жбюджетных трансфертов между муниципальными образованиями области приведено в приложении 7 к Методике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Органы местного самоуправления муниципальных образований области ежемесячно в срок до 10 числа месяца, следующего за отчетным, представляют в департамент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ам, приведенным в приложении 2 к Методике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ежеквартально в срок до 15 числа месяца, следующего за отчетным, представляет в департамент финансов Ярославской области сводный отчет в разрезе муниципальных образований области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снование, порядок расчета и предельный объем сокращения и перераспределения межбюджетных трансфертов между муниципальными районами и городскими округами области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 На основании предложений департамента как субъекта бюджетного планирования размер межбюджетного трансферта, предусмотренный соответствующему муниципальному образованию области, сокращается в случаях: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/>
      </w:pPr>
      <w:bookmarkStart w:id="11" w:name="Par103"/>
      <w:bookmarkEnd w:id="11"/>
      <w:r>
        <w:rPr>
          <w:rFonts w:cs="Times New Roman" w:ascii="Times New Roman" w:hAnsi="Times New Roman"/>
          <w:sz w:val="28"/>
          <w:szCs w:val="28"/>
        </w:rPr>
        <w:t xml:space="preserve">- несоблюдения муниципальным образованием области условий предоставления межбюджетных трансфертов согласно </w:t>
      </w:r>
      <w:hyperlink w:anchor="Par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;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я у граждан, проживающих в данном муниципальном образовании области, потребности в межбюджетном трансферте;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2" w:name="Par105"/>
      <w:bookmarkEnd w:id="12"/>
      <w:r>
        <w:rPr>
          <w:rFonts w:cs="Times New Roman" w:ascii="Times New Roman" w:hAnsi="Times New Roman"/>
          <w:sz w:val="28"/>
          <w:szCs w:val="28"/>
        </w:rPr>
        <w:t>- уточнения списков ветеранов ВОВ;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экономии денежных средств, полученной в процессе выполнения мероприятий, указанных в </w:t>
      </w:r>
      <w:hyperlink w:anchor="Par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2. В случае сокращения общей суммы финансирования мероприятий из областного бюджета размер межбюджетных трансфертов, предоставляемых муниципальным образованиям области, сокращается пропорционально по каждому муниципальному образованию области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 В случае уменьшения сумм предоставляемых межбюджетных трансфертов муниципальным образованиям области в результате экономии, полученной в процессе выполнения мероприятий, указанных в </w:t>
      </w:r>
      <w:hyperlink w:anchor="Par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, размер межбюджетных трансфертов подлежи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4. Высвобождающиеся средства согласно </w:t>
      </w:r>
      <w:hyperlink w:anchor="Par10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м второ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0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етвертому подпункта 1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ого пункта, подлежат перераспределению между муниципальными образованиями области при условии наличия дополнительной потребности в них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5. Средства, перечисленные из бюджетов муниципальных образований в областной бюджет в результате экономии, полученной в процессе выполнения мероприятий, указанных в </w:t>
      </w:r>
      <w:hyperlink w:anchor="Par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, зачисляются в доход областного бюджета и дальнейшему перераспределению не подлежат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Требования к осуществлению контроля за соблюдением условий, целей и порядка предоставления межбюджетных трансфертов и ответственность за их нарушение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1. В случае невыполнения органами местного самоуправления муниципальных образований области условий предоставления межбюджетных трансфертов департамент направляет информацию о выявленных нарушениях в департамент финансов Ярославской области для применения к органам местного самоуправления муниципальных образований области мер финансовой ответственности на основании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партамента финансов Ярославской области от 04.02.2008 N 3 "Об утверждении Порядка приостановления (сокращения) предоставления межбюджетных трансфертов (за исключением субвенций) из областного бюджета в случае несоблюдения органами местного самоуправления Ярославской области условий их предоставления"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 Не использованный на 01 января года, следующего за отчетным, остаток субсидии подлежит возврату в областной бюджет в порядке, предусмотренном бюджетным законодательством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перечисления остатка неиспользованного межбюджетного трансферта в доход областного бюджета средства подлежат взысканию в порядке, установленном департаментом финансов Ярославской области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3. Ответственность за достоверность представляемых в соответствии с Методикой сведений, а также за целевое использование межбюджетных трансфертов возлагается на органы местного самоуправления муниципальных образований области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4. В случае нецелевого использования межбюджетных трансфертов и (или) нарушения органами местного самоуправления муниципальных образований области условий их предоставления к ним применяются бюджетные меры принуждения, предусмотренные Бюджетным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в порядке, установленном департаментом финансов Ярославской области.</w:t>
      </w:r>
    </w:p>
    <w:p>
      <w:pPr>
        <w:pStyle w:val="Normal"/>
        <w:autoSpaceDE w:val="false"/>
        <w:spacing w:lineRule="auto" w:line="240" w:before="4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5. Контроль за соблюдением органами местного самоуправления муниципальных образований области условий предоставления межбюджетных трансфертов осуществляют департамент и органы государственного финансового контроля Ярославской област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4"/>
      <w:headerReference w:type="first" r:id="rId25"/>
      <w:type w:val="nextPage"/>
      <w:pgSz w:w="11906" w:h="16838"/>
      <w:pgMar w:left="851" w:right="595" w:gutter="0" w:header="283" w:top="839" w:footer="0" w:bottom="83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82B94B9BAD62142813BC9ED27DB372AC1602A0D6E0D17DB4FE610BC240AFF4FF5CBAEDF5CC714709A09F866C136DE3A952DA97550AE632421914B7E6JDO" TargetMode="External"/><Relationship Id="rId3" Type="http://schemas.openxmlformats.org/officeDocument/2006/relationships/hyperlink" Target="consultantplus://offline/ref=DE82B94B9BAD62142813BC9ED27DB372AC1602A0D6E0D774B2FF610BC240AFF4FF5CBAEDF5CC714709A09E8663136DE3A952DA97550AE632421914B7E6JDO" TargetMode="External"/><Relationship Id="rId4" Type="http://schemas.openxmlformats.org/officeDocument/2006/relationships/hyperlink" Target="consultantplus://offline/ref=DE82B94B9BAD62142813A293C411ED77A91D5FABD4E6DE23E9AE675C9D10A9A1AD1CE4B4B78E624709BE9D876AE1J0O" TargetMode="External"/><Relationship Id="rId5" Type="http://schemas.openxmlformats.org/officeDocument/2006/relationships/hyperlink" Target="consultantplus://offline/ref=DE82B94B9BAD62142813A293C411ED77A91D5FABD4E6DE23E9AE675C9D10A9A1AD1CE4B4B78E624709BE9D876AE1J0O" TargetMode="External"/><Relationship Id="rId6" Type="http://schemas.openxmlformats.org/officeDocument/2006/relationships/hyperlink" Target="consultantplus://offline/ref=DE82B94B9BAD62142813A293C411ED77A91D5FABD4E6DE23E9AE675C9D10A9A1BF1CBCB8B6887C4500ABCBD62F4D34B3EB19D6964D16E733E5J4O" TargetMode="External"/><Relationship Id="rId7" Type="http://schemas.openxmlformats.org/officeDocument/2006/relationships/hyperlink" Target="consultantplus://offline/ref=DE82B94B9BAD62142813A293C411ED77A91D5FABD4E6DE23E9AE675C9D10A9A1BF1CBCB8B6887F4F01ABCBD62F4D34B3EB19D6964D16E733E5J4O" TargetMode="External"/><Relationship Id="rId8" Type="http://schemas.openxmlformats.org/officeDocument/2006/relationships/hyperlink" Target="consultantplus://offline/ref=DE82B94B9BAD62142813A293C411ED77A91D5FABD4E6DE23E9AE675C9D10A9A1BF1CBCB8B6887C470DABCBD62F4D34B3EB19D6964D16E733E5J4O" TargetMode="External"/><Relationship Id="rId9" Type="http://schemas.openxmlformats.org/officeDocument/2006/relationships/hyperlink" Target="consultantplus://offline/ref=DE82B94B9BAD62142813A293C411ED77A91D5FABD4E6DE23E9AE675C9D10A9A1BF1CBCB8B6887C440CABCBD62F4D34B3EB19D6964D16E733E5J4O" TargetMode="External"/><Relationship Id="rId10" Type="http://schemas.openxmlformats.org/officeDocument/2006/relationships/hyperlink" Target="consultantplus://offline/ref=DE82B94B9BAD62142813A293C411ED77A91D5FABD4E6DE23E9AE675C9D10A9A1BF1CBCB8B6887C440DABCBD62F4D34B3EB19D6964D16E733E5J4O" TargetMode="External"/><Relationship Id="rId11" Type="http://schemas.openxmlformats.org/officeDocument/2006/relationships/hyperlink" Target="consultantplus://offline/ref=DE82B94B9BAD62142813A293C411ED77A91D5FABD4E6DE23E9AE675C9D10A9A1BF1CBCB8B6887C440FABCBD62F4D34B3EB19D6964D16E733E5J4O" TargetMode="External"/><Relationship Id="rId12" Type="http://schemas.openxmlformats.org/officeDocument/2006/relationships/hyperlink" Target="consultantplus://offline/ref=DE82B94B9BAD62142813A293C411ED77A91D5FABD4E6DE23E9AE675C9D10A9A1BF1CBCB8B78C771258E4CA8A6A1E27B3ED19D59652E1JCO" TargetMode="External"/><Relationship Id="rId13" Type="http://schemas.openxmlformats.org/officeDocument/2006/relationships/hyperlink" Target="consultantplus://offline/ref=DE82B94B9BAD62142813A293C411ED77A91D58AFDFE4DE23E9AE675C9D10A9A1BF1CBCB8B68D75460DABCBD62F4D34B3EB19D6964D16E733E5J4O" TargetMode="External"/><Relationship Id="rId14" Type="http://schemas.openxmlformats.org/officeDocument/2006/relationships/hyperlink" Target="consultantplus://offline/ref=DE82B94B9BAD62142813BC9ED27DB372AC1602A0D6E0D774B2FF610BC240AFF4FF5CBAEDF5CC714709A09E8F63136DE3A952DA97550AE632421914B7E6JDO" TargetMode="External"/><Relationship Id="rId15" Type="http://schemas.openxmlformats.org/officeDocument/2006/relationships/hyperlink" Target="consultantplus://offline/ref=DE82B94B9BAD62142813BC9ED27DB372AC1602A0D6E0D774B2FF610BC240AFF4FF5CBAEDF5CC714709A09D846B136DE3A952DA97550AE632421914B7E6JDO" TargetMode="External"/><Relationship Id="rId16" Type="http://schemas.openxmlformats.org/officeDocument/2006/relationships/hyperlink" Target="consultantplus://offline/ref=DE82B94B9BAD62142813BC9ED27DB372AC1602A0D6E0D774B2FF610BC240AFF4FF5CBAEDF5CC714709A09D826B136DE3A952DA97550AE632421914B7E6JDO" TargetMode="External"/><Relationship Id="rId17" Type="http://schemas.openxmlformats.org/officeDocument/2006/relationships/hyperlink" Target="consultantplus://offline/ref=DE82B94B9BAD62142813BC9ED27DB372AC1602A0D6E0D774B2FF610BC240AFF4FF5CBAEDF5CC714709A09D806B136DE3A952DA97550AE632421914B7E6JDO" TargetMode="External"/><Relationship Id="rId18" Type="http://schemas.openxmlformats.org/officeDocument/2006/relationships/hyperlink" Target="consultantplus://offline/ref=DE82B94B9BAD62142813BC9ED27DB372AC1602A0D6E0D774B2FF610BC240AFF4FF5CBAEDF5CC714709A09D8E69136DE3A952DA97550AE632421914B7E6JDO" TargetMode="External"/><Relationship Id="rId19" Type="http://schemas.openxmlformats.org/officeDocument/2006/relationships/hyperlink" Target="consultantplus://offline/ref=DE82B94B9BAD62142813A293C411ED77A81B5FADD4EB8329E1F76B5E9A1FF6B6B855B0B9B6897A4E02F4CEC33E1538B4F306D7885114E6E3JAO" TargetMode="External"/><Relationship Id="rId20" Type="http://schemas.openxmlformats.org/officeDocument/2006/relationships/hyperlink" Target="consultantplus://offline/ref=DE82B94B9BAD62142813BC9ED27DB372AC1602A0D6E0D774B2FF610BC240AFF4FF5CBAEDF5CC714709A09C8668136DE3A952DA97550AE632421914B7E6JDO" TargetMode="External"/><Relationship Id="rId21" Type="http://schemas.openxmlformats.org/officeDocument/2006/relationships/hyperlink" Target="consultantplus://offline/ref=DE82B94B9BAD62142813BC9ED27DB372AC1602A0D6E0D774B2FF610BC240AFF4FF5CBAEDF5CC714709A09E8F63136DE3A952DA97550AE632421914B7E6JDO" TargetMode="External"/><Relationship Id="rId22" Type="http://schemas.openxmlformats.org/officeDocument/2006/relationships/hyperlink" Target="consultantplus://offline/ref=DE82B94B9BAD62142813BC9ED27DB372AC1602A0D0E7D274B5F13C01CA19A3F6F853E5E8F2DD71470FBE9E87751A39B3EEJ5O" TargetMode="External"/><Relationship Id="rId23" Type="http://schemas.openxmlformats.org/officeDocument/2006/relationships/hyperlink" Target="consultantplus://offline/ref=DE82B94B9BAD62142813A293C411ED77A91D58ACDEE3DE23E9AE675C9D10A9A1AD1CE4B4B78E624709BE9D876AE1J0O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19:00Z</dcterms:created>
  <dc:creator>Сочнева Татьяна Владимировна</dc:creator>
  <dc:description/>
  <dc:language>en-US</dc:language>
  <cp:lastModifiedBy>Молчанова Ольга Петровна</cp:lastModifiedBy>
  <dcterms:modified xsi:type="dcterms:W3CDTF">2019-04-15T12:19:00Z</dcterms:modified>
  <cp:revision>2</cp:revision>
  <dc:subject/>
  <dc:title/>
</cp:coreProperties>
</file>