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ПРОЕКТ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и распределения субсидии на благоустройство дворовых и общественных пространств в муниципальных образованиях Ярославской области, на территориях которых располагаютс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игоны твердых бытовых отходов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Методика предоставления и распределения субсидии на благоустройство дворовых и общественных пространств в муниципальных образованиях Ярославской области, на территориях которых располагаются полигоны твердых бытовых отходов (далее – Методика), разработана в 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области от 04.02.2015 № 93-п «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орядителем бюджетных средств является департамент жилищно-коммунального хозяйства, энергетики и регулирования тарифов Ярославской области (далее – ДЖКХЭиРТ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убсидия на благоустройство дворовых и общественных пространств в муниципальных образованиях Ярославской области, на территориях которых располагаются полигоны твердых бытовых отходов  (далее – субсидия), предоставляется бюджетам муниципальных образований области в целях оказания финансовой поддержки исполнения расходных обязательств на благоустройство дворовых и общественных пространств в муниципальных образованиях Ярославской области, на территориях которых располагаются полигоны твердых бытовых отходо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тбор муниципальных образований области для предоставления субсидии осуществляется на основании оценки по следующим критер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ленность населения муниципальных образований об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лощадь полигона твердых бытовых отход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муниципальных образований области по указанным критериям осуществляется в следующем порядк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каждую тысячу человек населения начисляется 1 бал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каждый гектар площади полигона твердых бытовых отходов начисляется 1 бал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аво на получение субсидии получают два муниципальных образования области, набравших наибольшее количество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ловия предоставления субсид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Наличие муниципальных программ на текущий год, устанавливающих расходные обязательства муниципального образования области, включающих проведение работ по благоустройству в муниципальных образованиях области, на территориях которых располагаются полигоны твердых бытовых отход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Наличие в местных бюджетах ассигнований за счет средств местных бюджетов на исполнение соответствующего расходного обязательства в объеме, необходимом для его исполнения, в рамках мероприятий муниципальных програм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Наличие заключенного между ДЖКХЭиРТ и муниципальным образованием области соглашения о предоставлении и расходовании субсидии (далее – соглашение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включает следующие положения, регулирующие порядок предоставления субсид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мет соглашения, размер субсидии, целевое назначение субсид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я предоставления субсидии, в том числе размер софинансирования из средств местного бюджета, целевые значения показателей результативности использования субсид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а и обязанности сторон, в том числе обязанность получателя по достижению установленных соглашением показателей результативности использования субсид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еречисления субсидии, в том числе наименование получателя средств, реквизиты счета для перечисления средств, код бюджетной классификации доходов, сроки перечисления средств и перечень документов, необходимых для перечисления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порядок представления отчетности об использовании субсидии, об исполнении условий предоставления субсидий, а также о результативности и эффективности использования субсид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существления контроля за выполнением муниципальным образованием области обязательств, предусмотренных соглашен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дствия недостижения муниципальным образованием области установленных соглашением значений показателей результативности использования субсидии и/или несоблюдения графика выполнения рабо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ость сторон за нарушение условий предоставления субсид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соглашения утверждается приказом ДЖКХЭиР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Соблюдение целевых направлений расходования субсид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Выполнение требований к показателям результативности использования субсидии, установленны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../LEVASH~1/AppData/Local/Temp/doc01/directum/%D0%9F%D1%80%D0%B8%D0%BB%D0%BE%D0%B6%D0%B5%D0%BD%D0%B8%D0%B5%20%E2%84%96%20%20%D0%9F%D0%BE%D1%81%D1%82%D0%B0%D0%BD%D0%BE%D0%B2%D0%BB%D0%B5%D0%BD%D0%B8%D0%B5%20%D0%9F%D1%80%D0%B0%D0%B2%D0%B8%D1%82%D0%B5%D0%BB%D1%8C%D1%81%D1%82%D0%B2%D0%B0%20%D0%9E%D0%B1%20%D1%83%D1%82%D0%B2%D0%B5%D1%80%D0%B6%20(%D0%94023151)%20(10909846%20v1).DOCX" \l "P28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рядком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ценки результативности и эффективности использования субсидии, приведенным в приложении 1 к Методи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Выполнение требований к срокам, порядку и формам представления отчетности об использовании субсид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Возврат муниципальным образованием области в доход областного бюджета средств, источником финансового обеспечения которых является субсидия, при невыполнении обязательств по достижению показателей результативности использования субсидии.</w:t>
      </w:r>
    </w:p>
    <w:p>
      <w:pPr>
        <w:pStyle w:val="Normal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5. Уровень софинансирования расходного обязательства муниципального образования области за счет субсидии из областного бюджета устанавливается в размере не более 95 процентов и не менее 5 процентов расходного обязательства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6. Размер субсидии, предоставляемой муниципальному образованию области (Сj), определяется на основании установленных критериев по формуле: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/>
        </w:rPr>
        <w:t xml:space="preserve">Сj =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  <w:lang w:val="en-US"/>
        </w:rPr>
        <w:t>i</w:t>
      </w:r>
      <w:r>
        <w:rPr>
          <w:rFonts w:cs="Times New Roman"/>
          <w:vertAlign w:val="subscript"/>
        </w:rPr>
        <w:t xml:space="preserve"> </w:t>
      </w:r>
      <w:r>
        <w:rPr>
          <w:rFonts w:cs="Times New Roman"/>
        </w:rPr>
        <w:t xml:space="preserve">/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  <w:lang w:val="en-US"/>
        </w:rPr>
        <w:t>s</w:t>
      </w:r>
      <w:r>
        <w:rPr>
          <w:rFonts w:cs="Times New Roman"/>
          <w:vertAlign w:val="subscript"/>
        </w:rPr>
        <w:t xml:space="preserve"> </w:t>
      </w:r>
      <w:r>
        <w:rPr>
          <w:rFonts w:cs="Times New Roman"/>
        </w:rPr>
        <w:t>× С,</w:t>
      </w:r>
    </w:p>
    <w:p>
      <w:pPr>
        <w:pStyle w:val="Normal"/>
        <w:autoSpaceDE w:val="false"/>
        <w:ind w:hanging="0"/>
        <w:jc w:val="both"/>
        <w:rPr>
          <w:rFonts w:cs="Times New Roman"/>
        </w:rPr>
      </w:pPr>
      <w:r>
        <w:rPr>
          <w:rFonts w:cs="Times New Roman"/>
        </w:rPr>
        <w:t>где:</w:t>
      </w:r>
    </w:p>
    <w:p>
      <w:pPr>
        <w:pStyle w:val="Normal"/>
        <w:autoSpaceDE w:val="false"/>
        <w:jc w:val="both"/>
        <w:rPr/>
      </w:pP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  <w:lang w:val="en-US"/>
        </w:rPr>
        <w:t>i</w:t>
      </w:r>
      <w:r>
        <w:rPr>
          <w:rFonts w:cs="Times New Roman"/>
        </w:rPr>
        <w:t xml:space="preserve"> – численность населения муниципального образования области</w:t>
      </w:r>
      <w:r>
        <w:rPr>
          <w:rFonts w:cs="Times New Roman"/>
          <w:szCs w:val="28"/>
        </w:rPr>
        <w:t xml:space="preserve"> –</w:t>
      </w:r>
      <w:r>
        <w:rPr>
          <w:rFonts w:cs="Times New Roman"/>
        </w:rPr>
        <w:t xml:space="preserve"> получателя субсидии;</w:t>
      </w:r>
    </w:p>
    <w:p>
      <w:pPr>
        <w:pStyle w:val="Normal"/>
        <w:autoSpaceDE w:val="false"/>
        <w:jc w:val="both"/>
        <w:rPr/>
      </w:pP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  <w:lang w:val="en-US"/>
        </w:rPr>
        <w:t>s</w:t>
      </w:r>
      <w:r>
        <w:rPr>
          <w:rFonts w:cs="Times New Roman"/>
          <w:vertAlign w:val="subscript"/>
        </w:rPr>
        <w:t xml:space="preserve"> </w:t>
      </w:r>
      <w:r>
        <w:rPr>
          <w:rFonts w:cs="Times New Roman"/>
        </w:rPr>
        <w:t>– численность населения муниципальных образований области, имеющих право на получение субсидии;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С – размер субсидии, предусмотренный законом об областном бюджете.</w:t>
      </w:r>
    </w:p>
    <w:p>
      <w:pPr>
        <w:pStyle w:val="Normal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7. Целевые направления расходования субсидии:</w:t>
      </w:r>
    </w:p>
    <w:p>
      <w:pPr>
        <w:pStyle w:val="Normal"/>
        <w:rPr/>
      </w:pPr>
      <w:r>
        <w:rPr>
          <w:rFonts w:cs="Times New Roman"/>
          <w:szCs w:val="28"/>
          <w:lang w:eastAsia="ru-RU"/>
        </w:rPr>
        <w:t xml:space="preserve">- </w:t>
      </w:r>
      <w:r>
        <w:rPr>
          <w:rFonts w:eastAsia="Calibri" w:cs="Times New Roman"/>
          <w:szCs w:val="28"/>
        </w:rPr>
        <w:t>обустройство игровых зон;</w:t>
      </w:r>
    </w:p>
    <w:p>
      <w:pPr>
        <w:pStyle w:val="Normal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- обустройство пешеходных зо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ля заключения соглашения муниципальные образования области представляют в ДЖКХЭиРТ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решения о местном бюджете (сводной бюджетной росписи), подтверждающая наличие ассигнований за счет средств местного бюджета на исполнение соответствующих расходных обязательств в объеме, необходимом для их исполнения, в рамках мероприятий муниципальных програм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утвержденных муниципальных программ, на софинансирование мероприятий которых предоставляется субсид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еречисление субсидий осуществляется в установленном порядке на счет Управления Федерального казначейства по Ярославской области, открытый для учета поступлений и их распределения между бюджетами бюджетной системы Российской Федерации, для последующего перечисления на счет местного бюдже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е субсидии производится в пределах бюджетных ассигнований, предусмотренных в областном бюджете на 2019 год, утвержденных лимитов бюджетных обязательств и кассового плана областного бюджета, утвержденного на соответствующий кварта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Муниципальные образования области представляют в ДЖКХЭиРТ на бумажном носителе </w:t>
      </w:r>
      <w:r>
        <w:fldChar w:fldCharType="begin"/>
      </w:r>
      <w:r>
        <w:rPr>
          <w:rStyle w:val="InternetLink"/>
          <w:sz w:val="28"/>
          <w:spacing w:val="-4"/>
          <w:u w:val="none"/>
          <w:szCs w:val="28"/>
          <w:rFonts w:cs="Times New Roman" w:ascii="Times New Roman" w:hAnsi="Times New Roman"/>
          <w:color w:val="000000"/>
        </w:rPr>
        <w:instrText xml:space="preserve"> HYPERLINK "../../../LEVASH~1/AppData/Local/Temp/doc01/directum/%D0%9F%D1%80%D0%B8%D0%BB%D0%BE%D0%B6%D0%B5%D0%BD%D0%B8%D0%B5%20%E2%84%96%20%20%D0%9F%D0%BE%D1%81%D1%82%D0%B0%D0%BD%D0%BE%D0%B2%D0%BB%D0%B5%D0%BD%D0%B8%D0%B5%20%D0%9F%D1%80%D0%B0%D0%B2%D0%B8%D1%82%D0%B5%D0%BB%D1%8C%D1%81%D1%82%D0%B2%D0%B0%20%D0%9E%D0%B1%20%D1%83%D1%82%D0%B2%D0%B5%D1%80%D0%B6%20(%D0%94023151)%20(10909846%20v1).DOCX" \l "P323"</w:instrText>
      </w:r>
      <w:r>
        <w:rPr>
          <w:rStyle w:val="InternetLink"/>
          <w:sz w:val="28"/>
          <w:spacing w:val="-4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pacing w:val="-4"/>
          <w:sz w:val="28"/>
          <w:szCs w:val="28"/>
          <w:u w:val="none"/>
        </w:rPr>
        <w:t>заявку</w:t>
      </w:r>
      <w:r>
        <w:rPr>
          <w:rStyle w:val="InternetLink"/>
          <w:sz w:val="28"/>
          <w:spacing w:val="-4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на предоставление субсидии по форме согласно приложению 2 к Методике с приложением копий заключенных муниципальных контрактов (договоров) и справок п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pacing w:val="-4"/>
            <w:sz w:val="28"/>
            <w:szCs w:val="28"/>
            <w:u w:val="none"/>
          </w:rPr>
          <w:t>форме КС-3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 «Справка о стоимости выполненных работ и затрат», утвержденной постановлением Государственного комитета Российской Федерации по статистике от 11.11.1999 № 100 «Об утверждении унифицированных форм первичной учетной документации по учету работ в капитальном строительстве и ремонтно-строительных работ», копий платежных документов, подтверждающих фактическое исполнение расходных обязательств местного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Муниципальные образования области представляют в ДЖКХЭиРТ на бумажном носителе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../LEVASH~1/AppData/Local/Temp/doc01/directum/%D0%9F%D1%80%D0%B8%D0%BB%D0%BE%D0%B6%D0%B5%D0%BD%D0%B8%D0%B5%20%E2%84%96%20%20%D0%9F%D0%BE%D1%81%D1%82%D0%B0%D0%BD%D0%BE%D0%B2%D0%BB%D0%B5%D0%BD%D0%B8%D0%B5%20%D0%9F%D1%80%D0%B0%D0%B2%D0%B8%D1%82%D0%B5%D0%BB%D1%8C%D1%81%D1%82%D0%B2%D0%B0%20%D0%9E%D0%B1%20%D1%83%D1%82%D0%B2%D0%B5%D1%80%D0%B6%20(%D0%94023151)%20(10909846%20v1).DOCX" \l "P36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отчет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б использовании субсидии по форме согласно приложению 3 к Методике: ежеквартальный </w:t>
      </w:r>
      <w:r>
        <w:rPr>
          <w:rFonts w:cs="Times New Roman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в срок до 10 числа месяца, следующего за отчетным кварталом, годовой </w:t>
      </w:r>
      <w:r>
        <w:rPr>
          <w:rFonts w:cs="Times New Roman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в срок до 03 декабр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Оценка результативности и эффективности использования субсидии осуществляется ДЖКХЭиРТ в соответствии с Порядком оценки результативности и эффективности использования субсиди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ДЖКХЭиРТ направляет отчет об использовании субсидии в департамент финансов Ярославской области ежеквартально в срок до 14 числа месяца, следующего за отчетным кварталом, годовой – в срок до 07 декабр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В случае невыполнения муниципальным образованием области условий предоставления субсидии ДЖКХЭиРТ направляет информацию о выявленных нарушениях в департамент финансов Ярославской области для применения к муниципальному образованию области мер финансовой ответственности на основани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ка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епартамента финансов Ярославской области от 04.02.2008 № 3 «Об утверждении Порядка приостановления (сокращения) предоставления межбюджетных трансфертов (за исключением субвенций) из областного бюджета в случае несоблюдения органами местного самоуправления Ярославской области условий их предоставления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В случае если муниципальными образованиями области по состоянию на 31 декабря года предоставления субсидии не достигнуты показатели результативности использования субсидии и в срок до 01 марта указанные нарушения не устранены, объем средств, подлежащих возврату из местного бюджета в областной бюджет в срок до 01 апреля года, следующего за годом предоставления субсидии, рассчитывается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субсидий из областного бюджета местным бюджетам Ярославской области, утвержденными постановлением Правительства области от 04.02.2015 № 93-п «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тветственность за достоверность представляемых в соответствии с Методикой сведений, а также за целевое использование субсидии возлагается на муниципальные образования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В случае нецелевого использования субсидии и (или) нарушения муниципальными образованиями области условий предоставления субсидии к ним применяются бюджетные меры принуждения, предусмотренные Бюджет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в порядке, установленном департаментом финансов Ярославской области.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17. Контроль за соблюдением муниципальными образованиями области условий предоставления субсидии осуществляют ДЖКХЭиРТ и органы государственного финансового контроля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Calibri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4A924709C75329D9A45D68F6CB58A852FC3416AE043367AD09F1FD7Cj4o8O" TargetMode="External"/><Relationship Id="rId3" Type="http://schemas.openxmlformats.org/officeDocument/2006/relationships/hyperlink" Target="consultantplus://offline/ref=AF4A924709C75329D9A44365E0A706AD56FE631EA2043F36F656AAA02B418D05j1o4O" TargetMode="External"/><Relationship Id="rId4" Type="http://schemas.openxmlformats.org/officeDocument/2006/relationships/hyperlink" Target="consultantplus://offline/ref=AF4A924709C75329D9A45D68F6CB58A852F33E13A8096E6DA550FDFF7B47D845543987999A422Dj5o6O" TargetMode="External"/><Relationship Id="rId5" Type="http://schemas.openxmlformats.org/officeDocument/2006/relationships/hyperlink" Target="consultantplus://offline/ref=AF4A924709C75329D9A44365E0A706AD56FE631EAC053F30F156AAA02B418D05j1o4O" TargetMode="External"/><Relationship Id="rId6" Type="http://schemas.openxmlformats.org/officeDocument/2006/relationships/hyperlink" Target="consultantplus://offline/ref=AF4A924709C75329D9A44365E0A706AD56FE631EA2043F36F656AAA02B418D05143FD2DADE4D2952181768j1oCO" TargetMode="External"/><Relationship Id="rId7" Type="http://schemas.openxmlformats.org/officeDocument/2006/relationships/hyperlink" Target="consultantplus://offline/ref=AF4A924709C75329D9A45D68F6CB58A852FC3416AE043367AD09F1FD7Cj4o8O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16:00Z</dcterms:created>
  <dc:creator>Левашов Дмитрий Валерьевич</dc:creator>
  <dc:description/>
  <dc:language>en-US</dc:language>
  <cp:lastModifiedBy>Молчанова Ольга Петровна</cp:lastModifiedBy>
  <dcterms:modified xsi:type="dcterms:W3CDTF">2019-04-15T12:16:00Z</dcterms:modified>
  <cp:revision>2</cp:revision>
  <dc:subject/>
  <dc:title/>
</cp:coreProperties>
</file>