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ормативных правовых актов Ярославской области,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>подлежащих признанию утратившими силу, приостановлению, изменению ил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нятию в связи с принятием законопроек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ЗАКОН ЯО от 29.12.2001 № 68-з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Об образовании судебных участков и учреждении должностей мировых судей в Ярославской области» (принят ГД ЯО 25.12.2001)</w:t>
        <w:br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Закон ЯО от 07.02.2002 N 12-з "Об административно-территориальном устройстве Ярославской области и порядке его изменения"  (принят ГД 29.01.2002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Закон ЯО от 21.12.2004 № 65-з «О наименованиях, границах и статусе муниципальных образований Ярославской области» (принят ГД 20.12.2004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ЗАКОН ЯО от 3.12.2007 № 105-з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Об описании границ муниципальных образований Ярославской области» (принят ГД ЯО 20.11.2007)</w:t>
        <w:br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ПОСТАНОВЛЕНИЕ администрации ЯО от 13.02.2008 № 33-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Об утверждении региональных нормативов градостроительного проектирования Ярославской области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b/>
          <w:iCs/>
          <w:sz w:val="22"/>
          <w:szCs w:val="22"/>
        </w:rPr>
        <w:t>6.</w:t>
      </w:r>
      <w:r>
        <w:rPr>
          <w:iCs/>
          <w:sz w:val="22"/>
          <w:szCs w:val="22"/>
        </w:rPr>
        <w:t xml:space="preserve"> ПОСТАНОВЛЕНИЕ Правительства ЯО от 23.07.2008 N 385-п "Об утверждении схемы территориального планирования Ярославской области"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b/>
          <w:iCs/>
          <w:sz w:val="22"/>
          <w:szCs w:val="22"/>
        </w:rPr>
        <w:t>7.</w:t>
      </w:r>
      <w:r>
        <w:rPr>
          <w:iCs/>
          <w:sz w:val="22"/>
          <w:szCs w:val="22"/>
        </w:rPr>
        <w:t xml:space="preserve"> ПОСТАНОВЛЕНИЕ Правительства ЯО от 24.09.2008 N 512-п "О формировании нормативов расходов на содержание органов местного самоуправления муниципальных образований области и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Ярославской области"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b/>
          <w:iCs/>
          <w:sz w:val="22"/>
          <w:szCs w:val="22"/>
        </w:rPr>
        <w:t>8.</w:t>
      </w:r>
      <w:r>
        <w:rPr>
          <w:iCs/>
          <w:sz w:val="22"/>
          <w:szCs w:val="22"/>
        </w:rPr>
        <w:t xml:space="preserve"> ПОСТАНОВЛЕНИЕ Правительства ЯО от 23.09.2009 N 956-п "Об утверждении перечней имущества, используемого органами местного самоуправления муниципальных образований области для осуществления государственных полномочий Ярославской области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b/>
          <w:iCs/>
          <w:sz w:val="22"/>
          <w:szCs w:val="22"/>
        </w:rPr>
        <w:t>9.</w:t>
      </w:r>
      <w:r>
        <w:rPr>
          <w:iCs/>
          <w:sz w:val="22"/>
          <w:szCs w:val="22"/>
        </w:rPr>
        <w:t xml:space="preserve"> ПОСТАНОВЛЕНИЕ Правительства ЯО от 25.12.2009 N 1238-п "Об установлении дополнительного критерия доступности для граждан платы за коммунальные услуги и утверждении Порядка приведения размера платы граждан за коммунальные услуги в соответствие с приказом департамента топлива, энергетики и регулирования тарифов Ярославской области от 03.11.2009 N 105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ПОСТАНОВЛЕНИЕ  Правительства ЯО от 28.12.2009 N 1283-п "О региональных стандартах оплаты жилого помещения и коммунальных услуг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b/>
          <w:iCs/>
          <w:sz w:val="22"/>
          <w:szCs w:val="22"/>
        </w:rPr>
        <w:t>11.</w:t>
      </w:r>
      <w:r>
        <w:rPr>
          <w:iCs/>
          <w:sz w:val="22"/>
          <w:szCs w:val="22"/>
        </w:rPr>
        <w:t xml:space="preserve"> ПОСТАНОВЛЕНИЕ Правительства ЯО от 08.02.2010 N 48-п "Об утверждении основных направлений антикризисных действий Правительства Ярославской области на 2010 год и среднесрочную перспективу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b/>
          <w:iCs/>
          <w:sz w:val="22"/>
          <w:szCs w:val="22"/>
        </w:rPr>
        <w:t>12.</w:t>
      </w:r>
      <w:r>
        <w:rPr>
          <w:iCs/>
          <w:sz w:val="22"/>
          <w:szCs w:val="22"/>
        </w:rPr>
        <w:t xml:space="preserve"> Постановление Правительства ЯО от 16.04.2010 N 217-п "Об утверждении нормативных расходов бюджетов муниципальных образований Ярославской области, применяемых при расчете дотаций на 2010 - 2012 годы, и о признании утратившим силу постановления Правительства области от 28.01.2009 N 30-п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ПОСТАНОВЛЕНИЕ</w:t>
      </w:r>
      <w:r>
        <w:rPr>
          <w:iCs/>
          <w:sz w:val="22"/>
          <w:szCs w:val="22"/>
        </w:rPr>
        <w:t xml:space="preserve"> Правительства ЯО от 31.08.2010 N 658-п "Об утверждении региональной программы "Развитие конкуренции в Ярославской области" на 2010 - 2012 годы"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24:00Z</dcterms:created>
  <dc:creator>Дмитрий</dc:creator>
  <dc:description/>
  <cp:keywords/>
  <dc:language>en-US</dc:language>
  <cp:lastModifiedBy>Дмитрий</cp:lastModifiedBy>
  <dcterms:modified xsi:type="dcterms:W3CDTF">2011-06-17T15:05:00Z</dcterms:modified>
  <cp:revision>14</cp:revision>
  <dc:subject/>
  <dc:title>Перечень нормативных правовых актов Ярославской области,</dc:title>
</cp:coreProperties>
</file>