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864" w:leader="none"/>
          <w:tab w:val="center" w:pos="5032" w:leader="none"/>
        </w:tabs>
        <w:ind w:firstLine="709"/>
        <w:jc w:val="right"/>
        <w:rPr>
          <w:sz w:val="24"/>
          <w:szCs w:val="24"/>
        </w:rPr>
      </w:pPr>
      <w:r>
        <w:rPr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ЫЙ  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ПЕСОЧН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ЫБИН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второго созыва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т 8 августа 2011 года                                                                                                          № 64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в Ярославскую областную Думу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екта Закона Ярослав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внесении изменений в отдельны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онодательные акты Яросла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 xml:space="preserve">На основании результатов опроса жителей городского поселения Песочное,  руководствуясь Федеральным законом от 06.10.2003 № 131-ФЗ «Об общих принципах организации местного самоуправления в Российской Федерации», руководствуясь статьями 18, 22 Устава городского поселения Песочное, Положением о порядке проведения опроса граждан на территории городского поселения Песочное, решением Муниципального Совета городского поселения Песочное от 23.08.2011 № 14 «О результатах опроса граждан по изменению статуса городского поселения Песочное»,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>Муниципальный Совет городского поселения Песочное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 Е Ш И Л 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Внести в Ярославскую областную Думу проект Закона Ярославской области  «О внесении изменений в отдельные законодательные акты Ярославской области» (прилагается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Назначить официальным представителем Муниципального Совета городского поселения Песочное при рассмотрении в Ярославской областной Думе указанного проекта закона депутата Муниципального Совета городского поселения Песочное второго созыва Беляеву Ольгу Борисовну.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3. Настоящее решение вступает в силу с момента принят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едседатель Муниципального Сове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ородского поселения Песочное                                                                   Н.Л. Коновал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55:00Z</dcterms:created>
  <dc:creator>Танцева Елена Борисовна</dc:creator>
  <dc:description/>
  <cp:keywords/>
  <dc:language>en-US</dc:language>
  <cp:lastModifiedBy>BEST</cp:lastModifiedBy>
  <cp:lastPrinted>2007-11-14T12:03:00Z</cp:lastPrinted>
  <dcterms:modified xsi:type="dcterms:W3CDTF">2011-07-30T17:04:00Z</dcterms:modified>
  <cp:revision>11</cp:revision>
  <dc:subject/>
  <dc:title/>
</cp:coreProperties>
</file>