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ПЕСОЧНОЕ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ЫБИНСКОГО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А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963, Ярославская область, 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ий район, п. Песочное,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3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/>
            </w:pPr>
            <w:r>
              <w:rPr>
                <w:sz w:val="20"/>
                <w:szCs w:val="20"/>
              </w:rPr>
              <w:t>__27.10.2011__№______4__________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/>
            </w:pPr>
            <w:r>
              <w:rPr/>
              <w:t>на №  ___________ от __________ г.</w:t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eading1"/>
              <w:snapToGrid w:val="false"/>
              <w:ind w:left="72" w:hanging="0"/>
              <w:jc w:val="right"/>
              <w:rPr/>
            </w:pPr>
            <w:r>
              <w:rPr/>
            </w:r>
          </w:p>
          <w:p>
            <w:pPr>
              <w:pStyle w:val="Heading1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рославскую областную Думу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20" w:leader="none"/>
              </w:tabs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Закона Ярославской области от 3 ноября 2010 года № 40-з «О правовых актах Ярославской области», постановления Ярославской областной Думы от 26.04.2011 № 46 «О регламенте Ярославской областной Думы», Муниципальный Совет городского поселения Песочное Рыбинского муниципального района в порядке законодательной инициативы вносит проект закона Ярославской области «О внесении изменений в отдельные законодательные акты Ярославской области», пояснительную записку и сопроводительные документы к не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Муниципального Совета городского поселения Песочное при рассмотрении данного законопроекта выступит депутат Муниципального Совета городского поселения Песочное Беляева О.Б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: на 15 в 1 экз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b/>
          <w:sz w:val="28"/>
          <w:szCs w:val="28"/>
        </w:rPr>
        <w:t>городского  поселения Песочное                                             Н.Л. Коновалова</w:t>
      </w:r>
    </w:p>
    <w:sectPr>
      <w:type w:val="nextPage"/>
      <w:pgSz w:w="11906" w:h="16838"/>
      <w:pgMar w:left="18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 окт 11 - Письмо о внесении проекта в Я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44:00Z</dcterms:created>
  <dc:creator>1</dc:creator>
  <dc:description/>
  <cp:keywords/>
  <dc:language>en-US</dc:language>
  <cp:lastModifiedBy>1</cp:lastModifiedBy>
  <dcterms:modified xsi:type="dcterms:W3CDTF">2011-10-27T17:46:00Z</dcterms:modified>
  <cp:revision>1</cp:revision>
  <dc:subject/>
  <dc:title>Заместителю Рыбинского городского</dc:title>
</cp:coreProperties>
</file>