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ерераспределении между органами местного самоуправ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тдельных муниципальных образований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полномочий </w:t>
      </w:r>
      <w:r>
        <w:rPr>
          <w:b/>
          <w:bCs/>
          <w:szCs w:val="28"/>
        </w:rPr>
        <w:t xml:space="preserve">по организации регулярных перевозок пассажиров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багажа автомобильным транспортом и городским наземным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электрическим транспортом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8 июн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Статья 1. </w:t>
      </w:r>
      <w:r>
        <w:rPr>
          <w:b/>
          <w:bCs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Настоящий Закон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, иными федеральными законами регулирует вопросы перераспределения между органами местного самоуправления городского округа город Ярославль, Ярославского муниципального района Ярославской области </w:t>
        <w:br/>
        <w:t>(далее – органы местного самоуправления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муниципальных образований Ярославской области)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 (далее – регулярные перевозк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 xml:space="preserve">Перераспределение полномочий по организации </w:t>
        <w:br/>
        <w:t>регулярных перевоз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К полномочиям органов государственной власти Ярославской области относятся полномочия по организации регулярных перевозок органов местного самоуправления муниципальных образований Ярославской области, отнесенные Федеральным законом к полномочиям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 целях обеспечения реализации указанных полномочий могут создаваться государственные учрежде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4. </w:t>
      </w:r>
      <w:r>
        <w:rPr>
          <w:rFonts w:eastAsia="Calibri"/>
          <w:b/>
          <w:bCs/>
          <w:szCs w:val="28"/>
          <w:lang w:eastAsia="en-US"/>
        </w:rPr>
        <w:t xml:space="preserve">Срок перераспределения между органами местного </w:t>
        <w:br/>
        <w:t>самоуправления муниципальных образований Ярославской области и органами государственной власти Ярославской области полномочий по организации регулярных перевоз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в соответствии с настоящим Законом устанавливается на неограниченный срок, но не менее срока полномочий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5. </w:t>
      </w:r>
      <w:r>
        <w:rPr>
          <w:rFonts w:eastAsia="Calibri"/>
          <w:b/>
          <w:bCs/>
          <w:szCs w:val="28"/>
          <w:lang w:eastAsia="en-US"/>
        </w:rPr>
        <w:t>Финансирование осуществления полномочий по организации регулярных перевозок, перераспределенных в соответствии с настоящим Закон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лномочия по организации регулярных перевозок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6. </w:t>
      </w:r>
      <w:r>
        <w:rPr>
          <w:rFonts w:eastAsia="Calibri"/>
          <w:b/>
          <w:bCs/>
          <w:szCs w:val="28"/>
          <w:lang w:eastAsia="en-US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с 1 января 2023 года, за исключением частей 1 и 2 статьи 7, вступающих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татья 7.</w:t>
      </w:r>
      <w:r>
        <w:rPr>
          <w:rFonts w:eastAsia="Calibri"/>
          <w:b/>
          <w:bCs/>
          <w:szCs w:val="28"/>
          <w:lang w:eastAsia="en-US"/>
        </w:rPr>
        <w:t xml:space="preserve">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В целях организации перераспределения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организации регулярных перевозок, обеспечения бесперебойного транспортного обслуживания населения Ярославской области, а также эффективного планирования пассажирских перевозок до вступления в силу настоящего Закона устанавливается переходный период, в течение которог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органы исполнительной власти Ярославской области принимают правовые акты, обеспечивающие реализацию положений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рган исполнительной власти Ярославской области, осуществляющий функции по разработке и реализации государственной политики в сфере транспортного обслуживания населения на территории Ярославской области, обеспечивает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организацию закупок работ, связанных с осуществлением с 1 января 2023 года регулярных перевозок по муниципальным маршрутам регулярных перевозок по регулируемым тарифа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Документы и информация, необходимые для осуществления полномочий, перераспределяемых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подлежат передаче органами местного самоуправления муниципальных образований Ярославской области органам государственной власти Ярославской области не позднее 10 календарных дней со дня поступления соответствующего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Муниципальные правовые акты, принятые органами местного самоуправления муниципальных образований Ярославской области в целях организации регулярных перевозок до вступления в силу настоящего Закона, применяются после 1 января 2023 года в части, не противоречащей настоящему Закону и принятым в соответствии с ним иным правовым акта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Муниципальные контракты, предусматривающие выполнение работ по осуществлению регулярных перевозок по муниципальным маршрутам регулярных перевозок, договоры на организацию транспортного обслуживания по муниципальным маршрутам регулярных перевозок, заключенные до вступления в силу настоящего Закона, действуют до окончания срока их действ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853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 июл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31:00Z</dcterms:created>
  <dc:creator>Кукина И.В.</dc:creator>
  <dc:description/>
  <cp:keywords/>
  <dc:language>en-US</dc:language>
  <cp:lastModifiedBy>user</cp:lastModifiedBy>
  <cp:lastPrinted>2021-09-15T16:52:00Z</cp:lastPrinted>
  <dcterms:modified xsi:type="dcterms:W3CDTF">2022-07-04T08:03:00Z</dcterms:modified>
  <cp:revision>21</cp:revision>
  <dc:subject/>
  <dc:title>Проект вносит</dc:title>
</cp:coreProperties>
</file>