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статью 6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градостроительной деятельности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8 июн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нести в пункт 6 части 1 статьи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 11.10.2006 № 66-з «</w:t>
      </w:r>
      <w:r>
        <w:rPr>
          <w:bCs/>
          <w:szCs w:val="28"/>
        </w:rPr>
        <w:t>О градостроительной деятельности на территории Ярославской области</w:t>
      </w:r>
      <w:r>
        <w:rPr>
          <w:szCs w:val="28"/>
        </w:rPr>
        <w:t xml:space="preserve">» (Губернские вести, 2006, 12 октября, № 63; </w:t>
        <w:br/>
        <w:t>Документ – Регион, 2011, 11 ноября, № 93; 2020, 6 мая, № 36; 1 декабря, № 101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подпункт «г»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>«г) газопроводы-отводы и газораспределительные станции, расположенные на территории только Ярославской области и предусмотренные утвержденной региональной программой газификации жилищно-коммунального хозяйства, промышленных и иных организаций;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подпункт «д» признать утратившим силу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797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1 июл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3:00Z</dcterms:created>
  <dc:creator>Кукина И.В.</dc:creator>
  <dc:description/>
  <cp:keywords/>
  <dc:language>en-US</dc:language>
  <cp:lastModifiedBy>user</cp:lastModifiedBy>
  <cp:lastPrinted>2019-12-09T13:09:00Z</cp:lastPrinted>
  <dcterms:modified xsi:type="dcterms:W3CDTF">2022-07-04T08:04:00Z</dcterms:modified>
  <cp:revision>94</cp:revision>
  <dc:subject/>
  <dc:title>Проект вносит</dc:title>
</cp:coreProperties>
</file>