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статьи 1 и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перераспределении между органами местного самоуправления </w:t>
        <w:br/>
        <w:t xml:space="preserve">муниципальных образований Ярославской области </w:t>
        <w:br/>
        <w:t xml:space="preserve">и органами государственной власти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лномочий в области градостроительной деятельности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8 июн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25.12.2017 № 60-з «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» (Документ – Регион, 2017, 27 декабря, № 110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в статье 1 слова «Федеральным законом от 6 октября 1999 года</w:t>
        <w:br/>
        <w:t xml:space="preserve">№ 184-ФЗ «Об общих принципах организации законодательных (представительных) и исполнительных органов государственной власти субъектов </w:t>
        <w:br/>
        <w:t>Российской Федерации», Федеральным законом от 6 октября 2003 года № 131-ФЗ «Об общих принципах организации местного самоуправления в Российской Федерации»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в статье 3 слова «2022 года» заменить словами «2027 года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853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1 июл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27:00Z</dcterms:created>
  <dc:creator>Кукина И.В.</dc:creator>
  <dc:description/>
  <cp:keywords/>
  <dc:language>en-US</dc:language>
  <cp:lastModifiedBy>user</cp:lastModifiedBy>
  <cp:lastPrinted>2021-08-30T10:34:00Z</cp:lastPrinted>
  <dcterms:modified xsi:type="dcterms:W3CDTF">2022-07-04T08:04:00Z</dcterms:modified>
  <cp:revision>58</cp:revision>
  <dc:subject/>
  <dc:title>Проект вносит</dc:title>
</cp:coreProperties>
</file>