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Регламен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нести в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Регламент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рославской областной Думы (Документ – Регион, </w:t>
      </w:r>
      <w:r>
        <w:rPr>
          <w:rFonts w:cs="Times New Roman" w:ascii="Times New Roman" w:hAnsi="Times New Roman"/>
          <w:sz w:val="28"/>
          <w:szCs w:val="28"/>
        </w:rPr>
        <w:t>2011, 6 мая, № 34; 14 декабря, № 104; 2012, 22 февраля, № 13; 5 июня, № 43; 2014, 28 февраля, № 15; 2016, 24 февраля, № 15; 2017, 9 июня, № 45; 30 июня, № 5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в статье 7 слова «Законом Ярославской области «О статусе депутата Ярославской областной Думы» заменить словами «Законом Ярославской области «О депутате Ярославской областной Дум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в статье 12 слова «Законом Ярославской области «О статусе депутата Ярославской областной Думы» заменить словами «Законом Ярославской области «О депутате Ярославской областной Дум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в статье 13 слова «по депутатской деятельности, этике и регламенту» заменить словами «по депутатской деятельности, правопорядку и информационн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в части 2 статьи 15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) слова «по депутатской деятельности, этике и регламенту» заменить словами «по депутатской деятельности, правопорядку и информационн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) второе предложение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в части 1 статьи 2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полнить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следующего содержа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направляет ходатайство о награждении Почетным знаком Ярославской областной Думы в Совет Думы для согла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ункт 2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20) определяет ответственный комитет и направляет ему для рассмотрения поступившие в Думу итоговые документы, подготовленные по результатам общественного контроля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6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ю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полнить пунктом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согласовывает ходатайство о награждении Почетным знаком Ярославской областной Думы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) в статье 46 слова «по депутатской деятельности, этике и регламенту» заменить словами «по депутатской деятельности, правопорядку и информационн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) пункт 1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тьи 4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1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формирует экспертные советы по вопросам ведения комитета на срок полномочий Думы соответствующего созыва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) в статье 73 слова «по депутатской деятельности, этике и регламенту» заменить словами «по депутатской деятельности, правопорядку и информационн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) в абзаце первом статьи 75 слова «по депутатской деятельности, этике и регламенту» заменить словами «по депутатской деятельности, правопорядку и информационн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) в статье 76 слова «по депутатской деятельности, этике и регламенту» заменить словами «по депутатской деятельности, правопорядку и информационн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) в части 5 статьи 103 слова «по депутатской деятельности, этике и регламенту» заменить словами «по депутатской деятельности, правопорядку и информационн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3) в части 2 статьи 131 слова «, </w:t>
      </w:r>
      <w:r>
        <w:rPr>
          <w:rFonts w:cs="Times New Roman" w:ascii="Times New Roman" w:hAnsi="Times New Roman"/>
          <w:sz w:val="28"/>
          <w:szCs w:val="28"/>
        </w:rPr>
        <w:t>за исключением вопроса о поименном голосовании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) статью 133 дополнить частью 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1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Проект постановления о награждении наградой Думы вносится в Думу в порядке, предусмотренном нормативным правовым актом Думы о соответствующей награде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лучае нарушения, указанного в абзаце первом настоящей части, порядка внесения в Думу проекта постановления о награждении наградой Думы комитет по депутатской деятельности, правопорядку и информационной политике принимает решение о возвращении проекта постановления его инициатору.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) часть 2 статьи 209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) в статье 234</w:t>
      </w: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лова «по депутатской деятельности, этике и регламенту» заменить словами «по депутатской деятельности, правопорядку и информационной политик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) главу 27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татье 301 слова «по депутатской деятельности, этике и регламенту» заменить словами «по депутатской деятельности, правопорядку и информационной политик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А. Д. Константинов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850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33BCDDF1044036A69C735C967F2F65D3F2A60B7C62E76AA4974DBFB3553CDC7BC173195DAE2056BF1B8D6wFF" TargetMode="External"/><Relationship Id="rId3" Type="http://schemas.openxmlformats.org/officeDocument/2006/relationships/hyperlink" Target="consultantplus://offline/ref=9261D84D9B6D7CBBF020F943EAA0F55904DACE6FC9132B035B187B72EB09F064D952F99AB65A2D3A7C7E6DAB081CDC7805173F3F10C90BE1B372D3BFsB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8:00Z</dcterms:created>
  <dc:creator>Гаврилова Анна Юрьевна</dc:creator>
  <dc:description/>
  <cp:keywords/>
  <dc:language>en-US</dc:language>
  <cp:lastModifiedBy>user</cp:lastModifiedBy>
  <cp:lastPrinted>2018-10-24T16:07:00Z</cp:lastPrinted>
  <dcterms:modified xsi:type="dcterms:W3CDTF">2018-11-01T06:54:00Z</dcterms:modified>
  <cp:revision>8</cp:revision>
  <dc:subject/>
  <dc:title/>
</cp:coreProperties>
</file>