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6.2010 № 10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8 № 281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ГРАДНОЙ ЛИС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наименование награды)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амилия, имя, отчество 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лжность, место работы 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очное наименование организации)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Численность работающих в организации 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ата рождения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исло, месяц, год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есто рождения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бразование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ебного заведения, год окончания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3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пециальность в соответствии с диплом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ченая степень, ученое звание 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акими наградами награжден(а) и даты награждений (государственные награды, награды органов исполнительной власти СССР и Российской Федерации, Губернатора Ярославской области, государственных органов Ярославской области, органов местного самоуправления муниципальных образований Ярославской области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Домашний адрес (регистрация по месту жительства)  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бщий стаж работы ____________, в том числе: стаж работы в отрасли 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работы в организации 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Характеристика с указанием конкретных заслуг представляемого к награжд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6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риятия</w:t>
      </w:r>
    </w:p>
    <w:p>
      <w:pPr>
        <w:pStyle w:val="Normal"/>
        <w:autoSpaceDE w:val="false"/>
        <w:spacing w:lineRule="auto" w:line="240" w:before="0" w:after="0"/>
        <w:ind w:right="566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рганиз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 </w:t>
        <w:tab/>
        <w:tab/>
        <w:t xml:space="preserve">     ____________________________</w:t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и инициал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 20__ г.                                               ____________________________</w:t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2:05:00Z</dcterms:created>
  <dc:creator>Гаврилова Анна Юрьевна</dc:creator>
  <dc:description/>
  <cp:keywords/>
  <dc:language>en-US</dc:language>
  <cp:lastModifiedBy>user</cp:lastModifiedBy>
  <cp:lastPrinted>2018-10-30T15:05:00Z</cp:lastPrinted>
  <dcterms:modified xsi:type="dcterms:W3CDTF">2018-11-01T06:50:00Z</dcterms:modified>
  <cp:revision>7</cp:revision>
  <dc:subject/>
  <dc:title/>
</cp:coreProperties>
</file>