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.10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ной Ду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чреждении Почетного зна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ной Ду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 заслуги в развитии законодательств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арламентаризм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Ярославской областной Думы от 29.03.2011 № 35 «Об учреждении Почетного знака Ярославской областной Думы «За заслуги в развитии законодательства и парламентаризма» (Документ – Регион, 2011, 5 апреля, № 25; 2015, 10 апреля, № 28; 2016, 24 февраля, № 15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полнить пунктом 5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Утвердить прилагаемую форму наградного листа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</w:t>
        </w:r>
      </w:hyperlink>
      <w:r>
        <w:rPr>
          <w:rFonts w:cs="Times New Roman" w:ascii="Times New Roman" w:hAnsi="Times New Roman"/>
          <w:sz w:val="28"/>
          <w:szCs w:val="28"/>
        </w:rPr>
        <w:t>и о Почетном знаке Ярославской областной Думы «За заслуги в развитии законодательства и парламентаризма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пункт 4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4. Ходатайство о награждении Почетным знаком в Ярославскую областную Думу вносят депутат Ярославской областной Думы по личной инициативе или на основании заявлений, поступивших от органов государственной власти и местного самоуправления, юридических лиц, а также представительные органы муниципальных районов и городских округов Яросла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ходатайству о награждении гражданина прилагаетс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градной лис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е, утвержденной настоящим Постановлением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нкт 5 дополнить словами: «, решение коллегиального органа о внесении ходатайства о награждении (в случае внесения ходатайства представительным органом)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ополнить пунктами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Председатель Ярославской областной Думы (в его отсутствие – один из заместителей Председателя Ярославской областной Думы в соответствии с распределением должностных полномочий) направляет ходатайство о награждении в Совет Ярославской областной Думы для соглас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Совет Ярославской областной Думы рассматривает на своем заседании ходатайство о награждении и выносит решение о согласовании либо об отказе в согласовании ходатайства о награжд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согласования ходатайства о награждении Совет Ярославской областной Думы направляет его и выписку из протокола заседания в комитет Ярославской областной Думы по депутатской деятельности, правопорядку и информационной политике для рассмотр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комитет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в согласовании ходатайства о награждении Совет Ярославской областной Думы направляет выписку из протокола депутату, представительному органу, внесшему ходатайство о награждении, и возвращает представленные ими в Думу документы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 абзаце первом пункта 6 слова «Ярославской областной Думы по депутатской деятельности, этике и регламенту (далее – комитет)»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ункт 9 после слов «через год после» дополнить словами «отказа в согласовании либо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полнить формой наградного листа в соответствии с пунктом 1 настоящего Постановления (прилагаетс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 А.Д. Константинов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05F2517270A93F13F64DB73349F16BAD1710BB09F2190C1338DB108EB82EC8EE23F37780977085AA22C9n5G2L" TargetMode="External"/><Relationship Id="rId3" Type="http://schemas.openxmlformats.org/officeDocument/2006/relationships/hyperlink" Target="consultantplus://offline/ref=D705F2517270A93F13F64DB73349F16BAD1710BB09F2190C1338DB108EB82EC8EE23F37780977085AA22C9n5G2L" TargetMode="External"/><Relationship Id="rId4" Type="http://schemas.openxmlformats.org/officeDocument/2006/relationships/hyperlink" Target="consultantplus://offline/ref=6582804028DD6E68E2406893FA5405D37D1E5CA5619A76B741A2B6FB6BD44CBB1EC399A9DCA02E19A3193128ND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1:06:00Z</dcterms:created>
  <dc:creator>Гаврилова Анна Юрьевна</dc:creator>
  <dc:description/>
  <cp:keywords/>
  <dc:language>en-US</dc:language>
  <cp:lastModifiedBy>user</cp:lastModifiedBy>
  <cp:lastPrinted>2018-10-01T15:52:00Z</cp:lastPrinted>
  <dcterms:modified xsi:type="dcterms:W3CDTF">2018-11-01T06:49:00Z</dcterms:modified>
  <cp:revision>7</cp:revision>
  <dc:subject/>
  <dc:title/>
</cp:coreProperties>
</file>