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07.11.2018 № 57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79"/>
        <w:gridCol w:w="4036"/>
        <w:gridCol w:w="1946"/>
      </w:tblGrid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40 161 802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827 165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92 38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2 38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92 38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2 38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6 434 782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334 3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334 3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65 106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465 106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42 62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142 62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 492 75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bCs/>
                <w:i/>
                <w:spacing w:val="-4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22 492 753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4 613 334 63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4 616 457 1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 616 457 1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bCs/>
                <w:i/>
                <w:iCs/>
                <w:sz w:val="28"/>
                <w:szCs w:val="28"/>
              </w:rPr>
              <w:t>4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54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Cs/>
                <w:i/>
                <w:iCs/>
                <w:sz w:val="28"/>
                <w:szCs w:val="28"/>
              </w:rPr>
              <w:t>127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 1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2 330 0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462 330 000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-2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772 63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0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 63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2 638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70 93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18 73000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701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 3 895 101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3 895 101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pacing w:val="-2"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2 931 49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770 937</w:t>
            </w:r>
          </w:p>
        </w:tc>
      </w:tr>
      <w:tr>
        <w:trPr>
          <w:trHeight w:val="28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73000 09 0000 15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 192 667</w:t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20185</wp:posOffset>
              </wp:positionH>
              <wp:positionV relativeFrom="paragraph">
                <wp:posOffset>254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2pt;mso-position-vertical-relative:text;margin-left:316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6:52:00Z</dcterms:created>
  <dc:creator>Peet</dc:creator>
  <dc:description/>
  <cp:keywords/>
  <dc:language>en-US</dc:language>
  <cp:lastModifiedBy>user</cp:lastModifiedBy>
  <cp:lastPrinted>2016-09-09T13:52:00Z</cp:lastPrinted>
  <dcterms:modified xsi:type="dcterms:W3CDTF">2018-11-08T10:28:00Z</dcterms:modified>
  <cp:revision>5</cp:revision>
  <dc:subject/>
  <dc:title/>
</cp:coreProperties>
</file>