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3.2011 № 3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10.2018 № 279)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ГРАДНОЙ ЛИС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наименование награ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ость, место работы 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точное наимено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енность работающих в организации 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рождения 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 рождения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разование 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ебного заведения, год оконч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ь в соответствии с дипломо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еная степень, ученое звание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ми наградами награжден(а) и даты награждений (государственные награды, награды органов исполнительной власти СССР и Российской Федерации, Губернатора Ярославской области, государственных органов Ярославской области, органов местного самоуправления муниципальных образований Ярославской област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омашний адрес (регистрация по месту жительства)______________________________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бщий стаж работы ____________, в том числе: стаж работы в отрасли 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в организации 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Характеристика с указанием конкретных заслуг представляемого к награжден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прият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рганизации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ab/>
        <w:t xml:space="preserve">         ________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 и инициалы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_» _____________ 20___ г.</w:t>
        <w:tab/>
        <w:tab/>
        <w:tab/>
        <w:tab/>
        <w:tab/>
        <w:t>________________________</w:t>
      </w:r>
    </w:p>
    <w:p>
      <w:pPr>
        <w:pStyle w:val="Normal"/>
        <w:autoSpaceDE w:val="false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08:00Z</dcterms:created>
  <dc:creator>Гаврилова Анна Юрьевна</dc:creator>
  <dc:description/>
  <cp:keywords/>
  <dc:language>en-US</dc:language>
  <cp:lastModifiedBy>user</cp:lastModifiedBy>
  <cp:lastPrinted>2018-10-01T15:52:00Z</cp:lastPrinted>
  <dcterms:modified xsi:type="dcterms:W3CDTF">2018-11-01T06:49:00Z</dcterms:modified>
  <cp:revision>7</cp:revision>
  <dc:subject/>
  <dc:title/>
</cp:coreProperties>
</file>