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татьи 4 и 5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клонить проект закона Ярославской области «О внесении изменений в статьи 4 и 5 Закона Ярославской области «О межбюджетных отношениях», внесенный депутатом Ярославской областной Думы пятого созыва В.М. Молодки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настоящее Постановление депутату Ярославской областной Думы пятого созыва В.М. Молодкину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6:00Z</dcterms:created>
  <dc:creator>Белякова Ирина Николаевна</dc:creator>
  <dc:description/>
  <cp:keywords/>
  <dc:language>en-US</dc:language>
  <cp:lastModifiedBy>user</cp:lastModifiedBy>
  <cp:lastPrinted>2013-06-19T13:06:00Z</cp:lastPrinted>
  <dcterms:modified xsi:type="dcterms:W3CDTF">2013-11-01T05:24:00Z</dcterms:modified>
  <cp:revision>10</cp:revision>
  <dc:subject/>
  <dc:title> </dc:title>
</cp:coreProperties>
</file>