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5 год и на плановый период 2016 и 201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Территориального фонда обязательного медицинского страхования Ярославской области (далее – Фонд) на 201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в сумме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3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, в том числе за счет межбюджетных трансфертов, передаваемых из областного бюджета в сумме 83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 и бюджета Федерального фонда обязательного медицинского страхования в сумме 10 702 819 0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в сумме 1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3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Фонда на плановый период 2016 и 201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на 2016 год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 рублей, в том числе за счет межбюджетных трансфертов, передаваемых из областного бюджета в сумме 97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0 рублей и бюджета Федерального фонда обязательного медицинского страхования в сумме 11 307 230 900 рублей, и на 2017 год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0 рублей, в том числе за счет межбюджетных трансфертов, передаваемых из областного бюджета в сумме 68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 рублей и бюджета Федерального фонда обязательного медицинского страхования в сумме 12 621 000 7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на 2016 год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 рублей и на 2017 год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 2. </w:t>
      </w:r>
      <w:r>
        <w:rPr>
          <w:b/>
          <w:sz w:val="28"/>
          <w:szCs w:val="28"/>
        </w:rPr>
        <w:t>Главные администраторы доходов бюджета Фонда,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бюджета Фонда на 2015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источников финансирования дефицита бюджета Фонда на 2015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3. </w:t>
      </w:r>
      <w:r>
        <w:rPr>
          <w:i w:val="false"/>
          <w:caps w:val="false"/>
          <w:smallCaps w:val="false"/>
          <w:color w:val="000000"/>
          <w:szCs w:val="28"/>
        </w:rPr>
        <w:t>Доходы бюджета Фонда на 2015 год и на плановый период 2016 и 201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5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6 и 2017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4. </w:t>
      </w:r>
      <w:r>
        <w:rPr>
          <w:i w:val="false"/>
          <w:caps w:val="false"/>
          <w:smallCaps w:val="false"/>
          <w:color w:val="000000"/>
          <w:szCs w:val="28"/>
        </w:rPr>
        <w:t>Распределение бюджетных ассигнований Фонда на 2015 год и на плановый период 2016 и 201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группам видов расх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5 год согласно приложению 5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6 и 2017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5. </w:t>
      </w:r>
      <w:r>
        <w:rPr>
          <w:i w:val="false"/>
          <w:caps w:val="false"/>
          <w:smallCaps w:val="false"/>
          <w:color w:val="000000"/>
          <w:szCs w:val="28"/>
        </w:rPr>
        <w:t>Межбюджетные трансферты бюджету Фон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в 2015 году межбюджетные трансферты, получаемые из областного бюджета, бюджета Федерального фонда обязательного медицинского страхования, бюджетов других территориальных фондов обязательного медицинского страхования, направ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работникам учрежден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2015 год согласно приложению 7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плановый период 2016 и 2017 годов согласно приложению 8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6. 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5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Для обеспечения финансовой устойчивости системы обязательного медицинского страхования утвердить на 2015 год нормированный страховой запас Фонда в сумме 130 000 000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Установить, что средства нормированного страхового запаса Фонда в 2015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медицинским организациям за выполнение целевых показателей доступности и качества медицинской помощи в размере 5 000 0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7. </w:t>
      </w:r>
      <w:r>
        <w:rPr>
          <w:b/>
          <w:sz w:val="28"/>
          <w:szCs w:val="28"/>
        </w:rPr>
        <w:t>Особенности исполнения бюджета Фонда в 2015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становить, что неиспользованные по состоянию на 1 января 2015 года межбюджетные трансферты, полученные в 2014 году из областного бюджета на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медицинских организаций Ярославской области</w:t>
      </w:r>
      <w:r>
        <w:rPr>
          <w:sz w:val="28"/>
          <w:szCs w:val="28"/>
        </w:rPr>
        <w:t>, подлежат возврату в областной бюджет в первом квартале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, что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средства межбюджетных трансфертов, полученные Фондом от других территориальных фондов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направляются в 2015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становить, что основанием для внесения в 2015 году изменений в показатели сводной бюджетной росписи бюджета Фонда является перераспределение бюджетных ассигнований, предусмотренных по целевой статье расходов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»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, оказанной за пределами территории Ярославской области лицам, застрахованным на территории Ярославской област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 xml:space="preserve">Установить, что в случае наличия по </w:t>
      </w:r>
      <w:r>
        <w:rPr>
          <w:sz w:val="28"/>
          <w:szCs w:val="28"/>
        </w:rPr>
        <w:t>результатам завершения расчетов за 2014 год экономии целевых средств, образовавшейся в результате превышения суммы ежемесячных объемов средств для оплаты медицинской помощи, рассчитанных для страховой медицинской организации исходя из количества застрахованных лиц в данной страховой медицинской организации и дифференцированных подушевых нормативов, над объемом целевых средств, фактически направленных страховой медицинской организацией на оплату медицинской помощи, с учетом средств, полученных из нормированного страхового запаса Фонда, десять процентов экономии целевых средств предоставляются страховой медицинской организации на формирование собственных средств.</w:t>
      </w:r>
      <w:r>
        <w:rPr>
          <w:bCs/>
          <w:sz w:val="28"/>
          <w:szCs w:val="28"/>
        </w:rPr>
        <w:t xml:space="preserve"> Остаток экономии целевых средств </w:t>
      </w:r>
      <w:r>
        <w:rPr>
          <w:sz w:val="28"/>
          <w:szCs w:val="28"/>
        </w:rPr>
        <w:t>направляется на финансовое обеспечение организации обязательного медицинского страхования на территории Яросла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8. 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9. 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8:00Z</dcterms:created>
  <dc:creator>Молчанова Ольга Петровна</dc:creator>
  <dc:description/>
  <dc:language>en-US</dc:language>
  <cp:lastModifiedBy>Молчанова Ольга Петровна</cp:lastModifiedBy>
  <cp:lastPrinted>2014-09-30T16:09:00Z</cp:lastPrinted>
  <dcterms:modified xsi:type="dcterms:W3CDTF">2014-10-31T12:18:00Z</dcterms:modified>
  <cp:revision>2</cp:revision>
  <dc:subject/>
  <dc:title/>
</cp:coreProperties>
</file>