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27" w:hanging="35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6027" w:hanging="35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6027" w:hanging="35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_____ № _______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х ассигнований Территориального фонда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 и подразделам, целевым статьям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группам видов расходов на 2019 год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18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5"/>
        <w:gridCol w:w="426"/>
        <w:gridCol w:w="565"/>
        <w:gridCol w:w="1703"/>
        <w:gridCol w:w="569"/>
        <w:gridCol w:w="1840"/>
      </w:tblGrid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 276 928 906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7 699 5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17 699 5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внебюджет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7 699 5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аппаратами внебюджет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2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7 699 5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выполнения функций органами управления территориального фонда обязательного медицинского страх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7 699 5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3 614 5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3 856 8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73 2 00 5093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0 0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18 2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 159 229 406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6 159 229 406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 внебюджет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159 229 406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1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159 229 406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 363 837 058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4 468 801 258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95 035 8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3 675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963 675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Софинансирование расходов медицинских организаций на оплату труда врачей и среднего медицинского персонал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 909 302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91 909 302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3 537 3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623 537 3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полнительное финансовое обеспечение организации обязательного медицинского страхования на территориях субъектов Российской Федераци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14 208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 114 208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 867 863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7 867 863</w:t>
            </w:r>
          </w:p>
        </w:tc>
      </w:tr>
    </w:tbl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6:32:00Z</dcterms:created>
  <dc:creator>Родители</dc:creator>
  <dc:description/>
  <dc:language>en-US</dc:language>
  <cp:lastModifiedBy>Молчанова Ольга Петровна</cp:lastModifiedBy>
  <cp:lastPrinted>2013-09-17T16:28:00Z</cp:lastPrinted>
  <dcterms:modified xsi:type="dcterms:W3CDTF">2019-09-17T06:32:00Z</dcterms:modified>
  <cp:revision>2</cp:revision>
  <dc:subject/>
  <dc:title/>
</cp:coreProperties>
</file>